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none"/>
        </w:rPr>
      </w:pPr>
      <w:r>
        <w:rPr>
          <w:b/>
          <w:bCs/>
          <w:u w:val="none"/>
        </w:rPr>
        <w:t>WG2\WP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-PANEL-WORKING GROUP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TOULOUSE, 13 March-24 March 1995.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THE AIRLINES POSITION ON ATN FOR NON-ATC APPLICATIONS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(Presented by Kors van den Boogaard, IATA)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b/>
          <w:bCs/>
          <w:u w:val="none"/>
        </w:rPr>
        <w:t>Introduction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The airlines are in full support of the concept of ATN since it allows ground, air-ground and avionics data sub-networks to inter-operate by adopting common interfaces, services and protocols based on OSI standards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  <w:ins w:id="0" w:author="Planning and Technology" w:date="1995-02-22T11:23:00Z"/>
        </w:rPr>
      </w:pPr>
      <w:r>
        <w:rPr>
          <w:u w:val="none"/>
        </w:rPr>
        <w:t>This paper is to inform the meeting of the airline’s position regarding the use of ATN for non-ATC applications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IATA Policy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An IATA policy was established on January 1, 1993.  The airline’s needs for a global ATN beyond its support for CNS/ATM were identified as follow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u w:val="none"/>
        </w:rPr>
      </w:pPr>
      <w:r>
        <w:rPr>
          <w:u w:val="none"/>
        </w:rPr>
        <w:t>ATN should provide the assurance that safety communications have absolute priority over other aeronautical non-safety communications in accordance with ITU regulation.  Since the AMSS is the first aeronautical air-ground communication service which acknowledges the need for sharing facilities between safety and non-safety communication a distinction in QOS between safety communications (ATC and AOC) and non-safety communications (AAC and APC) is required within the AT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u w:val="none"/>
        </w:rPr>
      </w:pPr>
      <w:r>
        <w:rPr>
          <w:u w:val="none"/>
        </w:rPr>
        <w:t>ATN should provide global-interconnectivity within the Aeronautical Administrative Domain between ground and airborne end-systems.  To provide full interconnectivity on a global scale it is essential that ATN provide connectivity between airborne systems, airline host computers and ATC host compu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u w:val="none"/>
        </w:rPr>
      </w:pPr>
      <w:r>
        <w:rPr>
          <w:u w:val="none"/>
        </w:rPr>
        <w:t>ICAO should develop the ATN with a focus on standardization of ATS applications and the sub-networks carrying its communications traffic without ignoring the airlines need to carry their applications over the same facilities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footerReference w:type="default" r:id="rId3"/>
      <w:type w:val="nextPage"/>
      <w:pgSz w:w="1188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  </w:t>
    </w:r>
    <w:r>
      <w:rPr/>
      <w:fldChar w:fldCharType="begin"/>
    </w:r>
    <w:r>
      <w:rPr/>
      <w:instrText xml:space="preserve"> SAVEDATE \@"dd\-MMM\-yy" </w:instrText>
    </w:r>
    <w:r>
      <w:rPr/>
      <w:fldChar w:fldCharType="separate"/>
    </w:r>
    <w:r>
      <w:rPr/>
      <w:t>10-Mar-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RD6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0T10:26:00Z</dcterms:created>
  <dc:creator>National Air Traffic Services</dc:creator>
  <dc:description/>
  <dc:language>en-US</dc:language>
  <cp:lastModifiedBy>National Air Traffic Services</cp:lastModifiedBy>
  <dcterms:modified xsi:type="dcterms:W3CDTF">1995-03-10T10:28:00Z</dcterms:modified>
  <cp:revision>3</cp:revision>
  <dc:subject/>
  <dc:title>ATN-PANEL-WORKING GROUP</dc:title>
</cp:coreProperties>
</file>