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cronyms</w:t>
            <w:tab/>
          </w:r>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798" w:right="1798" w:gutter="0" w:header="720" w:top="1441" w:footer="720" w:bottom="1441"/>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pPr>
      <w:r>
        <w:rPr/>
        <w:t>This document will be revised and updated based on agreements among members of the ATN Internet CCB, and based on the instructions of ATNP WG2.</w:t>
      </w:r>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1853669634"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 to the text of the Version n.0 draft ATN SARPs and Guidance Material document.  Such forms trace the origin of the proposed change (DR or CR), describe the change itself, and explain how the proposed change has been validated.  CPs should also be discussed in the “atn-interne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585065748"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1002011824"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t>20 January 199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0:54:00Z</dcterms:created>
  <dc:creator>Dave Sanford</dc:creator>
  <dc:description>ATNP WG2 CCB/WP8 Issue 1.1</dc:description>
  <cp:keywords>06 February 1995</cp:keywords>
  <dc:language>en-US</dc:language>
  <cp:lastModifiedBy>Dave Sanford</cp:lastModifiedBy>
  <cp:lastPrinted>1995-02-06T13:54:00Z</cp:lastPrinted>
  <dcterms:modified xsi:type="dcterms:W3CDTF">1995-02-09T08:46:00Z</dcterms:modified>
  <cp:revision>6</cp:revision>
  <dc:subject>ATNP CCB Standing Document</dc:subject>
  <dc:title>ATNP Configuration Control Board (CCB) Procedures Document</dc:title>
</cp:coreProperties>
</file>