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Guidance for ATN Administrator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uidance for States and Aircraft Operator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uidance for Stat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reas of Responsability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erconnec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ddress Alloca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s Management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apacity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oute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ra-Administrative Domain Communications</w:t>
      </w:r>
    </w:p>
    <w:p>
      <w:pPr>
        <w:pStyle w:val="Normal"/>
        <w:rPr/>
      </w:pPr>
      <w:r>
        <w:rPr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uidance for Aircraft Operators</w:t>
      </w:r>
    </w:p>
    <w:p>
      <w:pPr>
        <w:pStyle w:val="Normal"/>
        <w:rPr/>
      </w:pPr>
      <w:r>
        <w:rPr/>
        <w:t>Commercial airlines are solely responsible for all their ATN resources, name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ab/>
        <w:t>Airline ground systems (networks, routers, end-systems, etc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ab/>
        <w:t>All airline airborne systems (busses, routers, end-systems, etc.); 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ab/>
        <w:t>Air/ground subnetworks on the aircraft sid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TE: Airborne ATC end-systems are the sole responsibility of airlines for assignment of physical addresses, etc. subject only to the NSAP addressing and naming conventions in SARPs (e.g., 24-bit ICAO address &amp; three character application names like ADS, CMA, CPC &amp; FIS)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Areas fo Responsability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Interconnec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Address Alloca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Systems Management Strategi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ab/>
        <w:t>RRI Agents and Managed Object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In order to assist commercial airlines with a minimal capability to administer their ATN resources, a CMIP based Agent Application is suggested for all air and ground router reference implementations (RRI) of ICAO sub-volumes IV &amp; V. Individual aircraft operators need to design and implement land based managers to run their Agent Applications. Network management using CMIP shall be used to collect and report data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All storage (e.g. tables, databases) is defined as MOs in the the Management Information Bases (MIB).  All CSCIs in the RRI shall be capable of using the MIB (i.e. MOs)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There is a requirement for data that exceeds a certain threshhold to be transmitted in real time between an airborne system and a ground host computer.  (e.g. this data may be used to influence which air/ground subnetwork is used for transmission). It is noted that this requirement may be met through use of a traffic type in the security option of IDRP, generated by the application.  The solution to this problem will be ground-driven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ab/>
        <w:t>Initial Requirements for Managed Objects (MOs)</w:t>
        <w:tab/>
      </w:r>
    </w:p>
    <w:p>
      <w:pPr>
        <w:pStyle w:val="Normal"/>
        <w:rPr/>
      </w:pPr>
      <w:r>
        <w:rPr/>
        <w:t>The following MOs have been identified to date.  All MOs are capable of threshholding (time/size)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SND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/Leave events (or equivalent) by subnetwork,</w:t>
      </w:r>
    </w:p>
    <w:p>
      <w:pPr>
        <w:pStyle w:val="Normal"/>
        <w:rPr/>
      </w:pPr>
      <w:r>
        <w:rPr/>
        <w:t>Aggregates on join/leave events,</w:t>
      </w:r>
    </w:p>
    <w:p>
      <w:pPr>
        <w:pStyle w:val="Normal"/>
        <w:rPr/>
      </w:pPr>
      <w:r>
        <w:rPr/>
        <w:t>Queue counts by subnetwork, and</w:t>
      </w:r>
    </w:p>
    <w:p>
      <w:pPr>
        <w:pStyle w:val="Normal"/>
        <w:rPr/>
      </w:pPr>
      <w:r>
        <w:rPr/>
        <w:t>Aggregate queue counts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Network/ID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outer connections (origin/destination DTE),</w:t>
      </w:r>
    </w:p>
    <w:p>
      <w:pPr>
        <w:pStyle w:val="Normal"/>
        <w:rPr/>
      </w:pPr>
      <w:r>
        <w:rPr/>
        <w:t>Aggregates for all router connections,</w:t>
      </w:r>
    </w:p>
    <w:p>
      <w:pPr>
        <w:pStyle w:val="Normal"/>
        <w:rPr/>
      </w:pPr>
      <w:r>
        <w:rPr/>
        <w:t>IDRP traffic (inbound and outbound, bit count and packets) on every router connection,</w:t>
      </w:r>
    </w:p>
    <w:p>
      <w:pPr>
        <w:pStyle w:val="Normal"/>
        <w:rPr/>
      </w:pPr>
      <w:r>
        <w:rPr/>
        <w:t>Aggregate IDRP traffic,</w:t>
      </w:r>
    </w:p>
    <w:p>
      <w:pPr>
        <w:pStyle w:val="Normal"/>
        <w:rPr/>
      </w:pPr>
      <w:r>
        <w:rPr/>
        <w:t>Forwarding information (FIB),</w:t>
      </w:r>
    </w:p>
    <w:p>
      <w:pPr>
        <w:pStyle w:val="Normal"/>
        <w:rPr/>
      </w:pPr>
      <w:r>
        <w:rPr/>
        <w:t>Policy information (PIB), and</w:t>
      </w:r>
    </w:p>
    <w:p>
      <w:pPr>
        <w:pStyle w:val="Normal"/>
        <w:rPr/>
      </w:pPr>
      <w:r>
        <w:rPr/>
        <w:t>Routing information (RIB)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ransport connections origin/destination TSAP/NSAP and associated priority,</w:t>
      </w:r>
    </w:p>
    <w:p>
      <w:pPr>
        <w:pStyle w:val="Normal"/>
        <w:rPr/>
      </w:pPr>
      <w:r>
        <w:rPr/>
        <w:t>Bit counts (both overhead and data) by Transport connection,</w:t>
      </w:r>
    </w:p>
    <w:p>
      <w:pPr>
        <w:pStyle w:val="Normal"/>
        <w:rPr/>
      </w:pPr>
      <w:r>
        <w:rPr/>
        <w:t>Aggregates for all bit counts for all connections,</w:t>
      </w:r>
    </w:p>
    <w:p>
      <w:pPr>
        <w:pStyle w:val="Normal"/>
        <w:rPr/>
      </w:pPr>
      <w:r>
        <w:rPr/>
        <w:t>Queue counts by transport connection, and</w:t>
      </w:r>
    </w:p>
    <w:p>
      <w:pPr>
        <w:pStyle w:val="Normal"/>
        <w:rPr/>
      </w:pPr>
      <w:r>
        <w:rPr/>
        <w:t>Aggregate queue counts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Miscellan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 time through the RRI based on first bit in last bit out (benchmark/exceptions),</w:t>
      </w:r>
    </w:p>
    <w:p>
      <w:pPr>
        <w:pStyle w:val="Normal"/>
        <w:rPr/>
      </w:pPr>
      <w:r>
        <w:rPr/>
        <w:t>Error counts,</w:t>
      </w:r>
    </w:p>
    <w:p>
      <w:pPr>
        <w:pStyle w:val="Normal"/>
        <w:rPr/>
      </w:pPr>
      <w:r>
        <w:rPr/>
        <w:t>Retransmit counts,</w:t>
      </w:r>
    </w:p>
    <w:p>
      <w:pPr>
        <w:pStyle w:val="Normal"/>
        <w:rPr/>
      </w:pPr>
      <w:r>
        <w:rPr/>
        <w:t>ICAO 24-bit ID, hardware part number, software part number (one MO for each and one aggregate MO for all three),</w:t>
      </w:r>
    </w:p>
    <w:p>
      <w:pPr>
        <w:pStyle w:val="Normal"/>
        <w:rPr/>
      </w:pPr>
      <w:r>
        <w:rPr/>
        <w:t>The ability to launch and/or reply to multiple PINGs, and</w:t>
      </w:r>
    </w:p>
    <w:p>
      <w:pPr>
        <w:pStyle w:val="Normal"/>
        <w:rPr/>
      </w:pPr>
      <w:r>
        <w:rPr/>
        <w:t>Local and remote TRACEROUTE cabability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apacity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oute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ra-Administrative Domain Communication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</w:sectPr>
        <w:pStyle w:val="Normal"/>
        <w:rPr/>
      </w:pPr>
      <w:r>
        <w:rPr/>
        <w:t>To be written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b/>
      <w:bCs/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b/>
      <w:bC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b/>
      <w:bCs/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1"/>
    <w:qFormat/>
    <w:pPr>
      <w:ind w:left="2332" w:hanging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:\SARP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5:19:00Z</dcterms:created>
  <dc:creator>DEPV/DMAT</dc:creator>
  <dc:description/>
  <dc:language>en-US</dc:language>
  <cp:lastModifiedBy>PC27125</cp:lastModifiedBy>
  <cp:lastPrinted>1996-02-09T10:13:00Z</cp:lastPrinted>
  <dcterms:modified xsi:type="dcterms:W3CDTF">1996-04-26T13:56:00Z</dcterms:modified>
  <cp:revision>15</cp:revision>
  <dc:subject/>
  <dc:title>WG2WP214</dc:title>
</cp:coreProperties>
</file>