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Specification of Subnetwork Dependant Convergence Functions</w:t>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Subnetwork Service</w:t>
      </w:r>
      <w:r>
        <w:rPr>
          <w:color w:val="800000"/>
        </w:rPr>
        <w:t xml:space="preserve"> (SN-Service) as specified in this chapter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w:t>
      </w:r>
      <w:r>
        <w:rPr>
          <w:i/>
          <w:iCs/>
          <w:color w:val="000080"/>
        </w:rPr>
        <w:t>The ATN Internetwork layer, including CLNP and the routing protocols that support it, assume a common connectionless service to be provided by all subnetworks providing communications between ATN systems</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For the purposes of describing the notional interfaces between different OSI protocol layers, each protocol layer is assumed to provide a service to the next higher layer. The assumed service provided by the subnetworks is described in ISO 8473 clause 5.5 and 8.</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These procedures are defined in Chapter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s defined in this chapter,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w:t>
      </w:r>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5.2.1,  7.5.2.5 and  7.5.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ISO 8208 priority facility, as described in 7.5.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Subnetwork Provider  does not require connections to be prioritized, then the SNDCF shall not convey priority information to the Subnetwork Provider and the provisions of 7.5.2.6.1 and 7.5.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Priority Option is mandatory within an ISO 8473 NPDU as specified in Chapter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5.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i/>
          <w:iCs/>
          <w:color w:val="000080"/>
        </w:rPr>
        <w:t xml:space="preserve">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i/>
          <w:iCs/>
          <w:color w:val="000080"/>
        </w:rPr>
        <w:t xml:space="preserve">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w:t>
      </w:r>
      <w:r>
        <w:rPr>
          <w:i/>
          <w:iCs/>
          <w:color w:val="000080"/>
        </w:rPr>
        <w:t xml:space="preserve">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w:t>
      </w:r>
      <w:del w:id="0" w:author="Unknown" w:date="1996-04-25T15:52:00Z">
        <w:r>
          <w:rPr>
            <w:i/>
            <w:iCs/>
            <w:color w:val="000080"/>
          </w:rPr>
          <w:delText>not</w:delText>
        </w:r>
      </w:del>
      <w:r>
        <w:rPr>
          <w:i/>
          <w:iCs/>
          <w:color w:val="000080"/>
        </w:rPr>
        <w:t xml:space="preserve"> be negotiated</w:t>
      </w:r>
      <w:ins w:id="1" w:author="Unknown" w:date="1996-04-25T15:53:00Z">
        <w:r>
          <w:rPr>
            <w:i/>
            <w:iCs/>
            <w:color w:val="000080"/>
          </w:rPr>
          <w:t xml:space="preserve"> using procedures defined in section 7.5.4.3.5</w:t>
        </w:r>
      </w:ins>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r>
        <mc:AlternateContent>
          <mc:Choice Requires="wps">
            <w:drawing>
              <wp:anchor behindDoc="0" distT="194310" distB="194310" distL="90170" distR="90170" simplePos="0" locked="0" layoutInCell="0" allowOverlap="1" relativeHeight="3">
                <wp:simplePos x="0" y="0"/>
                <wp:positionH relativeFrom="page">
                  <wp:posOffset>501015</wp:posOffset>
                </wp:positionH>
                <wp:positionV relativeFrom="page">
                  <wp:posOffset>1200785</wp:posOffset>
                </wp:positionV>
                <wp:extent cx="4010025" cy="2581910"/>
                <wp:effectExtent l="0" t="0" r="0" b="0"/>
                <wp:wrapSquare wrapText="largest"/>
                <wp:docPr id="2" name="Frame2"/>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229628529" r:id="rId6"/>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1804440559" r:id="rId8"/>
                        </w:object>
                      </w:r>
                    </w:p>
                    <w:p>
                      <w:pPr>
                        <w:pStyle w:val="Normal"/>
                        <w:tabs>
                          <w:tab w:val="clear" w:pos="720"/>
                          <w:tab w:val="left" w:pos="-720" w:leader="none"/>
                        </w:tabs>
                        <w:spacing w:before="0" w:after="120"/>
                        <w:ind w:left="-142" w:right="-142" w:hanging="0"/>
                        <w:jc w:val="both"/>
                        <w:rPr/>
                      </w:pPr>
                      <w:r>
                        <w:rPr>
                          <w:color w:val="008000"/>
                        </w:rPr>
                        <w:t>F</w:t>
                      </w:r>
                      <w:r>
                        <w:rPr>
                          <w:b/>
                          <w:bCs/>
                          <w:color w:val="008000"/>
                        </w:rPr>
                        <w:t>igure 7.1</w:t>
                      </w:r>
                      <w:r>
                        <w:rPr>
                          <w:color w:val="008000"/>
                        </w:rPr>
                        <w:t xml:space="preserve">: Format for Call Request User Data </w:t>
                      </w:r>
                    </w:p>
                  </w:txbxContent>
                </v:textbox>
                <w10:wrap type="square" side="largest"/>
              </v:rect>
            </w:pict>
          </mc:Fallback>
        </mc:AlternateConten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r>
      <w:del w:id="2" w:author="Unknown" w:date="1996-04-25T15:55:00Z">
        <w:r>
          <w:rPr/>
          <w:delText>Spare</w:delText>
        </w:r>
      </w:del>
      <w:r>
        <w:rPr/>
        <w:t xml:space="preserve"> </w:t>
      </w:r>
      <w:ins w:id="3" w:author="PC27192" w:date="1996-04-26T14:20:00Z">
        <w:r>
          <w:rPr/>
          <w:t xml:space="preserve"> Spare</w:t>
          <w:tab/>
          <w:tab/>
        </w:r>
      </w:ins>
      <w:r>
        <w:rPr/>
        <w:t>(</w:t>
      </w:r>
      <w:del w:id="4" w:author="Unknown" w:date="1996-04-25T15:56:00Z">
        <w:r>
          <w:rPr/>
          <w:delText>S</w:delText>
        </w:r>
      </w:del>
      <w:ins w:id="5" w:author="PC27192" w:date="1996-04-26T14:20:00Z">
        <w:r>
          <w:rPr/>
          <w:t>M/I</w:t>
        </w:r>
      </w:ins>
      <w:ins w:id="6" w:author="PC27192" w:date="1996-04-26T14:20:00Z">
        <w:r>
          <w:rPr/>
          <w:t xml:space="preserve"> S</w:t>
        </w:r>
      </w:ins>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00"/>
          <w:ins w:id="8" w:author="Unknown" w:date="1996-04-25T15:56:00Z"/>
        </w:rPr>
      </w:pPr>
      <w:ins w:id="7" w:author="PC27192" w:date="1996-04-26T14:20:00Z">
        <w:r>
          <w:rPr>
            <w:color w:val="000000"/>
          </w:rPr>
          <w:t xml:space="preserve">packet if the SNDCF context be maintained from an existing call to th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2 .—</w:t>
      </w:r>
      <w:r>
        <w:rPr>
          <w:i/>
          <w:iCs/>
          <w:color w:val="000080"/>
        </w:rPr>
        <w:t xml:space="preserve">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r>
      <w:ins w:id="9" w:author="PC27192" w:date="1996-04-26T14:21:00Z">
        <w:r>
          <w:rPr/>
          <w:t>Maintain/Initiate LREF</w:t>
        </w:r>
      </w:ins>
      <w:del w:id="10" w:author="PC27192" w:date="1996-04-26T14:21:00Z">
        <w:r>
          <w:rPr/>
          <w:delText>Spare</w:delText>
        </w:r>
      </w:del>
      <w:r>
        <w:rPr/>
        <w:t xml:space="preserve"> </w:t>
      </w:r>
      <w:ins w:id="11" w:author="PC27192" w:date="1996-04-26T14:22:00Z">
        <w:r>
          <w:rPr/>
          <w:tab/>
          <w:tab/>
          <w:tab/>
          <w:tab/>
        </w:r>
      </w:ins>
      <w:r>
        <w:rPr/>
        <w:t>(</w:t>
      </w:r>
      <w:ins w:id="12" w:author="PC27192" w:date="1996-04-26T14:22:00Z">
        <w:r>
          <w:rPr/>
          <w:t xml:space="preserve">M/I </w:t>
        </w:r>
      </w:ins>
      <w:del w:id="13" w:author="PC27192" w:date="1996-04-26T14:21:00Z">
        <w:r>
          <w:rPr/>
          <w:delText>S</w:delText>
        </w:r>
      </w:del>
      <w:r>
        <w:rPr/>
        <w:t>)</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color w:val="800000"/>
          <w:ins w:id="17" w:author="PC27192" w:date="1996-04-26T14:21:00Z"/>
        </w:rPr>
      </w:pPr>
      <w:ins w:id="14" w:author="PC27192" w:date="1996-04-26T14:21:00Z">
        <w:r>
          <w:rPr>
            <w:color w:val="000000"/>
          </w:rPr>
          <w:t>The M/I bit shall be set to 1 by the calling SNDCF in the call request packet in order to request that LREF context be maintained from an existing call to the new call being established; otherwise, the bit is set to 0.</w:t>
        </w:r>
      </w:ins>
      <w:ins w:id="15" w:author="PC27192" w:date="1996-04-26T14:31:00Z">
        <w:r>
          <w:rPr>
            <w:color w:val="000000"/>
          </w:rPr>
          <w:t xml:space="preserve">  The LREF context includes the calling, and called DTE addresses and same directory size parameters.</w:t>
        </w:r>
      </w:ins>
      <w:ins w:id="16" w:author="PC27192" w:date="1996-04-26T14:58:00Z">
        <w:r>
          <w:rPr>
            <w:color w:val="000000"/>
          </w:rPr>
          <w:t xml:space="preserve">  The M/I bit shall be used only when Fast Select is available.</w:t>
        </w:r>
      </w:ins>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357" w:hanging="357"/>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rFonts w:ascii="Times New Roman" w:hAnsi="Times New Roman" w:eastAsia="Times New Roman" w:cs="Times New Roman"/>
          <w:color w:val="800000"/>
        </w:rPr>
      </w:pPr>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00"/>
        </w:rPr>
        <w:t>Note 6.—</w:t>
      </w:r>
      <w:r>
        <w:rPr>
          <w:color w:val="000080"/>
        </w:rPr>
        <w:t xml:space="preserve"> </w:t>
      </w:r>
      <w:ins w:id="18" w:author="PC27192" w:date="1996-04-26T14:23:00Z">
        <w:r>
          <w:rPr>
            <w:color w:val="000080"/>
          </w:rPr>
          <w:t xml:space="preserve">If the Fast Select facility is available, </w:t>
        </w:r>
      </w:ins>
      <w:del w:id="19" w:author="PC27192" w:date="1996-04-26T14:24:00Z">
        <w:r>
          <w:rPr>
            <w:i/>
            <w:iCs/>
            <w:color w:val="000080"/>
          </w:rPr>
          <w:delText>T</w:delText>
        </w:r>
      </w:del>
      <w:ins w:id="20" w:author="PC27192" w:date="1996-04-26T14:24:00Z">
        <w:r>
          <w:rPr>
            <w:i/>
            <w:iCs/>
            <w:color w:val="000080"/>
          </w:rPr>
          <w:t>t</w:t>
        </w:r>
      </w:ins>
      <w:r>
        <w:rPr>
          <w:i/>
          <w:iCs/>
          <w:color w:val="000080"/>
        </w:rPr>
        <w:t>he Additional User Data field</w:t>
      </w:r>
      <w:del w:id="21" w:author="PC27192" w:date="1996-04-26T14:24:00Z">
        <w:r>
          <w:rPr>
            <w:i/>
            <w:iCs/>
            <w:color w:val="000080"/>
          </w:rPr>
          <w:delText xml:space="preserve"> may be</w:delText>
        </w:r>
      </w:del>
      <w:ins w:id="22" w:author="PC27192" w:date="1996-04-26T14:24:00Z">
        <w:r>
          <w:rPr>
            <w:i/>
            <w:iCs/>
            <w:color w:val="000080"/>
          </w:rPr>
          <w:t xml:space="preserve"> is </w:t>
        </w:r>
      </w:ins>
      <w:r>
        <w:rPr>
          <w:i/>
          <w:iCs/>
          <w:color w:val="000080"/>
        </w:rPr>
        <w:t xml:space="preserve"> used to convey the ISO 9542 ISH PDU as part of the routing initiation sequence</w:t>
      </w:r>
      <w:ins w:id="23" w:author="Unknown" w:date="1996-04-25T16:01:00Z">
        <w:r>
          <w:rPr>
            <w:i/>
            <w:iCs/>
            <w:color w:val="000080"/>
          </w:rPr>
          <w:t xml:space="preserve"> </w:t>
        </w:r>
      </w:ins>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7.—</w:t>
      </w:r>
      <w:r>
        <w:rPr>
          <w:i/>
          <w:iCs/>
          <w:color w:val="000080"/>
        </w:rPr>
        <w:t xml:space="preserve">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ins w:id="24" w:author="Unknown" w:date="1996-04-25T16:02:00Z">
        <w:r>
          <w:rPr/>
          <w:t xml:space="preserve"> with Fast Selec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pPr>
      <w:r>
        <w:rPr>
          <w:color w:val="800000"/>
        </w:rPr>
        <w:t>The first octet identifies the compression techniques supported by this ATN SNDCF. The bit fields has the same meaning as the one used for the sixth octet of the Call Request User Data  (See Note 1 and 2 in the previous section)</w:t>
      </w:r>
      <w:ins w:id="25" w:author="PC27192" w:date="1996-04-26T14:24:00Z">
        <w:r>
          <w:rPr>
            <w:color w:val="800000"/>
          </w:rPr>
          <w:t xml:space="preserve">.  </w:t>
        </w:r>
      </w:ins>
      <w:ins w:id="26" w:author="Unknown" w:date="1996-04-25T16:03:00Z">
        <w:r>
          <w:rPr>
            <w:color w:val="800000"/>
          </w:rPr>
          <w:t xml:space="preserve">If the called SNDCF has successfully maintained the entire </w:t>
        </w:r>
      </w:ins>
      <w:r>
        <w:rPr>
          <w:color w:val="800000"/>
        </w:rPr>
        <w:t xml:space="preserve">SNDCF LREF </w:t>
      </w:r>
      <w:ins w:id="27" w:author="Unknown" w:date="1996-04-25T16:03:00Z">
        <w:r>
          <w:rPr>
            <w:color w:val="800000"/>
          </w:rPr>
          <w:t>context to the new call being established, it shall set the M/I bit to 1; otherwise the M/I bit shall be set to 0.</w:t>
        </w:r>
      </w:ins>
    </w:p>
    <w:p>
      <w:pPr>
        <w:pStyle w:val="Normal"/>
        <w:numPr>
          <w:ilvl w:val="0"/>
          <w:numId w:val="6"/>
        </w:numPr>
        <w:tabs>
          <w:tab w:val="clear" w:pos="720"/>
          <w:tab w:val="left" w:pos="0" w:leader="none"/>
        </w:tabs>
        <w:ind w:left="357" w:hanging="357"/>
        <w:rPr/>
      </w:pPr>
      <w:r>
        <w:rPr>
          <w:color w:val="800000"/>
        </w:rPr>
        <w:t xml:space="preserve">The Second octet is the first octet of the Additional User </w:t>
      </w:r>
      <w:ins w:id="28" w:author="PC27192" w:date="1996-04-26T14:25:00Z">
        <w:r>
          <w:rPr>
            <w:color w:val="800000"/>
          </w:rPr>
          <w:t>ield</w:t>
        </w:r>
      </w:ins>
      <w:ins w:id="29" w:author="PC27192" w:date="1996-04-26T14:25:00Z">
        <w:r>
          <w:rPr>
            <w:rFonts w:eastAsia="Arial" w:cs="Arial" w:ascii="Arial" w:hAnsi="Arial"/>
            <w:vanish/>
            <w:color w:val="800000"/>
            <w:sz w:val="14"/>
            <w:szCs w:val="14"/>
          </w:rPr>
          <w:t xml:space="preserve"> </w:t>
        </w:r>
      </w:ins>
      <w:r>
        <w:rPr>
          <w:rFonts w:eastAsia="Arial" w:cs="Arial" w:ascii="Arial" w:hAnsi="Arial"/>
          <w:vanish/>
          <w:color w:val="800000"/>
          <w:sz w:val="14"/>
          <w:szCs w:val="14"/>
        </w:rPr>
        <w:t>[a10 t 0744]</w:t>
      </w:r>
      <w:r>
        <w:rPr/>
        <w:t>.</w:t>
      </w:r>
    </w:p>
    <w:p>
      <w:pPr>
        <w:pStyle w:val="Normal"/>
        <w:rPr>
          <w:ins w:id="35" w:author="Unknown" w:date="1996-04-25T16:06:00Z"/>
        </w:rPr>
      </w:pPr>
      <w:r>
        <w:rPr>
          <w:i/>
          <w:iCs/>
          <w:color w:val="000000"/>
        </w:rPr>
        <w:t>Note</w:t>
      </w:r>
      <w:ins w:id="30" w:author="Unknown" w:date="1996-04-25T16:05:00Z">
        <w:r>
          <w:rPr>
            <w:i/>
            <w:iCs/>
            <w:color w:val="000000"/>
          </w:rPr>
          <w:t xml:space="preserve"> 1</w:t>
        </w:r>
      </w:ins>
      <w:r>
        <w:rPr>
          <w:i/>
          <w:iCs/>
          <w:color w:val="000000"/>
        </w:rPr>
        <w:t>.—</w:t>
      </w:r>
      <w:r>
        <w:rPr>
          <w:i/>
          <w:iCs/>
          <w:color w:val="000080"/>
        </w:rPr>
        <w:t xml:space="preserve"> </w:t>
      </w:r>
      <w:del w:id="31" w:author="Unknown" w:date="1996-04-25T16:05:00Z">
        <w:r>
          <w:rPr>
            <w:i/>
            <w:iCs/>
            <w:color w:val="000080"/>
          </w:rPr>
          <w:delText xml:space="preserve"> When the fast select facility is available, </w:delText>
        </w:r>
      </w:del>
      <w:r>
        <w:rPr>
          <w:i/>
          <w:iCs/>
          <w:color w:val="000080"/>
        </w:rPr>
        <w:t>t</w:t>
      </w:r>
      <w:ins w:id="32" w:author="Unknown" w:date="1996-04-25T16:05:00Z">
        <w:r>
          <w:rPr>
            <w:i/>
            <w:iCs/>
            <w:color w:val="000080"/>
          </w:rPr>
          <w:t>T</w:t>
        </w:r>
      </w:ins>
      <w:r>
        <w:rPr>
          <w:i/>
          <w:iCs/>
          <w:color w:val="000080"/>
        </w:rPr>
        <w:t>he Additional User Data field</w:t>
      </w:r>
      <w:del w:id="33" w:author="PC27192" w:date="1996-04-26T14:25:00Z">
        <w:r>
          <w:rPr>
            <w:i/>
            <w:iCs/>
            <w:color w:val="000080"/>
          </w:rPr>
          <w:delText xml:space="preserve"> may be</w:delText>
        </w:r>
      </w:del>
      <w:ins w:id="34" w:author="PC27192" w:date="1996-04-26T14:25:00Z">
        <w:r>
          <w:rPr>
            <w:i/>
            <w:iCs/>
            <w:color w:val="000080"/>
          </w:rPr>
          <w:t xml:space="preserve">is </w:t>
        </w:r>
      </w:ins>
      <w:r>
        <w:rPr>
          <w:i/>
          <w:iCs/>
          <w:color w:val="000080"/>
        </w:rPr>
        <w:t xml:space="preserve"> used to convey the ISO 9542 ISH PDU as part of the routing initiation sequence</w:t>
      </w:r>
      <w:r>
        <w:rPr/>
        <w:t>.</w:t>
      </w:r>
    </w:p>
    <w:p>
      <w:pPr>
        <w:pStyle w:val="Normal"/>
        <w:rPr/>
      </w:pPr>
      <w:ins w:id="36" w:author="Unknown" w:date="1996-04-25T16:06:00Z">
        <w:r>
          <w:rPr>
            <w:i/>
            <w:iCs/>
          </w:rPr>
          <w:t>Note 2. --  By setting the M/I bit to 0, the responding SNDCF may re</w:t>
        </w:r>
      </w:ins>
      <w:ins w:id="37" w:author="Unknown" w:date="1996-04-25T16:08:00Z">
        <w:r>
          <w:rPr>
            <w:i/>
            <w:iCs/>
          </w:rPr>
          <w:t>fuse</w:t>
        </w:r>
      </w:ins>
      <w:ins w:id="38" w:author="Unknown" w:date="1996-04-25T16:06:00Z">
        <w:r>
          <w:rPr>
            <w:i/>
            <w:iCs/>
          </w:rPr>
          <w:t xml:space="preserve"> </w:t>
        </w:r>
      </w:ins>
      <w:ins w:id="39" w:author="Unknown" w:date="1996-04-25T16:08:00Z">
        <w:r>
          <w:rPr>
            <w:i/>
            <w:iCs/>
          </w:rPr>
          <w:t>to carry the compression table from the old VC to the new VC being established</w:t>
        </w:r>
      </w:ins>
      <w:ins w:id="40" w:author="Unknown" w:date="1996-04-25T16:12:00Z">
        <w:r>
          <w:rPr>
            <w:i/>
            <w:iCs/>
          </w:rPr>
          <w:t>.</w:t>
        </w:r>
      </w:ins>
    </w:p>
    <w:p>
      <w:pPr>
        <w:pStyle w:val="Heading5"/>
        <w:tabs>
          <w:tab w:val="clear" w:pos="720"/>
          <w:tab w:val="left" w:pos="0" w:leader="none"/>
        </w:tabs>
        <w:ind w:left="0" w:hanging="0"/>
        <w:rPr/>
      </w:pPr>
      <w:r>
        <w:rPr/>
        <w:t xml:space="preserve">Application of Compression Procedures </w:t>
      </w:r>
    </w:p>
    <w:p>
      <w:pPr>
        <w:pStyle w:val="Normal"/>
        <w:rPr>
          <w:color w:val="800000"/>
        </w:rPr>
      </w:pPr>
      <w:r>
        <w:rPr>
          <w:color w:val="800000"/>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color w:val="800000"/>
        </w:rPr>
      </w:pPr>
      <w:r>
        <w:rPr>
          <w:color w:val="800000"/>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color w:val="800000"/>
        </w:rPr>
      </w:pPr>
      <w:r>
        <w:rPr>
          <w:color w:val="800000"/>
        </w:rPr>
        <w:t xml:space="preserve">If the stream compression algorithm is used , it shall be applied next. </w:t>
      </w:r>
    </w:p>
    <w:p>
      <w:pPr>
        <w:pStyle w:val="Normal"/>
        <w:numPr>
          <w:ilvl w:val="0"/>
          <w:numId w:val="7"/>
        </w:numPr>
        <w:tabs>
          <w:tab w:val="clear" w:pos="720"/>
          <w:tab w:val="left" w:pos="0" w:leader="none"/>
        </w:tabs>
        <w:ind w:left="283" w:hanging="283"/>
        <w:rPr>
          <w:color w:val="800000"/>
        </w:rPr>
      </w:pPr>
      <w:r>
        <w:rPr>
          <w:color w:val="800000"/>
        </w:rPr>
        <w:t>Finally, if the PDU is still large enough to need M-bit sequencing procedures, these shall then applied.</w:t>
      </w:r>
    </w:p>
    <w:p>
      <w:pPr>
        <w:pStyle w:val="Normal"/>
        <w:rPr>
          <w:color w:val="800000"/>
        </w:rPr>
      </w:pPr>
      <w:r>
        <w:rPr>
          <w:color w:val="800000"/>
        </w:rPr>
        <w:t xml:space="preserve">This sequence is inverted on the receiving end. </w:t>
      </w:r>
    </w:p>
    <w:p>
      <w:pPr>
        <w:pStyle w:val="Normal"/>
        <w:numPr>
          <w:ilvl w:val="0"/>
          <w:numId w:val="8"/>
        </w:numPr>
        <w:tabs>
          <w:tab w:val="clear" w:pos="720"/>
          <w:tab w:val="left" w:pos="0" w:leader="none"/>
        </w:tabs>
        <w:spacing w:before="0" w:after="0"/>
        <w:ind w:left="566" w:hanging="566"/>
        <w:rPr>
          <w:color w:val="800000"/>
        </w:rPr>
      </w:pPr>
      <w:r>
        <w:rPr>
          <w:color w:val="800000"/>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color w:val="800000"/>
        </w:rPr>
      </w:pPr>
      <w:r>
        <w:rPr>
          <w:color w:val="800000"/>
        </w:rPr>
        <w:t>If a stream decompression algorithm is used it shall be applied next</w:t>
      </w:r>
    </w:p>
    <w:p>
      <w:pPr>
        <w:pStyle w:val="Normal"/>
        <w:numPr>
          <w:ilvl w:val="0"/>
          <w:numId w:val="8"/>
        </w:numPr>
        <w:tabs>
          <w:tab w:val="clear" w:pos="720"/>
          <w:tab w:val="left" w:pos="0" w:leader="none"/>
        </w:tabs>
        <w:ind w:left="283" w:hanging="283"/>
        <w:rPr/>
      </w:pPr>
      <w:r>
        <w:rPr>
          <w:color w:val="800000"/>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1071393653"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395657287"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r>
        <w:rPr>
          <w:color w:val="800000"/>
        </w:rPr>
        <w:t>The called SNDCF then performs those operations associated with accepting a call, provided that none of the reasons for rejection listed in 7.5.4.3.6 occurs, but generates no SN-UNITDATA indication</w:t>
      </w:r>
      <w:ins w:id="41" w:author="Unknown" w:date="1996-04-25T16:19:00Z">
        <w:r>
          <w:rPr>
            <w:color w:val="800000"/>
          </w:rPr>
          <w:t>.</w:t>
        </w:r>
      </w:ins>
      <w:del w:id="42" w:author="Unknown" w:date="1996-04-25T16:19:00Z">
        <w:r>
          <w:rPr>
            <w:color w:val="800000"/>
          </w:rPr>
          <w:delText>;</w:delText>
        </w:r>
      </w:del>
      <w:r>
        <w:rPr>
          <w:color w:val="800000"/>
        </w:rPr>
        <w:t xml:space="preserve">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call is acceptable </w:t>
      </w:r>
      <w:ins w:id="43" w:author="Unknown" w:date="1996-04-25T16:19:00Z">
        <w:r>
          <w:rPr>
            <w:color w:val="800000"/>
          </w:rPr>
          <w:t xml:space="preserve">and Fast Select is available, </w:t>
        </w:r>
      </w:ins>
      <w:r>
        <w:rPr>
          <w:color w:val="800000"/>
        </w:rPr>
        <w:t>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called SNDCF accepts the call indicating that a proposed compression procedure is not supported, then the Calling SNDCF shall maintain the virtual circuit and shall not apply this compression proced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ed SNDCF accepts the call and if the Call User Data contains the User Data fields then the Called SNDCF shall process the PDU in the User Data field according to 7.5.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5" w:author="Unknown" w:date="1996-04-25T16:21:00Z"/>
        </w:rPr>
      </w:pPr>
      <w:r>
        <w:rPr>
          <w:color w:val="800000"/>
        </w:rPr>
        <w:t xml:space="preserve">On receipt of User Data in the </w:t>
      </w:r>
      <w:ins w:id="44" w:author="Unknown" w:date="1996-04-25T16:21:00Z">
        <w:r>
          <w:rPr>
            <w:color w:val="800000"/>
          </w:rPr>
          <w:t xml:space="preserve">Fast Select </w:t>
        </w:r>
      </w:ins>
      <w:r>
        <w:rPr>
          <w:color w:val="800000"/>
        </w:rPr>
        <w:t>Call Accept User Data field, then the Calling SNDCF shall process the PDU in the User Data field according to 7.5.4.7</w:t>
      </w:r>
      <w:r>
        <w:rPr>
          <w:rFonts w:eastAsia="Arial" w:cs="Arial" w:ascii="Arial" w:hAnsi="Arial"/>
          <w:vanish/>
          <w:color w:val="800000"/>
          <w:sz w:val="14"/>
          <w:szCs w:val="14"/>
        </w:rPr>
        <w:t xml:space="preserve"> [a10 t 08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52" w:author="PC27192" w:date="1996-04-26T14:27:00Z"/>
        </w:rPr>
      </w:pPr>
      <w:ins w:id="46" w:author="Unknown" w:date="1996-04-25T16:21:00Z">
        <w:r>
          <w:rPr/>
          <w:t xml:space="preserve">If Fast Select is not available, the called SNDCF shall </w:t>
        </w:r>
      </w:ins>
      <w:ins w:id="47" w:author="Unknown" w:date="1996-04-25T16:29:00Z">
        <w:r>
          <w:rPr/>
          <w:t xml:space="preserve">accept the call </w:t>
        </w:r>
      </w:ins>
      <w:ins w:id="48" w:author="Unknown" w:date="1996-04-25T16:46:00Z">
        <w:r>
          <w:rPr/>
          <w:t>using standard ISO 8208 procedures</w:t>
        </w:r>
      </w:ins>
      <w:ins w:id="49" w:author="PC27192" w:date="1996-04-26T14:27:00Z">
        <w:r>
          <w:rPr/>
          <w:t>i</w:t>
        </w:r>
      </w:ins>
      <w:ins w:id="50" w:author="PC27192" w:date="1996-04-26T14:27:00Z">
        <w:r>
          <w:rPr/>
          <w:t xml:space="preserve">local </w:t>
        </w:r>
      </w:ins>
      <w:ins w:id="51" w:author="PC27192" w:date="1996-04-26T14:27:00Z">
        <w:r>
          <w:rPr/>
          <w:t>reference option; or</w:t>
        </w:r>
      </w:ins>
    </w:p>
    <w:p>
      <w:pPr>
        <w:pStyle w:val="Normal"/>
        <w:numPr>
          <w:ilvl w:val="0"/>
          <w:numId w:val="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del w:id="62" w:author="PC27192" w:date="1996-04-26T14:27:00Z"/>
        </w:rPr>
      </w:pPr>
      <w:ins w:id="53" w:author="PC27192" w:date="1996-04-26T14:27:00Z">
        <w:del w:id="54" w:author="PC27192" w:date="1996-04-26T14:27:00Z">
          <w:r>
            <w:rPr/>
            <w:delText xml:space="preserve">local </w:delText>
          </w:r>
        </w:del>
      </w:ins>
      <w:ins w:id="55" w:author="PC27192" w:date="1996-04-26T14:27:00Z">
        <w:del w:id="56" w:author="PC27192" w:date="1996-04-26T14:27:00Z">
          <w:r>
            <w:rPr/>
            <w:delText xml:space="preserve">reference </w:delText>
          </w:r>
        </w:del>
      </w:ins>
      <w:ins w:id="57" w:author="PC27192" w:date="1996-04-26T14:27:00Z">
        <w:del w:id="58" w:author="PC27192" w:date="1996-04-26T14:27:00Z">
          <w:r>
            <w:rPr/>
            <w:delText xml:space="preserve">and </w:delText>
          </w:r>
        </w:del>
      </w:ins>
      <w:ins w:id="59" w:author="PC27192" w:date="1996-04-26T14:27:00Z">
        <w:del w:id="60" w:author="PC27192" w:date="1996-04-26T14:27:00Z">
          <w:r>
            <w:rPr/>
            <w:delText>one other streams compression option</w:delText>
          </w:r>
        </w:del>
      </w:ins>
      <w:del w:id="61" w:author="PC27192" w:date="1996-04-26T14:27:00Z">
        <w:r>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63" w:author="PC27192" w:date="1996-04-26T14:27:00Z">
        <w:del w:id="64" w:author="PC27192" w:date="1996-04-26T14:27:00Z">
          <w:r>
            <w:rPr/>
            <w:delText xml:space="preserve">is requested by </w:delText>
          </w:r>
        </w:del>
      </w:ins>
      <w:ins w:id="65" w:author="PC27192" w:date="1996-04-26T14:27:00Z">
        <w:del w:id="66" w:author="PC27192" w:date="1996-04-26T14:27:00Z">
          <w:r>
            <w:rPr/>
            <w:delText xml:space="preserve">the </w:delText>
          </w:r>
        </w:del>
      </w:ins>
      <w:ins w:id="67" w:author="PC27192" w:date="1996-04-26T14:27:00Z">
        <w:del w:id="68" w:author="PC27192" w:date="1996-04-26T14:27:00Z">
          <w:r>
            <w:rPr/>
            <w:delText>calling SNDCF</w:delText>
          </w:r>
        </w:del>
      </w:ins>
      <w:del w:id="69" w:author="PC27192" w:date="1996-04-26T14:27:00Z">
        <w:r>
          <w:rPr/>
          <w:delText xml:space="preserve"> if and only if the pro</w:delText>
        </w:r>
      </w:del>
      <w:del w:id="70" w:author="PC27192" w:date="1996-04-26T14:27:00Z">
        <w:r>
          <w:rPr/>
          <w:delText>p</w:delText>
        </w:r>
      </w:del>
      <w:ins w:id="71" w:author="PC27192" w:date="1996-04-26T14:28:00Z">
        <w:r>
          <w:rPr/>
          <w:t>osed compression options are acceptable to the called DTE and they are consistant</w:t>
        </w:r>
      </w:ins>
      <w:ins w:id="72" w:author="PC27192" w:date="1996-04-26T14:29:00Z">
        <w:r>
          <w:rPr/>
          <w:t xml:space="preserve"> </w:t>
        </w:r>
      </w:ins>
      <w:ins w:id="73" w:author="PC27192" w:date="1996-04-26T14:29:00Z">
        <w:del w:id="74" w:author="PC27192" w:date="1996-04-26T14:29:00Z">
          <w:r>
            <w:rPr/>
            <w:delText xml:space="preserve"> </w:delText>
          </w:r>
        </w:del>
      </w:ins>
      <w:ins w:id="75" w:author="PC27192" w:date="1996-04-26T14:29:00Z">
        <w:del w:id="76" w:author="PC27192" w:date="1996-04-26T14:29:00Z">
          <w:r>
            <w:rPr/>
            <w:delText>s</w:delText>
          </w:r>
        </w:del>
      </w:ins>
      <w:ins w:id="77" w:author="PC27192" w:date="1996-04-26T14:29:00Z">
        <w:r>
          <w:rPr/>
          <w:t>hal</w:t>
        </w:r>
      </w:ins>
      <w:ins w:id="78" w:author="PC27192" w:date="1996-04-26T14:29:00Z">
        <w:r>
          <w:rPr/>
          <w:t>l be cleared by t</w:t>
        </w:r>
      </w:ins>
      <w:ins w:id="79" w:author="PC27192" w:date="1996-04-26T14:29:00Z">
        <w:del w:id="80" w:author="PC27192" w:date="1996-04-26T14:29:00Z">
          <w:r>
            <w:rPr/>
            <w:delText xml:space="preserve">he </w:delText>
          </w:r>
        </w:del>
      </w:ins>
      <w:ins w:id="81" w:author="PC27192" w:date="1996-04-26T14:29:00Z">
        <w:del w:id="82" w:author="PC27192" w:date="1996-04-26T14:29:00Z">
          <w:r>
            <w:rPr/>
            <w:delText>c</w:delText>
          </w:r>
        </w:del>
      </w:ins>
      <w:ins w:id="83" w:author="PC27192" w:date="1996-04-26T14:29:00Z">
        <w:del w:id="84" w:author="PC27192" w:date="1996-04-26T14:29:00Z">
          <w:r>
            <w:rPr/>
            <w:delText>alled SNDCF with a</w:delText>
          </w:r>
        </w:del>
      </w:ins>
      <w:ins w:id="85" w:author="PC27192" w:date="1996-04-26T14:29:00Z">
        <w:del w:id="86" w:author="PC27192" w:date="1996-04-26T14:29:00Z">
          <w:r>
            <w:rPr/>
            <w:delText xml:space="preserve">n </w:delText>
          </w:r>
        </w:del>
      </w:ins>
      <w:ins w:id="87" w:author="PC27192" w:date="1996-04-26T14:29:00Z">
        <w:del w:id="88" w:author="PC27192" w:date="1996-04-26T14:29:00Z">
          <w:r>
            <w:rPr/>
            <w:delText>appropriate</w:delText>
          </w:r>
        </w:del>
      </w:ins>
      <w:ins w:id="89" w:author="PC27192" w:date="1996-04-26T14:29:00Z">
        <w:r>
          <w:rPr/>
          <w:t xml:space="preserve">ic code </w:t>
        </w:r>
      </w:ins>
      <w:ins w:id="90" w:author="PC27192" w:date="1996-04-26T14:29:00Z">
        <w:del w:id="91" w:author="PC27192" w:date="1996-04-26T14:29:00Z">
          <w:r>
            <w:rPr/>
            <w:delText>of</w:delText>
          </w:r>
        </w:del>
      </w:ins>
      <w:ins w:id="92" w:author="PC27192" w:date="1996-04-26T14:29:00Z">
        <w:del w:id="93" w:author="PC27192" w:date="1996-04-26T14:29:00Z">
          <w:r>
            <w:rPr/>
            <w:delText xml:space="preserve"> decimal </w:delText>
          </w:r>
        </w:del>
      </w:ins>
      <w:ins w:id="94" w:author="PC27192" w:date="1996-04-26T14:29:00Z">
        <w:del w:id="95" w:author="PC27192" w:date="1996-04-26T14:29:00Z">
          <w:r>
            <w:rPr/>
            <w:delText>13</w:delText>
          </w:r>
        </w:del>
      </w:ins>
      <w:ins w:id="96" w:author="PC27192" w:date="1996-04-26T14:29:00Z">
        <w:del w:id="97" w:author="PC27192" w:date="1996-04-26T14:29:00Z">
          <w:r>
            <w:rPr/>
            <w:delText xml:space="preserve">5, 143, or </w:delText>
          </w:r>
        </w:del>
      </w:ins>
      <w:ins w:id="98" w:author="PC27192" w:date="1996-04-26T14:29:00Z">
        <w:del w:id="99" w:author="PC27192" w:date="1996-04-26T14:29:00Z">
          <w:r>
            <w:rPr/>
            <w:delText xml:space="preserve">148 as </w:delText>
          </w:r>
        </w:del>
      </w:ins>
      <w:ins w:id="100" w:author="PC27192" w:date="1996-04-26T14:29:00Z">
        <w:r>
          <w:rPr/>
          <w:t>n table 7</w:t>
        </w:r>
      </w:ins>
      <w:ins w:id="101" w:author="PC27192" w:date="1996-04-26T14:29:00Z">
        <w:del w:id="102" w:author="PC27192" w:date="1996-04-26T14:29:00Z">
          <w:r>
            <w:rPr/>
            <w:delText>-6.</w:delText>
          </w:r>
        </w:del>
      </w:ins>
      <w:del w:id="103" w:author="PC27192" w:date="1996-04-26T14:29:00Z">
        <w:r>
          <w:rPr/>
          <w:delText xml:space="preserve"> </w:delText>
        </w:r>
      </w:del>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If the call is not permitted by the effective security policy  of the called SNDCF, then the call shall be  rejected with a diagnostic code of 1000 0101 (see table 7-6). This call shall also be rejected for the following reasons :</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Fast Select not supported and a proposed compression algorithm is not supporte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format of the call user data is invali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version number is not supported</w:t>
      </w:r>
    </w:p>
    <w:p>
      <w:pPr>
        <w:pStyle w:val="Normal"/>
        <w:numPr>
          <w:ilvl w:val="0"/>
          <w:numId w:val="10"/>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ins w:id="104" w:author="Unknown" w:date="1996-04-25T17:02:00Z"/>
        </w:rPr>
      </w:pPr>
      <w:r>
        <w:rPr>
          <w:b/>
          <w:bCs/>
          <w:color w:val="000000"/>
        </w:rPr>
        <w:t>Recommendation.</w:t>
      </w:r>
      <w:r>
        <w:rPr/>
        <w:t xml:space="preserve"> —</w:t>
      </w:r>
      <w:r>
        <w:rPr>
          <w:i/>
          <w:iCs/>
          <w:color w:val="000080"/>
        </w:rPr>
        <w:t xml:space="preserve"> </w:t>
      </w:r>
      <w:r>
        <w:rPr>
          <w:i/>
          <w:iCs/>
          <w:color w:val="800080"/>
        </w:rPr>
        <w:t>If a call is rejected due to the proposed directory size being too large, the caller should re-attempt the call using the default directory size, thus ensuring that the call will not be rejected again due to the requested directory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ins w:id="105" w:author="Unknown" w:date="1996-04-25T17:02:00Z">
        <w:r>
          <w:rPr>
            <w:b/>
            <w:bCs/>
            <w:color w:val="800080"/>
          </w:rPr>
          <w:t>Recommendation.</w:t>
        </w:r>
      </w:ins>
      <w:ins w:id="106" w:author="Unknown" w:date="1996-04-25T17:02:00Z">
        <w:r>
          <w:rPr>
            <w:color w:val="800080"/>
          </w:rPr>
          <w:t xml:space="preserve"> -- </w:t>
        </w:r>
      </w:ins>
      <w:ins w:id="107" w:author="Unknown" w:date="1996-04-25T17:02:00Z">
        <w:r>
          <w:rPr>
            <w:i/>
            <w:iCs/>
            <w:color w:val="800080"/>
          </w:rPr>
          <w:t xml:space="preserve">If a call is rejected due to the unavailability of Fast Select and </w:t>
        </w:r>
      </w:ins>
      <w:r>
        <w:rPr>
          <w:i/>
          <w:iCs/>
          <w:color w:val="800080"/>
        </w:rPr>
        <w:t>unaccept</w:t>
      </w:r>
      <w:ins w:id="108" w:author="PC27192" w:date="1996-04-26T14:30:00Z">
        <w:r>
          <w:rPr>
            <w:i/>
            <w:iCs/>
            <w:color w:val="800080"/>
          </w:rPr>
          <w:t xml:space="preserve">able or inconsistant </w:t>
        </w:r>
      </w:ins>
      <w:ins w:id="109" w:author="Unknown" w:date="1996-04-25T17:02:00Z">
        <w:r>
          <w:rPr>
            <w:i/>
            <w:iCs/>
            <w:color w:val="800080"/>
          </w:rPr>
          <w:t xml:space="preserve">compression option request, the calling DTE should </w:t>
        </w:r>
      </w:ins>
      <w:ins w:id="110" w:author="Unknown" w:date="1996-04-25T17:05:00Z">
        <w:r>
          <w:rPr>
            <w:i/>
            <w:iCs/>
            <w:color w:val="800080"/>
          </w:rPr>
          <w:t>attempt to re-establish the call based on the diagnostic code provided by the called DT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ing SNDCF receives a Clear Indication indicating call rejection, other than as part of a call collision resolution</w:t>
      </w:r>
      <w:ins w:id="111" w:author="Unknown" w:date="1996-04-25T17:06:00Z">
        <w:r>
          <w:rPr>
            <w:color w:val="800000"/>
          </w:rPr>
          <w:t xml:space="preserve">, compression </w:t>
        </w:r>
      </w:ins>
      <w:r>
        <w:rPr>
          <w:color w:val="800000"/>
        </w:rPr>
        <w:t xml:space="preserve"> or directory size negotiation, then a Systems Management notification shall be generated, and any SN-UNITDATA queued for this call shall be discarded</w:t>
      </w:r>
      <w:r>
        <w:rPr>
          <w:rFonts w:eastAsia="Arial" w:cs="Arial" w:ascii="Arial" w:hAnsi="Arial"/>
          <w:vanish/>
          <w:color w:val="800000"/>
          <w:sz w:val="14"/>
          <w:szCs w:val="14"/>
        </w:rPr>
        <w:t xml:space="preserve"> [a10 t 0850]</w:t>
      </w:r>
      <w:r>
        <w:rPr/>
        <w:t>.</w:t>
      </w:r>
    </w:p>
    <w:p>
      <w:pPr>
        <w:pStyle w:val="Normal"/>
        <w:rPr>
          <w:i/>
          <w:i/>
          <w:iCs/>
        </w:rPr>
      </w:pPr>
      <w:r>
        <w:rPr>
          <w:rFonts w:eastAsia="Arial" w:cs="Arial" w:ascii="Arial" w:hAnsi="Arial"/>
          <w:vanish/>
          <w:color w:val="000080"/>
          <w:sz w:val="14"/>
          <w:szCs w:val="14"/>
        </w:rPr>
        <w:t>[a10 n 0200]</w:t>
      </w:r>
      <w:del w:id="112" w:author="Unknown" w:date="1996-04-25T17:08:00Z">
        <w:r>
          <w:rPr>
            <w:i/>
            <w:iCs/>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diagnostic code listed in table 7-6 shall be used  when an SNDCF rejects an incoming Call Request.</w:t>
      </w:r>
    </w:p>
    <w:p>
      <w:pPr>
        <w:pStyle w:val="Heading4"/>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Both calling and called SNDCFs shall create a local directory to be associated with </w:t>
      </w:r>
      <w:del w:id="113" w:author="Unknown" w:date="1996-04-25T17:08:00Z">
        <w:r>
          <w:rPr>
            <w:color w:val="800000"/>
          </w:rPr>
          <w:delText xml:space="preserve">each newly established </w:delText>
        </w:r>
      </w:del>
      <w:ins w:id="114" w:author="Unknown" w:date="1996-04-25T17:09:00Z">
        <w:r>
          <w:rPr>
            <w:color w:val="800000"/>
          </w:rPr>
          <w:t xml:space="preserve">all </w:t>
        </w:r>
      </w:ins>
      <w:r>
        <w:rPr>
          <w:color w:val="800000"/>
        </w:rPr>
        <w:t>virtual circuit</w:t>
      </w:r>
      <w:ins w:id="115" w:author="Unknown" w:date="1996-04-25T17:09:00Z">
        <w:r>
          <w:rPr>
            <w:color w:val="800000"/>
          </w:rPr>
          <w:t xml:space="preserve">s within the same </w:t>
        </w:r>
      </w:ins>
      <w:ins w:id="116" w:author="PC27192" w:date="1996-04-26T14:31:00Z">
        <w:r>
          <w:rPr>
            <w:color w:val="800000"/>
          </w:rPr>
          <w:t xml:space="preserve">LREF </w:t>
        </w:r>
      </w:ins>
      <w:ins w:id="117" w:author="Unknown" w:date="1996-04-25T17:09:00Z">
        <w:r>
          <w:rPr>
            <w:color w:val="800000"/>
          </w:rPr>
          <w:t>context</w:t>
        </w:r>
      </w:ins>
      <w:ins w:id="118" w:author="PC27192" w:date="1996-04-26T14:31:00Z">
        <w:r>
          <w:rPr>
            <w:color w:val="800000"/>
          </w:rPr>
          <w:t>, i.e.</w:t>
        </w:r>
      </w:ins>
      <w:ins w:id="119" w:author="PC27192" w:date="1996-04-26T14:31:00Z">
        <w:del w:id="120" w:author="PC27192" w:date="1996-04-26T14:31:00Z">
          <w:r>
            <w:rPr>
              <w:color w:val="800000"/>
            </w:rPr>
            <w:delText xml:space="preserve"> param</w:delText>
          </w:r>
        </w:del>
      </w:ins>
      <w:ins w:id="121" w:author="PC27192" w:date="1996-04-26T14:31:00Z">
        <w:r>
          <w:rPr>
            <w:color w:val="800000"/>
          </w:rPr>
          <w:t>eters</w:t>
        </w:r>
      </w:ins>
      <w:r>
        <w:rPr>
          <w:color w:val="800000"/>
        </w:rPr>
        <w:t xml:space="preserve">.  This directory shall consist of entries numbered from zero to a </w:t>
      </w:r>
      <w:del w:id="122" w:author="PC27192" w:date="1996-04-26T14:31:00Z">
        <w:r>
          <w:rPr>
            <w:color w:val="800000"/>
          </w:rPr>
          <w:delText xml:space="preserve">maximum of </w:delText>
        </w:r>
      </w:del>
      <w:r>
        <w:rPr>
          <w:color w:val="800000"/>
        </w:rPr>
        <w:t>32767, each entry consisting of:</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re is no virtual circuit which satisfies the PDU priority and Security requirement, then the SNDCF shall try to establish a virtual circuit with adequate security and with the PDU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1.—</w:t>
      </w:r>
      <w:r>
        <w:rPr>
          <w:i/>
          <w:iCs/>
          <w:color w:val="000080"/>
        </w:rPr>
        <w:t xml:space="preserve">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 3.—</w:t>
      </w:r>
      <w:r>
        <w:rPr>
          <w:i/>
          <w:iCs/>
          <w:color w:val="000080"/>
        </w:rPr>
        <w:t xml:space="preserve">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5.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 xml:space="preserve">Otherwise, the local directory associated with the virtual circuit shall then be interrogated to determined if an entry exists such that: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an entry is found then the NPDU is sent in the compressed form constructed according to 7.5.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a directory full condition occurs then either the PDU shall be sent unmodified over the virtual circuit or</w:t>
      </w:r>
      <w:del w:id="123" w:author="Unknown" w:date="1996-04-25T17:13:00Z">
        <w:r>
          <w:rPr>
            <w:color w:val="800000"/>
          </w:rPr>
          <w:delText xml:space="preserve"> the virtual  circuit shall be reset</w:delText>
        </w:r>
      </w:del>
      <w:ins w:id="124" w:author="dekeyser" w:date="1996-04-26T16:18:00Z">
        <w:r>
          <w:rPr>
            <w:color w:val="800000"/>
          </w:rPr>
          <w:t xml:space="preserve"> the virtual circuit shall be reset or</w:t>
        </w:r>
      </w:ins>
      <w:ins w:id="125" w:author="Unknown" w:date="1996-04-25T17:13:00Z">
        <w:r>
          <w:rPr>
            <w:color w:val="800000"/>
          </w:rPr>
          <w:t xml:space="preserve"> local reference cancellation option shall be used as specified in section 7.5.4.9</w:t>
        </w:r>
      </w:ins>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ins w:id="129" w:author="dekeyser" w:date="1996-04-26T16:16:00Z"/>
        </w:rPr>
      </w:pPr>
      <w:del w:id="126" w:author="Unknown" w:date="1996-04-25T17:16:00Z">
        <w:r>
          <w:rPr>
            <w:i/>
            <w:iCs/>
          </w:rPr>
          <w:delText xml:space="preserve">Note.— </w:delText>
        </w:r>
      </w:del>
      <w:del w:id="127" w:author="Unknown" w:date="1996-04-25T17:16:00Z">
        <w:r>
          <w:rPr>
            <w:i/>
            <w:iCs/>
            <w:color w:val="000080"/>
          </w:rPr>
          <w:delText>A user generated Network Reset results in the total clearing of the directory which then permits the assignment of an unused local reference</w:delText>
        </w:r>
      </w:del>
      <w:del w:id="128" w:author="Unknown" w:date="1996-04-25T17:16:00Z">
        <w:r>
          <w:rPr>
            <w:rFonts w:eastAsia="Arial" w:cs="Arial" w:ascii="Arial" w:hAnsi="Arial"/>
            <w:vanish/>
            <w:color w:val="000080"/>
            <w:sz w:val="14"/>
            <w:szCs w:val="14"/>
          </w:rPr>
          <w:delText xml:space="preserve"> </w:delText>
        </w:r>
      </w:del>
      <w:r>
        <w:rPr>
          <w:rFonts w:eastAsia="Arial" w:cs="Arial" w:ascii="Arial" w:hAnsi="Arial"/>
          <w:vanish/>
          <w:color w:val="000080"/>
          <w:sz w:val="14"/>
          <w:szCs w:val="14"/>
        </w:rPr>
        <w:t>[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ins w:id="130" w:author="dekeyser" w:date="1996-04-26T16:16:00Z">
        <w:r>
          <w:rPr>
            <w:i/>
            <w:iCs/>
          </w:rPr>
          <w:t>Note. -- A SNDCF generqted Network Reset results in the total clearing of the directory which then permits the assignment of an unused local reference</w:t>
        </w:r>
      </w:ins>
      <w:ins w:id="131" w:author="dekeyser" w:date="1996-04-26T16:18:00Z">
        <w:r>
          <w:rPr>
            <w:i/>
            <w:iCs/>
          </w:rPr>
          <w:t>.</w:t>
        </w:r>
      </w:ins>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 xml:space="preserve">When this SNDCF is used for air-ground communication </w:t>
      </w:r>
      <w:del w:id="132" w:author="Unknown" w:date="1996-04-25T17:17:00Z">
        <w:r>
          <w:rPr>
            <w:i/>
            <w:iCs/>
            <w:color w:val="800080"/>
          </w:rPr>
          <w:delText>or</w:delText>
        </w:r>
      </w:del>
      <w:ins w:id="133" w:author="Unknown" w:date="1996-04-25T17:17:00Z">
        <w:r>
          <w:rPr>
            <w:i/>
            <w:iCs/>
            <w:color w:val="800080"/>
          </w:rPr>
          <w:t xml:space="preserve">and </w:t>
        </w:r>
      </w:ins>
      <w:r>
        <w:rPr>
          <w:i/>
          <w:iCs/>
          <w:color w:val="800080"/>
        </w:rPr>
        <w:t xml:space="preserve"> when the local reference cancellation option is</w:t>
      </w:r>
      <w:ins w:id="134" w:author="Unknown" w:date="1996-04-25T17:17:00Z">
        <w:r>
          <w:rPr>
            <w:i/>
            <w:iCs/>
            <w:color w:val="800080"/>
          </w:rPr>
          <w:t xml:space="preserve"> not</w:t>
        </w:r>
      </w:ins>
      <w:r>
        <w:rPr>
          <w:i/>
          <w:iCs/>
          <w:color w:val="800080"/>
        </w:rPr>
        <w:t xml:space="preserve">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5.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5.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5.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5.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determined according to the procedure specified in 7.5.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338497428"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286254075"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800000"/>
        </w:rPr>
        <w:t>. 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5.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5.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1235067549"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939364817"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5.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3"/>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5.4.7.2.1</w:t>
      </w:r>
      <w:r>
        <w:rPr>
          <w:rFonts w:eastAsia="Arial" w:cs="Arial" w:ascii="Arial" w:hAnsi="Arial"/>
          <w:vanish/>
          <w:color w:val="800000"/>
          <w:sz w:val="14"/>
          <w:szCs w:val="14"/>
        </w:rPr>
        <w:t xml:space="preserve"> [a10 t 1556]</w:t>
      </w:r>
      <w:r>
        <w:rPr>
          <w:color w:val="000000"/>
        </w:rPr>
        <w:t>.</w:t>
      </w:r>
    </w:p>
    <w:p>
      <w:pPr>
        <w:pStyle w:val="Normal"/>
        <w:numPr>
          <w:ilvl w:val="0"/>
          <w:numId w:val="13"/>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5.4.7.3</w:t>
      </w:r>
      <w:r>
        <w:rPr>
          <w:rFonts w:eastAsia="Arial" w:cs="Arial" w:ascii="Arial" w:hAnsi="Arial"/>
          <w:vanish/>
          <w:color w:val="800000"/>
          <w:sz w:val="14"/>
          <w:szCs w:val="14"/>
        </w:rPr>
        <w:t xml:space="preserve"> [a10 t 1558]</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5.4.7.3</w:t>
      </w:r>
      <w:r>
        <w:rPr>
          <w:rFonts w:eastAsia="Arial" w:cs="Arial" w:ascii="Arial" w:hAnsi="Arial"/>
          <w:vanish/>
          <w:color w:val="800000"/>
          <w:sz w:val="14"/>
          <w:szCs w:val="14"/>
        </w:rPr>
        <w:t xml:space="preserve"> [a10 t 1559]</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5.4.7.4</w:t>
      </w:r>
      <w:r>
        <w:rPr>
          <w:rFonts w:eastAsia="Arial" w:cs="Arial" w:ascii="Arial" w:hAnsi="Arial"/>
          <w:vanish/>
          <w:color w:val="800000"/>
          <w:sz w:val="14"/>
          <w:szCs w:val="14"/>
        </w:rPr>
        <w:t xml:space="preserve"> [a10 t 1560]</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5.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5.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7.5.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SNDCF Error Report (see 7.5.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Otherwise, the local directory entry shall be compared with the received PDU. If:</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o entry exists corresponding to the Local-REF present in the PDU , the SNDCF shall generate a SNDCF Error Report (see 7.5.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5.4.7.3.1 through 7.5.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5.4.7.3.4.2. If the Security option is present in the local reference directory entry, the  Security option shall be recreated according to 7.5.4.7.3.4.3.  If the P bit field is set to one, the Priority option shall be recreated according to 7.5.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Fixed Part of the ER PDU shall be composed in the same manner as defined in 7.5.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5.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r>
        <w:rPr>
          <w:color w:val="800000"/>
        </w:rPr>
        <w:t>On receipt of an SNDCF Error Report, the virtual circuit shall be reset (see 7.5.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5.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reserved.</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6"/>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910605515"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1732078250"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color w:val="008000"/>
                        </w:rPr>
                        <w:t>Figure 7.5</w:t>
                      </w:r>
                      <w:r>
                        <w:rPr>
                          <w:color w:val="008000"/>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1276600591" r:id="rId26"/>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357427449" r:id="rId28"/>
                        </w:object>
                      </w:r>
                    </w:p>
                    <w:p>
                      <w:pPr>
                        <w:pStyle w:val="Normal"/>
                        <w:tabs>
                          <w:tab w:val="clear" w:pos="720"/>
                          <w:tab w:val="left" w:pos="-720" w:leader="none"/>
                        </w:tabs>
                        <w:spacing w:before="0" w:after="120"/>
                        <w:ind w:left="-144" w:right="-144" w:hanging="0"/>
                        <w:jc w:val="both"/>
                        <w:rPr/>
                      </w:pPr>
                      <w:r>
                        <w:rPr>
                          <w:b/>
                          <w:bCs/>
                          <w:color w:val="008000"/>
                        </w:rPr>
                        <w:t>Figure 7.6</w:t>
                      </w:r>
                      <w:r>
                        <w:rPr>
                          <w:color w:val="008000"/>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format is illustrated in Figure 7.6.</w:t>
      </w:r>
      <w:r>
        <w:rPr/>
        <w:t xml:space="preserve">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Mobile SNDCF shall clear a virtual circuit when:</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ins w:id="135" w:author="Unknown" w:date="1996-04-25T17:22:00Z"/>
        </w:rPr>
      </w:pPr>
      <w:r>
        <w:rPr>
          <w:color w:val="800000"/>
        </w:rPr>
        <w:t>The resources are required by another virtual circuit with a higher priority.</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color w:val="800000"/>
        </w:rPr>
      </w:pPr>
      <w:r>
        <w:rPr>
          <w:color w:val="8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Options 2 or 3 above shall only apply to those virtual circuits that have been dynamically established  (see 7.5.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ns w:id="139" w:author="PC27192" w:date="1996-04-26T14:37:00Z"/>
        </w:rPr>
      </w:pPr>
      <w:del w:id="136" w:author="Unknown" w:date="1996-04-25T17:25:00Z">
        <w:r>
          <w:rPr>
            <w:color w:val="800000"/>
          </w:rPr>
          <w:delText>When a virtual circuit has been terminated, then the local directory associated with the virtual circuit shall be discarded</w:delText>
        </w:r>
      </w:del>
      <w:del w:id="137" w:author="Unknown" w:date="1996-04-25T17:25:00Z">
        <w:r>
          <w:rPr>
            <w:rFonts w:eastAsia="Arial" w:cs="Arial" w:ascii="Arial" w:hAnsi="Arial"/>
            <w:vanish/>
            <w:color w:val="800000"/>
            <w:sz w:val="14"/>
            <w:szCs w:val="14"/>
          </w:rPr>
          <w:delText xml:space="preserve"> [a10 t 2050]</w:delText>
        </w:r>
      </w:del>
      <w:del w:id="138" w:author="Unknown" w:date="1996-04-25T17:25:00Z">
        <w:r>
          <w:rPr/>
          <w:delText>.</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40" w:author="PC27192" w:date="1996-04-26T14:37:00Z">
        <w:r>
          <w:rPr/>
          <w:t>When a virtual circuit has been terminated and no other VC exists between the calling and called DTEs, then the local directory associated with the VC shall be discarded.</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ns w:id="144" w:author="dekeyser" w:date="1996-04-26T16:20:00Z"/>
        </w:rPr>
      </w:pPr>
      <w:del w:id="141" w:author="Unknown" w:date="1996-04-25T17:25:00Z">
        <w:r>
          <w:rPr>
            <w:color w:val="800000"/>
          </w:rPr>
          <w:delText>If the reset indication indicates a DTE originated reset then, additionally, the directory associated with the virtual circuit shall be cleared to its initial state</w:delText>
        </w:r>
      </w:del>
      <w:del w:id="142" w:author="Unknown" w:date="1996-04-25T17:25:00Z">
        <w:r>
          <w:rPr>
            <w:rFonts w:eastAsia="Arial" w:cs="Arial" w:ascii="Arial" w:hAnsi="Arial"/>
            <w:vanish/>
            <w:color w:val="800000"/>
            <w:sz w:val="14"/>
            <w:szCs w:val="14"/>
          </w:rPr>
          <w:delText xml:space="preserve"> [a10 t 2070]</w:delText>
        </w:r>
      </w:del>
      <w:del w:id="143" w:author="Unknown" w:date="1996-04-25T17:25:00Z">
        <w:r>
          <w:rPr/>
          <w:delText xml:space="preserve">. </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45" w:author="dekeyser" w:date="1996-04-26T16:20:00Z">
        <w:r>
          <w:rPr/>
          <w:t>If the reset indication indicates a SNDCF originated reset then, additionally, the directory associated with the VC shall be cleared to its initial state.</w:t>
        </w:r>
      </w:ins>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569976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569976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del w:id="146" w:author="PC27192" w:date="1996-04-26T14:39:00Z">
                                    <w:r>
                                      <w:rPr>
                                        <w:color w:val="008000"/>
                                      </w:rPr>
                                      <w:delText>A</w:delText>
                                    </w:r>
                                  </w:del>
                                  <w:ins w:id="147" w:author="PC27192" w:date="1996-04-26T14:40:00Z">
                                    <w:r>
                                      <w:rPr>
                                        <w:color w:val="008000"/>
                                      </w:rPr>
                                      <w:t>A</w:t>
                                    </w:r>
                                  </w:ins>
                                  <w:r>
                                    <w:rPr>
                                      <w:color w:val="008000"/>
                                    </w:rPr>
                                    <w:t>CA compression</w:t>
                                  </w:r>
                                  <w:del w:id="148" w:author="PC27192" w:date="1996-04-26T14:40:00Z">
                                    <w:r>
                                      <w:rPr>
                                        <w:color w:val="008000"/>
                                      </w:rPr>
                                      <w:delText xml:space="preserve"> not</w:delText>
                                    </w:r>
                                  </w:del>
                                  <w:ins w:id="149" w:author="PC27192" w:date="1996-04-26T14:40:00Z">
                                    <w:r>
                                      <w:rPr>
                                        <w:color w:val="008000"/>
                                      </w:rPr>
                                      <w:t xml:space="preserve"> </w:t>
                                    </w:r>
                                  </w:ins>
                                  <w:ins w:id="150" w:author="PC27192" w:date="1996-04-26T14:52:00Z">
                                    <w:r>
                                      <w:rPr>
                                        <w:color w:val="008000"/>
                                      </w:rPr>
                                      <w:t xml:space="preserve"> not</w:t>
                                    </w:r>
                                  </w:ins>
                                  <w:ins w:id="151" w:author="PC27192" w:date="1996-04-26T14:40:00Z">
                                    <w:r>
                                      <w:rPr>
                                        <w:color w:val="008000"/>
                                      </w:rPr>
                                      <w:t xml:space="preserve"> </w:t>
                                    </w:r>
                                  </w:ins>
                                  <w:r>
                                    <w:rPr>
                                      <w:color w:val="008000"/>
                                    </w:rPr>
                                    <w:t xml:space="preserve">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008000"/>
                                    </w:rPr>
                                    <w:t xml:space="preserve">V42bis compression </w:t>
                                  </w:r>
                                  <w:del w:id="152" w:author="PC27192" w:date="1996-04-26T14:40:00Z">
                                    <w:r>
                                      <w:rPr>
                                        <w:color w:val="008000"/>
                                      </w:rPr>
                                      <w:delText xml:space="preserve">not </w:delText>
                                    </w:r>
                                  </w:del>
                                  <w:ins w:id="153" w:author="PC27192" w:date="1996-04-26T14:40:00Z">
                                    <w:r>
                                      <w:rPr>
                                        <w:color w:val="008000"/>
                                      </w:rPr>
                                      <w:t xml:space="preserve"> not  </w:t>
                                    </w:r>
                                  </w:ins>
                                  <w:r>
                                    <w:rPr>
                                      <w:color w:val="008000"/>
                                    </w:rPr>
                                    <w:t>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4" w:author="Unknown" w:date="1996-04-25T17:31:00Z"/>
                                    </w:rPr>
                                  </w:pPr>
                                  <w:r>
                                    <w:rPr>
                                      <w:color w:val="008000"/>
                                    </w:rPr>
                                    <w:t>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55" w:author="Unknown" w:date="1996-04-25T17:31:00Z">
                                    <w:r>
                                      <w:rPr>
                                        <w:color w:val="008000"/>
                                      </w:rPr>
                                      <w:t>1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6" w:author="Unknown" w:date="1996-04-25T17:31:00Z"/>
                                    </w:rPr>
                                  </w:pPr>
                                  <w:r>
                                    <w:rPr>
                                      <w:color w:val="008000"/>
                                    </w:rPr>
                                    <w:t>1001 00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58" w:author="PC27192" w:date="1996-04-26T14:41:00Z"/>
                                    </w:rPr>
                                  </w:pPr>
                                  <w:ins w:id="157" w:author="PC27192" w:date="1996-04-26T14:41:00Z">
                                    <w:r>
                                      <w:rPr>
                                        <w:color w:val="00800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59" w:author="PC27192" w:date="1996-04-26T14:41:00Z">
                                    <w:r>
                                      <w:rPr>
                                        <w:color w:val="008000"/>
                                      </w:rPr>
                                      <w:t>1000 1000</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60" w:author="Unknown" w:date="1996-04-25T17:31:00Z"/>
                                    </w:rPr>
                                  </w:pPr>
                                  <w:r>
                                    <w:rPr>
                                      <w:color w:val="008000"/>
                                    </w:rPr>
                                    <w:t>1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1" w:author="PC27192" w:date="1996-04-26T14:41:00Z">
                                    <w:r>
                                      <w:rPr>
                                        <w:color w:val="008000"/>
                                      </w:rPr>
                                      <w:t>13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62" w:author="Unknown" w:date="1996-04-25T17:30:00Z"/>
                                    </w:rPr>
                                  </w:pPr>
                                  <w:r>
                                    <w:rPr>
                                      <w:color w:val="008000"/>
                                    </w:rPr>
                                    <w:t>Invalid NSEL in received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3" w:author="Unknown" w:date="1996-04-25T17:33:00Z">
                                    <w:r>
                                      <w:rPr>
                                        <w:color w:val="008000"/>
                                      </w:rPr>
                                      <w:t>Too many compression options requested</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4" w:author="PC27192" w:date="1996-04-26T14:43:00Z">
                                    <w:r>
                                      <w:rPr>
                                        <w:color w:val="008000"/>
                                      </w:rPr>
                                      <w:t>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5" w:author="PC27192" w:date="1996-04-26T14:43:00Z">
                                    <w:r>
                                      <w:rPr>
                                        <w:color w:val="008000"/>
                                      </w:rPr>
                                      <w:t>1000 1001</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6" w:author="PC27192" w:date="1996-04-26T14:43:00Z">
                                    <w:r>
                                      <w:rPr>
                                        <w:color w:val="008000"/>
                                      </w:rPr>
                                      <w:t>137</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67" w:author="PC27192" w:date="1996-04-26T14:43:00Z">
                                    <w:r>
                                      <w:rPr>
                                        <w:color w:val="008000"/>
                                      </w:rPr>
                                      <w:t xml:space="preserve">ACA and LREF Cancellation </w:t>
                                    </w:r>
                                  </w:ins>
                                  <w:ins w:id="168" w:author="PC27192" w:date="1996-04-26T14:52:00Z">
                                    <w:r>
                                      <w:rPr>
                                        <w:color w:val="008000"/>
                                      </w:rPr>
                                      <w:t xml:space="preserve">not </w:t>
                                    </w:r>
                                  </w:ins>
                                  <w:ins w:id="169" w:author="PC27192" w:date="1996-04-26T14:43:00Z">
                                    <w:r>
                                      <w:rPr>
                                        <w:color w:val="008000"/>
                                      </w:rPr>
                                      <w:t>supported</w:t>
                                    </w:r>
                                  </w:ins>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0" w:author="PC27192" w:date="1996-04-26T14:53:00Z">
                                    <w:r>
                                      <w:rPr>
                                        <w:color w:val="008000"/>
                                      </w:rPr>
                                      <w:t>19</w:t>
                                    </w:r>
                                  </w:ins>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1" w:author="PC27192" w:date="1996-04-26T14:53:00Z">
                                    <w:r>
                                      <w:rPr>
                                        <w:color w:val="008000"/>
                                      </w:rPr>
                                      <w:t>1000 1010</w:t>
                                    </w:r>
                                  </w:ins>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2" w:author="PC27192" w:date="1996-04-26T14:53:00Z">
                                    <w:r>
                                      <w:rPr>
                                        <w:color w:val="008000"/>
                                      </w:rPr>
                                      <w:t>138</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73" w:author="PC27192" w:date="1996-04-26T14:53:00Z">
                                    <w:r>
                                      <w:rPr>
                                        <w:color w:val="008000"/>
                                      </w:rPr>
                                      <w:t>V24bis and LREF Cancellation not supported</w:t>
                                    </w:r>
                                  </w:ins>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48.8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008000"/>
                        </w:rPr>
                      </w:pPr>
                      <w:r>
                        <w:rPr>
                          <w:b/>
                          <w:bCs/>
                          <w:color w:val="008000"/>
                        </w:rPr>
                        <w:t>Table 7-6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color w:val="008000"/>
                              </w:rPr>
                            </w:pPr>
                            <w:r>
                              <w:rPr>
                                <w:color w:val="00800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del w:id="174" w:author="PC27192" w:date="1996-04-26T14:39:00Z">
                              <w:r>
                                <w:rPr>
                                  <w:color w:val="008000"/>
                                </w:rPr>
                                <w:delText>A</w:delText>
                              </w:r>
                            </w:del>
                            <w:ins w:id="175" w:author="PC27192" w:date="1996-04-26T14:40:00Z">
                              <w:r>
                                <w:rPr>
                                  <w:color w:val="008000"/>
                                </w:rPr>
                                <w:t>A</w:t>
                              </w:r>
                            </w:ins>
                            <w:r>
                              <w:rPr>
                                <w:color w:val="008000"/>
                              </w:rPr>
                              <w:t>CA compression</w:t>
                            </w:r>
                            <w:del w:id="176" w:author="PC27192" w:date="1996-04-26T14:40:00Z">
                              <w:r>
                                <w:rPr>
                                  <w:color w:val="008000"/>
                                </w:rPr>
                                <w:delText xml:space="preserve"> not</w:delText>
                              </w:r>
                            </w:del>
                            <w:ins w:id="177" w:author="PC27192" w:date="1996-04-26T14:40:00Z">
                              <w:r>
                                <w:rPr>
                                  <w:color w:val="008000"/>
                                </w:rPr>
                                <w:t xml:space="preserve"> </w:t>
                              </w:r>
                            </w:ins>
                            <w:ins w:id="178" w:author="PC27192" w:date="1996-04-26T14:52:00Z">
                              <w:r>
                                <w:rPr>
                                  <w:color w:val="008000"/>
                                </w:rPr>
                                <w:t xml:space="preserve"> not</w:t>
                              </w:r>
                            </w:ins>
                            <w:ins w:id="179" w:author="PC27192" w:date="1996-04-26T14:40:00Z">
                              <w:r>
                                <w:rPr>
                                  <w:color w:val="008000"/>
                                </w:rPr>
                                <w:t xml:space="preserve"> </w:t>
                              </w:r>
                            </w:ins>
                            <w:r>
                              <w:rPr>
                                <w:color w:val="008000"/>
                              </w:rPr>
                              <w:t xml:space="preserve">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008000"/>
                              </w:rPr>
                              <w:t xml:space="preserve">V42bis compression </w:t>
                            </w:r>
                            <w:del w:id="180" w:author="PC27192" w:date="1996-04-26T14:40:00Z">
                              <w:r>
                                <w:rPr>
                                  <w:color w:val="008000"/>
                                </w:rPr>
                                <w:delText xml:space="preserve">not </w:delText>
                              </w:r>
                            </w:del>
                            <w:ins w:id="181" w:author="PC27192" w:date="1996-04-26T14:40:00Z">
                              <w:r>
                                <w:rPr>
                                  <w:color w:val="008000"/>
                                </w:rPr>
                                <w:t xml:space="preserve"> not  </w:t>
                              </w:r>
                            </w:ins>
                            <w:r>
                              <w:rPr>
                                <w:color w:val="008000"/>
                              </w:rPr>
                              <w:t>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2" w:author="Unknown" w:date="1996-04-25T17:31:00Z"/>
                              </w:rPr>
                            </w:pPr>
                            <w:r>
                              <w:rPr>
                                <w:color w:val="008000"/>
                              </w:rPr>
                              <w:t>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3" w:author="Unknown" w:date="1996-04-25T17:31:00Z">
                              <w:r>
                                <w:rPr>
                                  <w:color w:val="008000"/>
                                </w:rPr>
                                <w:t>1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4" w:author="Unknown" w:date="1996-04-25T17:31:00Z"/>
                              </w:rPr>
                            </w:pPr>
                            <w:r>
                              <w:rPr>
                                <w:color w:val="008000"/>
                              </w:rPr>
                              <w:t>1001 001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6" w:author="PC27192" w:date="1996-04-26T14:41:00Z"/>
                              </w:rPr>
                            </w:pPr>
                            <w:ins w:id="185" w:author="PC27192" w:date="1996-04-26T14:41:00Z">
                              <w:r>
                                <w:rPr>
                                  <w:color w:val="008000"/>
                                </w:rPr>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7" w:author="PC27192" w:date="1996-04-26T14:41:00Z">
                              <w:r>
                                <w:rPr>
                                  <w:color w:val="008000"/>
                                </w:rPr>
                                <w:t>1000 1000</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88" w:author="Unknown" w:date="1996-04-25T17:31:00Z"/>
                              </w:rPr>
                            </w:pPr>
                            <w:r>
                              <w:rPr>
                                <w:color w:val="008000"/>
                              </w:rPr>
                              <w:t>1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89" w:author="PC27192" w:date="1996-04-26T14:41:00Z">
                              <w:r>
                                <w:rPr>
                                  <w:color w:val="008000"/>
                                </w:rPr>
                                <w:t>136</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8000"/>
                                <w:ins w:id="190" w:author="Unknown" w:date="1996-04-25T17:30:00Z"/>
                              </w:rPr>
                            </w:pPr>
                            <w:r>
                              <w:rPr>
                                <w:color w:val="008000"/>
                              </w:rPr>
                              <w:t>Invalid NSEL in received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1" w:author="Unknown" w:date="1996-04-25T17:33:00Z">
                              <w:r>
                                <w:rPr>
                                  <w:color w:val="008000"/>
                                </w:rPr>
                                <w:t>Too many compression options requested</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2" w:author="PC27192" w:date="1996-04-26T14:43:00Z">
                              <w:r>
                                <w:rPr>
                                  <w:color w:val="008000"/>
                                </w:rPr>
                                <w:t>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3" w:author="PC27192" w:date="1996-04-26T14:43:00Z">
                              <w:r>
                                <w:rPr>
                                  <w:color w:val="008000"/>
                                </w:rPr>
                                <w:t>1000 1001</w:t>
                              </w:r>
                            </w:ins>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4" w:author="PC27192" w:date="1996-04-26T14:43:00Z">
                              <w:r>
                                <w:rPr>
                                  <w:color w:val="008000"/>
                                </w:rPr>
                                <w:t>137</w:t>
                              </w:r>
                            </w:ins>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5" w:author="PC27192" w:date="1996-04-26T14:43:00Z">
                              <w:r>
                                <w:rPr>
                                  <w:color w:val="008000"/>
                                </w:rPr>
                                <w:t xml:space="preserve">ACA and LREF Cancellation </w:t>
                              </w:r>
                            </w:ins>
                            <w:ins w:id="196" w:author="PC27192" w:date="1996-04-26T14:52:00Z">
                              <w:r>
                                <w:rPr>
                                  <w:color w:val="008000"/>
                                </w:rPr>
                                <w:t xml:space="preserve">not </w:t>
                              </w:r>
                            </w:ins>
                            <w:ins w:id="197" w:author="PC27192" w:date="1996-04-26T14:43:00Z">
                              <w:r>
                                <w:rPr>
                                  <w:color w:val="008000"/>
                                </w:rPr>
                                <w:t>supported</w:t>
                              </w:r>
                            </w:ins>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8" w:author="PC27192" w:date="1996-04-26T14:53:00Z">
                              <w:r>
                                <w:rPr>
                                  <w:color w:val="008000"/>
                                </w:rPr>
                                <w:t>19</w:t>
                              </w:r>
                            </w:ins>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199" w:author="PC27192" w:date="1996-04-26T14:53:00Z">
                              <w:r>
                                <w:rPr>
                                  <w:color w:val="008000"/>
                                </w:rPr>
                                <w:t>1000 1010</w:t>
                              </w:r>
                            </w:ins>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0" w:author="PC27192" w:date="1996-04-26T14:53:00Z">
                              <w:r>
                                <w:rPr>
                                  <w:color w:val="008000"/>
                                </w:rPr>
                                <w:t>138</w:t>
                              </w:r>
                            </w:ins>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008000"/>
                              </w:rPr>
                            </w:pPr>
                            <w:ins w:id="201" w:author="PC27192" w:date="1996-04-26T14:53:00Z">
                              <w:r>
                                <w:rPr>
                                  <w:color w:val="008000"/>
                                </w:rPr>
                                <w:t>V24bis and LREF Cancellation not supported</w:t>
                              </w:r>
                            </w:ins>
                          </w:p>
                        </w:tc>
                      </w:tr>
                    </w:tbl>
                    <w:p>
                      <w:pPr>
                        <w:pStyle w:val="Normal"/>
                        <w:spacing w:before="0" w:after="120"/>
                        <w:rPr>
                          <w:color w:val="008000"/>
                        </w:rPr>
                      </w:pPr>
                      <w:r>
                        <w:rPr>
                          <w:color w:val="008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lationship between the ATN subnetwork primitives, their parameters, and the CIDIN</w:t>
      </w:r>
      <w:r>
        <w:rPr/>
        <w:t xml:space="preserve"> </w:t>
      </w:r>
      <w:r>
        <w:rPr>
          <w:color w:val="800000"/>
        </w:rPr>
        <w:t>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priori values for transit delay, protection against unauthorized access, cost determinants and residual error probability shall be entered as management data in the ATN system</w:t>
      </w:r>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apping between SN Priority and the CIDIN subnetwork priority shall be entered as management data in the ATN system</w:t>
      </w:r>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8.5) shall be applied to data octets being output to  the subnetwork, while ACA decompression processing (7.8.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 xml:space="preserve">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00"/>
        </w:rPr>
        <w:t>Note 2.</w:t>
      </w:r>
      <w:r>
        <w:rPr>
          <w:i/>
          <w:iCs/>
          <w:color w:val="000080"/>
        </w:rPr>
        <w:t>—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3.—</w:t>
      </w:r>
      <w:r>
        <w:rPr>
          <w:i/>
          <w:iCs/>
          <w:color w:val="000080"/>
        </w:rPr>
        <w:t xml:space="preserve">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4.—</w:t>
      </w:r>
      <w:r>
        <w:rPr>
          <w:i/>
          <w:iCs/>
          <w:color w:val="000080"/>
        </w:rPr>
        <w:t>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8.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8.1, 7.8.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8.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4096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4096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9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color w:val="800000"/>
        </w:rPr>
      </w:pPr>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20"/>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527" w:hanging="357"/>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8.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8.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1.—</w:t>
      </w:r>
      <w:r>
        <w:rPr>
          <w:i/>
          <w:iCs/>
          <w:color w:val="000080"/>
        </w:rPr>
        <w:t>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00"/>
        </w:rPr>
        <w:t>Note 2.—</w:t>
      </w:r>
      <w:r>
        <w:rPr>
          <w:i/>
          <w:iCs/>
          <w:color w:val="000080"/>
        </w:rPr>
        <w:t xml:space="preserve">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8.3.  Each compressed address shall be prefixed with a compressed address marker (7.8.4). Any embedded address markers found in the input octet stream shall be padded with a null</w:t>
        <w:noBreakHyphen/>
        <w:t>value octet (7.8.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8.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Determination of the length in octets of an address to be compressed shall be performed as defined in 7.8.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8.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color w:val="800000"/>
        </w:rPr>
      </w:pPr>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color w:val="800000"/>
        </w:rPr>
      </w:pPr>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color w:val="800000"/>
        </w:rPr>
      </w:pPr>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color w:val="800000"/>
        </w:rPr>
      </w:pPr>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8.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ince the address length indicates a full ATN address, the FP subfield in the first header octet shall be set to zero. The SEL value shall be encoded into the LEN/SEL subfield in the first header octet according to the table in 7.8.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8.3) as defined in the steps of 7.8.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encoding process is successful, a compressed address marker (7.8.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encoding process fails, or if the current octet does not begin an ATN address, the ACA processing shall check at the current uncompressed octet position in the input data stream for an embedded address marker (7.8.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8.3) with their expanded equivalent as defined below. Address markers and padding octets shall be removed from the data stream during ACA decompression processing. The overall logic flow of the ACA decompression processing shall be as defined in 7.8.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8.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8.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1"/>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1"/>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8.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bookmarkEnd w:id="0"/>
      <w:r>
        <w:rPr>
          <w:color w:val="800000"/>
        </w:rPr>
        <w:t xml:space="preserve">The ACA decompression logic shall process octets sequentially from the compressed data input stream. If the octet at the current input position and the next octet do not form a compressed address marker (7.8.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a compressed address marker is found in the input octet stream, the decompression processing shall examine the value of the next octet beyond the address marker. If the value of this octet is zero (indicating an embedded address mark (7.8.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8.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NormalIndent"/>
        <w:ind w:left="0" w:hanging="0"/>
        <w:rPr/>
      </w:pPr>
      <w:r>
        <w:rPr/>
        <w:t>The Requirements for the ATN SNDCF are provided in the form of an ATN Profile Requirements List (APRLs). Three types of tables have been created :</w:t>
      </w:r>
    </w:p>
    <w:p>
      <w:pPr>
        <w:pStyle w:val="NormalIndent"/>
        <w:numPr>
          <w:ilvl w:val="0"/>
          <w:numId w:val="22"/>
        </w:numPr>
        <w:tabs>
          <w:tab w:val="clear" w:pos="720"/>
          <w:tab w:val="left" w:pos="0" w:leader="none"/>
        </w:tabs>
        <w:ind w:left="737" w:hanging="567"/>
        <w:rPr/>
      </w:pPr>
      <w:r>
        <w:rPr/>
        <w:t>A first set of APRLs tables has been defined for mobile subnetworks, to summarize the requirements defined in the present Chapter of the CNS/ATM-1 Package SARPs and to indicate the strength of the requirements  (mandatory, optional, conditional).  The syntax  used to describe these APRLs is the same as the one used by ISO for the ISO protocols PICS description.</w:t>
      </w:r>
    </w:p>
    <w:p>
      <w:pPr>
        <w:pStyle w:val="NormalIndent"/>
        <w:numPr>
          <w:ilvl w:val="0"/>
          <w:numId w:val="22"/>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5.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202" w:author="Unknown" w:date="1996-04-25T17:35:00Z">
              <w:r>
                <w:rPr/>
                <w:delText>O</w:delText>
              </w:r>
            </w:del>
            <w:ins w:id="203" w:author="Unknown" w:date="1996-04-25T17:35:00Z">
              <w:r>
                <w:rPr/>
                <w:t>M</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w:t>
            </w:r>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04" w:author="Unknown" w:date="1996-04-25T17:36:00Z">
              <w:r>
                <w:rPr/>
                <w:t>csMI</w:t>
              </w:r>
            </w:ins>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5" w:author="Unknown" w:date="1996-04-25T17:36:00Z">
              <w:r>
                <w:rPr/>
                <w:t>Maintain or Initiate Local reference</w:t>
              </w:r>
            </w:ins>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6" w:author="Unknown" w:date="1996-04-25T17:36:00Z">
              <w:r>
                <w:rPr/>
                <w:t>7.5.4.3.3.1</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7" w:author="Unknown" w:date="1996-04-25T17:36:00Z">
              <w:r>
                <w:rPr/>
                <w:t>M</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rPr>
                <w:ins w:id="209" w:author="dekeyser" w:date="1996-04-26T16:26:00Z"/>
              </w:rPr>
            </w:pPr>
            <w:del w:id="208" w:author="Unknown" w:date="1996-04-25T17:38:00Z">
              <w:r>
                <w:rPr/>
                <w:delText>LrReset</w:delText>
              </w:r>
            </w:del>
          </w:p>
          <w:p>
            <w:pPr>
              <w:pStyle w:val="NormalParagraph"/>
              <w:spacing w:before="0" w:after="120"/>
              <w:rPr/>
            </w:pPr>
            <w:ins w:id="210" w:author="dekeyser" w:date="1996-04-26T16:26:00Z">
              <w:r>
                <w:rPr/>
                <w:t>LrReset</w:t>
              </w:r>
            </w:ins>
          </w:p>
        </w:tc>
        <w:tc>
          <w:tcPr>
            <w:tcW w:w="4034" w:type="dxa"/>
            <w:tcBorders>
              <w:top w:val="single" w:sz="6" w:space="0" w:color="000000"/>
              <w:left w:val="single" w:sz="6" w:space="0" w:color="000000"/>
              <w:bottom w:val="double" w:sz="6" w:space="0" w:color="000000"/>
              <w:right w:val="single" w:sz="6" w:space="0" w:color="000000"/>
            </w:tcBorders>
          </w:tcPr>
          <w:p>
            <w:pPr>
              <w:pStyle w:val="NormalParagraph"/>
              <w:rPr>
                <w:ins w:id="212" w:author="dekeyser" w:date="1996-04-26T16:25:00Z"/>
              </w:rPr>
            </w:pPr>
            <w:del w:id="211" w:author="Unknown" w:date="1996-04-25T17:38:00Z">
              <w:r>
                <w:rPr/>
                <w:delText>Purging directories entries on Reset</w:delText>
              </w:r>
            </w:del>
          </w:p>
          <w:p>
            <w:pPr>
              <w:pStyle w:val="NormalParagraph"/>
              <w:spacing w:before="0" w:after="120"/>
              <w:rPr/>
            </w:pPr>
            <w:ins w:id="213" w:author="dekeyser" w:date="1996-04-26T16:25:00Z">
              <w:r>
                <w:rPr/>
                <w:t>Purging directory entries on SNDCF originated Reset</w:t>
              </w:r>
            </w:ins>
          </w:p>
        </w:tc>
        <w:tc>
          <w:tcPr>
            <w:tcW w:w="1353" w:type="dxa"/>
            <w:tcBorders>
              <w:top w:val="single" w:sz="6" w:space="0" w:color="000000"/>
              <w:left w:val="single" w:sz="6" w:space="0" w:color="000000"/>
              <w:bottom w:val="double" w:sz="6" w:space="0" w:color="000000"/>
              <w:right w:val="single" w:sz="6" w:space="0" w:color="000000"/>
            </w:tcBorders>
          </w:tcPr>
          <w:p>
            <w:pPr>
              <w:pStyle w:val="NormalParagraph"/>
              <w:rPr>
                <w:ins w:id="215" w:author="dekeyser" w:date="1996-04-26T16:24:00Z"/>
              </w:rPr>
            </w:pPr>
            <w:del w:id="214" w:author="Unknown" w:date="1996-04-25T17:38:00Z">
              <w:r>
                <w:rPr/>
                <w:delText>7.5.4.11</w:delText>
              </w:r>
            </w:del>
          </w:p>
          <w:p>
            <w:pPr>
              <w:pStyle w:val="NormalParagraph"/>
              <w:spacing w:before="0" w:after="120"/>
              <w:rPr/>
            </w:pPr>
            <w:ins w:id="216" w:author="dekeyser" w:date="1996-04-26T16:24:00Z">
              <w:r>
                <w:rPr/>
                <w:t>7.5.4.11</w:t>
              </w:r>
            </w:ins>
          </w:p>
        </w:tc>
        <w:tc>
          <w:tcPr>
            <w:tcW w:w="1843" w:type="dxa"/>
            <w:tcBorders>
              <w:top w:val="single" w:sz="6" w:space="0" w:color="000000"/>
              <w:left w:val="single" w:sz="6" w:space="0" w:color="000000"/>
              <w:bottom w:val="double" w:sz="6" w:space="0" w:color="000000"/>
              <w:right w:val="double" w:sz="6" w:space="0" w:color="000000"/>
            </w:tcBorders>
          </w:tcPr>
          <w:p>
            <w:pPr>
              <w:pStyle w:val="NormalParagraph"/>
              <w:jc w:val="center"/>
              <w:rPr>
                <w:ins w:id="218" w:author="dekeyser" w:date="1996-04-26T16:24:00Z"/>
              </w:rPr>
            </w:pPr>
            <w:del w:id="217" w:author="Unknown" w:date="1996-04-25T17:38:00Z">
              <w:r>
                <w:rPr/>
                <w:delText>mcMocRef:M</w:delText>
              </w:r>
            </w:del>
          </w:p>
          <w:p>
            <w:pPr>
              <w:pStyle w:val="NormalParagraph"/>
              <w:spacing w:before="0" w:after="120"/>
              <w:jc w:val="center"/>
              <w:rPr/>
            </w:pPr>
            <w:ins w:id="219" w:author="dekeyser" w:date="1996-04-26T16:24:00Z">
              <w:r>
                <w:rPr/>
                <w:t>mcLocRef:M</w:t>
              </w:r>
            </w:ins>
          </w:p>
        </w:tc>
      </w:tr>
    </w:tbl>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8.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20" w:author="Unknown" w:date="1996-04-25T17:39:00Z">
              <w:r>
                <w:rPr/>
                <w:t>crMI</w:t>
              </w:r>
            </w:ins>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1" w:author="Unknown" w:date="1996-04-25T17:39:00Z">
              <w:r>
                <w:rPr/>
                <w:t>Maintain/Initiate Local Reference</w:t>
              </w:r>
            </w:ins>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2" w:author="Unknown" w:date="1996-04-25T17:40:00Z">
              <w:r>
                <w:rPr/>
                <w:t>7.5.4.3.3.1</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3" w:author="Unknown" w:date="1996-04-25T17:40:00Z">
              <w:r>
                <w:rPr/>
                <w:t>M</w:t>
              </w:r>
            </w:ins>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4" w:author="Unknown" w:date="1996-04-25T17:42:00Z">
              <w:r>
                <w:rPr/>
                <w:t>csFast:</w:t>
              </w:r>
            </w:ins>
            <w:del w:id="225" w:author="Unknown" w:date="1996-04-25T17:42:00Z">
              <w:r>
                <w:rPr/>
                <w:delText>O</w:delText>
              </w:r>
            </w:del>
            <w:ins w:id="226" w:author="Unknown" w:date="1996-04-25T17:42:00Z">
              <w:r>
                <w:rPr/>
                <w:t>M</w:t>
              </w:r>
            </w:ins>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7" w:author="Unknown" w:date="1996-04-25T17:48:00Z">
              <w:r>
                <w:rPr/>
                <w:t>csFast:M</w:t>
              </w:r>
            </w:ins>
            <w:del w:id="228" w:author="Unknown" w:date="1996-04-25T17:48:00Z">
              <w:r>
                <w:rPr/>
                <w:delText>O</w:delText>
              </w:r>
            </w:del>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ins w:id="229" w:author="Unknown" w:date="1996-04-25T17:46:00Z">
              <w:r>
                <w:rPr/>
                <w:t>caMI</w:t>
              </w:r>
            </w:ins>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0" w:author="Unknown" w:date="1996-04-25T17:46:00Z">
              <w:r>
                <w:rPr/>
                <w:t>Mintain/Initiate Local Reference</w:t>
              </w:r>
            </w:ins>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1" w:author="Unknown" w:date="1996-04-25T17:47:00Z">
              <w:r>
                <w:rPr/>
                <w:t>7.5.4.3.3.2</w:t>
              </w:r>
            </w:ins>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2" w:author="Unknown" w:date="1996-04-25T17:48:00Z">
              <w:r>
                <w:rPr/>
                <w:t>M</w:t>
              </w:r>
            </w:ins>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4 to 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4 to 7.5.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4 to 7.5.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720" w:bottom="776"/>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7. Specification of Subnetwork Dependant Convergence Functions</w:t>
            <w:tab/>
          </w:r>
          <w:r>
            <w:fldChar w:fldCharType="begin"/>
          </w:r>
          <w:r>
            <w:rPr/>
            <w:instrText xml:space="preserve"> GOTOBUTTON _Toc3539546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GOTOBUTTON _Toc353954676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GOTOBUTTON _Toc353954677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GOTOBUTTON _Toc353954678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GOTOBUTTON _Toc353954679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GOTOBUTTON _Toc353954680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GOTOBUTTON _Toc353954681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GOTOBUTTON _Toc353954682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GOTOBUTTON _Toc353954683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GOTOBUTTON _Toc353954684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GOTOBUTTON _Toc353954685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GOTOBUTTON _Toc353954686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GOTOBUTTON _Toc353954687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GOTOBUTTON _Toc353954688  </w:instrText>
          </w:r>
          <w:r>
            <w:rPr/>
          </w:r>
          <w:r>
            <w:rPr/>
            <w:fldChar w:fldCharType="separate"/>
          </w:r>
          <w:r>
            <w:rPr/>
          </w:r>
          <w:r/>
          <w:r>
            <w:rPr/>
            <w:fldChar w:fldCharType="end"/>
          </w:r>
          <w:r>
            <w:rPr/>
          </w:r>
        </w:p>
        <w:p>
          <w:pPr>
            <w:pStyle w:val="Contents4"/>
            <w:rPr/>
          </w:pPr>
          <w:r>
            <w:rPr/>
            <w:t>7.5.2.1. Transit Delay</w:t>
            <w:tab/>
          </w:r>
          <w:r>
            <w:fldChar w:fldCharType="begin"/>
          </w:r>
          <w:r>
            <w:rPr/>
            <w:instrText xml:space="preserve"> GOTOBUTTON _Toc353954689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GOTOBUTTON _Toc353954690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GOTOBUTTON _Toc353954691  </w:instrText>
          </w:r>
          <w:r>
            <w:rPr/>
          </w:r>
          <w:r>
            <w:rPr/>
            <w:fldChar w:fldCharType="separate"/>
          </w:r>
          <w:r>
            <w:rPr/>
          </w:r>
          <w:r/>
          <w:r>
            <w:rPr/>
            <w:fldChar w:fldCharType="end"/>
          </w:r>
          <w:r>
            <w:rPr/>
          </w:r>
        </w:p>
        <w:p>
          <w:pPr>
            <w:pStyle w:val="Contents4"/>
            <w:rPr/>
          </w:pPr>
          <w:r>
            <w:rPr/>
            <w:t>7.5.2.3. Economic cost</w:t>
            <w:tab/>
          </w:r>
          <w:r>
            <w:fldChar w:fldCharType="begin"/>
          </w:r>
          <w:r>
            <w:rPr/>
            <w:instrText xml:space="preserve"> GOTOBUTTON _Toc353954692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GOTOBUTTON _Toc353954693  </w:instrText>
          </w:r>
          <w:r>
            <w:rPr/>
          </w:r>
          <w:r>
            <w:rPr/>
            <w:fldChar w:fldCharType="separate"/>
          </w:r>
          <w:r>
            <w:rPr/>
          </w:r>
          <w:r/>
          <w:r>
            <w:rPr/>
            <w:fldChar w:fldCharType="end"/>
          </w:r>
          <w:r>
            <w:rPr/>
          </w:r>
        </w:p>
        <w:p>
          <w:pPr>
            <w:pStyle w:val="Contents4"/>
            <w:rPr/>
          </w:pPr>
          <w:r>
            <w:rPr/>
            <w:t>7.5.2.5. Throughput</w:t>
            <w:tab/>
          </w:r>
          <w:r>
            <w:fldChar w:fldCharType="begin"/>
          </w:r>
          <w:r>
            <w:rPr/>
            <w:instrText xml:space="preserve"> GOTOBUTTON _Toc353954694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GOTOBUTTON _Toc353954695  </w:instrText>
          </w:r>
          <w:r>
            <w:rPr/>
          </w:r>
          <w:r>
            <w:rPr/>
            <w:fldChar w:fldCharType="separate"/>
          </w:r>
          <w:r>
            <w:rPr/>
          </w:r>
          <w:r/>
          <w:r>
            <w:rPr/>
            <w:fldChar w:fldCharType="end"/>
          </w:r>
          <w:r>
            <w:rPr/>
          </w:r>
        </w:p>
        <w:p>
          <w:pPr>
            <w:pStyle w:val="Contents4"/>
            <w:rPr/>
          </w:pPr>
          <w:r>
            <w:rPr/>
            <w:t>7.5.2.6. Priority</w:t>
            <w:tab/>
          </w:r>
          <w:r>
            <w:fldChar w:fldCharType="begin"/>
          </w:r>
          <w:r>
            <w:rPr/>
            <w:instrText xml:space="preserve"> GOTOBUTTON _Toc353954696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GOTOBUTTON _Toc353954697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GOTOBUTTON _Toc353954698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GOTOBUTTON _Toc353954699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GOTOBUTTON _Toc353954700  </w:instrText>
          </w:r>
          <w:r>
            <w:rPr/>
          </w:r>
          <w:r>
            <w:rPr/>
            <w:fldChar w:fldCharType="separate"/>
          </w:r>
          <w:r>
            <w:rPr/>
          </w:r>
          <w:r/>
          <w:r>
            <w:rPr/>
            <w:fldChar w:fldCharType="end"/>
          </w:r>
          <w:r>
            <w:rPr/>
          </w:r>
        </w:p>
        <w:p>
          <w:pPr>
            <w:pStyle w:val="Contents4"/>
            <w:rPr/>
          </w:pPr>
          <w:r>
            <w:rPr/>
            <w:t>7.5.4.2. Conformance</w:t>
            <w:tab/>
          </w:r>
          <w:r>
            <w:fldChar w:fldCharType="begin"/>
          </w:r>
          <w:r>
            <w:rPr/>
            <w:instrText xml:space="preserve"> GOTOBUTTON _Toc353954701  </w:instrText>
          </w:r>
          <w:r>
            <w:rPr/>
          </w:r>
          <w:r>
            <w:rPr/>
            <w:fldChar w:fldCharType="separate"/>
          </w:r>
          <w:r>
            <w:rPr/>
          </w:r>
          <w:r/>
          <w:r>
            <w:rPr/>
            <w:fldChar w:fldCharType="end"/>
          </w:r>
          <w:r>
            <w:rPr/>
          </w:r>
        </w:p>
        <w:p>
          <w:pPr>
            <w:pStyle w:val="Contents4"/>
            <w:rPr/>
          </w:pPr>
          <w:r>
            <w:rPr/>
            <w:t>7.5.4.3. Call Setup</w:t>
            <w:tab/>
          </w:r>
          <w:r>
            <w:fldChar w:fldCharType="begin"/>
          </w:r>
          <w:r>
            <w:rPr/>
            <w:instrText xml:space="preserve"> GOTOBUTTON _Toc353954702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GOTOBUTTON _Toc353954703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GOTOBUTTON _Toc353954704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GOTOBUTTON _Toc353954705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GOTOBUTTON _Toc353954706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GOTOBUTTON _Toc353954707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GOTOBUTTON _Toc353954708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GOTOBUTTON _Toc353954709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GOTOBUTTON _Toc353954710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GOTOBUTTON _Toc353954711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GOTOBUTTON _Toc353954712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GOTOBUTTON _Toc353954713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GOTOBUTTON _Toc353954714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GOTOBUTTON _Toc353954715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GOTOBUTTON _Toc353954716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GOTOBUTTON _Toc353954717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GOTOBUTTON _Toc353954718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GOTOBUTTON _Toc353954719  </w:instrText>
          </w:r>
          <w:r>
            <w:rPr/>
          </w:r>
          <w:r>
            <w:rPr/>
            <w:fldChar w:fldCharType="separate"/>
          </w:r>
          <w:r>
            <w:rPr/>
          </w:r>
          <w:r/>
          <w:r>
            <w:rPr/>
            <w:fldChar w:fldCharType="end"/>
          </w:r>
          <w:r>
            <w:rPr/>
          </w:r>
        </w:p>
        <w:p>
          <w:pPr>
            <w:pStyle w:val="Contents6"/>
            <w:rPr/>
          </w:pPr>
          <w:r>
            <w:rPr/>
            <w:t>7.5.4.6.1.1. Type Field</w:t>
            <w:tab/>
          </w:r>
          <w:r>
            <w:fldChar w:fldCharType="begin"/>
          </w:r>
          <w:r>
            <w:rPr/>
            <w:instrText xml:space="preserve"> GOTOBUTTON _Toc353954720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GOTOBUTTON _Toc353954721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GOTOBUTTON _Toc353954722  </w:instrText>
          </w:r>
          <w:r>
            <w:rPr/>
          </w:r>
          <w:r>
            <w:rPr/>
            <w:fldChar w:fldCharType="separate"/>
          </w:r>
          <w:r>
            <w:rPr/>
          </w:r>
          <w:r/>
          <w:r>
            <w:rPr/>
            <w:fldChar w:fldCharType="end"/>
          </w:r>
          <w:r>
            <w:rPr/>
          </w:r>
        </w:p>
        <w:p>
          <w:pPr>
            <w:pStyle w:val="Contents6"/>
            <w:rPr/>
          </w:pPr>
          <w:r>
            <w:rPr/>
            <w:t>7.5.4.6.1.4. P bit Field</w:t>
            <w:tab/>
          </w:r>
          <w:r>
            <w:fldChar w:fldCharType="begin"/>
          </w:r>
          <w:r>
            <w:rPr/>
            <w:instrText xml:space="preserve"> GOTOBUTTON _Toc353954723  </w:instrText>
          </w:r>
          <w:r>
            <w:rPr/>
          </w:r>
          <w:r>
            <w:rPr/>
            <w:fldChar w:fldCharType="separate"/>
          </w:r>
          <w:r>
            <w:rPr/>
          </w:r>
          <w:r/>
          <w:r>
            <w:rPr/>
            <w:fldChar w:fldCharType="end"/>
          </w:r>
          <w:r>
            <w:rPr/>
          </w:r>
        </w:p>
        <w:p>
          <w:pPr>
            <w:pStyle w:val="Contents6"/>
            <w:rPr/>
          </w:pPr>
          <w:r>
            <w:rPr/>
            <w:t>7.5.4.6.1.5. Q bit Field</w:t>
            <w:tab/>
          </w:r>
          <w:r>
            <w:fldChar w:fldCharType="begin"/>
          </w:r>
          <w:r>
            <w:rPr/>
            <w:instrText xml:space="preserve"> GOTOBUTTON _Toc353954724  </w:instrText>
          </w:r>
          <w:r>
            <w:rPr/>
          </w:r>
          <w:r>
            <w:rPr/>
            <w:fldChar w:fldCharType="separate"/>
          </w:r>
          <w:r>
            <w:rPr/>
          </w:r>
          <w:r/>
          <w:r>
            <w:rPr/>
            <w:fldChar w:fldCharType="end"/>
          </w:r>
          <w:r>
            <w:rPr/>
          </w:r>
        </w:p>
        <w:p>
          <w:pPr>
            <w:pStyle w:val="Contents6"/>
            <w:rPr/>
          </w:pPr>
          <w:r>
            <w:rPr/>
            <w:t>7.5.4.6.1.6. R Bit Field</w:t>
            <w:tab/>
          </w:r>
          <w:r>
            <w:fldChar w:fldCharType="begin"/>
          </w:r>
          <w:r>
            <w:rPr/>
            <w:instrText xml:space="preserve"> GOTOBUTTON _Toc353954725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GOTOBUTTON _Toc353954726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GOTOBUTTON _Toc353954727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GOTOBUTTON _Toc353954728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GOTOBUTTON _Toc353954729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GOTOBUTTON _Toc353954730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GOTOBUTTON _Toc353954731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GOTOBUTTON _Toc353954732  </w:instrText>
          </w:r>
          <w:r>
            <w:rPr/>
          </w:r>
          <w:r>
            <w:rPr/>
            <w:fldChar w:fldCharType="separate"/>
          </w:r>
          <w:r>
            <w:rPr/>
          </w:r>
          <w:r/>
          <w:r>
            <w:rPr/>
            <w:fldChar w:fldCharType="end"/>
          </w:r>
          <w:r>
            <w:rPr/>
          </w:r>
        </w:p>
        <w:p>
          <w:pPr>
            <w:pStyle w:val="Contents6"/>
            <w:rPr/>
          </w:pPr>
          <w:r>
            <w:rPr/>
            <w:t>7.5.4.6.2.1. Type Field</w:t>
            <w:tab/>
          </w:r>
          <w:r>
            <w:fldChar w:fldCharType="begin"/>
          </w:r>
          <w:r>
            <w:rPr/>
            <w:instrText xml:space="preserve"> GOTOBUTTON _Toc353954733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GOTOBUTTON _Toc353954734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GOTOBUTTON _Toc353954735  </w:instrText>
          </w:r>
          <w:r>
            <w:rPr/>
          </w:r>
          <w:r>
            <w:rPr/>
            <w:fldChar w:fldCharType="separate"/>
          </w:r>
          <w:r>
            <w:rPr/>
          </w:r>
          <w:r/>
          <w:r>
            <w:rPr/>
            <w:fldChar w:fldCharType="end"/>
          </w:r>
          <w:r>
            <w:rPr/>
          </w:r>
        </w:p>
        <w:p>
          <w:pPr>
            <w:pStyle w:val="Contents6"/>
            <w:rPr/>
          </w:pPr>
          <w:r>
            <w:rPr/>
            <w:t>7.5.4.6.2.4. P bit  Field</w:t>
            <w:tab/>
          </w:r>
          <w:r>
            <w:fldChar w:fldCharType="begin"/>
          </w:r>
          <w:r>
            <w:rPr/>
            <w:instrText xml:space="preserve"> GOTOBUTTON _Toc353954736  </w:instrText>
          </w:r>
          <w:r>
            <w:rPr/>
          </w:r>
          <w:r>
            <w:rPr/>
            <w:fldChar w:fldCharType="separate"/>
          </w:r>
          <w:r>
            <w:rPr/>
          </w:r>
          <w:r/>
          <w:r>
            <w:rPr/>
            <w:fldChar w:fldCharType="end"/>
          </w:r>
          <w:r>
            <w:rPr/>
          </w:r>
        </w:p>
        <w:p>
          <w:pPr>
            <w:pStyle w:val="Contents6"/>
            <w:rPr/>
          </w:pPr>
          <w:r>
            <w:rPr/>
            <w:t>7.5.4.6.2.5. Q bit  Field</w:t>
            <w:tab/>
          </w:r>
          <w:r>
            <w:fldChar w:fldCharType="begin"/>
          </w:r>
          <w:r>
            <w:rPr/>
            <w:instrText xml:space="preserve"> GOTOBUTTON _Toc353954737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GOTOBUTTON _Toc353954738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GOTOBUTTON _Toc353954739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GOTOBUTTON _Toc353954740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GOTOBUTTON _Toc353954741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GOTOBUTTON _Toc353954742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GOTOBUTTON _Toc353954743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GOTOBUTTON _Toc353954744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GOTOBUTTON _Toc353954745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GOTOBUTTON _Toc353954746  </w:instrText>
          </w:r>
          <w:r>
            <w:rPr/>
          </w:r>
          <w:r>
            <w:rPr/>
            <w:fldChar w:fldCharType="separate"/>
          </w:r>
          <w:r>
            <w:rPr/>
          </w:r>
          <w:r/>
          <w:r>
            <w:rPr/>
            <w:fldChar w:fldCharType="end"/>
          </w:r>
          <w:r>
            <w:rPr/>
          </w:r>
        </w:p>
        <w:p>
          <w:pPr>
            <w:pStyle w:val="Contents6"/>
            <w:rPr/>
          </w:pPr>
          <w:r>
            <w:rPr/>
            <w:t>7.5.4.6.3.4. P bit Field</w:t>
            <w:tab/>
          </w:r>
          <w:r>
            <w:fldChar w:fldCharType="begin"/>
          </w:r>
          <w:r>
            <w:rPr/>
            <w:instrText xml:space="preserve"> GOTOBUTTON _Toc353954747  </w:instrText>
          </w:r>
          <w:r>
            <w:rPr/>
          </w:r>
          <w:r>
            <w:rPr/>
            <w:fldChar w:fldCharType="separate"/>
          </w:r>
          <w:r>
            <w:rPr/>
          </w:r>
          <w:r/>
          <w:r>
            <w:rPr/>
            <w:fldChar w:fldCharType="end"/>
          </w:r>
          <w:r>
            <w:rPr/>
          </w:r>
        </w:p>
        <w:p>
          <w:pPr>
            <w:pStyle w:val="Contents6"/>
            <w:rPr/>
          </w:pPr>
          <w:r>
            <w:rPr/>
            <w:t>7.5.4.6.3.5. Q bit  Field</w:t>
            <w:tab/>
          </w:r>
          <w:r>
            <w:fldChar w:fldCharType="begin"/>
          </w:r>
          <w:r>
            <w:rPr/>
            <w:instrText xml:space="preserve"> GOTOBUTTON _Toc353954748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GOTOBUTTON _Toc353954749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GOTOBUTTON _Toc353954750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GOTOBUTTON _Toc353954751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GOTOBUTTON _Toc353954752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GOTOBUTTON _Toc353954753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GOTOBUTTON _Toc353954754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GOTOBUTTON _Toc353954755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GOTOBUTTON _Toc353954756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GOTOBUTTON _Toc353954757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GOTOBUTTON _Toc353954758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GOTOBUTTON _Toc353954759  </w:instrText>
          </w:r>
          <w:r>
            <w:rPr/>
          </w:r>
          <w:r>
            <w:rPr/>
            <w:fldChar w:fldCharType="separate"/>
          </w:r>
          <w:r>
            <w:rPr/>
          </w:r>
          <w:r/>
          <w:r>
            <w:rPr/>
            <w:fldChar w:fldCharType="end"/>
          </w:r>
          <w:r>
            <w:rPr/>
          </w:r>
        </w:p>
        <w:p>
          <w:pPr>
            <w:pStyle w:val="Contents6"/>
            <w:rPr/>
          </w:pPr>
          <w:r>
            <w:rPr/>
            <w:t>7.5.4.7.3.1. Fixed Part</w:t>
            <w:tab/>
          </w:r>
          <w:r>
            <w:fldChar w:fldCharType="begin"/>
          </w:r>
          <w:r>
            <w:rPr/>
            <w:instrText xml:space="preserve"> GOTOBUTTON _Toc353954760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GOTOBUTTON _Toc353954761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GOTOBUTTON _Toc353954762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GOTOBUTTON _Toc353954763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GOTOBUTTON _Toc353954764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GOTOBUTTON _Toc353954765  </w:instrText>
          </w:r>
          <w:r>
            <w:rPr/>
          </w:r>
          <w:r>
            <w:rPr/>
            <w:fldChar w:fldCharType="separate"/>
          </w:r>
          <w:r>
            <w:rPr/>
          </w:r>
          <w:r/>
          <w:r>
            <w:rPr/>
            <w:fldChar w:fldCharType="end"/>
          </w:r>
          <w:r>
            <w:rPr/>
          </w:r>
        </w:p>
        <w:p>
          <w:pPr>
            <w:pStyle w:val="Contents7"/>
            <w:rPr/>
          </w:pPr>
          <w:r>
            <w:rPr/>
            <w:t>7.5.4.7.3.1.6. Type Code</w:t>
            <w:tab/>
          </w:r>
          <w:r>
            <w:fldChar w:fldCharType="begin"/>
          </w:r>
          <w:r>
            <w:rPr/>
            <w:instrText xml:space="preserve"> GOTOBUTTON _Toc353954766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GOTOBUTTON _Toc353954767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GOTOBUTTON _Toc353954768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GOTOBUTTON _Toc353954769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GOTOBUTTON _Toc353954770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GOTOBUTTON _Toc353954771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GOTOBUTTON _Toc353954772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GOTOBUTTON _Toc353954773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GOTOBUTTON _Toc353954774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GOTOBUTTON _Toc353954775  </w:instrText>
          </w:r>
          <w:r>
            <w:rPr/>
          </w:r>
          <w:r>
            <w:rPr/>
            <w:fldChar w:fldCharType="separate"/>
          </w:r>
          <w:r>
            <w:rPr/>
          </w:r>
          <w:r/>
          <w:r>
            <w:rPr/>
            <w:fldChar w:fldCharType="end"/>
          </w:r>
          <w:r>
            <w:rPr/>
          </w:r>
        </w:p>
        <w:p>
          <w:pPr>
            <w:pStyle w:val="Contents7"/>
            <w:rPr/>
          </w:pPr>
          <w:r>
            <w:rPr/>
            <w:t>7.5.4.7.3.4.1. Priority</w:t>
            <w:tab/>
          </w:r>
          <w:r>
            <w:fldChar w:fldCharType="begin"/>
          </w:r>
          <w:r>
            <w:rPr/>
            <w:instrText xml:space="preserve"> GOTOBUTTON _Toc353954776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GOTOBUTTON _Toc353954777  </w:instrText>
          </w:r>
          <w:r>
            <w:rPr/>
          </w:r>
          <w:r>
            <w:rPr/>
            <w:fldChar w:fldCharType="separate"/>
          </w:r>
          <w:r>
            <w:rPr/>
          </w:r>
          <w:r/>
          <w:r>
            <w:rPr/>
            <w:fldChar w:fldCharType="end"/>
          </w:r>
          <w:r>
            <w:rPr/>
          </w:r>
        </w:p>
        <w:p>
          <w:pPr>
            <w:pStyle w:val="Contents7"/>
            <w:rPr/>
          </w:pPr>
          <w:r>
            <w:rPr/>
            <w:t>7.5.4.7.3.4.3. Security</w:t>
            <w:tab/>
          </w:r>
          <w:r>
            <w:fldChar w:fldCharType="begin"/>
          </w:r>
          <w:r>
            <w:rPr/>
            <w:instrText xml:space="preserve"> GOTOBUTTON _Toc353954778  </w:instrText>
          </w:r>
          <w:r>
            <w:rPr/>
          </w:r>
          <w:r>
            <w:rPr/>
            <w:fldChar w:fldCharType="separate"/>
          </w:r>
          <w:r>
            <w:rPr/>
          </w:r>
          <w:r/>
          <w:r>
            <w:rPr/>
            <w:fldChar w:fldCharType="end"/>
          </w:r>
          <w:r>
            <w:rPr/>
          </w:r>
        </w:p>
        <w:p>
          <w:pPr>
            <w:pStyle w:val="Contents6"/>
            <w:rPr/>
          </w:pPr>
          <w:r>
            <w:rPr/>
            <w:t>7.5.4.7.3.5. Data Part</w:t>
            <w:tab/>
          </w:r>
          <w:r>
            <w:fldChar w:fldCharType="begin"/>
          </w:r>
          <w:r>
            <w:rPr/>
            <w:instrText xml:space="preserve"> GOTOBUTTON _Toc353954779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GOTOBUTTON _Toc353954780  </w:instrText>
          </w:r>
          <w:r>
            <w:rPr/>
          </w:r>
          <w:r>
            <w:rPr/>
            <w:fldChar w:fldCharType="separate"/>
          </w:r>
          <w:r>
            <w:rPr/>
          </w:r>
          <w:r/>
          <w:r>
            <w:rPr/>
            <w:fldChar w:fldCharType="end"/>
          </w:r>
          <w:r>
            <w:rPr/>
          </w:r>
        </w:p>
        <w:p>
          <w:pPr>
            <w:pStyle w:val="Contents6"/>
            <w:rPr/>
          </w:pPr>
          <w:r>
            <w:rPr/>
            <w:t>7.5.4.7.4.1. Fixed Part</w:t>
            <w:tab/>
          </w:r>
          <w:r>
            <w:fldChar w:fldCharType="begin"/>
          </w:r>
          <w:r>
            <w:rPr/>
            <w:instrText xml:space="preserve"> GOTOBUTTON _Toc353954781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GOTOBUTTON _Toc353954782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GOTOBUTTON _Toc353954783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GOTOBUTTON _Toc353954784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GOTOBUTTON _Toc353954785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GOTOBUTTON _Toc353954786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GOTOBUTTON _Toc353954787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GOTOBUTTON _Toc353954788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GOTOBUTTON _Toc353954789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GOTOBUTTON _Toc353954790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GOTOBUTTON _Toc353954791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GOTOBUTTON _Toc353954792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GOTOBUTTON _Toc353954793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GOTOBUTTON _Toc353954794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GOTOBUTTON _Toc353954795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GOTOBUTTON _Toc353954796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GOTOBUTTON _Toc353954797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GOTOBUTTON _Toc353954798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GOTOBUTTON _Toc353954799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GOTOBUTTON _Toc353954800  </w:instrText>
          </w:r>
          <w:r>
            <w:rPr/>
          </w:r>
          <w:r>
            <w:rPr/>
            <w:fldChar w:fldCharType="separate"/>
          </w:r>
          <w:r>
            <w:rPr/>
          </w:r>
          <w:r/>
          <w:r>
            <w:rPr/>
            <w:fldChar w:fldCharType="end"/>
          </w:r>
          <w:r>
            <w:rPr/>
          </w:r>
        </w:p>
        <w:p>
          <w:pPr>
            <w:pStyle w:val="Contents4"/>
            <w:rPr/>
          </w:pPr>
          <w:r>
            <w:rPr/>
            <w:t>7.7.2.5. SN Priority</w:t>
            <w:tab/>
          </w:r>
          <w:r>
            <w:fldChar w:fldCharType="begin"/>
          </w:r>
          <w:r>
            <w:rPr/>
            <w:instrText xml:space="preserve"> GOTOBUTTON _Toc353954801  </w:instrText>
          </w:r>
          <w:r>
            <w:rPr/>
          </w:r>
          <w:r>
            <w:rPr/>
            <w:fldChar w:fldCharType="separate"/>
          </w:r>
          <w:r>
            <w:rPr/>
          </w:r>
          <w:r/>
          <w:r>
            <w:rPr/>
            <w:fldChar w:fldCharType="end"/>
          </w:r>
          <w:r>
            <w:rPr/>
          </w:r>
        </w:p>
        <w:p>
          <w:pPr>
            <w:pStyle w:val="Contents4"/>
            <w:rPr/>
          </w:pPr>
          <w:r>
            <w:rPr/>
            <w:t>7.7.2.6. SNS-Userdata</w:t>
            <w:tab/>
          </w:r>
          <w:r>
            <w:fldChar w:fldCharType="begin"/>
          </w:r>
          <w:r>
            <w:rPr/>
            <w:instrText xml:space="preserve"> GOTOBUTTON _Toc353954802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GOTOBUTTON _Toc353954803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GOTOBUTTON _Toc353954804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GOTOBUTTON _Toc353954805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GOTOBUTTON _Toc353954806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GOTOBUTTON _Toc353954807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GOTOBUTTON _Toc353954808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GOTOBUTTON _Toc353954809  </w:instrText>
          </w:r>
          <w:r>
            <w:rPr/>
          </w:r>
          <w:r>
            <w:rPr/>
            <w:fldChar w:fldCharType="separate"/>
          </w:r>
          <w:r>
            <w:rPr/>
          </w:r>
          <w:r/>
          <w:r>
            <w:rPr/>
            <w:fldChar w:fldCharType="end"/>
          </w:r>
          <w:r>
            <w:rPr/>
          </w:r>
        </w:p>
        <w:p>
          <w:pPr>
            <w:pStyle w:val="Contents6"/>
            <w:rPr/>
          </w:pPr>
          <w:r>
            <w:rPr/>
            <w:t>7.8.3.1.1.2. FP Subfield</w:t>
            <w:tab/>
          </w:r>
          <w:r>
            <w:fldChar w:fldCharType="begin"/>
          </w:r>
          <w:r>
            <w:rPr/>
            <w:instrText xml:space="preserve"> GOTOBUTTON _Toc353954810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GOTOBUTTON _Toc353954811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GOTOBUTTON _Toc353954812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GOTOBUTTON _Toc353954813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GOTOBUTTON _Toc353954814  </w:instrText>
          </w:r>
          <w:r>
            <w:rPr/>
          </w:r>
          <w:r>
            <w:rPr/>
            <w:fldChar w:fldCharType="separate"/>
          </w:r>
          <w:r>
            <w:rPr/>
          </w:r>
          <w:r/>
          <w:r>
            <w:rPr/>
            <w:fldChar w:fldCharType="end"/>
          </w:r>
          <w:r>
            <w:rPr/>
          </w:r>
        </w:p>
        <w:p>
          <w:pPr>
            <w:pStyle w:val="Contents6"/>
            <w:rPr/>
          </w:pPr>
          <w:r>
            <w:rPr/>
            <w:t>7.8.3.1.2.2. T/I Subfield</w:t>
            <w:tab/>
          </w:r>
          <w:r>
            <w:fldChar w:fldCharType="begin"/>
          </w:r>
          <w:r>
            <w:rPr/>
            <w:instrText xml:space="preserve"> GOTOBUTTON _Toc353954815  </w:instrText>
          </w:r>
          <w:r>
            <w:rPr/>
          </w:r>
          <w:r>
            <w:rPr/>
            <w:fldChar w:fldCharType="separate"/>
          </w:r>
          <w:r>
            <w:rPr/>
          </w:r>
          <w:r/>
          <w:r>
            <w:rPr/>
            <w:fldChar w:fldCharType="end"/>
          </w:r>
          <w:r>
            <w:rPr/>
          </w:r>
        </w:p>
        <w:p>
          <w:pPr>
            <w:pStyle w:val="Contents6"/>
            <w:rPr/>
          </w:pPr>
          <w:r>
            <w:rPr/>
            <w:t>7.8.3.1.2.3. F/M Subfield</w:t>
            <w:tab/>
          </w:r>
          <w:r>
            <w:fldChar w:fldCharType="begin"/>
          </w:r>
          <w:r>
            <w:rPr/>
            <w:instrText xml:space="preserve"> GOTOBUTTON _Toc353954816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GOTOBUTTON _Toc353954817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GOTOBUTTON _Toc353954818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GOTOBUTTON _Toc353954819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GOTOBUTTON _Toc353954820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GOTOBUTTON _Toc353954821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GOTOBUTTON _Toc353954822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GOTOBUTTON _Toc353954823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GOTOBUTTON _Toc353954824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GOTOBUTTON _Toc353954825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GOTOBUTTON _Toc353954826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GOTOBUTTON _Toc353954827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GOTOBUTTON _Toc353954828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GOTOBUTTON _Toc353954829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GOTOBUTTON _Toc353954830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GOTOBUTTON _Toc353954831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GOTOBUTTON _Toc353954832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GOTOBUTTON _Toc353954833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GOTOBUTTON _Toc353954834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GOTOBUTTON _Toc353954835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GOTOBUTTON _Toc353954836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GOTOBUTTON _Toc353954837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GOTOBUTTON _Toc353954838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GOTOBUTTON _Toc353954839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GOTOBUTTON _Toc353954840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GOTOBUTTON _Toc353954841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GOTOBUTTON _Toc353954842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GOTOBUTTON _Toc353954843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GOTOBUTTON _Toc353954844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GOTOBUTTON _Toc353954845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GOTOBUTTON _Toc353954846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GOTOBUTTON _Toc353954847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GOTOBUTTON _Toc353954848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GOTOBUTTON _Toc353954849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GOTOBUTTON _Toc353954850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GOTOBUTTON _Toc353954851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GOTOBUTTON _Toc353954852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GOTOBUTTON _Toc353954853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GOTOBUTTON _Toc353954854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GOTOBUTTON _Toc353954855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GOTOBUTTON _Toc353954856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GOTOBUTTON _Toc353954857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GOTOBUTTON _Toc353954858  </w:instrText>
          </w:r>
          <w:r>
            <w:rPr/>
          </w:r>
          <w:r>
            <w:rPr/>
            <w:fldChar w:fldCharType="separate"/>
          </w:r>
          <w:r>
            <w:rPr/>
          </w:r>
          <w:r/>
          <w:r>
            <w:rPr/>
            <w:fldChar w:fldCharType="end"/>
          </w:r>
          <w:r>
            <w:rPr/>
          </w:r>
        </w:p>
        <w:p>
          <w:pPr>
            <w:pStyle w:val="Contents3"/>
            <w:rPr/>
          </w:pPr>
          <w:r>
            <w:rPr/>
            <w:t>7.10.7. PDU Formats</w:t>
            <w:tab/>
          </w:r>
          <w:r>
            <w:fldChar w:fldCharType="begin"/>
          </w:r>
          <w:r>
            <w:rPr/>
            <w:instrText xml:space="preserve"> GOTOBUTTON _Toc353954859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GOTOBUTTON _Toc353954860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GOTOBUTTON _Toc353954861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GOTOBUTTON _Toc353954862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GOTOBUTTON _Toc353954863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GOTOBUTTON _Toc353954864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GOTOBUTTON _Toc353954865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GOTOBUTTON _Toc353954866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GOTOBUTTON _Toc353954867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GOTOBUTTON _Toc353954868  </w:instrText>
          </w:r>
          <w:r>
            <w:rPr/>
          </w:r>
          <w:r>
            <w:rPr/>
            <w:fldChar w:fldCharType="separate"/>
          </w:r>
          <w:r>
            <w:rPr/>
          </w:r>
          <w:r/>
          <w:r>
            <w:rPr/>
            <w:fldChar w:fldCharType="end"/>
          </w:r>
          <w:r>
            <w:rPr/>
          </w:r>
          <w:r>
            <w:rPr/>
            <w:fldChar w:fldCharType="end"/>
          </w:r>
        </w:p>
      </w:sdtContent>
    </w:sdt>
    <w:p>
      <w:pPr>
        <w:pStyle w:val="Contents8"/>
        <w:spacing w:before="0" w:after="0"/>
        <w:ind w:left="1202" w:hanging="0"/>
        <w:rPr/>
      </w:pPr>
      <w:r>
        <w:rPr/>
        <w:t xml:space="preserve"> </w:t>
      </w:r>
    </w:p>
    <w:sectPr>
      <w:footnotePr>
        <w:numFmt w:val="decimal"/>
      </w:footnotePr>
      <w:type w:val="oddPage"/>
      <w:pgSz w:w="11906" w:h="16838"/>
      <w:pgMar w:left="1440" w:right="1440" w:gutter="0" w:header="0" w:top="720" w:footer="0" w:bottom="72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3558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558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spacing w:before="0" w:after="120"/>
                      <w:jc w:val="cen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Indent"/>
    <w:qFormat/>
    <w:pPr>
      <w:keepNext w:val="true"/>
      <w:numPr>
        <w:ilvl w:val="2"/>
        <w:numId w:val="1"/>
      </w:numPr>
      <w:outlineLvl w:val="2"/>
    </w:pPr>
    <w:rPr>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outlineLvl w:val="4"/>
    </w:pPr>
    <w:rPr>
      <w:b/>
      <w:bCs/>
    </w:rPr>
  </w:style>
  <w:style w:type="paragraph" w:styleId="Heading6">
    <w:name w:val="Heading 6"/>
    <w:basedOn w:val="Normal"/>
    <w:next w:val="NormalIndent"/>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
  <dc:description>15 April 1996</dc:description>
  <cp:keywords>4.1</cp:keywords>
  <dc:language>en-US</dc:language>
  <cp:lastModifiedBy>dekeyser</cp:lastModifiedBy>
  <cp:lastPrinted>1996-04-26T15:06:00Z</cp:lastPrinted>
  <dcterms:modified xsi:type="dcterms:W3CDTF">1996-04-26T16:26:00Z</dcterms:modified>
  <cp:revision>49</cp:revision>
  <dc:subject/>
  <dc:title>CNS/ATM-1 Package SARPs and Guidance Material</dc:title>
</cp:coreProperties>
</file>