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EPORT FROM ELEVENTH MEETING OF WORKING GROUP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oposed Amendments to the Internet Guidance Materia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HUKET - TAILAN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rch, 6th 1997</w:t>
      </w:r>
      <w:r>
        <w:br w:type="page"/>
      </w:r>
    </w:p>
    <w:p>
      <w:pPr>
        <w:pStyle w:val="Normal"/>
        <w:jc w:val="center"/>
        <w:rPr>
          <w:b/>
          <w:b/>
          <w:bCs/>
          <w:sz w:val="28"/>
          <w:szCs w:val="28"/>
        </w:rPr>
      </w:pPr>
      <w:r>
        <w:rPr>
          <w:b/>
          <w:bCs/>
          <w:sz w:val="28"/>
          <w:szCs w:val="28"/>
        </w:rPr>
        <w:t>TECHNICAL COMMENTS, AND RESULTING ACTIONS AND RESPONSES ON SUB-VOLUME V GUIDANCE MATERIAL</w:t>
      </w:r>
    </w:p>
    <w:p>
      <w:pPr>
        <w:pStyle w:val="Normal"/>
        <w:rPr>
          <w:b/>
          <w:b/>
          <w:bCs/>
          <w:sz w:val="24"/>
          <w:szCs w:val="24"/>
        </w:rPr>
      </w:pPr>
      <w:r>
        <w:rPr>
          <w:b/>
          <w:bCs/>
          <w:sz w:val="24"/>
          <w:szCs w:val="24"/>
        </w:rPr>
      </w:r>
    </w:p>
    <w:p>
      <w:pPr>
        <w:pStyle w:val="Normal"/>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260"/>
        <w:gridCol w:w="2036"/>
        <w:gridCol w:w="3994"/>
        <w:gridCol w:w="1440"/>
      </w:tblGrid>
      <w:tr>
        <w:trPr/>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PAGE</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SECTION</w:t>
            </w:r>
          </w:p>
        </w:tc>
        <w:tc>
          <w:tcPr>
            <w:tcW w:w="2036"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SPECIFIC</w:t>
            </w:r>
          </w:p>
        </w:tc>
        <w:tc>
          <w:tcPr>
            <w:tcW w:w="3994"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COMMENT</w:t>
            </w:r>
          </w:p>
        </w:tc>
        <w:tc>
          <w:tcPr>
            <w:tcW w:w="144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ACTION</w:t>
            </w:r>
          </w:p>
        </w:tc>
      </w:tr>
      <w:tr>
        <w:trPr/>
        <w:tc>
          <w:tcPr>
            <w:tcW w:w="828" w:type="dxa"/>
            <w:tcBorders>
              <w:top w:val="dashed" w:sz="6" w:space="0" w:color="auto"/>
              <w:left w:val="single" w:sz="6" w:space="0" w:color="000000"/>
              <w:bottom w:val="single" w:sz="6" w:space="0" w:color="000000"/>
              <w:right w:val="single" w:sz="6" w:space="0" w:color="000000"/>
            </w:tcBorders>
          </w:tcPr>
          <w:p>
            <w:pPr>
              <w:pStyle w:val="Normal"/>
              <w:rPr/>
            </w:pPr>
            <w:r>
              <w:rPr/>
              <w:t>1-1</w:t>
            </w:r>
          </w:p>
        </w:tc>
        <w:tc>
          <w:tcPr>
            <w:tcW w:w="1260" w:type="dxa"/>
            <w:tcBorders>
              <w:top w:val="dashed" w:sz="6" w:space="0" w:color="auto"/>
              <w:left w:val="single" w:sz="6" w:space="0" w:color="000000"/>
              <w:bottom w:val="single" w:sz="6" w:space="0" w:color="000000"/>
              <w:right w:val="single" w:sz="6" w:space="0" w:color="000000"/>
            </w:tcBorders>
          </w:tcPr>
          <w:p>
            <w:pPr>
              <w:pStyle w:val="Normal"/>
              <w:rPr/>
            </w:pPr>
            <w:r>
              <w:rPr/>
              <w:t>1.1</w:t>
            </w:r>
          </w:p>
        </w:tc>
        <w:tc>
          <w:tcPr>
            <w:tcW w:w="2036" w:type="dxa"/>
            <w:tcBorders>
              <w:top w:val="dashed" w:sz="6" w:space="0" w:color="auto"/>
              <w:left w:val="single" w:sz="6" w:space="0" w:color="000000"/>
              <w:bottom w:val="single" w:sz="6" w:space="0" w:color="000000"/>
              <w:right w:val="single" w:sz="6" w:space="0" w:color="000000"/>
            </w:tcBorders>
          </w:tcPr>
          <w:p>
            <w:pPr>
              <w:pStyle w:val="Normal"/>
              <w:rPr/>
            </w:pPr>
            <w:r>
              <w:rPr/>
              <w:t>3rd line from bottom of 3rd paragraph</w:t>
            </w:r>
          </w:p>
        </w:tc>
        <w:tc>
          <w:tcPr>
            <w:tcW w:w="3994" w:type="dxa"/>
            <w:tcBorders>
              <w:top w:val="dashed" w:sz="6" w:space="0" w:color="auto"/>
              <w:left w:val="single" w:sz="6" w:space="0" w:color="000000"/>
              <w:bottom w:val="single" w:sz="6" w:space="0" w:color="000000"/>
              <w:right w:val="single" w:sz="6" w:space="0" w:color="000000"/>
            </w:tcBorders>
          </w:tcPr>
          <w:p>
            <w:pPr>
              <w:pStyle w:val="Normal"/>
              <w:rPr/>
            </w:pPr>
            <w:r>
              <w:rPr/>
              <w:t>Take out reference to something ‘expected to be published by ICAO during 1995’.  It is now 1997.</w:t>
            </w:r>
          </w:p>
        </w:tc>
        <w:tc>
          <w:tcPr>
            <w:tcW w:w="1440" w:type="dxa"/>
            <w:tcBorders>
              <w:top w:val="dashed" w:sz="6" w:space="0" w:color="auto"/>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2.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Figure 2-5</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term ‘Administrative Domain’ is listed in the figure, but it is not mentioned in the 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5</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sentence of next-to-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Residual Error Rate’ is not defined.  The reader is not told how to estimate 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3.3.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is a ‘UD TPDU’? </w:t>
            </w:r>
            <w:r>
              <w:rPr>
                <w:b/>
                <w:bCs/>
                <w:u w:val="single"/>
              </w:rPr>
              <w:t>R. unit data TPDU</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sentence in the paragraph labeled by ‘II’.</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sentence is confusing and poorly worded.</w:t>
            </w:r>
          </w:p>
          <w:p>
            <w:pPr>
              <w:pStyle w:val="Normal"/>
              <w:rPr>
                <w:b/>
                <w:b/>
                <w:bCs/>
                <w:u w:val="single"/>
              </w:rPr>
            </w:pPr>
            <w:r>
              <w:rPr>
                <w:b/>
                <w:bCs/>
                <w:u w:val="single"/>
              </w:rPr>
              <w:t>This needs to be refras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4.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sentence of 2n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SO 10747 has a different definition of two RDs being ‘adjacent’.  This defintion is: ‘ Two RDs (“A” and “B”) are adjacent to one another if there is at least one pair of BISs, one located in “A” and the other in “B”, that are attached to each other by means of a real subnetwor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ed </w:t>
            </w:r>
            <w:r>
              <w:rPr>
                <w:b/>
                <w:bCs/>
              </w:rPr>
              <w:t xml:space="preserve">at least </w:t>
            </w:r>
            <w:r>
              <w:rPr/>
              <w:t>between the words “linked” and “b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2.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next-to-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What is ‘NLSP’?  Where is this acronym spelled out?</w:t>
            </w:r>
          </w:p>
          <w:p>
            <w:pPr>
              <w:pStyle w:val="Normal"/>
              <w:rPr>
                <w:b/>
                <w:b/>
                <w:bCs/>
                <w:u w:val="single"/>
              </w:rPr>
            </w:pPr>
            <w:r>
              <w:rPr>
                <w:b/>
                <w:bCs/>
                <w:u w:val="single"/>
              </w:rPr>
              <w:t>R. Network Layer Security 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1st paragrap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Do you mean ‘ATN Routing Domain’ instead of just ‘ATN Rout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Sentence starting at 3rd line from the bottom of 1st paragrap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t should be noted that QoS and Security are not the only attributes in IDRP that are Distringuishing Attribut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sentence of 1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is sentence is grammatically incorrect and confusing.  Is it saying that if a given BIS receives an UPDATE PDU from another BIS in the same RD, that the given BIS does not disseminate this route to other BISs in this 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ed the word </w:t>
            </w:r>
            <w:r>
              <w:rPr>
                <w:b/>
                <w:bCs/>
              </w:rPr>
              <w:t xml:space="preserve">from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1.9</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3rd lin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 believe that the reference to section 5.7.3 of the ATN ICS SARPs is not the correct 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hanged to 5.8.3</w:t>
            </w:r>
          </w:p>
        </w:tc>
      </w:tr>
    </w:tbl>
    <w:p>
      <w:pPr>
        <w:pStyle w:val="Normal"/>
        <w:rPr>
          <w:sz w:val="24"/>
          <w:szCs w:val="24"/>
        </w:rPr>
      </w:pPr>
      <w:r>
        <w:rPr>
          <w:sz w:val="24"/>
          <w:szCs w:val="24"/>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DITORIAL COMMENTS, AND RESULTING ACTIONS AND RESPONSES ON SUB-VOLUME V GUIDANCE MATERIAL</w:t>
      </w:r>
    </w:p>
    <w:p>
      <w:pPr>
        <w:pStyle w:val="Normal"/>
        <w:rPr>
          <w:b/>
          <w:b/>
          <w:bCs/>
          <w:sz w:val="24"/>
          <w:szCs w:val="24"/>
        </w:rPr>
      </w:pPr>
      <w:r>
        <w:rPr>
          <w:b/>
          <w:bCs/>
          <w:sz w:val="24"/>
          <w:szCs w:val="24"/>
        </w:rPr>
      </w:r>
    </w:p>
    <w:p>
      <w:pPr>
        <w:pStyle w:val="Normal"/>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260"/>
        <w:gridCol w:w="2036"/>
        <w:gridCol w:w="3994"/>
        <w:gridCol w:w="1440"/>
      </w:tblGrid>
      <w:tr>
        <w:trPr/>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PAGE</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SECTION</w:t>
            </w:r>
          </w:p>
        </w:tc>
        <w:tc>
          <w:tcPr>
            <w:tcW w:w="2036"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SPECIFIC</w:t>
            </w:r>
          </w:p>
        </w:tc>
        <w:tc>
          <w:tcPr>
            <w:tcW w:w="3994"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COMMENT</w:t>
            </w:r>
          </w:p>
        </w:tc>
        <w:tc>
          <w:tcPr>
            <w:tcW w:w="144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First line to the right of ‘Future Proofing’</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that’ between the words ‘technologies’ and ‘c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2.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last paragraph in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the word ‘route’ to ‘rout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 to last line of 2n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to’ between the words ‘path’ and ‘su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such’ between the words ‘system’ and ‘a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First lin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ake out extra space between the words ‘enable’ and ‘commun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3rd paragrap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s ‘and it’ after the comm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1.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3r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the words ‘service provider’ to ‘service provid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1st paragraph after item c)</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Delete the extra space after the word ‘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10.6.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4th-to-last line of paragraph labeled ‘TPDU size parameter’</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set should be enclosed by braces, not bracke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10.6.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sentence of item ‘Acknowledgement Timer and Inactivity Time Parameters’</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sentence appears to be incomple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ged </w:t>
            </w:r>
            <w:r>
              <w:rPr>
                <w:b/>
                <w:bCs/>
                <w:u w:val="single"/>
              </w:rPr>
              <w:t xml:space="preserve">less </w:t>
            </w:r>
            <w:r>
              <w:rPr/>
              <w:t xml:space="preserve">to </w:t>
            </w:r>
            <w:r>
              <w:rPr>
                <w:b/>
                <w:bCs/>
                <w:u w:val="single"/>
              </w:rPr>
              <w:t>los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2.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1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word ‘there’ should be replaced with the word ‘th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9.5</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5th line from the bottom of the 2nd paragraph of the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ake out the extra space between the words ‘ATN’ and ‘CLN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10.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4th line of 1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fulfils’ to ‘fulfill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1.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3r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the’ between the words ‘in’ and ‘fut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2.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Remove the extra space between the words ‘is’ and ‘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2.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thir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maintain’ to ‘maintain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5.1.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 the word ‘are’ between the words ‘modifications’ and ‘always’. </w:t>
            </w:r>
            <w:r>
              <w:rPr>
                <w:b/>
                <w:bCs/>
                <w:u w:val="single"/>
              </w:rPr>
              <w:t>R.  replaced always for allo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1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a comma after the word ‘Router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bl>
    <w:p>
      <w:pPr>
        <w:pStyle w:val="Normal"/>
        <w:rPr/>
      </w:pPr>
      <w:r>
        <w:br w:type="page"/>
      </w:r>
      <w:r>
        <w:rPr/>
      </w:r>
    </w:p>
    <w:tbl>
      <w:tblPr>
        <w:tblW w:w="9558" w:type="dxa"/>
        <w:jc w:val="left"/>
        <w:tblInd w:w="-115" w:type="dxa"/>
        <w:tblLayout w:type="fixed"/>
        <w:tblCellMar>
          <w:top w:w="0" w:type="dxa"/>
          <w:left w:w="108" w:type="dxa"/>
          <w:bottom w:w="0" w:type="dxa"/>
          <w:right w:w="108" w:type="dxa"/>
        </w:tblCellMar>
      </w:tblPr>
      <w:tblGrid>
        <w:gridCol w:w="828"/>
        <w:gridCol w:w="1260"/>
        <w:gridCol w:w="2036"/>
        <w:gridCol w:w="3994"/>
        <w:gridCol w:w="14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3r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 the word ‘are’ between the words ‘subnetworks’ and ‘using’. </w:t>
            </w:r>
            <w:r>
              <w:rPr>
                <w:b/>
                <w:bCs/>
                <w:u w:val="single"/>
              </w:rPr>
              <w:t xml:space="preserve">R. moved “ are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4th line of 5th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as’ between the words ‘such’ and ‘th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sentenc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sentence is incomplete.  If seems that it would be ok if the word ‘if’ is changed to ‘o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paragraph starting with “The key”</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more’ after the word ‘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sentenc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entence is poorly worded. </w:t>
            </w:r>
            <w:r>
              <w:rPr>
                <w:b/>
                <w:bCs/>
                <w:u w:val="single"/>
              </w:rPr>
              <w:t>R. inserted “for”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he sentence was chang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third paragrap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an’ to ‘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9.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Next-to-last lin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replace’ with ‘replaced’ and ‘be’ with ‘wi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0.4.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Figure 5-13</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The figure title is on the next p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0.4.4.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2nd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a comma after the word ‘Rou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10.4.5</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sentence of next-to-last paragraph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not a sentence. </w:t>
            </w:r>
            <w:r>
              <w:rPr>
                <w:b/>
                <w:bCs/>
                <w:u w:val="single"/>
              </w:rPr>
              <w:t>R. Inserted a comma between is and i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sentence of 2n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the sentence to ‘When specifying a queue threshold, it is necessary to take into account how this signal is intended to be us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4th line of 2n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stable’ to ‘in a stable mann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next-to-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for’ between the words ‘appropriate’ and ‘low’.</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3</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last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Insert the word ‘other’ between the words ‘the’ and ‘alternati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4</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2nd paragraph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in respect of’ to ‘with respect t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3rd line from the bottom of the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in respect of ensure’ to ‘to ens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from the bottom of the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Change ‘defence’ to ‘defen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Last line of pag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Replace ‘give you’ with ‘prov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3.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1st line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Replace ‘7.4.4.1’ with ‘7.5.4.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7.1</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2nd line of secti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t>Replace ‘an’ with ‘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ONE</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699" w:right="1699" w:gutter="0" w:header="706" w:top="1411" w:footer="706"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W - WP/______</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7:27:00Z</dcterms:created>
  <dc:creator>Office 4.3 Thai Professional</dc:creator>
  <dc:description/>
  <dc:language>en-US</dc:language>
  <cp:lastModifiedBy>Office 4.3 Thai Professional</cp:lastModifiedBy>
  <dcterms:modified xsi:type="dcterms:W3CDTF">1997-03-06T17:27:00Z</dcterms:modified>
  <cp:revision>2</cp:revision>
  <dc:subject/>
  <dc:title>EDITORIAL COMMENTS ON THE SUB-VOLUME V SARPs GUIDANCE</dc:title>
</cp:coreProperties>
</file>