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0" w:after="240"/>
        <w:jc w:val="center"/>
        <w:rPr>
          <w:rFonts w:ascii="Arial" w:hAnsi="Arial" w:eastAsia="Arial" w:cs="Arial"/>
          <w:b/>
          <w:b/>
          <w:bCs/>
          <w:sz w:val="56"/>
          <w:szCs w:val="56"/>
        </w:rPr>
      </w:pPr>
      <w:r>
        <w:rPr>
          <w:rFonts w:eastAsia="Arial" w:cs="Arial" w:ascii="Arial" w:hAnsi="Arial"/>
          <w:b/>
          <w:bCs/>
          <w:sz w:val="56"/>
          <w:szCs w:val="56"/>
        </w:rPr>
        <w:fldChar w:fldCharType="begin"/>
      </w:r>
      <w:r>
        <w:rPr>
          <w:sz w:val="56"/>
          <w:b/>
          <w:szCs w:val="56"/>
          <w:bCs/>
          <w:rFonts w:eastAsia="Arial" w:cs="Arial" w:ascii="Arial" w:hAnsi="Arial"/>
        </w:rPr>
        <w:instrText xml:space="preserve"> TITLE </w:instrText>
      </w:r>
      <w:r>
        <w:rPr>
          <w:sz w:val="56"/>
          <w:b/>
          <w:szCs w:val="56"/>
          <w:bCs/>
          <w:rFonts w:eastAsia="Arial" w:cs="Arial" w:ascii="Arial" w:hAnsi="Arial"/>
        </w:rPr>
        <w:fldChar w:fldCharType="separate"/>
      </w:r>
      <w:r>
        <w:rPr>
          <w:sz w:val="56"/>
          <w:b/>
          <w:szCs w:val="56"/>
          <w:bCs/>
          <w:rFonts w:eastAsia="Arial" w:cs="Arial" w:ascii="Arial" w:hAnsi="Arial"/>
        </w:rPr>
        <w:t>ATN SARPs</w:t>
      </w:r>
      <w:r>
        <w:rPr>
          <w:sz w:val="56"/>
          <w:b/>
          <w:szCs w:val="56"/>
          <w:bCs/>
          <w:rFonts w:eastAsia="Arial" w:cs="Arial" w:ascii="Arial" w:hAnsi="Arial"/>
        </w:rPr>
        <w:fldChar w:fldCharType="end"/>
      </w:r>
    </w:p>
    <w:p>
      <w:pPr>
        <w:pStyle w:val="Normal"/>
        <w:jc w:val="center"/>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r>
    </w:p>
    <w:p>
      <w:pPr>
        <w:pStyle w:val="Normal"/>
        <w:jc w:val="center"/>
        <w:rPr>
          <w:rFonts w:ascii="Century Gothic" w:hAnsi="Century Gothic" w:eastAsia="Century Gothic" w:cs="Century Gothic"/>
          <w:b/>
          <w:b/>
          <w:bCs/>
        </w:rPr>
      </w:pPr>
      <w:r>
        <w:rPr>
          <w:rFonts w:eastAsia="Century Gothic" w:cs="Century Gothic" w:ascii="Century Gothic" w:hAnsi="Century Gothic"/>
          <w:b/>
          <w:bCs/>
        </w:rPr>
      </w:r>
    </w:p>
    <w:p>
      <w:pPr>
        <w:pStyle w:val="Normal"/>
        <w:jc w:val="center"/>
        <w:rPr>
          <w:rFonts w:ascii="Arial" w:hAnsi="Arial" w:eastAsia="Arial" w:cs="Arial"/>
          <w:b/>
          <w:b/>
          <w:bCs/>
          <w:caps/>
          <w:sz w:val="52"/>
          <w:szCs w:val="52"/>
        </w:rPr>
      </w:pPr>
      <w:r>
        <w:rPr>
          <w:rFonts w:eastAsia="Arial" w:cs="Arial" w:ascii="Arial" w:hAnsi="Arial"/>
          <w:b/>
          <w:bCs/>
          <w:caps/>
          <w:sz w:val="52"/>
          <w:szCs w:val="52"/>
        </w:rPr>
      </w:r>
    </w:p>
    <w:p>
      <w:pPr>
        <w:pStyle w:val="Normal"/>
        <w:jc w:val="center"/>
        <w:rPr>
          <w:rFonts w:ascii="Arial" w:hAnsi="Arial" w:eastAsia="Arial" w:cs="Arial"/>
          <w:b/>
          <w:b/>
          <w:bCs/>
          <w:caps/>
          <w:sz w:val="52"/>
          <w:szCs w:val="52"/>
        </w:rPr>
      </w:pPr>
      <w:r>
        <w:rPr>
          <w:rFonts w:eastAsia="Arial" w:cs="Arial" w:ascii="Arial" w:hAnsi="Arial"/>
          <w:b/>
          <w:bCs/>
          <w:sz w:val="52"/>
          <w:szCs w:val="52"/>
        </w:rPr>
        <w:fldChar w:fldCharType="begin"/>
      </w:r>
      <w:r>
        <w:rPr>
          <w:sz w:val="52"/>
          <w:b/>
          <w:szCs w:val="52"/>
          <w:bCs/>
          <w:rFonts w:eastAsia="Arial" w:cs="Arial" w:ascii="Arial" w:hAnsi="Arial"/>
        </w:rPr>
        <w:instrText xml:space="preserve"> SUBJECT </w:instrText>
      </w:r>
      <w:r>
        <w:rPr>
          <w:sz w:val="52"/>
          <w:b/>
          <w:szCs w:val="52"/>
          <w:bCs/>
          <w:rFonts w:eastAsia="Arial" w:cs="Arial" w:ascii="Arial" w:hAnsi="Arial"/>
        </w:rPr>
        <w:fldChar w:fldCharType="separate"/>
      </w:r>
      <w:r>
        <w:rPr>
          <w:sz w:val="52"/>
          <w:b/>
          <w:szCs w:val="52"/>
          <w:bCs/>
          <w:rFonts w:eastAsia="Arial" w:cs="Arial" w:ascii="Arial" w:hAnsi="Arial"/>
        </w:rPr>
        <w:t>Sub-Volume 5</w:t>
      </w:r>
      <w:r>
        <w:rPr>
          <w:sz w:val="52"/>
          <w:b/>
          <w:szCs w:val="52"/>
          <w:bCs/>
          <w:rFonts w:eastAsia="Arial" w:cs="Arial" w:ascii="Arial" w:hAnsi="Arial"/>
        </w:rPr>
        <w:fldChar w:fldCharType="end"/>
      </w:r>
    </w:p>
    <w:p>
      <w:pPr>
        <w:pStyle w:val="Normal"/>
        <w:jc w:val="center"/>
        <w:rPr>
          <w:rFonts w:ascii="Century Gothic" w:hAnsi="Century Gothic" w:eastAsia="Century Gothic" w:cs="Century Gothic"/>
          <w:b/>
          <w:b/>
          <w:bCs/>
          <w:caps/>
          <w:sz w:val="52"/>
          <w:szCs w:val="52"/>
        </w:rPr>
      </w:pPr>
      <w:r>
        <w:rPr>
          <w:rFonts w:eastAsia="Century Gothic" w:cs="Century Gothic" w:ascii="Century Gothic" w:hAnsi="Century Gothic"/>
          <w:b/>
          <w:bCs/>
          <w:caps/>
          <w:sz w:val="52"/>
          <w:szCs w:val="52"/>
        </w:rPr>
      </w:r>
    </w:p>
    <w:p>
      <w:pPr>
        <w:pStyle w:val="Normal"/>
        <w:jc w:val="center"/>
        <w:rPr>
          <w:rFonts w:ascii="Century Gothic" w:hAnsi="Century Gothic" w:eastAsia="Century Gothic" w:cs="Century Gothic"/>
          <w:b/>
          <w:b/>
          <w:bCs/>
        </w:rPr>
      </w:pPr>
      <w:r>
        <w:rPr>
          <w:rFonts w:eastAsia="Century Gothic" w:cs="Century Gothic" w:ascii="Century Gothic" w:hAnsi="Century Gothic"/>
          <w:b/>
          <w:bCs/>
        </w:rPr>
      </w:r>
    </w:p>
    <w:p>
      <w:pPr>
        <w:pStyle w:val="Normal"/>
        <w:jc w:val="center"/>
        <w:rPr>
          <w:rFonts w:ascii="Arial" w:hAnsi="Arial" w:eastAsia="Arial" w:cs="Arial"/>
          <w:b/>
          <w:b/>
          <w:bCs/>
          <w:i/>
          <w:i/>
          <w:iCs/>
          <w:sz w:val="36"/>
          <w:szCs w:val="36"/>
        </w:rPr>
      </w:pPr>
      <w:r>
        <w:rPr>
          <w:rFonts w:eastAsia="Arial" w:cs="Arial" w:ascii="Arial" w:hAnsi="Arial"/>
          <w:b/>
          <w:bCs/>
          <w:i/>
          <w:iCs/>
          <w:sz w:val="36"/>
          <w:szCs w:val="36"/>
        </w:rPr>
      </w:r>
    </w:p>
    <w:p>
      <w:pPr>
        <w:pStyle w:val="Normal"/>
        <w:jc w:val="center"/>
        <w:rPr>
          <w:rFonts w:ascii="Arial" w:hAnsi="Arial" w:eastAsia="Arial" w:cs="Arial"/>
          <w:b/>
          <w:b/>
          <w:bCs/>
          <w:i/>
          <w:i/>
          <w:iCs/>
          <w:sz w:val="36"/>
          <w:szCs w:val="36"/>
        </w:rPr>
      </w:pPr>
      <w:r>
        <w:rPr>
          <w:rFonts w:eastAsia="Arial" w:cs="Arial" w:ascii="Arial" w:hAnsi="Arial"/>
          <w:b/>
          <w:bCs/>
          <w:i/>
          <w:iCs/>
          <w:sz w:val="36"/>
          <w:szCs w:val="36"/>
        </w:rPr>
      </w:r>
    </w:p>
    <w:p>
      <w:pPr>
        <w:pStyle w:val="Normal"/>
        <w:jc w:val="center"/>
        <w:rPr>
          <w:rFonts w:ascii="Arial" w:hAnsi="Arial" w:eastAsia="Arial" w:cs="Arial"/>
          <w:b/>
          <w:b/>
          <w:bCs/>
          <w:i/>
          <w:i/>
          <w:iCs/>
          <w:sz w:val="36"/>
          <w:szCs w:val="36"/>
        </w:rPr>
      </w:pPr>
      <w:r>
        <w:rPr>
          <w:rFonts w:eastAsia="Arial" w:cs="Arial" w:ascii="Arial" w:hAnsi="Arial"/>
          <w:b/>
          <w:bCs/>
          <w:i/>
          <w:iCs/>
          <w:sz w:val="36"/>
          <w:szCs w:val="36"/>
        </w:rPr>
        <w:fldChar w:fldCharType="begin"/>
      </w:r>
      <w:r>
        <w:rPr>
          <w:sz w:val="36"/>
          <w:i/>
          <w:b/>
          <w:szCs w:val="36"/>
          <w:iCs/>
          <w:bCs/>
          <w:rFonts w:eastAsia="Arial" w:cs="Arial" w:ascii="Arial" w:hAnsi="Arial"/>
        </w:rPr>
        <w:instrText xml:space="preserve"> KEYWORDS </w:instrText>
      </w:r>
      <w:r>
        <w:rPr>
          <w:sz w:val="36"/>
          <w:i/>
          <w:b/>
          <w:szCs w:val="36"/>
          <w:iCs/>
          <w:bCs/>
          <w:rFonts w:eastAsia="Arial" w:cs="Arial" w:ascii="Arial" w:hAnsi="Arial"/>
        </w:rPr>
        <w:fldChar w:fldCharType="separate"/>
      </w:r>
      <w:r>
        <w:rPr>
          <w:sz w:val="36"/>
          <w:i/>
          <w:b/>
          <w:szCs w:val="36"/>
          <w:iCs/>
          <w:bCs/>
          <w:rFonts w:eastAsia="Arial" w:cs="Arial" w:ascii="Arial" w:hAnsi="Arial"/>
        </w:rPr>
        <w:t>Proposed version 7.0</w:t>
      </w:r>
      <w:r>
        <w:rPr>
          <w:sz w:val="36"/>
          <w:i/>
          <w:b/>
          <w:szCs w:val="36"/>
          <w:iCs/>
          <w:bCs/>
          <w:rFonts w:eastAsia="Arial" w:cs="Arial" w:ascii="Arial" w:hAnsi="Arial"/>
        </w:rPr>
        <w:fldChar w:fldCharType="end"/>
      </w:r>
    </w:p>
    <w:p>
      <w:pPr>
        <w:pStyle w:val="Normal"/>
        <w:jc w:val="center"/>
        <w:rPr>
          <w:rFonts w:ascii="Arial" w:hAnsi="Arial" w:eastAsia="Arial" w:cs="Arial"/>
          <w:b/>
          <w:b/>
          <w:bCs/>
          <w:i/>
          <w:i/>
          <w:iCs/>
          <w:sz w:val="36"/>
          <w:szCs w:val="36"/>
        </w:rPr>
      </w:pPr>
      <w:r>
        <w:rPr>
          <w:rFonts w:eastAsia="Arial" w:cs="Arial" w:ascii="Arial" w:hAnsi="Arial"/>
          <w:b/>
          <w:bCs/>
          <w:i/>
          <w:iCs/>
          <w:sz w:val="36"/>
          <w:szCs w:val="36"/>
        </w:rPr>
      </w:r>
    </w:p>
    <w:p>
      <w:pPr>
        <w:pStyle w:val="Normal"/>
        <w:jc w:val="center"/>
        <w:rPr>
          <w:rFonts w:ascii="Century Gothic" w:hAnsi="Century Gothic" w:eastAsia="Century Gothic" w:cs="Century Gothic"/>
          <w:b/>
          <w:b/>
          <w:bCs/>
          <w:i/>
          <w:i/>
          <w:iCs/>
          <w:sz w:val="36"/>
          <w:szCs w:val="36"/>
        </w:rPr>
      </w:pPr>
      <w:r>
        <w:rPr>
          <w:rFonts w:eastAsia="Century Gothic" w:cs="Century Gothic" w:ascii="Century Gothic" w:hAnsi="Century Gothic"/>
          <w:b/>
          <w:bCs/>
          <w:i/>
          <w:iCs/>
          <w:sz w:val="36"/>
          <w:szCs w:val="36"/>
        </w:rPr>
      </w:r>
    </w:p>
    <w:p>
      <w:pPr>
        <w:pStyle w:val="Normal"/>
        <w:jc w:val="center"/>
        <w:rPr>
          <w:rFonts w:ascii="Century Gothic" w:hAnsi="Century Gothic" w:eastAsia="Century Gothic" w:cs="Century Gothic"/>
          <w:b/>
          <w:b/>
          <w:bCs/>
        </w:rPr>
      </w:pPr>
      <w:r>
        <w:rPr>
          <w:rFonts w:eastAsia="Century Gothic" w:cs="Century Gothic" w:ascii="Century Gothic" w:hAnsi="Century Gothic"/>
          <w:b/>
          <w:bCs/>
        </w:rPr>
      </w:r>
    </w:p>
    <w:p>
      <w:pPr>
        <w:pStyle w:val="Normal"/>
        <w:jc w:val="center"/>
        <w:rPr>
          <w:rFonts w:ascii="Century Gothic" w:hAnsi="Century Gothic" w:eastAsia="Century Gothic" w:cs="Century Gothic"/>
          <w:b/>
          <w:b/>
          <w:bCs/>
        </w:rPr>
      </w:pPr>
      <w:r>
        <w:rPr>
          <w:rFonts w:eastAsia="Century Gothic" w:cs="Century Gothic" w:ascii="Century Gothic" w:hAnsi="Century Gothic"/>
          <w:b/>
          <w:bCs/>
        </w:rPr>
      </w:r>
      <w:bookmarkStart w:id="0" w:name="maindocument"/>
      <w:bookmarkStart w:id="1" w:name="maindocument"/>
      <w:bookmarkEnd w:id="1"/>
    </w:p>
    <w:p>
      <w:pPr>
        <w:pStyle w:val="Normal"/>
        <w:jc w:val="center"/>
        <w:rPr>
          <w:rFonts w:ascii="Century Gothic" w:hAnsi="Century Gothic" w:eastAsia="Century Gothic" w:cs="Century Gothic"/>
          <w:b/>
          <w:b/>
          <w:bCs/>
        </w:rPr>
      </w:pPr>
      <w:r>
        <w:rPr>
          <w:rFonts w:eastAsia="Century Gothic" w:cs="Century Gothic" w:ascii="Century Gothic" w:hAnsi="Century Gothic"/>
          <w:b/>
          <w:bCs/>
        </w:rPr>
      </w:r>
    </w:p>
    <w:p>
      <w:pPr>
        <w:pStyle w:val="Normal"/>
        <w:jc w:val="center"/>
        <w:rPr>
          <w:rFonts w:ascii="Century Gothic" w:hAnsi="Century Gothic" w:eastAsia="Century Gothic" w:cs="Century Gothic"/>
          <w:b/>
          <w:b/>
          <w:bCs/>
        </w:rPr>
      </w:pPr>
      <w:r>
        <w:rPr>
          <w:rFonts w:eastAsia="Century Gothic" w:cs="Century Gothic" w:ascii="Century Gothic" w:hAnsi="Century Gothic"/>
          <w:b/>
          <w:bCs/>
        </w:rPr>
      </w:r>
    </w:p>
    <w:p>
      <w:pPr>
        <w:pStyle w:val="Normal"/>
        <w:jc w:val="center"/>
        <w:rPr>
          <w:b/>
          <w:b/>
          <w:bCs/>
        </w:rPr>
      </w:pPr>
      <w:r>
        <w:rPr>
          <w:b/>
          <w:bC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418" w:footer="720" w:bottom="1418"/>
          <w:pgNumType w:start="1" w:fmt="lowerRoman"/>
          <w:formProt w:val="false"/>
          <w:titlePg/>
          <w:textDirection w:val="lrTb"/>
        </w:sectPr>
        <w:pStyle w:val="Normal"/>
        <w:jc w:val="center"/>
        <w:rPr>
          <w:rFonts w:ascii="Arial" w:hAnsi="Arial" w:eastAsia="Arial" w:cs="Arial"/>
          <w:b/>
          <w:b/>
          <w:bCs/>
          <w:sz w:val="36"/>
          <w:szCs w:val="36"/>
        </w:rPr>
      </w:pPr>
      <w:r>
        <w:rPr>
          <w:rFonts w:eastAsia="Arial" w:cs="Arial" w:ascii="Arial" w:hAnsi="Arial"/>
          <w:b/>
          <w:bCs/>
          <w:sz w:val="36"/>
          <w:szCs w:val="36"/>
        </w:rPr>
        <w:fldChar w:fldCharType="begin"/>
      </w:r>
      <w:r>
        <w:rPr>
          <w:sz w:val="36"/>
          <w:b/>
          <w:szCs w:val="36"/>
          <w:bCs/>
          <w:rFonts w:eastAsia="Arial" w:cs="Arial" w:ascii="Arial" w:hAnsi="Arial"/>
        </w:rPr>
        <w:instrText xml:space="preserve"> COMMENTS </w:instrText>
      </w:r>
      <w:r>
        <w:rPr>
          <w:sz w:val="36"/>
          <w:b/>
          <w:szCs w:val="36"/>
          <w:bCs/>
          <w:rFonts w:eastAsia="Arial" w:cs="Arial" w:ascii="Arial" w:hAnsi="Arial"/>
        </w:rPr>
        <w:fldChar w:fldCharType="separate"/>
      </w:r>
      <w:r>
        <w:rPr>
          <w:sz w:val="36"/>
          <w:b/>
          <w:szCs w:val="36"/>
          <w:bCs/>
          <w:rFonts w:eastAsia="Arial" w:cs="Arial" w:ascii="Arial" w:hAnsi="Arial"/>
        </w:rPr>
        <w:t>23rd January 1997</w:t>
      </w:r>
      <w:r>
        <w:rPr>
          <w:sz w:val="36"/>
          <w:b/>
          <w:szCs w:val="36"/>
          <w:bCs/>
          <w:rFonts w:eastAsia="Arial" w:cs="Arial" w:ascii="Arial" w:hAnsi="Arial"/>
        </w:rPr>
        <w:fldChar w:fldCharType="end"/>
      </w:r>
    </w:p>
    <w:p>
      <w:pPr>
        <w:pStyle w:val="Normal"/>
        <w:spacing w:before="1440" w:after="240"/>
        <w:jc w:val="center"/>
        <w:rPr>
          <w:b/>
          <w:b/>
          <w:bCs/>
          <w:sz w:val="40"/>
          <w:szCs w:val="40"/>
        </w:rPr>
      </w:pPr>
      <w:r>
        <w:rPr>
          <w:b/>
          <w:bCs/>
          <w:sz w:val="40"/>
          <w:szCs w:val="40"/>
        </w:rPr>
        <w:t>Foreword</w:t>
      </w:r>
    </w:p>
    <w:p>
      <w:pPr>
        <w:pStyle w:val="Normal"/>
        <w:rPr/>
      </w:pPr>
      <w:r>
        <w:rPr/>
        <w:t>In January 1989, the Air Navigation Commission (ANC) expanded the terms of reference of the Secondary Surveillance Radar Improvements and Collision Avoidance Systems Panel (SICASP) to include the development of ICAO material as necessary to permit, to the maximum extent practicable, systems commonality and interoperability between ATS data links, including satellite data links.</w:t>
      </w:r>
    </w:p>
    <w:p>
      <w:pPr>
        <w:pStyle w:val="Normal"/>
        <w:rPr/>
      </w:pPr>
      <w:r>
        <w:rPr/>
        <w:t>The task emerged from the work of the Special Committee on Future Air Navigation Systems (FANS) which emphasized the need for the interchange of digital data over dissimilar aeronautical data links.  The committee also recommended that the principles of the International Organization for Standardization (ISO) open systems interconnection (OSI) architecture be applied in developing aeronautical data links in order to provide for their interoperability.</w:t>
      </w:r>
    </w:p>
    <w:p>
      <w:pPr>
        <w:pStyle w:val="Normal"/>
        <w:rPr/>
      </w:pPr>
      <w:r>
        <w:rPr/>
        <w:t>Subsequent studies undertaken by the SICAS Panel resulted in the concept of the aeronautical telecommunication network (ATN) which is intended to support computer</w:t>
        <w:noBreakHyphen/>
        <w:t>to</w:t>
        <w:noBreakHyphen/>
        <w:t>computer communications operated by civil aviation authorities and aeronautical operating agencies.  At its fourth meeting (March 1989), the SICAS Panel developed a description of the ATN and recommended it be published as an ICAO manual.  The first edition of the manual was published in 1991, and the second edition was subsequently developed by the SICAS Panel and recommended for publication at the fifth meeting of the Panel, (November 1993).  The development of the ATN continues with the objective of recommending Standards and Recommended Practices (SARPs) and Guidance Material for the ATN during 1996, for inclusion in Annex 10 at that time.</w:t>
      </w:r>
    </w:p>
    <w:p>
      <w:pPr>
        <w:pStyle w:val="Normal"/>
        <w:rPr/>
      </w:pPr>
      <w:r>
        <w:rPr/>
        <w:t>Following the completion of the work on the ATN Manual (Second Edition) by the SICAS Panel, the Air Navigation Commission transferred the work of developing SARPs and Guidance Material for the ATN to the ATN Panel (ATNP).  At its first meeting,  (ATNP/1, June 1994), it was agreed that the ATNP develop draft SARPs &amp; guidance material for  the "CNS/ATM-1 Package" which was to  include the technical provisions for the Internet, the Upper Layers and a limited set of initial Air/Ground and Ground/Ground applications  in order to define  the initial operational implementation of the ATN.</w:t>
      </w:r>
    </w:p>
    <w:p>
      <w:pPr>
        <w:pStyle w:val="Normal"/>
        <w:rPr/>
      </w:pPr>
      <w:r>
        <w:rPr/>
        <w:t>This document, "Sub-Volume 5" of the ATN SARPs,  contains the draft SARPs for the Internet (i.e. Network &amp; Transport Layers)  component of the ATN, as derived from the material in the ATN Manual (second edition) by the ATN Panel Working Group 2 (WG2).   Sub-Volume 1 contains introductory material to the ATN SARPs, and additionally "system level" provisions applicable to the Package as a whole.  Sub-Volume 2 contains provisions  for the initial set of Air/Ground applications i.e.  Automatic Dependent Surveillance (ADS), Controller Pilot Data Link Communications (CPDLC),  Flight Information Services (FIS) &amp; Context Management (CM).  Sub-Volume 3 contains provisions for the initial set of Ground/Ground applications i.e. Inter-Centre Communications (ICC) and Aeronautical Message Handling Service (AHMS).  Sub-Volume 4 contains provisions for the Upper Layer Architecture (ULA) to be supported by ATN SARPs compliant End Systems.</w:t>
      </w:r>
    </w:p>
    <w:p>
      <w:pPr>
        <w:pStyle w:val="Normal"/>
        <w:rPr/>
      </w:pPr>
      <w:r>
        <w:rPr/>
        <w:t>This document will be maintained and updated by the ATNP WG2 during the development and validation of these draft SARPs, resulting in validated material expected for recommendation to the ANC at ATNP/2 in November 1996.  During this period, this document and its change history will be available to all interested parties.</w:t>
      </w:r>
    </w:p>
    <w:p>
      <w:pPr>
        <w:sectPr>
          <w:headerReference w:type="even" r:id="rId8"/>
          <w:headerReference w:type="default" r:id="rId9"/>
          <w:type w:val="oddPage"/>
          <w:pgSz w:w="11906" w:h="16838"/>
          <w:pgMar w:left="1440" w:right="1440" w:gutter="0" w:header="706" w:top="1411" w:footer="0" w:bottom="1411"/>
          <w:pgNumType w:fmt="lowerRoman"/>
          <w:formProt w:val="false"/>
          <w:textDirection w:val="lrTb"/>
        </w:sectPr>
        <w:pStyle w:val="Normal"/>
        <w:rPr/>
      </w:pPr>
      <w:r>
        <w:rPr/>
        <w:t>Please note that the material in this document contains references to the documents of the International Organization for Standardization (ISO) and the International Telecommunication Union (ITU).  In using these documents, due attention should be given to their publication dates as shown on the list of references.</w:t>
      </w:r>
    </w:p>
    <w:p>
      <w:pPr>
        <w:pStyle w:val="Normal"/>
        <w:jc w:val="center"/>
        <w:rPr>
          <w:b/>
          <w:b/>
          <w:bCs/>
          <w:sz w:val="32"/>
          <w:szCs w:val="32"/>
        </w:rPr>
      </w:pPr>
      <w:r>
        <w:rPr>
          <w:b/>
          <w:bCs/>
          <w:sz w:val="32"/>
          <w:szCs w:val="32"/>
        </w:rPr>
        <w:t>List of Contents</w:t>
      </w:r>
    </w:p>
    <w:p>
      <w:pPr>
        <w:pStyle w:val="Contents1"/>
        <w:numPr>
          <w:ilvl w:val="0"/>
          <w:numId w:val="2"/>
        </w:numPr>
        <w:tabs>
          <w:tab w:val="left" w:pos="0" w:leader="none"/>
          <w:tab w:val="right" w:pos="9027" w:leader="underscore"/>
        </w:tabs>
        <w:spacing w:before="120" w:after="0"/>
        <w:ind w:left="-302" w:hanging="0"/>
        <w:rPr>
          <w:del w:id="1" w:author="Brian Dennis" w:date="1997-01-23T14:48:00Z"/>
        </w:rPr>
      </w:pPr>
      <w:del w:id="0" w:author="Brian Dennis" w:date="1997-01-23T14:48:00Z">
        <w:r>
          <w:rPr/>
          <w:delText>5.1 Introduction</w:delText>
          <w:tab/>
          <w:delText>1-1</w:delText>
        </w:r>
      </w:del>
    </w:p>
    <w:p>
      <w:pPr>
        <w:pStyle w:val="Contents1"/>
        <w:numPr>
          <w:ilvl w:val="0"/>
          <w:numId w:val="2"/>
        </w:numPr>
        <w:tabs>
          <w:tab w:val="left" w:pos="0" w:leader="none"/>
          <w:tab w:val="right" w:pos="9027" w:leader="underscore"/>
        </w:tabs>
        <w:spacing w:before="120" w:after="0"/>
        <w:ind w:left="-302" w:hanging="0"/>
        <w:rPr>
          <w:del w:id="3" w:author="Brian Dennis" w:date="1997-01-23T14:48:00Z"/>
        </w:rPr>
      </w:pPr>
      <w:del w:id="2" w:author="Brian Dennis" w:date="1997-01-23T14:48:00Z">
        <w:r>
          <w:rPr/>
          <w:delText>5.2 Definitions and Concepts</w:delText>
          <w:tab/>
          <w:delText>2-1</w:delText>
        </w:r>
      </w:del>
    </w:p>
    <w:p>
      <w:pPr>
        <w:pStyle w:val="Contents2"/>
        <w:rPr>
          <w:del w:id="5" w:author="Brian Dennis" w:date="1997-01-23T14:48:00Z"/>
        </w:rPr>
      </w:pPr>
      <w:del w:id="4" w:author="Brian Dennis" w:date="1997-01-23T14:48:00Z">
        <w:r>
          <w:rPr/>
          <w:delText>5.2.1 Objectives and Goals</w:delText>
          <w:tab/>
          <w:delText>2-1</w:delText>
        </w:r>
      </w:del>
    </w:p>
    <w:p>
      <w:pPr>
        <w:pStyle w:val="Contents2"/>
        <w:rPr>
          <w:del w:id="7" w:author="Brian Dennis" w:date="1997-01-23T14:48:00Z"/>
        </w:rPr>
      </w:pPr>
      <w:del w:id="6" w:author="Brian Dennis" w:date="1997-01-23T14:48:00Z">
        <w:r>
          <w:rPr/>
          <w:delText>5.2.2 Definitions</w:delText>
          <w:tab/>
          <w:delText>2-1</w:delText>
        </w:r>
      </w:del>
    </w:p>
    <w:p>
      <w:pPr>
        <w:pStyle w:val="Contents3"/>
        <w:rPr>
          <w:del w:id="9" w:author="Brian Dennis" w:date="1997-01-23T14:48:00Z"/>
        </w:rPr>
      </w:pPr>
      <w:del w:id="8" w:author="Brian Dennis" w:date="1997-01-23T14:48:00Z">
        <w:r>
          <w:rPr/>
          <w:delText>5.2.2.1 The ATN Internet</w:delText>
          <w:tab/>
          <w:delText>2-1</w:delText>
        </w:r>
      </w:del>
    </w:p>
    <w:p>
      <w:pPr>
        <w:pStyle w:val="Contents3"/>
        <w:rPr>
          <w:del w:id="11" w:author="Brian Dennis" w:date="1997-01-23T14:48:00Z"/>
        </w:rPr>
      </w:pPr>
      <w:del w:id="10" w:author="Brian Dennis" w:date="1997-01-23T14:48:00Z">
        <w:r>
          <w:rPr/>
          <w:delText>5.2.2.2 ATN RDs</w:delText>
          <w:tab/>
          <w:delText>2-1</w:delText>
        </w:r>
      </w:del>
    </w:p>
    <w:p>
      <w:pPr>
        <w:pStyle w:val="Contents4"/>
        <w:rPr>
          <w:del w:id="13" w:author="Brian Dennis" w:date="1997-01-23T14:48:00Z"/>
        </w:rPr>
      </w:pPr>
      <w:del w:id="12" w:author="Brian Dennis" w:date="1997-01-23T14:48:00Z">
        <w:r>
          <w:rPr/>
          <w:delText>5.2.2.2.1 General</w:delText>
          <w:tab/>
          <w:delText>2-1</w:delText>
        </w:r>
      </w:del>
    </w:p>
    <w:p>
      <w:pPr>
        <w:pStyle w:val="Contents4"/>
        <w:rPr>
          <w:del w:id="15" w:author="Brian Dennis" w:date="1997-01-23T14:48:00Z"/>
        </w:rPr>
      </w:pPr>
      <w:del w:id="14" w:author="Brian Dennis" w:date="1997-01-23T14:48:00Z">
        <w:r>
          <w:rPr/>
          <w:delText>5.2.2.2.2 Fixed RDs</w:delText>
          <w:tab/>
          <w:delText>2-1</w:delText>
        </w:r>
      </w:del>
    </w:p>
    <w:p>
      <w:pPr>
        <w:pStyle w:val="Contents4"/>
        <w:rPr>
          <w:del w:id="17" w:author="Brian Dennis" w:date="1997-01-23T14:48:00Z"/>
        </w:rPr>
      </w:pPr>
      <w:del w:id="16" w:author="Brian Dennis" w:date="1997-01-23T14:48:00Z">
        <w:r>
          <w:rPr/>
          <w:delText>5.2.2.2.3 Mobile RDs</w:delText>
          <w:tab/>
          <w:delText>2-2</w:delText>
        </w:r>
      </w:del>
    </w:p>
    <w:p>
      <w:pPr>
        <w:pStyle w:val="Contents3"/>
        <w:rPr>
          <w:del w:id="19" w:author="Brian Dennis" w:date="1997-01-23T14:48:00Z"/>
        </w:rPr>
      </w:pPr>
      <w:del w:id="18" w:author="Brian Dennis" w:date="1997-01-23T14:48:00Z">
        <w:r>
          <w:rPr/>
          <w:delText>5.2.2.3 The Ground ATN Internet</w:delText>
          <w:tab/>
          <w:delText>2-2</w:delText>
        </w:r>
      </w:del>
    </w:p>
    <w:p>
      <w:pPr>
        <w:pStyle w:val="Contents4"/>
        <w:rPr>
          <w:del w:id="21" w:author="Brian Dennis" w:date="1997-01-23T14:48:00Z"/>
        </w:rPr>
      </w:pPr>
      <w:del w:id="20" w:author="Brian Dennis" w:date="1997-01-23T14:48:00Z">
        <w:r>
          <w:rPr/>
          <w:delText>5.2.2.3.1 General</w:delText>
          <w:tab/>
          <w:delText>2-2</w:delText>
        </w:r>
      </w:del>
    </w:p>
    <w:p>
      <w:pPr>
        <w:pStyle w:val="Contents4"/>
        <w:rPr>
          <w:del w:id="23" w:author="Brian Dennis" w:date="1997-01-23T14:48:00Z"/>
        </w:rPr>
      </w:pPr>
      <w:del w:id="22" w:author="Brian Dennis" w:date="1997-01-23T14:48:00Z">
        <w:r>
          <w:rPr/>
          <w:delText>5.2.2.3.2 ATN Island RDC</w:delText>
          <w:tab/>
          <w:delText>2-2</w:delText>
        </w:r>
      </w:del>
    </w:p>
    <w:p>
      <w:pPr>
        <w:pStyle w:val="Contents4"/>
        <w:rPr>
          <w:del w:id="25" w:author="Brian Dennis" w:date="1997-01-23T14:48:00Z"/>
        </w:rPr>
      </w:pPr>
      <w:del w:id="24" w:author="Brian Dennis" w:date="1997-01-23T14:48:00Z">
        <w:r>
          <w:rPr/>
          <w:delText>5.2.2.3.3 The Fixed ATN RDC</w:delText>
          <w:tab/>
          <w:delText>2-2</w:delText>
        </w:r>
      </w:del>
    </w:p>
    <w:p>
      <w:pPr>
        <w:pStyle w:val="Contents3"/>
        <w:rPr>
          <w:del w:id="27" w:author="Brian Dennis" w:date="1997-01-23T14:48:00Z"/>
        </w:rPr>
      </w:pPr>
      <w:del w:id="26" w:author="Brian Dennis" w:date="1997-01-23T14:48:00Z">
        <w:r>
          <w:rPr/>
          <w:delText>5.2.2.4 The Global ATN Backbone</w:delText>
          <w:tab/>
          <w:delText>2-2</w:delText>
        </w:r>
      </w:del>
    </w:p>
    <w:p>
      <w:pPr>
        <w:pStyle w:val="Contents4"/>
        <w:rPr>
          <w:del w:id="29" w:author="Brian Dennis" w:date="1997-01-23T14:48:00Z"/>
        </w:rPr>
      </w:pPr>
      <w:del w:id="28" w:author="Brian Dennis" w:date="1997-01-23T14:48:00Z">
        <w:r>
          <w:rPr/>
          <w:delText>5.2.2.4.1 General</w:delText>
          <w:tab/>
          <w:delText>2-2</w:delText>
        </w:r>
      </w:del>
    </w:p>
    <w:p>
      <w:pPr>
        <w:pStyle w:val="Contents4"/>
        <w:rPr>
          <w:del w:id="31" w:author="Brian Dennis" w:date="1997-01-23T14:48:00Z"/>
        </w:rPr>
      </w:pPr>
      <w:del w:id="30" w:author="Brian Dennis" w:date="1997-01-23T14:48:00Z">
        <w:r>
          <w:rPr/>
          <w:delText>5.2.2.4.2 ATN Island Backbone RDCs</w:delText>
          <w:tab/>
          <w:delText>2-2</w:delText>
        </w:r>
      </w:del>
    </w:p>
    <w:p>
      <w:pPr>
        <w:pStyle w:val="Contents3"/>
        <w:rPr>
          <w:del w:id="33" w:author="Brian Dennis" w:date="1997-01-23T14:48:00Z"/>
        </w:rPr>
      </w:pPr>
      <w:del w:id="32" w:author="Brian Dennis" w:date="1997-01-23T14:48:00Z">
        <w:r>
          <w:rPr/>
          <w:delText>5.2.2.5 The "Home" Domain</w:delText>
          <w:tab/>
          <w:delText>2-2</w:delText>
        </w:r>
      </w:del>
    </w:p>
    <w:p>
      <w:pPr>
        <w:pStyle w:val="Contents3"/>
        <w:rPr>
          <w:del w:id="35" w:author="Brian Dennis" w:date="1997-01-23T14:48:00Z"/>
        </w:rPr>
      </w:pPr>
      <w:del w:id="34" w:author="Brian Dennis" w:date="1997-01-23T14:48:00Z">
        <w:r>
          <w:rPr/>
          <w:delText>5.2.2.6 Administrative Domains and the ATN</w:delText>
          <w:tab/>
          <w:delText>2-3</w:delText>
        </w:r>
      </w:del>
    </w:p>
    <w:p>
      <w:pPr>
        <w:pStyle w:val="Contents3"/>
        <w:rPr>
          <w:del w:id="37" w:author="Brian Dennis" w:date="1997-01-23T14:48:00Z"/>
        </w:rPr>
      </w:pPr>
      <w:del w:id="36" w:author="Brian Dennis" w:date="1997-01-23T14:48:00Z">
        <w:r>
          <w:rPr/>
          <w:delText>5.2.2.7 Default Routes</w:delText>
          <w:tab/>
          <w:delText>2-3</w:delText>
        </w:r>
      </w:del>
    </w:p>
    <w:p>
      <w:pPr>
        <w:pStyle w:val="Contents2"/>
        <w:rPr>
          <w:del w:id="39" w:author="Brian Dennis" w:date="1997-01-23T14:48:00Z"/>
        </w:rPr>
      </w:pPr>
      <w:del w:id="38" w:author="Brian Dennis" w:date="1997-01-23T14:48:00Z">
        <w:r>
          <w:rPr/>
          <w:delText>5.2.3 ATN End Systems</w:delText>
          <w:tab/>
          <w:delText>2-3</w:delText>
        </w:r>
      </w:del>
    </w:p>
    <w:p>
      <w:pPr>
        <w:pStyle w:val="Contents3"/>
        <w:rPr>
          <w:del w:id="41" w:author="Brian Dennis" w:date="1997-01-23T14:48:00Z"/>
        </w:rPr>
      </w:pPr>
      <w:del w:id="40" w:author="Brian Dennis" w:date="1997-01-23T14:48:00Z">
        <w:r>
          <w:rPr/>
          <w:delText>5.2.3.1 Physical and Data Link Layer</w:delText>
          <w:tab/>
          <w:delText>2-4</w:delText>
        </w:r>
      </w:del>
    </w:p>
    <w:p>
      <w:pPr>
        <w:pStyle w:val="Contents3"/>
        <w:rPr>
          <w:del w:id="43" w:author="Brian Dennis" w:date="1997-01-23T14:48:00Z"/>
        </w:rPr>
      </w:pPr>
      <w:del w:id="42" w:author="Brian Dennis" w:date="1997-01-23T14:48:00Z">
        <w:r>
          <w:rPr/>
          <w:delText>5.2.3.2 Network Layer</w:delText>
          <w:tab/>
          <w:delText>2-4</w:delText>
        </w:r>
      </w:del>
    </w:p>
    <w:p>
      <w:pPr>
        <w:pStyle w:val="Contents3"/>
        <w:rPr>
          <w:del w:id="45" w:author="Brian Dennis" w:date="1997-01-23T14:48:00Z"/>
        </w:rPr>
      </w:pPr>
      <w:del w:id="44" w:author="Brian Dennis" w:date="1997-01-23T14:48:00Z">
        <w:r>
          <w:rPr/>
          <w:delText>5.2.3.3 Transport Layer</w:delText>
          <w:tab/>
          <w:delText>2-4</w:delText>
        </w:r>
      </w:del>
    </w:p>
    <w:p>
      <w:pPr>
        <w:pStyle w:val="Contents3"/>
        <w:rPr>
          <w:del w:id="47" w:author="Brian Dennis" w:date="1997-01-23T14:48:00Z"/>
        </w:rPr>
      </w:pPr>
      <w:del w:id="46" w:author="Brian Dennis" w:date="1997-01-23T14:48:00Z">
        <w:r>
          <w:rPr/>
          <w:delText>5.2.3.4 Upper Layers</w:delText>
          <w:tab/>
          <w:delText>2-4</w:delText>
        </w:r>
      </w:del>
    </w:p>
    <w:p>
      <w:pPr>
        <w:pStyle w:val="Contents3"/>
        <w:rPr>
          <w:del w:id="49" w:author="Brian Dennis" w:date="1997-01-23T14:48:00Z"/>
        </w:rPr>
      </w:pPr>
      <w:del w:id="48" w:author="Brian Dennis" w:date="1997-01-23T14:48:00Z">
        <w:r>
          <w:rPr/>
          <w:delText>5.2.3.5 Applications</w:delText>
          <w:tab/>
          <w:delText>2-4</w:delText>
        </w:r>
      </w:del>
    </w:p>
    <w:p>
      <w:pPr>
        <w:pStyle w:val="Contents2"/>
        <w:rPr>
          <w:del w:id="51" w:author="Brian Dennis" w:date="1997-01-23T14:48:00Z"/>
        </w:rPr>
      </w:pPr>
      <w:del w:id="50" w:author="Brian Dennis" w:date="1997-01-23T14:48:00Z">
        <w:r>
          <w:rPr/>
          <w:delText>5.2.4 ATN Routers</w:delText>
          <w:tab/>
          <w:delText>2-4</w:delText>
        </w:r>
      </w:del>
    </w:p>
    <w:p>
      <w:pPr>
        <w:pStyle w:val="Contents3"/>
        <w:rPr>
          <w:del w:id="53" w:author="Brian Dennis" w:date="1997-01-23T14:48:00Z"/>
        </w:rPr>
      </w:pPr>
      <w:del w:id="52" w:author="Brian Dennis" w:date="1997-01-23T14:48:00Z">
        <w:r>
          <w:rPr/>
          <w:delText>5.2.4.1 ATN Router Classes</w:delText>
          <w:tab/>
          <w:delText>2-4</w:delText>
        </w:r>
      </w:del>
    </w:p>
    <w:p>
      <w:pPr>
        <w:pStyle w:val="Contents3"/>
        <w:rPr>
          <w:del w:id="55" w:author="Brian Dennis" w:date="1997-01-23T14:48:00Z"/>
        </w:rPr>
      </w:pPr>
      <w:del w:id="54" w:author="Brian Dennis" w:date="1997-01-23T14:48:00Z">
        <w:r>
          <w:rPr/>
          <w:delText>5.2.4.2 Physical and Data Link Layers</w:delText>
          <w:tab/>
          <w:delText>2-5</w:delText>
        </w:r>
      </w:del>
    </w:p>
    <w:p>
      <w:pPr>
        <w:pStyle w:val="Contents3"/>
        <w:rPr>
          <w:del w:id="57" w:author="Brian Dennis" w:date="1997-01-23T14:48:00Z"/>
        </w:rPr>
      </w:pPr>
      <w:del w:id="56" w:author="Brian Dennis" w:date="1997-01-23T14:48:00Z">
        <w:r>
          <w:rPr/>
          <w:delText>5.2.4.3 Network Layer</w:delText>
          <w:tab/>
          <w:delText>2-5</w:delText>
        </w:r>
      </w:del>
    </w:p>
    <w:p>
      <w:pPr>
        <w:pStyle w:val="Contents2"/>
        <w:rPr>
          <w:del w:id="59" w:author="Brian Dennis" w:date="1997-01-23T14:48:00Z"/>
        </w:rPr>
      </w:pPr>
      <w:del w:id="58" w:author="Brian Dennis" w:date="1997-01-23T14:48:00Z">
        <w:r>
          <w:rPr/>
          <w:delText>5.2.5 ATN Subnetworks</w:delText>
          <w:tab/>
          <w:delText>2-6</w:delText>
        </w:r>
      </w:del>
    </w:p>
    <w:p>
      <w:pPr>
        <w:pStyle w:val="Contents3"/>
        <w:rPr>
          <w:del w:id="61" w:author="Brian Dennis" w:date="1997-01-23T14:48:00Z"/>
        </w:rPr>
      </w:pPr>
      <w:del w:id="60" w:author="Brian Dennis" w:date="1997-01-23T14:48:00Z">
        <w:r>
          <w:rPr/>
          <w:delText>5.2.5.1 Requirements for All ATN Subnetworks</w:delText>
          <w:tab/>
          <w:delText>2-6</w:delText>
        </w:r>
      </w:del>
    </w:p>
    <w:p>
      <w:pPr>
        <w:pStyle w:val="Contents4"/>
        <w:rPr>
          <w:del w:id="63" w:author="Brian Dennis" w:date="1997-01-23T14:48:00Z"/>
        </w:rPr>
      </w:pPr>
      <w:del w:id="62" w:author="Brian Dennis" w:date="1997-01-23T14:48:00Z">
        <w:r>
          <w:rPr/>
          <w:delText>5.2.5.1.2 Byte and Code Independence</w:delText>
          <w:tab/>
          <w:delText>2-6</w:delText>
        </w:r>
      </w:del>
    </w:p>
    <w:p>
      <w:pPr>
        <w:pStyle w:val="Contents4"/>
        <w:rPr>
          <w:del w:id="65" w:author="Brian Dennis" w:date="1997-01-23T14:48:00Z"/>
        </w:rPr>
      </w:pPr>
      <w:del w:id="64" w:author="Brian Dennis" w:date="1997-01-23T14:48:00Z">
        <w:r>
          <w:rPr/>
          <w:delText>5.2.5.1.3 Subnetwork QoS</w:delText>
          <w:tab/>
          <w:delText>2-6</w:delText>
        </w:r>
      </w:del>
    </w:p>
    <w:p>
      <w:pPr>
        <w:pStyle w:val="Contents4"/>
        <w:rPr>
          <w:del w:id="67" w:author="Brian Dennis" w:date="1997-01-23T14:48:00Z"/>
        </w:rPr>
      </w:pPr>
      <w:del w:id="66" w:author="Brian Dennis" w:date="1997-01-23T14:48:00Z">
        <w:r>
          <w:rPr/>
          <w:delText>5.2.5.1.4 Subnetwork Addressing</w:delText>
          <w:tab/>
          <w:delText>2-6</w:delText>
        </w:r>
      </w:del>
    </w:p>
    <w:p>
      <w:pPr>
        <w:pStyle w:val="Contents4"/>
        <w:rPr>
          <w:del w:id="69" w:author="Brian Dennis" w:date="1997-01-23T14:48:00Z"/>
        </w:rPr>
      </w:pPr>
      <w:del w:id="68" w:author="Brian Dennis" w:date="1997-01-23T14:48:00Z">
        <w:r>
          <w:rPr/>
          <w:delText>5.2.5.1.5 Internal Subnetwork Routing</w:delText>
          <w:tab/>
          <w:delText>2-6</w:delText>
        </w:r>
      </w:del>
    </w:p>
    <w:p>
      <w:pPr>
        <w:pStyle w:val="Contents4"/>
        <w:rPr>
          <w:del w:id="71" w:author="Brian Dennis" w:date="1997-01-23T14:48:00Z"/>
        </w:rPr>
      </w:pPr>
      <w:del w:id="70" w:author="Brian Dennis" w:date="1997-01-23T14:48:00Z">
        <w:r>
          <w:rPr/>
          <w:delText>5.2.5.1.6 Minimum SNSDU Size</w:delText>
          <w:tab/>
          <w:delText>2-6</w:delText>
        </w:r>
      </w:del>
    </w:p>
    <w:p>
      <w:pPr>
        <w:pStyle w:val="Contents3"/>
        <w:rPr>
          <w:del w:id="73" w:author="Brian Dennis" w:date="1997-01-23T14:48:00Z"/>
        </w:rPr>
      </w:pPr>
      <w:del w:id="72" w:author="Brian Dennis" w:date="1997-01-23T14:48:00Z">
        <w:r>
          <w:rPr/>
          <w:delText>5.2.5.2 Requirements for ATN Mobile Subnetworks</w:delText>
          <w:tab/>
          <w:delText>2-6</w:delText>
        </w:r>
      </w:del>
    </w:p>
    <w:p>
      <w:pPr>
        <w:pStyle w:val="Contents4"/>
        <w:rPr>
          <w:del w:id="75" w:author="Brian Dennis" w:date="1997-01-23T14:48:00Z"/>
        </w:rPr>
      </w:pPr>
      <w:del w:id="74" w:author="Brian Dennis" w:date="1997-01-23T14:48:00Z">
        <w:r>
          <w:rPr/>
          <w:delText>5.2.5.2.1 General</w:delText>
          <w:tab/>
          <w:delText>2-6</w:delText>
        </w:r>
      </w:del>
    </w:p>
    <w:p>
      <w:pPr>
        <w:pStyle w:val="Contents4"/>
        <w:rPr>
          <w:del w:id="77" w:author="Brian Dennis" w:date="1997-01-23T14:48:00Z"/>
        </w:rPr>
      </w:pPr>
      <w:del w:id="76" w:author="Brian Dennis" w:date="1997-01-23T14:48:00Z">
        <w:r>
          <w:rPr/>
          <w:delText>5.2.5.2.2 Invocation of Subnetwork Priority</w:delText>
          <w:tab/>
          <w:delText>2-6</w:delText>
        </w:r>
      </w:del>
    </w:p>
    <w:p>
      <w:pPr>
        <w:pStyle w:val="Contents4"/>
        <w:rPr>
          <w:del w:id="79" w:author="Brian Dennis" w:date="1997-01-23T14:48:00Z"/>
        </w:rPr>
      </w:pPr>
      <w:del w:id="78" w:author="Brian Dennis" w:date="1997-01-23T14:48:00Z">
        <w:r>
          <w:rPr/>
          <w:delText>5.2.5.2.3 Invocation of Subnetwork Quality of Service for Mobile Subnetworks</w:delText>
          <w:tab/>
          <w:delText>2-6</w:delText>
        </w:r>
      </w:del>
    </w:p>
    <w:p>
      <w:pPr>
        <w:pStyle w:val="Contents4"/>
        <w:rPr>
          <w:del w:id="81" w:author="Brian Dennis" w:date="1997-01-23T14:48:00Z"/>
        </w:rPr>
      </w:pPr>
      <w:del w:id="80" w:author="Brian Dennis" w:date="1997-01-23T14:48:00Z">
        <w:r>
          <w:rPr/>
          <w:delText>5.2.5.2.4 Connection-Mode Subnetwork Service</w:delText>
          <w:tab/>
          <w:delText>2-6</w:delText>
        </w:r>
      </w:del>
    </w:p>
    <w:p>
      <w:pPr>
        <w:pStyle w:val="Contents4"/>
        <w:rPr>
          <w:del w:id="83" w:author="Brian Dennis" w:date="1997-01-23T14:48:00Z"/>
        </w:rPr>
      </w:pPr>
      <w:del w:id="82" w:author="Brian Dennis" w:date="1997-01-23T14:48:00Z">
        <w:r>
          <w:rPr/>
          <w:delText>5.2.5.2.5 Connectivity Status Changes</w:delText>
          <w:tab/>
          <w:delText>2-7</w:delText>
        </w:r>
      </w:del>
    </w:p>
    <w:p>
      <w:pPr>
        <w:pStyle w:val="Contents4"/>
        <w:rPr>
          <w:del w:id="85" w:author="Brian Dennis" w:date="1997-01-23T14:48:00Z"/>
        </w:rPr>
      </w:pPr>
      <w:del w:id="84" w:author="Brian Dennis" w:date="1997-01-23T14:48:00Z">
        <w:r>
          <w:rPr/>
          <w:delText>5.2.5.2.6 Segmentation/Reassembly Mechanism</w:delText>
          <w:tab/>
          <w:delText>2-7</w:delText>
        </w:r>
      </w:del>
    </w:p>
    <w:p>
      <w:pPr>
        <w:pStyle w:val="Contents2"/>
        <w:rPr>
          <w:del w:id="87" w:author="Brian Dennis" w:date="1997-01-23T14:48:00Z"/>
        </w:rPr>
      </w:pPr>
      <w:del w:id="86" w:author="Brian Dennis" w:date="1997-01-23T14:48:00Z">
        <w:r>
          <w:rPr/>
          <w:delText>5.2.6 Quality of Service Concept</w:delText>
          <w:tab/>
          <w:delText>2-7</w:delText>
        </w:r>
      </w:del>
    </w:p>
    <w:p>
      <w:pPr>
        <w:pStyle w:val="Contents2"/>
        <w:rPr>
          <w:del w:id="89" w:author="Brian Dennis" w:date="1997-01-23T14:48:00Z"/>
        </w:rPr>
      </w:pPr>
      <w:del w:id="88" w:author="Brian Dennis" w:date="1997-01-23T14:48:00Z">
        <w:r>
          <w:rPr/>
          <w:delText>5.2.7 ATN Security Concept</w:delText>
          <w:tab/>
          <w:delText>2-7</w:delText>
        </w:r>
      </w:del>
    </w:p>
    <w:p>
      <w:pPr>
        <w:pStyle w:val="Contents3"/>
        <w:rPr>
          <w:del w:id="91" w:author="Brian Dennis" w:date="1997-01-23T14:48:00Z"/>
        </w:rPr>
      </w:pPr>
      <w:del w:id="90" w:author="Brian Dennis" w:date="1997-01-23T14:48:00Z">
        <w:r>
          <w:rPr/>
          <w:delText>5.2.7.1 The ATN Security Label</w:delText>
          <w:tab/>
          <w:delText>2-7</w:delText>
        </w:r>
      </w:del>
    </w:p>
    <w:p>
      <w:pPr>
        <w:pStyle w:val="Contents4"/>
        <w:rPr>
          <w:del w:id="93" w:author="Brian Dennis" w:date="1997-01-23T14:48:00Z"/>
        </w:rPr>
      </w:pPr>
      <w:del w:id="92" w:author="Brian Dennis" w:date="1997-01-23T14:48:00Z">
        <w:r>
          <w:rPr/>
          <w:delText>5.2.7.1.1 General</w:delText>
          <w:tab/>
          <w:delText>2-8</w:delText>
        </w:r>
      </w:del>
    </w:p>
    <w:p>
      <w:pPr>
        <w:pStyle w:val="Contents4"/>
        <w:rPr>
          <w:del w:id="95" w:author="Brian Dennis" w:date="1997-01-23T14:48:00Z"/>
        </w:rPr>
      </w:pPr>
      <w:del w:id="94" w:author="Brian Dennis" w:date="1997-01-23T14:48:00Z">
        <w:r>
          <w:rPr/>
          <w:delText>5.2.7.1.2 Traffic Types</w:delText>
          <w:tab/>
          <w:delText>2-8</w:delText>
        </w:r>
      </w:del>
    </w:p>
    <w:p>
      <w:pPr>
        <w:pStyle w:val="Contents4"/>
        <w:rPr>
          <w:del w:id="97" w:author="Brian Dennis" w:date="1997-01-23T14:48:00Z"/>
        </w:rPr>
      </w:pPr>
      <w:del w:id="96" w:author="Brian Dennis" w:date="1997-01-23T14:48:00Z">
        <w:r>
          <w:rPr/>
          <w:delText>5.2.7.1.3 ATSC Class</w:delText>
          <w:tab/>
          <w:delText>2-8</w:delText>
        </w:r>
      </w:del>
    </w:p>
    <w:p>
      <w:pPr>
        <w:pStyle w:val="Contents4"/>
        <w:rPr>
          <w:del w:id="100" w:author="Brian Dennis" w:date="1997-01-23T14:48:00Z"/>
        </w:rPr>
      </w:pPr>
      <w:del w:id="98" w:author="Brian Dennis" w:date="1997-01-23T14:48:00Z">
        <w:r>
          <w:rPr>
            <w:color w:val="000000"/>
          </w:rPr>
          <w:delText>5.2.7.1.4 Security Classification</w:delText>
        </w:r>
      </w:del>
      <w:del w:id="99" w:author="Brian Dennis" w:date="1997-01-23T14:48:00Z">
        <w:r>
          <w:rPr/>
          <w:tab/>
          <w:delText>2-8</w:delText>
        </w:r>
      </w:del>
    </w:p>
    <w:p>
      <w:pPr>
        <w:pStyle w:val="Contents3"/>
        <w:rPr>
          <w:del w:id="102" w:author="Brian Dennis" w:date="1997-01-23T14:48:00Z"/>
        </w:rPr>
      </w:pPr>
      <w:del w:id="101" w:author="Brian Dennis" w:date="1997-01-23T14:48:00Z">
        <w:r>
          <w:rPr/>
          <w:delText>5.2.7.2 Applications Use of ATN Security Labels</w:delText>
          <w:tab/>
          <w:delText>2-8</w:delText>
        </w:r>
      </w:del>
    </w:p>
    <w:p>
      <w:pPr>
        <w:pStyle w:val="Contents3"/>
        <w:rPr>
          <w:del w:id="104" w:author="Brian Dennis" w:date="1997-01-23T14:48:00Z"/>
        </w:rPr>
      </w:pPr>
      <w:del w:id="103" w:author="Brian Dennis" w:date="1997-01-23T14:48:00Z">
        <w:r>
          <w:rPr/>
          <w:delText>5.2.7.3 Transport Layer Security</w:delText>
          <w:tab/>
          <w:delText>2-8</w:delText>
        </w:r>
      </w:del>
    </w:p>
    <w:p>
      <w:pPr>
        <w:pStyle w:val="Contents4"/>
        <w:rPr>
          <w:del w:id="106" w:author="Brian Dennis" w:date="1997-01-23T14:48:00Z"/>
        </w:rPr>
      </w:pPr>
      <w:del w:id="105" w:author="Brian Dennis" w:date="1997-01-23T14:48:00Z">
        <w:r>
          <w:rPr/>
          <w:delText>5.2.7.3.1 In the Connection Mode</w:delText>
          <w:tab/>
          <w:delText>2-8</w:delText>
        </w:r>
      </w:del>
    </w:p>
    <w:p>
      <w:pPr>
        <w:pStyle w:val="Contents4"/>
        <w:rPr>
          <w:del w:id="108" w:author="Brian Dennis" w:date="1997-01-23T14:48:00Z"/>
        </w:rPr>
      </w:pPr>
      <w:del w:id="107" w:author="Brian Dennis" w:date="1997-01-23T14:48:00Z">
        <w:r>
          <w:rPr/>
          <w:delText>5.2.7.3.2 In the Connectionless Mode</w:delText>
          <w:tab/>
          <w:delText>2-9</w:delText>
        </w:r>
      </w:del>
    </w:p>
    <w:p>
      <w:pPr>
        <w:pStyle w:val="Contents3"/>
        <w:rPr>
          <w:del w:id="110" w:author="Brian Dennis" w:date="1997-01-23T14:48:00Z"/>
        </w:rPr>
      </w:pPr>
      <w:del w:id="109" w:author="Brian Dennis" w:date="1997-01-23T14:48:00Z">
        <w:r>
          <w:rPr/>
          <w:delText>5.2.7.4 Network Layer Security</w:delText>
          <w:tab/>
          <w:delText>2-9</w:delText>
        </w:r>
      </w:del>
    </w:p>
    <w:p>
      <w:pPr>
        <w:pStyle w:val="Contents4"/>
        <w:rPr>
          <w:del w:id="112" w:author="Brian Dennis" w:date="1997-01-23T14:48:00Z"/>
        </w:rPr>
      </w:pPr>
      <w:del w:id="111" w:author="Brian Dennis" w:date="1997-01-23T14:48:00Z">
        <w:r>
          <w:rPr/>
          <w:delText>5.2.7.4.1 Service Provider to the Transport Layer</w:delText>
          <w:tab/>
          <w:delText>2-9</w:delText>
        </w:r>
      </w:del>
    </w:p>
    <w:p>
      <w:pPr>
        <w:pStyle w:val="Contents4"/>
        <w:rPr>
          <w:del w:id="114" w:author="Brian Dennis" w:date="1997-01-23T14:48:00Z"/>
        </w:rPr>
      </w:pPr>
      <w:del w:id="113" w:author="Brian Dennis" w:date="1997-01-23T14:48:00Z">
        <w:r>
          <w:rPr/>
          <w:delText>5.2.7.4.2 Routing Control</w:delText>
          <w:tab/>
          <w:delText>2-9</w:delText>
        </w:r>
      </w:del>
    </w:p>
    <w:p>
      <w:pPr>
        <w:pStyle w:val="Contents4"/>
        <w:rPr>
          <w:del w:id="116" w:author="Brian Dennis" w:date="1997-01-23T14:48:00Z"/>
        </w:rPr>
      </w:pPr>
      <w:del w:id="115" w:author="Brian Dennis" w:date="1997-01-23T14:48:00Z">
        <w:r>
          <w:rPr/>
          <w:delText>5.2.7.4.3 Protection of the Routing Information Base</w:delText>
          <w:tab/>
          <w:delText>2-9</w:delText>
        </w:r>
      </w:del>
    </w:p>
    <w:p>
      <w:pPr>
        <w:pStyle w:val="Contents3"/>
        <w:rPr>
          <w:del w:id="118" w:author="Brian Dennis" w:date="1997-01-23T14:48:00Z"/>
        </w:rPr>
      </w:pPr>
      <w:del w:id="117" w:author="Brian Dennis" w:date="1997-01-23T14:48:00Z">
        <w:r>
          <w:rPr/>
          <w:delText>5.2.7.5 Subnetwork Provisions</w:delText>
          <w:tab/>
          <w:delText>2-10</w:delText>
        </w:r>
      </w:del>
    </w:p>
    <w:p>
      <w:pPr>
        <w:pStyle w:val="Contents2"/>
        <w:rPr>
          <w:del w:id="120" w:author="Brian Dennis" w:date="1997-01-23T14:48:00Z"/>
        </w:rPr>
      </w:pPr>
      <w:del w:id="119" w:author="Brian Dennis" w:date="1997-01-23T14:48:00Z">
        <w:r>
          <w:rPr/>
          <w:delText>5.2.8 ATN Use of Priority</w:delText>
          <w:tab/>
          <w:delText>2-10</w:delText>
        </w:r>
      </w:del>
    </w:p>
    <w:p>
      <w:pPr>
        <w:pStyle w:val="Contents3"/>
        <w:rPr>
          <w:del w:id="122" w:author="Brian Dennis" w:date="1997-01-23T14:48:00Z"/>
        </w:rPr>
      </w:pPr>
      <w:del w:id="121" w:author="Brian Dennis" w:date="1997-01-23T14:48:00Z">
        <w:r>
          <w:rPr/>
          <w:delText>5.2.8.1 Application Priority</w:delText>
          <w:tab/>
          <w:delText>2-10</w:delText>
        </w:r>
      </w:del>
    </w:p>
    <w:p>
      <w:pPr>
        <w:pStyle w:val="Contents3"/>
        <w:rPr>
          <w:del w:id="124" w:author="Brian Dennis" w:date="1997-01-23T14:48:00Z"/>
        </w:rPr>
      </w:pPr>
      <w:del w:id="123" w:author="Brian Dennis" w:date="1997-01-23T14:48:00Z">
        <w:r>
          <w:rPr/>
          <w:delText>5.2.8.2 Transport Connection Priority</w:delText>
          <w:tab/>
          <w:delText>2-11</w:delText>
        </w:r>
      </w:del>
    </w:p>
    <w:p>
      <w:pPr>
        <w:pStyle w:val="Contents3"/>
        <w:rPr>
          <w:del w:id="126" w:author="Brian Dennis" w:date="1997-01-23T14:48:00Z"/>
        </w:rPr>
      </w:pPr>
      <w:del w:id="125" w:author="Brian Dennis" w:date="1997-01-23T14:48:00Z">
        <w:r>
          <w:rPr/>
          <w:delText>5.2.8.3 Connectionless Transport Service Priority</w:delText>
          <w:tab/>
          <w:delText>2-11</w:delText>
        </w:r>
      </w:del>
    </w:p>
    <w:p>
      <w:pPr>
        <w:pStyle w:val="Contents3"/>
        <w:rPr>
          <w:del w:id="128" w:author="Brian Dennis" w:date="1997-01-23T14:48:00Z"/>
        </w:rPr>
      </w:pPr>
      <w:del w:id="127" w:author="Brian Dennis" w:date="1997-01-23T14:48:00Z">
        <w:r>
          <w:rPr/>
          <w:delText>5.2.8.4 ATN Internet Priority</w:delText>
          <w:tab/>
          <w:delText>2-11</w:delText>
        </w:r>
      </w:del>
    </w:p>
    <w:p>
      <w:pPr>
        <w:pStyle w:val="Contents3"/>
        <w:rPr>
          <w:del w:id="130" w:author="Brian Dennis" w:date="1997-01-23T14:48:00Z"/>
        </w:rPr>
      </w:pPr>
      <w:del w:id="129" w:author="Brian Dennis" w:date="1997-01-23T14:48:00Z">
        <w:r>
          <w:rPr/>
          <w:delText>5.2.8.5 ATN Subnetwork Priority</w:delText>
          <w:tab/>
          <w:delText>2-12</w:delText>
        </w:r>
      </w:del>
    </w:p>
    <w:p>
      <w:pPr>
        <w:pStyle w:val="Contents4"/>
        <w:rPr>
          <w:del w:id="132" w:author="Brian Dennis" w:date="1997-01-23T14:48:00Z"/>
        </w:rPr>
      </w:pPr>
      <w:del w:id="131" w:author="Brian Dennis" w:date="1997-01-23T14:48:00Z">
        <w:r>
          <w:rPr/>
          <w:delText>5.2.8.5.1 Connection-Mode Subnetworks</w:delText>
          <w:tab/>
          <w:delText>2-12</w:delText>
        </w:r>
      </w:del>
    </w:p>
    <w:p>
      <w:pPr>
        <w:pStyle w:val="Contents4"/>
        <w:rPr>
          <w:del w:id="134" w:author="Brian Dennis" w:date="1997-01-23T14:48:00Z"/>
        </w:rPr>
      </w:pPr>
      <w:del w:id="133" w:author="Brian Dennis" w:date="1997-01-23T14:48:00Z">
        <w:r>
          <w:rPr/>
          <w:delText>5.2.8.5.2 Connectionless-Mode Subnetworks</w:delText>
          <w:tab/>
          <w:delText>2-12</w:delText>
        </w:r>
      </w:del>
    </w:p>
    <w:p>
      <w:pPr>
        <w:pStyle w:val="Contents1"/>
        <w:numPr>
          <w:ilvl w:val="0"/>
          <w:numId w:val="2"/>
        </w:numPr>
        <w:tabs>
          <w:tab w:val="left" w:pos="0" w:leader="none"/>
          <w:tab w:val="right" w:pos="9027" w:leader="underscore"/>
        </w:tabs>
        <w:spacing w:before="120" w:after="0"/>
        <w:ind w:left="-302" w:hanging="0"/>
        <w:rPr>
          <w:del w:id="136" w:author="Brian Dennis" w:date="1997-01-23T14:48:00Z"/>
        </w:rPr>
      </w:pPr>
      <w:del w:id="135" w:author="Brian Dennis" w:date="1997-01-23T14:48:00Z">
        <w:r>
          <w:rPr/>
          <w:delText>5.3 ATN Routing</w:delText>
          <w:tab/>
          <w:delText>3-1</w:delText>
        </w:r>
      </w:del>
    </w:p>
    <w:p>
      <w:pPr>
        <w:pStyle w:val="Contents2"/>
        <w:rPr>
          <w:del w:id="138" w:author="Brian Dennis" w:date="1997-01-23T14:48:00Z"/>
        </w:rPr>
      </w:pPr>
      <w:del w:id="137" w:author="Brian Dennis" w:date="1997-01-23T14:48:00Z">
        <w:r>
          <w:rPr/>
          <w:delText>5.3.1 Introduction</w:delText>
          <w:tab/>
          <w:delText>3-1</w:delText>
        </w:r>
      </w:del>
    </w:p>
    <w:p>
      <w:pPr>
        <w:pStyle w:val="Contents3"/>
        <w:rPr>
          <w:del w:id="140" w:author="Brian Dennis" w:date="1997-01-23T14:48:00Z"/>
        </w:rPr>
      </w:pPr>
      <w:del w:id="139" w:author="Brian Dennis" w:date="1997-01-23T14:48:00Z">
        <w:r>
          <w:rPr/>
          <w:delText>5.3.1.1 Scope</w:delText>
          <w:tab/>
          <w:delText>3-1</w:delText>
        </w:r>
      </w:del>
    </w:p>
    <w:p>
      <w:pPr>
        <w:pStyle w:val="Contents3"/>
        <w:rPr>
          <w:del w:id="142" w:author="Brian Dennis" w:date="1997-01-23T14:48:00Z"/>
        </w:rPr>
      </w:pPr>
      <w:del w:id="141" w:author="Brian Dennis" w:date="1997-01-23T14:48:00Z">
        <w:r>
          <w:rPr/>
          <w:delText>5.3.1.2 Applicability of Requirements</w:delText>
          <w:tab/>
          <w:delText>3-1</w:delText>
        </w:r>
      </w:del>
    </w:p>
    <w:p>
      <w:pPr>
        <w:pStyle w:val="Contents2"/>
        <w:rPr>
          <w:del w:id="144" w:author="Brian Dennis" w:date="1997-01-23T14:48:00Z"/>
        </w:rPr>
      </w:pPr>
      <w:del w:id="143" w:author="Brian Dennis" w:date="1997-01-23T14:48:00Z">
        <w:r>
          <w:rPr/>
          <w:delText>5.3.2 Service Provided by an ATN Router</w:delText>
          <w:tab/>
          <w:delText>3-1</w:delText>
        </w:r>
      </w:del>
    </w:p>
    <w:p>
      <w:pPr>
        <w:pStyle w:val="Contents3"/>
        <w:rPr>
          <w:del w:id="146" w:author="Brian Dennis" w:date="1997-01-23T14:48:00Z"/>
        </w:rPr>
      </w:pPr>
      <w:del w:id="145" w:author="Brian Dennis" w:date="1997-01-23T14:48:00Z">
        <w:r>
          <w:rPr/>
          <w:delText>5.3.2.1 General</w:delText>
          <w:tab/>
          <w:delText>3-1</w:delText>
        </w:r>
      </w:del>
    </w:p>
    <w:p>
      <w:pPr>
        <w:pStyle w:val="Contents3"/>
        <w:rPr>
          <w:del w:id="148" w:author="Brian Dennis" w:date="1997-01-23T14:48:00Z"/>
        </w:rPr>
      </w:pPr>
      <w:del w:id="147" w:author="Brian Dennis" w:date="1997-01-23T14:48:00Z">
        <w:r>
          <w:rPr/>
          <w:delText>5.3.2.2 Forwarding CLNP NPDUs</w:delText>
          <w:tab/>
          <w:delText>3-1</w:delText>
        </w:r>
      </w:del>
    </w:p>
    <w:p>
      <w:pPr>
        <w:pStyle w:val="Contents4"/>
        <w:rPr>
          <w:del w:id="150" w:author="Brian Dennis" w:date="1997-01-23T14:48:00Z"/>
        </w:rPr>
      </w:pPr>
      <w:del w:id="149" w:author="Brian Dennis" w:date="1997-01-23T14:48:00Z">
        <w:r>
          <w:rPr/>
          <w:delText>5.3.2.2.1 General</w:delText>
          <w:tab/>
          <w:delText>3-1</w:delText>
        </w:r>
      </w:del>
    </w:p>
    <w:p>
      <w:pPr>
        <w:pStyle w:val="Contents4"/>
        <w:rPr>
          <w:del w:id="152" w:author="Brian Dennis" w:date="1997-01-23T14:48:00Z"/>
        </w:rPr>
      </w:pPr>
      <w:del w:id="151" w:author="Brian Dennis" w:date="1997-01-23T14:48:00Z">
        <w:r>
          <w:rPr/>
          <w:delText>5.3.2.2.2 Forwarding a CLNP NPDU when no Security Parameter is present in the PDU Header</w:delText>
          <w:tab/>
          <w:delText>3-2</w:delText>
        </w:r>
      </w:del>
    </w:p>
    <w:p>
      <w:pPr>
        <w:pStyle w:val="Contents4"/>
        <w:rPr>
          <w:del w:id="154" w:author="Brian Dennis" w:date="1997-01-23T14:48:00Z"/>
        </w:rPr>
      </w:pPr>
      <w:del w:id="153" w:author="Brian Dennis" w:date="1997-01-23T14:48:00Z">
        <w:r>
          <w:rPr/>
          <w:delText>5.3.2.2.3 Forwarding a CLNP NPDU when a Security Parameter is present in the PDU Header</w:delText>
          <w:tab/>
          <w:delText>3-2</w:delText>
        </w:r>
      </w:del>
    </w:p>
    <w:p>
      <w:pPr>
        <w:pStyle w:val="Contents5"/>
        <w:rPr>
          <w:del w:id="156" w:author="Brian Dennis" w:date="1997-01-23T14:48:00Z"/>
        </w:rPr>
      </w:pPr>
      <w:del w:id="155" w:author="Brian Dennis" w:date="1997-01-23T14:48:00Z">
        <w:r>
          <w:rPr/>
          <w:delText>5.3.2.2.3.1 General</w:delText>
          <w:tab/>
          <w:delText>3-2</w:delText>
        </w:r>
      </w:del>
    </w:p>
    <w:p>
      <w:pPr>
        <w:pStyle w:val="Contents5"/>
        <w:rPr>
          <w:del w:id="158" w:author="Brian Dennis" w:date="1997-01-23T14:48:00Z"/>
        </w:rPr>
      </w:pPr>
      <w:del w:id="157" w:author="Brian Dennis" w:date="1997-01-23T14:48:00Z">
        <w:r>
          <w:rPr/>
          <w:delText>5.3.2.2.3.2 ATN Operational Communications Traffic Type - ATSC Traffic Category</w:delText>
          <w:tab/>
          <w:delText>3-2</w:delText>
        </w:r>
      </w:del>
    </w:p>
    <w:p>
      <w:pPr>
        <w:pStyle w:val="Contents6"/>
        <w:rPr>
          <w:del w:id="160" w:author="Brian Dennis" w:date="1997-01-23T14:48:00Z"/>
        </w:rPr>
      </w:pPr>
      <w:del w:id="159" w:author="Brian Dennis" w:date="1997-01-23T14:48:00Z">
        <w:r>
          <w:rPr/>
          <w:delText>5.3.2.2.3.2.1 No Traffic Type Policy Preference</w:delText>
          <w:tab/>
          <w:delText>3-2</w:delText>
        </w:r>
      </w:del>
    </w:p>
    <w:p>
      <w:pPr>
        <w:pStyle w:val="Contents6"/>
        <w:rPr>
          <w:del w:id="162" w:author="Brian Dennis" w:date="1997-01-23T14:48:00Z"/>
        </w:rPr>
      </w:pPr>
      <w:del w:id="161" w:author="Brian Dennis" w:date="1997-01-23T14:48:00Z">
        <w:r>
          <w:rPr/>
          <w:delText>5.3.2.2.3.2.2 ATSC Class Specified</w:delText>
          <w:tab/>
          <w:delText>3-2</w:delText>
        </w:r>
      </w:del>
    </w:p>
    <w:p>
      <w:pPr>
        <w:pStyle w:val="Contents5"/>
        <w:rPr>
          <w:del w:id="164" w:author="Brian Dennis" w:date="1997-01-23T14:48:00Z"/>
        </w:rPr>
      </w:pPr>
      <w:del w:id="163" w:author="Brian Dennis" w:date="1997-01-23T14:48:00Z">
        <w:r>
          <w:rPr/>
          <w:delText>5.3.2.2.3.3 ATN Operational Communications Traffic Type - AOC Traffic Category</w:delText>
          <w:tab/>
          <w:delText>3-3</w:delText>
        </w:r>
      </w:del>
    </w:p>
    <w:p>
      <w:pPr>
        <w:pStyle w:val="Contents6"/>
        <w:rPr>
          <w:del w:id="166" w:author="Brian Dennis" w:date="1997-01-23T14:48:00Z"/>
        </w:rPr>
      </w:pPr>
      <w:del w:id="165" w:author="Brian Dennis" w:date="1997-01-23T14:48:00Z">
        <w:r>
          <w:rPr/>
          <w:delText>5.3.2.2.3.3.1 No Traffic Type Policy Preference</w:delText>
          <w:tab/>
          <w:delText>3-3</w:delText>
        </w:r>
      </w:del>
    </w:p>
    <w:p>
      <w:pPr>
        <w:pStyle w:val="Contents6"/>
        <w:rPr>
          <w:del w:id="168" w:author="Brian Dennis" w:date="1997-01-23T14:48:00Z"/>
        </w:rPr>
      </w:pPr>
      <w:del w:id="167" w:author="Brian Dennis" w:date="1997-01-23T14:48:00Z">
        <w:r>
          <w:rPr/>
          <w:delText>5.3.2.2.3.3.2 Air/Ground Subnetwork Type Specified</w:delText>
          <w:tab/>
          <w:delText>3-3</w:delText>
        </w:r>
      </w:del>
    </w:p>
    <w:p>
      <w:pPr>
        <w:pStyle w:val="Contents6"/>
        <w:rPr>
          <w:del w:id="170" w:author="Brian Dennis" w:date="1997-01-23T14:48:00Z"/>
        </w:rPr>
      </w:pPr>
      <w:del w:id="169" w:author="Brian Dennis" w:date="1997-01-23T14:48:00Z">
        <w:r>
          <w:rPr/>
          <w:delText>5.3.2.2.3.3.3 Air/Ground Subnetwork Order of Preference Specified</w:delText>
          <w:tab/>
          <w:delText>3-4</w:delText>
        </w:r>
      </w:del>
    </w:p>
    <w:p>
      <w:pPr>
        <w:pStyle w:val="Contents5"/>
        <w:rPr>
          <w:del w:id="172" w:author="Brian Dennis" w:date="1997-01-23T14:48:00Z"/>
        </w:rPr>
      </w:pPr>
      <w:del w:id="171" w:author="Brian Dennis" w:date="1997-01-23T14:48:00Z">
        <w:r>
          <w:rPr/>
          <w:delText>5.3.2.2.3.4 ATN Administrative Communications Traffic Type</w:delText>
          <w:tab/>
          <w:delText>3-4</w:delText>
        </w:r>
      </w:del>
    </w:p>
    <w:p>
      <w:pPr>
        <w:pStyle w:val="Contents5"/>
        <w:rPr>
          <w:del w:id="174" w:author="Brian Dennis" w:date="1997-01-23T14:48:00Z"/>
        </w:rPr>
      </w:pPr>
      <w:del w:id="173" w:author="Brian Dennis" w:date="1997-01-23T14:48:00Z">
        <w:r>
          <w:rPr/>
          <w:delText>5.3.2.2.3.5 ATN Systems Management Communications Traffic Type</w:delText>
          <w:tab/>
          <w:delText>3-5</w:delText>
        </w:r>
      </w:del>
    </w:p>
    <w:p>
      <w:pPr>
        <w:pStyle w:val="Contents2"/>
        <w:rPr>
          <w:del w:id="176" w:author="Brian Dennis" w:date="1997-01-23T14:48:00Z"/>
        </w:rPr>
      </w:pPr>
      <w:del w:id="175" w:author="Brian Dennis" w:date="1997-01-23T14:48:00Z">
        <w:r>
          <w:rPr/>
          <w:delText>5.3.3 The Deployment of ATN Components</w:delText>
          <w:tab/>
          <w:delText>3-5</w:delText>
        </w:r>
      </w:del>
    </w:p>
    <w:p>
      <w:pPr>
        <w:pStyle w:val="Contents3"/>
        <w:rPr>
          <w:del w:id="178" w:author="Brian Dennis" w:date="1997-01-23T14:48:00Z"/>
        </w:rPr>
      </w:pPr>
      <w:del w:id="177" w:author="Brian Dennis" w:date="1997-01-23T14:48:00Z">
        <w:r>
          <w:rPr/>
          <w:delText>5.3.3.1 Interconnection of ATN RDs</w:delText>
          <w:tab/>
          <w:delText>3-5</w:delText>
        </w:r>
      </w:del>
    </w:p>
    <w:p>
      <w:pPr>
        <w:pStyle w:val="Contents4"/>
        <w:rPr>
          <w:del w:id="180" w:author="Brian Dennis" w:date="1997-01-23T14:48:00Z"/>
        </w:rPr>
      </w:pPr>
      <w:del w:id="179" w:author="Brian Dennis" w:date="1997-01-23T14:48:00Z">
        <w:r>
          <w:rPr/>
          <w:delText>5.3.3.1.1 General</w:delText>
          <w:tab/>
          <w:delText>3-5</w:delText>
        </w:r>
      </w:del>
    </w:p>
    <w:p>
      <w:pPr>
        <w:pStyle w:val="Contents4"/>
        <w:rPr>
          <w:del w:id="182" w:author="Brian Dennis" w:date="1997-01-23T14:48:00Z"/>
        </w:rPr>
      </w:pPr>
      <w:del w:id="181" w:author="Brian Dennis" w:date="1997-01-23T14:48:00Z">
        <w:r>
          <w:rPr/>
          <w:delText>5.3.3.1.2 Interconnection between Members of an ATN Island Backbone RDC</w:delText>
          <w:tab/>
          <w:delText>3-5</w:delText>
        </w:r>
      </w:del>
    </w:p>
    <w:p>
      <w:pPr>
        <w:pStyle w:val="Contents4"/>
        <w:rPr>
          <w:del w:id="184" w:author="Brian Dennis" w:date="1997-01-23T14:48:00Z"/>
        </w:rPr>
      </w:pPr>
      <w:del w:id="183" w:author="Brian Dennis" w:date="1997-01-23T14:48:00Z">
        <w:r>
          <w:rPr/>
          <w:delText>5.3.3.1.3 Interconnection between Members of an ATN Island Backbone RDC and other ATN RDs within the ATN Island</w:delText>
          <w:tab/>
          <w:delText>3-5</w:delText>
        </w:r>
      </w:del>
    </w:p>
    <w:p>
      <w:pPr>
        <w:pStyle w:val="Contents4"/>
        <w:rPr>
          <w:del w:id="186" w:author="Brian Dennis" w:date="1997-01-23T14:48:00Z"/>
        </w:rPr>
      </w:pPr>
      <w:del w:id="185" w:author="Brian Dennis" w:date="1997-01-23T14:48:00Z">
        <w:r>
          <w:rPr/>
          <w:delText>5.3.3.1.4 Interconnection of ATN Islands</w:delText>
          <w:tab/>
          <w:delText>3-6</w:delText>
        </w:r>
      </w:del>
    </w:p>
    <w:p>
      <w:pPr>
        <w:pStyle w:val="Contents4"/>
        <w:rPr>
          <w:del w:id="188" w:author="Brian Dennis" w:date="1997-01-23T14:48:00Z"/>
        </w:rPr>
      </w:pPr>
      <w:del w:id="187" w:author="Brian Dennis" w:date="1997-01-23T14:48:00Z">
        <w:r>
          <w:rPr/>
          <w:delText>5.3.3.1.5 Interconnection of Mobile and Fixed RDs</w:delText>
          <w:tab/>
          <w:delText>3-6</w:delText>
        </w:r>
      </w:del>
    </w:p>
    <w:p>
      <w:pPr>
        <w:pStyle w:val="Contents4"/>
        <w:rPr>
          <w:del w:id="190" w:author="Brian Dennis" w:date="1997-01-23T14:48:00Z"/>
        </w:rPr>
      </w:pPr>
      <w:del w:id="189" w:author="Brian Dennis" w:date="1997-01-23T14:48:00Z">
        <w:r>
          <w:rPr/>
          <w:delText>5.3.3.1.6 Interconnection of ATN RDs and non-ATN RDs</w:delText>
          <w:tab/>
          <w:delText>3-6</w:delText>
        </w:r>
      </w:del>
    </w:p>
    <w:p>
      <w:pPr>
        <w:pStyle w:val="Contents2"/>
        <w:rPr>
          <w:del w:id="192" w:author="Brian Dennis" w:date="1997-01-23T14:48:00Z"/>
        </w:rPr>
      </w:pPr>
      <w:del w:id="191" w:author="Brian Dennis" w:date="1997-01-23T14:48:00Z">
        <w:r>
          <w:rPr/>
          <w:delText>5.3.4 Ground/Ground Interconnection</w:delText>
          <w:tab/>
          <w:delText>3-6</w:delText>
        </w:r>
      </w:del>
    </w:p>
    <w:p>
      <w:pPr>
        <w:pStyle w:val="Contents3"/>
        <w:rPr>
          <w:del w:id="194" w:author="Brian Dennis" w:date="1997-01-23T14:48:00Z"/>
        </w:rPr>
      </w:pPr>
      <w:del w:id="193" w:author="Brian Dennis" w:date="1997-01-23T14:48:00Z">
        <w:r>
          <w:rPr/>
          <w:delText>5.3.4.1 Interconnection Scenarios</w:delText>
          <w:tab/>
          <w:delText>3-6</w:delText>
        </w:r>
      </w:del>
    </w:p>
    <w:p>
      <w:pPr>
        <w:pStyle w:val="Contents3"/>
        <w:rPr>
          <w:del w:id="196" w:author="Brian Dennis" w:date="1997-01-23T14:48:00Z"/>
        </w:rPr>
      </w:pPr>
      <w:del w:id="195" w:author="Brian Dennis" w:date="1997-01-23T14:48:00Z">
        <w:r>
          <w:rPr/>
          <w:delText>5.3.4.2 Ground/Ground Route Initiation</w:delText>
          <w:tab/>
          <w:delText>3-6</w:delText>
        </w:r>
      </w:del>
    </w:p>
    <w:p>
      <w:pPr>
        <w:pStyle w:val="Contents3"/>
        <w:rPr>
          <w:del w:id="198" w:author="Brian Dennis" w:date="1997-01-23T14:48:00Z"/>
        </w:rPr>
      </w:pPr>
      <w:del w:id="197" w:author="Brian Dennis" w:date="1997-01-23T14:48:00Z">
        <w:r>
          <w:rPr/>
          <w:delText>5.3.4.3 Ground/Ground Routing Information Exchange</w:delText>
          <w:tab/>
          <w:delText>3-7</w:delText>
        </w:r>
      </w:del>
    </w:p>
    <w:p>
      <w:pPr>
        <w:pStyle w:val="Contents3"/>
        <w:rPr>
          <w:del w:id="200" w:author="Brian Dennis" w:date="1997-01-23T14:48:00Z"/>
        </w:rPr>
      </w:pPr>
      <w:del w:id="199" w:author="Brian Dennis" w:date="1997-01-23T14:48:00Z">
        <w:r>
          <w:rPr/>
          <w:delText>5.3.4.4 Ground/Ground Route Termination</w:delText>
          <w:tab/>
          <w:delText>3-7</w:delText>
        </w:r>
      </w:del>
    </w:p>
    <w:p>
      <w:pPr>
        <w:pStyle w:val="Contents2"/>
        <w:rPr>
          <w:del w:id="202" w:author="Brian Dennis" w:date="1997-01-23T14:48:00Z"/>
        </w:rPr>
      </w:pPr>
      <w:del w:id="201" w:author="Brian Dennis" w:date="1997-01-23T14:48:00Z">
        <w:r>
          <w:rPr/>
          <w:delText>5.3.5 Air/Ground Interconnection</w:delText>
          <w:tab/>
          <w:delText>3-8</w:delText>
        </w:r>
      </w:del>
    </w:p>
    <w:p>
      <w:pPr>
        <w:pStyle w:val="Contents3"/>
        <w:rPr>
          <w:del w:id="204" w:author="Brian Dennis" w:date="1997-01-23T14:48:00Z"/>
        </w:rPr>
      </w:pPr>
      <w:del w:id="203" w:author="Brian Dennis" w:date="1997-01-23T14:48:00Z">
        <w:r>
          <w:rPr/>
          <w:delText>5.3.5.1 Interconnection Scenarios</w:delText>
          <w:tab/>
          <w:delText>3-8</w:delText>
        </w:r>
      </w:del>
    </w:p>
    <w:p>
      <w:pPr>
        <w:pStyle w:val="Contents3"/>
        <w:rPr>
          <w:del w:id="206" w:author="Brian Dennis" w:date="1997-01-23T14:48:00Z"/>
        </w:rPr>
      </w:pPr>
      <w:del w:id="205" w:author="Brian Dennis" w:date="1997-01-23T14:48:00Z">
        <w:r>
          <w:rPr/>
          <w:delText>5.3.5.2 Air/Ground Route Initiation</w:delText>
          <w:tab/>
          <w:delText>3-8</w:delText>
        </w:r>
      </w:del>
    </w:p>
    <w:p>
      <w:pPr>
        <w:pStyle w:val="Contents4"/>
        <w:rPr>
          <w:del w:id="208" w:author="Brian Dennis" w:date="1997-01-23T14:48:00Z"/>
        </w:rPr>
      </w:pPr>
      <w:del w:id="207" w:author="Brian Dennis" w:date="1997-01-23T14:48:00Z">
        <w:r>
          <w:rPr/>
          <w:delText>5.3.5.2.1 General</w:delText>
          <w:tab/>
          <w:delText>3-8</w:delText>
        </w:r>
      </w:del>
    </w:p>
    <w:p>
      <w:pPr>
        <w:pStyle w:val="Contents4"/>
        <w:rPr>
          <w:del w:id="210" w:author="Brian Dennis" w:date="1997-01-23T14:48:00Z"/>
        </w:rPr>
      </w:pPr>
      <w:del w:id="209" w:author="Brian Dennis" w:date="1997-01-23T14:48:00Z">
        <w:r>
          <w:rPr/>
          <w:delText>5.3.5.2.2 Route Initiation Procedures for a Responding ATN Router</w:delText>
          <w:tab/>
          <w:delText>3-9</w:delText>
        </w:r>
      </w:del>
    </w:p>
    <w:p>
      <w:pPr>
        <w:pStyle w:val="Contents5"/>
        <w:rPr>
          <w:del w:id="212" w:author="Brian Dennis" w:date="1997-01-23T14:48:00Z"/>
        </w:rPr>
      </w:pPr>
      <w:del w:id="211" w:author="Brian Dennis" w:date="1997-01-23T14:48:00Z">
        <w:r>
          <w:rPr/>
          <w:delText>5.3.5.2.2.1 General</w:delText>
          <w:tab/>
          <w:delText>3-9</w:delText>
        </w:r>
      </w:del>
    </w:p>
    <w:p>
      <w:pPr>
        <w:pStyle w:val="Contents5"/>
        <w:rPr>
          <w:del w:id="214" w:author="Brian Dennis" w:date="1997-01-23T14:48:00Z"/>
        </w:rPr>
      </w:pPr>
      <w:del w:id="213" w:author="Brian Dennis" w:date="1997-01-23T14:48:00Z">
        <w:r>
          <w:rPr/>
          <w:delText>5.3.5.2.2.2 Emergency Use of a Mobile Subnetwork</w:delText>
          <w:tab/>
          <w:delText>3-10</w:delText>
        </w:r>
      </w:del>
    </w:p>
    <w:p>
      <w:pPr>
        <w:pStyle w:val="Contents4"/>
        <w:rPr>
          <w:del w:id="216" w:author="Brian Dennis" w:date="1997-01-23T14:48:00Z"/>
        </w:rPr>
      </w:pPr>
      <w:del w:id="215" w:author="Brian Dennis" w:date="1997-01-23T14:48:00Z">
        <w:r>
          <w:rPr/>
          <w:delText>5.3.5.2.3 Air-Initiated Route Initiation</w:delText>
          <w:tab/>
          <w:delText>3-10</w:delText>
        </w:r>
      </w:del>
    </w:p>
    <w:p>
      <w:pPr>
        <w:pStyle w:val="Contents5"/>
        <w:rPr>
          <w:del w:id="218" w:author="Brian Dennis" w:date="1997-01-23T14:48:00Z"/>
        </w:rPr>
      </w:pPr>
      <w:del w:id="217" w:author="Brian Dennis" w:date="1997-01-23T14:48:00Z">
        <w:r>
          <w:rPr/>
          <w:delText>5.3.5.2.3.1 Airborne Router Procedures for use of an ISO/IEC 8208 Mobile Subnetwork that does not Provide Information on Subnetwork Connectivity</w:delText>
          <w:tab/>
          <w:delText>3-10</w:delText>
        </w:r>
      </w:del>
    </w:p>
    <w:p>
      <w:pPr>
        <w:pStyle w:val="Contents6"/>
        <w:rPr>
          <w:del w:id="220" w:author="Brian Dennis" w:date="1997-01-23T14:48:00Z"/>
        </w:rPr>
      </w:pPr>
      <w:del w:id="219" w:author="Brian Dennis" w:date="1997-01-23T14:48:00Z">
        <w:r>
          <w:rPr/>
          <w:delText>5.3.5.2.3.1.1 General</w:delText>
          <w:tab/>
          <w:delText>3-10</w:delText>
        </w:r>
      </w:del>
    </w:p>
    <w:p>
      <w:pPr>
        <w:pStyle w:val="Contents6"/>
        <w:rPr>
          <w:del w:id="222" w:author="Brian Dennis" w:date="1997-01-23T14:48:00Z"/>
        </w:rPr>
      </w:pPr>
      <w:del w:id="221" w:author="Brian Dennis" w:date="1997-01-23T14:48:00Z">
        <w:r>
          <w:rPr/>
          <w:delText>5.3.5.2.3.1.2 Call Request Failure</w:delText>
          <w:tab/>
          <w:delText>3-11</w:delText>
        </w:r>
      </w:del>
    </w:p>
    <w:p>
      <w:pPr>
        <w:pStyle w:val="Contents5"/>
        <w:rPr>
          <w:del w:id="224" w:author="Brian Dennis" w:date="1997-01-23T14:48:00Z"/>
        </w:rPr>
      </w:pPr>
      <w:del w:id="223" w:author="Brian Dennis" w:date="1997-01-23T14:48:00Z">
        <w:r>
          <w:rPr/>
          <w:delText>5.3.5.2.3.2 Airborne Router Procedures for use of an ISO/IEC 8208 Mobile Subnetwork that does Provide Connectivity Information</w:delText>
          <w:tab/>
          <w:delText>3-11</w:delText>
        </w:r>
      </w:del>
    </w:p>
    <w:p>
      <w:pPr>
        <w:pStyle w:val="Contents4"/>
        <w:rPr>
          <w:del w:id="226" w:author="Brian Dennis" w:date="1997-01-23T14:48:00Z"/>
        </w:rPr>
      </w:pPr>
      <w:del w:id="225" w:author="Brian Dennis" w:date="1997-01-23T14:48:00Z">
        <w:r>
          <w:rPr/>
          <w:delText>5.3.5.2.4 Ground-Initiated Route Initiation</w:delText>
          <w:tab/>
          <w:delText>3-11</w:delText>
        </w:r>
      </w:del>
    </w:p>
    <w:p>
      <w:pPr>
        <w:pStyle w:val="Contents4"/>
        <w:rPr>
          <w:del w:id="228" w:author="Brian Dennis" w:date="1997-01-23T14:48:00Z"/>
        </w:rPr>
      </w:pPr>
      <w:del w:id="227" w:author="Brian Dennis" w:date="1997-01-23T14:48:00Z">
        <w:r>
          <w:rPr/>
          <w:delText>5.3.5.2.5 Air or Ground-Initiated Route Initiation</w:delText>
          <w:tab/>
          <w:delText>3-12</w:delText>
        </w:r>
      </w:del>
    </w:p>
    <w:p>
      <w:pPr>
        <w:pStyle w:val="Contents4"/>
        <w:rPr>
          <w:del w:id="230" w:author="Brian Dennis" w:date="1997-01-23T14:48:00Z"/>
        </w:rPr>
      </w:pPr>
      <w:del w:id="229" w:author="Brian Dennis" w:date="1997-01-23T14:48:00Z">
        <w:r>
          <w:rPr/>
          <w:delText>5.3.5.2.6 Exchange of Configuration Information using the ISO/IEC 9542 ISH PDU</w:delText>
          <w:tab/>
          <w:delText>3-12</w:delText>
        </w:r>
      </w:del>
    </w:p>
    <w:p>
      <w:pPr>
        <w:pStyle w:val="Contents4"/>
        <w:rPr>
          <w:del w:id="232" w:author="Brian Dennis" w:date="1997-01-23T14:48:00Z"/>
        </w:rPr>
      </w:pPr>
      <w:del w:id="231" w:author="Brian Dennis" w:date="1997-01-23T14:48:00Z">
        <w:r>
          <w:rPr/>
          <w:delText>5.3.5.2.7 Validation of the Received NET</w:delText>
          <w:tab/>
          <w:delText>3-13</w:delText>
        </w:r>
      </w:del>
    </w:p>
    <w:p>
      <w:pPr>
        <w:pStyle w:val="Contents4"/>
        <w:rPr>
          <w:del w:id="234" w:author="Brian Dennis" w:date="1997-01-23T14:48:00Z"/>
        </w:rPr>
      </w:pPr>
      <w:del w:id="233" w:author="Brian Dennis" w:date="1997-01-23T14:48:00Z">
        <w:r>
          <w:rPr/>
          <w:delText>5.3.5.2.8 Determination of the Routing Information Exchange Procedure by an Air/Ground Router</w:delText>
          <w:tab/>
          <w:delText>3-13</w:delText>
        </w:r>
      </w:del>
    </w:p>
    <w:p>
      <w:pPr>
        <w:pStyle w:val="Contents4"/>
        <w:rPr>
          <w:del w:id="236" w:author="Brian Dennis" w:date="1997-01-23T14:48:00Z"/>
        </w:rPr>
      </w:pPr>
      <w:del w:id="235" w:author="Brian Dennis" w:date="1997-01-23T14:48:00Z">
        <w:r>
          <w:rPr/>
          <w:delText>5.3.5.2.9 Determination of the Routing Information Exchange Procedure by an Airborne Router</w:delText>
          <w:tab/>
          <w:delText>3-13</w:delText>
        </w:r>
      </w:del>
    </w:p>
    <w:p>
      <w:pPr>
        <w:pStyle w:val="Contents4"/>
        <w:rPr>
          <w:del w:id="238" w:author="Brian Dennis" w:date="1997-01-23T14:48:00Z"/>
        </w:rPr>
      </w:pPr>
      <w:del w:id="237" w:author="Brian Dennis" w:date="1997-01-23T14:48:00Z">
        <w:r>
          <w:rPr/>
          <w:delText>5.3.5.2.10 Establishment of a BIS-BIS Connection</w:delText>
          <w:tab/>
          <w:delText>3-13</w:delText>
        </w:r>
      </w:del>
    </w:p>
    <w:p>
      <w:pPr>
        <w:pStyle w:val="Contents4"/>
        <w:rPr>
          <w:del w:id="240" w:author="Brian Dennis" w:date="1997-01-23T14:48:00Z"/>
        </w:rPr>
      </w:pPr>
      <w:del w:id="239" w:author="Brian Dennis" w:date="1997-01-23T14:48:00Z">
        <w:r>
          <w:rPr/>
          <w:delText>5.3.5.2.11 Exchange of Routing Information using IDRP</w:delText>
          <w:tab/>
          <w:delText>3-14</w:delText>
        </w:r>
      </w:del>
    </w:p>
    <w:p>
      <w:pPr>
        <w:pStyle w:val="Contents4"/>
        <w:rPr>
          <w:del w:id="242" w:author="Brian Dennis" w:date="1997-01-23T14:48:00Z"/>
        </w:rPr>
      </w:pPr>
      <w:del w:id="241" w:author="Brian Dennis" w:date="1997-01-23T14:48:00Z">
        <w:r>
          <w:rPr/>
          <w:delText>5.3.5.2.12 Procedures for the Optional Non-Use of IDRP over an Air/Ground Data Link</w:delText>
          <w:tab/>
          <w:delText>3-14</w:delText>
        </w:r>
      </w:del>
    </w:p>
    <w:p>
      <w:pPr>
        <w:pStyle w:val="Contents5"/>
        <w:rPr>
          <w:del w:id="244" w:author="Brian Dennis" w:date="1997-01-23T14:48:00Z"/>
        </w:rPr>
      </w:pPr>
      <w:del w:id="243" w:author="Brian Dennis" w:date="1997-01-23T14:48:00Z">
        <w:r>
          <w:rPr/>
          <w:delText>5.3.5.2.12.1 General</w:delText>
          <w:tab/>
          <w:delText>3-14</w:delText>
        </w:r>
      </w:del>
    </w:p>
    <w:p>
      <w:pPr>
        <w:pStyle w:val="Contents5"/>
        <w:rPr>
          <w:del w:id="246" w:author="Brian Dennis" w:date="1997-01-23T14:48:00Z"/>
        </w:rPr>
      </w:pPr>
      <w:del w:id="245" w:author="Brian Dennis" w:date="1997-01-23T14:48:00Z">
        <w:r>
          <w:rPr/>
          <w:delText>5.3.5.2.12.2 Air/Ground Router</w:delText>
          <w:tab/>
          <w:delText>3-14</w:delText>
        </w:r>
      </w:del>
    </w:p>
    <w:p>
      <w:pPr>
        <w:pStyle w:val="Contents5"/>
        <w:rPr>
          <w:del w:id="248" w:author="Brian Dennis" w:date="1997-01-23T14:48:00Z"/>
        </w:rPr>
      </w:pPr>
      <w:del w:id="247" w:author="Brian Dennis" w:date="1997-01-23T14:48:00Z">
        <w:r>
          <w:rPr/>
          <w:delText>5.3.5.2.12.3 Airborne Router</w:delText>
          <w:tab/>
          <w:delText>3-15</w:delText>
        </w:r>
      </w:del>
    </w:p>
    <w:p>
      <w:pPr>
        <w:pStyle w:val="Contents4"/>
        <w:rPr>
          <w:del w:id="250" w:author="Brian Dennis" w:date="1997-01-23T14:48:00Z"/>
        </w:rPr>
      </w:pPr>
      <w:del w:id="249" w:author="Brian Dennis" w:date="1997-01-23T14:48:00Z">
        <w:r>
          <w:rPr/>
          <w:delText>5.3.5.2.13 Air/Ground Route Termination</w:delText>
          <w:tab/>
          <w:delText>3-15</w:delText>
        </w:r>
      </w:del>
    </w:p>
    <w:p>
      <w:pPr>
        <w:pStyle w:val="Contents4"/>
        <w:rPr>
          <w:del w:id="252" w:author="Brian Dennis" w:date="1997-01-23T14:48:00Z"/>
        </w:rPr>
      </w:pPr>
      <w:del w:id="251" w:author="Brian Dennis" w:date="1997-01-23T14:48:00Z">
        <w:r>
          <w:rPr/>
          <w:delText>5.3.5.2.14 APRL for Air/Ground Route Initiation</w:delText>
          <w:tab/>
          <w:delText>3-17</w:delText>
        </w:r>
      </w:del>
    </w:p>
    <w:p>
      <w:pPr>
        <w:pStyle w:val="Contents5"/>
        <w:rPr>
          <w:del w:id="254" w:author="Brian Dennis" w:date="1997-01-23T14:48:00Z"/>
        </w:rPr>
      </w:pPr>
      <w:del w:id="253" w:author="Brian Dennis" w:date="1997-01-23T14:48:00Z">
        <w:r>
          <w:rPr/>
          <w:delText>5.3.5.2.14.1 General</w:delText>
          <w:tab/>
          <w:delText>3-17</w:delText>
        </w:r>
      </w:del>
    </w:p>
    <w:p>
      <w:pPr>
        <w:pStyle w:val="Contents5"/>
        <w:rPr>
          <w:del w:id="256" w:author="Brian Dennis" w:date="1997-01-23T14:48:00Z"/>
        </w:rPr>
      </w:pPr>
      <w:del w:id="255" w:author="Brian Dennis" w:date="1997-01-23T14:48:00Z">
        <w:r>
          <w:rPr/>
          <w:delText>5.3.5.2.14.2 Airborne Router - Subnetwork Connection Responder</w:delText>
          <w:tab/>
          <w:delText>3-17</w:delText>
        </w:r>
      </w:del>
    </w:p>
    <w:p>
      <w:pPr>
        <w:pStyle w:val="Contents5"/>
        <w:rPr>
          <w:del w:id="258" w:author="Brian Dennis" w:date="1997-01-23T14:48:00Z"/>
        </w:rPr>
      </w:pPr>
      <w:del w:id="257" w:author="Brian Dennis" w:date="1997-01-23T14:48:00Z">
        <w:r>
          <w:rPr/>
          <w:delText>5.3.5.2.14.3 Airborne Router - Subnetwork Connection Initiator</w:delText>
          <w:tab/>
          <w:delText>3-18</w:delText>
        </w:r>
      </w:del>
    </w:p>
    <w:p>
      <w:pPr>
        <w:pStyle w:val="Contents5"/>
        <w:rPr>
          <w:del w:id="260" w:author="Brian Dennis" w:date="1997-01-23T14:48:00Z"/>
        </w:rPr>
      </w:pPr>
      <w:del w:id="259" w:author="Brian Dennis" w:date="1997-01-23T14:48:00Z">
        <w:r>
          <w:rPr/>
          <w:delText>5.3.5.2.14.4 Air/Ground Router - Subnetwork Connection Responder</w:delText>
          <w:tab/>
          <w:delText>3-18</w:delText>
        </w:r>
      </w:del>
    </w:p>
    <w:p>
      <w:pPr>
        <w:pStyle w:val="Contents5"/>
        <w:rPr>
          <w:del w:id="262" w:author="Brian Dennis" w:date="1997-01-23T14:48:00Z"/>
        </w:rPr>
      </w:pPr>
      <w:del w:id="261" w:author="Brian Dennis" w:date="1997-01-23T14:48:00Z">
        <w:r>
          <w:rPr/>
          <w:delText>5.3.5.2.14.5 Air/Ground Router - Subnetwork Connection Initiator</w:delText>
          <w:tab/>
          <w:delText>3-19</w:delText>
        </w:r>
      </w:del>
    </w:p>
    <w:p>
      <w:pPr>
        <w:pStyle w:val="Contents5"/>
        <w:rPr>
          <w:del w:id="264" w:author="Brian Dennis" w:date="1997-01-23T14:48:00Z"/>
        </w:rPr>
      </w:pPr>
      <w:del w:id="263" w:author="Brian Dennis" w:date="1997-01-23T14:48:00Z">
        <w:r>
          <w:rPr/>
          <w:delText>5.3.5.2.14.6 Termination Procedures</w:delText>
          <w:tab/>
          <w:delText>3-19</w:delText>
        </w:r>
      </w:del>
    </w:p>
    <w:p>
      <w:pPr>
        <w:pStyle w:val="Contents2"/>
        <w:rPr>
          <w:del w:id="266" w:author="Brian Dennis" w:date="1997-01-23T14:48:00Z"/>
        </w:rPr>
      </w:pPr>
      <w:del w:id="265" w:author="Brian Dennis" w:date="1997-01-23T14:48:00Z">
        <w:r>
          <w:rPr/>
          <w:delText>5.3.6 Handling Routing Information</w:delText>
          <w:tab/>
          <w:delText>3-20</w:delText>
        </w:r>
      </w:del>
    </w:p>
    <w:p>
      <w:pPr>
        <w:pStyle w:val="Contents2"/>
        <w:rPr>
          <w:del w:id="268" w:author="Brian Dennis" w:date="1997-01-23T14:48:00Z"/>
        </w:rPr>
      </w:pPr>
      <w:del w:id="267" w:author="Brian Dennis" w:date="1997-01-23T14:48:00Z">
        <w:r>
          <w:rPr/>
          <w:delText>5.3.7 Policy Based Selection of Routes for Advertisement to Adjacent RDs</w:delText>
          <w:tab/>
          <w:delText>3-20</w:delText>
        </w:r>
      </w:del>
    </w:p>
    <w:p>
      <w:pPr>
        <w:pStyle w:val="Contents3"/>
        <w:rPr>
          <w:del w:id="270" w:author="Brian Dennis" w:date="1997-01-23T14:48:00Z"/>
        </w:rPr>
      </w:pPr>
      <w:del w:id="269" w:author="Brian Dennis" w:date="1997-01-23T14:48:00Z">
        <w:r>
          <w:rPr/>
          <w:delText>5.3.7.1 Routing Policy Requirements for Members of an ATN Island Backbone RDC</w:delText>
          <w:tab/>
          <w:delText>3-20</w:delText>
        </w:r>
      </w:del>
    </w:p>
    <w:p>
      <w:pPr>
        <w:pStyle w:val="Contents4"/>
        <w:rPr>
          <w:del w:id="272" w:author="Brian Dennis" w:date="1997-01-23T14:48:00Z"/>
        </w:rPr>
      </w:pPr>
      <w:del w:id="271" w:author="Brian Dennis" w:date="1997-01-23T14:48:00Z">
        <w:r>
          <w:rPr/>
          <w:delText>5.3.7.1.1 General</w:delText>
          <w:tab/>
          <w:delText>3-20</w:delText>
        </w:r>
      </w:del>
    </w:p>
    <w:p>
      <w:pPr>
        <w:pStyle w:val="Contents4"/>
        <w:rPr>
          <w:del w:id="274" w:author="Brian Dennis" w:date="1997-01-23T14:48:00Z"/>
        </w:rPr>
      </w:pPr>
      <w:del w:id="273" w:author="Brian Dennis" w:date="1997-01-23T14:48:00Z">
        <w:r>
          <w:rPr/>
          <w:delText>5.3.7.1.2 Adjacent ATN RDs within the Backbone RDC</w:delText>
          <w:tab/>
          <w:delText>3-20</w:delText>
        </w:r>
      </w:del>
    </w:p>
    <w:p>
      <w:pPr>
        <w:pStyle w:val="Contents4"/>
        <w:rPr>
          <w:del w:id="276" w:author="Brian Dennis" w:date="1997-01-23T14:48:00Z"/>
        </w:rPr>
      </w:pPr>
      <w:del w:id="275" w:author="Brian Dennis" w:date="1997-01-23T14:48:00Z">
        <w:r>
          <w:rPr/>
          <w:delText>5.3.7.1.3 All other ATN RDs within the ATN Island</w:delText>
          <w:tab/>
          <w:delText>3-21</w:delText>
        </w:r>
      </w:del>
    </w:p>
    <w:p>
      <w:pPr>
        <w:pStyle w:val="Contents4"/>
        <w:rPr>
          <w:del w:id="278" w:author="Brian Dennis" w:date="1997-01-23T14:48:00Z"/>
        </w:rPr>
      </w:pPr>
      <w:del w:id="277" w:author="Brian Dennis" w:date="1997-01-23T14:48:00Z">
        <w:r>
          <w:rPr/>
          <w:delText>5.3.7.1.4 Mobile RDs</w:delText>
          <w:tab/>
          <w:delText>3-21</w:delText>
        </w:r>
      </w:del>
    </w:p>
    <w:p>
      <w:pPr>
        <w:pStyle w:val="Contents4"/>
        <w:rPr>
          <w:del w:id="280" w:author="Brian Dennis" w:date="1997-01-23T14:48:00Z"/>
        </w:rPr>
      </w:pPr>
      <w:del w:id="279" w:author="Brian Dennis" w:date="1997-01-23T14:48:00Z">
        <w:r>
          <w:rPr/>
          <w:delText>5.3.7.1.5 ATN RDs in other ATN Islands</w:delText>
          <w:tab/>
          <w:delText>3-22</w:delText>
        </w:r>
      </w:del>
    </w:p>
    <w:p>
      <w:pPr>
        <w:pStyle w:val="Contents3"/>
        <w:rPr>
          <w:del w:id="282" w:author="Brian Dennis" w:date="1997-01-23T14:48:00Z"/>
        </w:rPr>
      </w:pPr>
      <w:del w:id="281" w:author="Brian Dennis" w:date="1997-01-23T14:48:00Z">
        <w:r>
          <w:rPr/>
          <w:delText>5.3.7.2 Routing Policy Requirements for a Mobile RD</w:delText>
          <w:tab/>
          <w:delText>3-22</w:delText>
        </w:r>
      </w:del>
    </w:p>
    <w:p>
      <w:pPr>
        <w:pStyle w:val="Contents3"/>
        <w:rPr>
          <w:del w:id="284" w:author="Brian Dennis" w:date="1997-01-23T14:48:00Z"/>
        </w:rPr>
      </w:pPr>
      <w:del w:id="283" w:author="Brian Dennis" w:date="1997-01-23T14:48:00Z">
        <w:r>
          <w:rPr/>
          <w:delText>5.3.7.3 Routing Policy Requirements for an ATN TRD that is not a Member of the ATN Island Backbone RDC</w:delText>
          <w:tab/>
          <w:delText>3-22</w:delText>
        </w:r>
      </w:del>
    </w:p>
    <w:p>
      <w:pPr>
        <w:pStyle w:val="Contents4"/>
        <w:rPr>
          <w:del w:id="286" w:author="Brian Dennis" w:date="1997-01-23T14:48:00Z"/>
        </w:rPr>
      </w:pPr>
      <w:del w:id="285" w:author="Brian Dennis" w:date="1997-01-23T14:48:00Z">
        <w:r>
          <w:rPr/>
          <w:delText>5.3.7.3.1 General</w:delText>
          <w:tab/>
          <w:delText>3-22</w:delText>
        </w:r>
      </w:del>
    </w:p>
    <w:p>
      <w:pPr>
        <w:pStyle w:val="Contents4"/>
        <w:rPr>
          <w:del w:id="288" w:author="Brian Dennis" w:date="1997-01-23T14:48:00Z"/>
        </w:rPr>
      </w:pPr>
      <w:del w:id="287" w:author="Brian Dennis" w:date="1997-01-23T14:48:00Z">
        <w:r>
          <w:rPr/>
          <w:delText>5.3.7.3.2 Adjacent ATN RDs that are Members of the ATN Island’s Backbone RDC</w:delText>
          <w:tab/>
          <w:delText>3-22</w:delText>
        </w:r>
      </w:del>
    </w:p>
    <w:p>
      <w:pPr>
        <w:pStyle w:val="Contents4"/>
        <w:rPr>
          <w:del w:id="290" w:author="Brian Dennis" w:date="1997-01-23T14:48:00Z"/>
        </w:rPr>
      </w:pPr>
      <w:del w:id="289" w:author="Brian Dennis" w:date="1997-01-23T14:48:00Z">
        <w:r>
          <w:rPr/>
          <w:delText>5.3.7.3.3 Adjacent ATN RDs within the same ATN Island and which are not Members of the ATN Island’s Backbone RDC</w:delText>
          <w:tab/>
          <w:delText>3-23</w:delText>
        </w:r>
      </w:del>
    </w:p>
    <w:p>
      <w:pPr>
        <w:pStyle w:val="Contents4"/>
        <w:rPr>
          <w:del w:id="292" w:author="Brian Dennis" w:date="1997-01-23T14:48:00Z"/>
        </w:rPr>
      </w:pPr>
      <w:del w:id="291" w:author="Brian Dennis" w:date="1997-01-23T14:48:00Z">
        <w:r>
          <w:rPr/>
          <w:delText>5.3.7.3.4 Mobile RDs</w:delText>
          <w:tab/>
          <w:delText>3-24</w:delText>
        </w:r>
      </w:del>
    </w:p>
    <w:p>
      <w:pPr>
        <w:pStyle w:val="Contents3"/>
        <w:rPr>
          <w:del w:id="294" w:author="Brian Dennis" w:date="1997-01-23T14:48:00Z"/>
        </w:rPr>
      </w:pPr>
      <w:del w:id="293" w:author="Brian Dennis" w:date="1997-01-23T14:48:00Z">
        <w:r>
          <w:rPr/>
          <w:delText>5.3.7.4 The Routing Policy for a Fixed ATN ERD</w:delText>
          <w:tab/>
          <w:delText>3-24</w:delText>
        </w:r>
      </w:del>
    </w:p>
    <w:p>
      <w:pPr>
        <w:pStyle w:val="Contents1"/>
        <w:numPr>
          <w:ilvl w:val="0"/>
          <w:numId w:val="2"/>
        </w:numPr>
        <w:tabs>
          <w:tab w:val="left" w:pos="0" w:leader="none"/>
          <w:tab w:val="right" w:pos="9027" w:leader="underscore"/>
        </w:tabs>
        <w:spacing w:before="120" w:after="0"/>
        <w:ind w:left="-302" w:hanging="0"/>
        <w:rPr>
          <w:del w:id="297" w:author="Brian Dennis" w:date="1997-01-23T14:48:00Z"/>
        </w:rPr>
      </w:pPr>
      <w:del w:id="295" w:author="Brian Dennis" w:date="1997-01-23T14:48:00Z">
        <w:r>
          <w:rPr/>
          <w:delText>5.4 Network and Transport Addressing Specification</w:delText>
          <w:tab/>
        </w:r>
      </w:del>
      <w:del w:id="296" w:author="Brian Dennis" w:date="1997-01-23T14:48:00Z">
        <w:r>
          <w:rPr>
            <w:caps/>
          </w:rPr>
          <w:delText>4-1</w:delText>
        </w:r>
      </w:del>
    </w:p>
    <w:p>
      <w:pPr>
        <w:pStyle w:val="Contents2"/>
        <w:rPr>
          <w:del w:id="299" w:author="Brian Dennis" w:date="1997-01-23T14:48:00Z"/>
        </w:rPr>
      </w:pPr>
      <w:del w:id="298" w:author="Brian Dennis" w:date="1997-01-23T14:48:00Z">
        <w:r>
          <w:rPr/>
          <w:delText>5.4.1 Introduction</w:delText>
          <w:tab/>
          <w:delText>4-1</w:delText>
        </w:r>
      </w:del>
    </w:p>
    <w:p>
      <w:pPr>
        <w:pStyle w:val="Contents3"/>
        <w:rPr>
          <w:del w:id="301" w:author="Brian Dennis" w:date="1997-01-23T14:48:00Z"/>
        </w:rPr>
      </w:pPr>
      <w:del w:id="300" w:author="Brian Dennis" w:date="1997-01-23T14:48:00Z">
        <w:r>
          <w:rPr/>
          <w:delText>5.4.1.1 Addressing Plan Scope</w:delText>
          <w:tab/>
          <w:delText>4-1</w:delText>
        </w:r>
      </w:del>
    </w:p>
    <w:p>
      <w:pPr>
        <w:pStyle w:val="Contents3"/>
        <w:rPr>
          <w:del w:id="303" w:author="Brian Dennis" w:date="1997-01-23T14:48:00Z"/>
        </w:rPr>
      </w:pPr>
      <w:del w:id="302" w:author="Brian Dennis" w:date="1997-01-23T14:48:00Z">
        <w:r>
          <w:rPr/>
          <w:delText>5.4.1.2 Addressing Plan Applicability</w:delText>
          <w:tab/>
          <w:delText>4-1</w:delText>
        </w:r>
      </w:del>
    </w:p>
    <w:p>
      <w:pPr>
        <w:pStyle w:val="Contents3"/>
        <w:rPr>
          <w:del w:id="305" w:author="Brian Dennis" w:date="1997-01-23T14:48:00Z"/>
        </w:rPr>
      </w:pPr>
      <w:del w:id="304" w:author="Brian Dennis" w:date="1997-01-23T14:48:00Z">
        <w:r>
          <w:rPr/>
          <w:delText>5.4.1.3 Reserved Values in Address Fields</w:delText>
          <w:tab/>
          <w:delText>4-1</w:delText>
        </w:r>
      </w:del>
    </w:p>
    <w:p>
      <w:pPr>
        <w:pStyle w:val="Contents2"/>
        <w:rPr>
          <w:del w:id="307" w:author="Brian Dennis" w:date="1997-01-23T14:48:00Z"/>
        </w:rPr>
      </w:pPr>
      <w:del w:id="306" w:author="Brian Dennis" w:date="1997-01-23T14:48:00Z">
        <w:r>
          <w:rPr/>
          <w:delText>5.4.2 Transport Layer Addressing</w:delText>
          <w:tab/>
          <w:delText>4-1</w:delText>
        </w:r>
      </w:del>
    </w:p>
    <w:p>
      <w:pPr>
        <w:pStyle w:val="Contents3"/>
        <w:rPr>
          <w:del w:id="309" w:author="Brian Dennis" w:date="1997-01-23T14:48:00Z"/>
        </w:rPr>
      </w:pPr>
      <w:del w:id="308" w:author="Brian Dennis" w:date="1997-01-23T14:48:00Z">
        <w:r>
          <w:rPr/>
          <w:delText>5.4.2.1 General</w:delText>
          <w:tab/>
          <w:delText>4-1</w:delText>
        </w:r>
      </w:del>
    </w:p>
    <w:p>
      <w:pPr>
        <w:pStyle w:val="Contents3"/>
        <w:rPr>
          <w:del w:id="311" w:author="Brian Dennis" w:date="1997-01-23T14:48:00Z"/>
        </w:rPr>
      </w:pPr>
      <w:del w:id="310" w:author="Brian Dennis" w:date="1997-01-23T14:48:00Z">
        <w:r>
          <w:rPr/>
          <w:delText>5.4.2.2 ATN TSAP Selector</w:delText>
          <w:tab/>
          <w:delText>4-1</w:delText>
        </w:r>
      </w:del>
    </w:p>
    <w:p>
      <w:pPr>
        <w:pStyle w:val="Contents2"/>
        <w:rPr>
          <w:del w:id="313" w:author="Brian Dennis" w:date="1997-01-23T14:48:00Z"/>
        </w:rPr>
      </w:pPr>
      <w:del w:id="312" w:author="Brian Dennis" w:date="1997-01-23T14:48:00Z">
        <w:r>
          <w:rPr/>
          <w:delText>5.4.3 Network Layer Addressing</w:delText>
          <w:tab/>
          <w:delText>4-2</w:delText>
        </w:r>
      </w:del>
    </w:p>
    <w:p>
      <w:pPr>
        <w:pStyle w:val="Contents3"/>
        <w:rPr>
          <w:del w:id="315" w:author="Brian Dennis" w:date="1997-01-23T14:48:00Z"/>
        </w:rPr>
      </w:pPr>
      <w:del w:id="314" w:author="Brian Dennis" w:date="1997-01-23T14:48:00Z">
        <w:r>
          <w:rPr/>
          <w:delText>5.4.3.1 NSAP Addresses and Network Entity Titles (NETs)</w:delText>
          <w:tab/>
          <w:delText>4-2</w:delText>
        </w:r>
      </w:del>
    </w:p>
    <w:p>
      <w:pPr>
        <w:pStyle w:val="Contents3"/>
        <w:rPr>
          <w:del w:id="317" w:author="Brian Dennis" w:date="1997-01-23T14:48:00Z"/>
        </w:rPr>
      </w:pPr>
      <w:del w:id="316" w:author="Brian Dennis" w:date="1997-01-23T14:48:00Z">
        <w:r>
          <w:rPr/>
          <w:delText>5.4.3.2 Network Addressing Domains</w:delText>
          <w:tab/>
          <w:delText>4-2</w:delText>
        </w:r>
      </w:del>
    </w:p>
    <w:p>
      <w:pPr>
        <w:pStyle w:val="Contents3"/>
        <w:rPr>
          <w:del w:id="319" w:author="Brian Dennis" w:date="1997-01-23T14:48:00Z"/>
        </w:rPr>
      </w:pPr>
      <w:del w:id="318" w:author="Brian Dennis" w:date="1997-01-23T14:48:00Z">
        <w:r>
          <w:rPr/>
          <w:delText>5.4.3.3 The Syntax of an NSAP Address</w:delText>
          <w:tab/>
          <w:delText>4-3</w:delText>
        </w:r>
      </w:del>
    </w:p>
    <w:p>
      <w:pPr>
        <w:pStyle w:val="Contents3"/>
        <w:rPr>
          <w:del w:id="321" w:author="Brian Dennis" w:date="1997-01-23T14:48:00Z"/>
        </w:rPr>
      </w:pPr>
      <w:del w:id="320" w:author="Brian Dennis" w:date="1997-01-23T14:48:00Z">
        <w:r>
          <w:rPr/>
          <w:delText>5.4.3.4 The ATN Addressing Plan</w:delText>
          <w:tab/>
          <w:delText>4-3</w:delText>
        </w:r>
      </w:del>
    </w:p>
    <w:p>
      <w:pPr>
        <w:pStyle w:val="Contents3"/>
        <w:rPr>
          <w:del w:id="323" w:author="Brian Dennis" w:date="1997-01-23T14:48:00Z"/>
        </w:rPr>
      </w:pPr>
      <w:del w:id="322" w:author="Brian Dennis" w:date="1997-01-23T14:48:00Z">
        <w:r>
          <w:rPr/>
          <w:delText>5.4.3.5 The Reference Publication Format</w:delText>
          <w:tab/>
          <w:delText>4-4</w:delText>
        </w:r>
      </w:del>
    </w:p>
    <w:p>
      <w:pPr>
        <w:pStyle w:val="Contents3"/>
        <w:rPr>
          <w:del w:id="325" w:author="Brian Dennis" w:date="1997-01-23T14:48:00Z"/>
        </w:rPr>
      </w:pPr>
      <w:del w:id="324" w:author="Brian Dennis" w:date="1997-01-23T14:48:00Z">
        <w:r>
          <w:rPr/>
          <w:delText>5.4.3.6 The ATN NSAP Address Format</w:delText>
          <w:tab/>
          <w:delText>4-4</w:delText>
        </w:r>
      </w:del>
    </w:p>
    <w:p>
      <w:pPr>
        <w:pStyle w:val="Contents3"/>
        <w:rPr>
          <w:del w:id="327" w:author="Brian Dennis" w:date="1997-01-23T14:48:00Z"/>
        </w:rPr>
      </w:pPr>
      <w:del w:id="326" w:author="Brian Dennis" w:date="1997-01-23T14:48:00Z">
        <w:r>
          <w:rPr/>
          <w:delText>5.4.3.7 NSAP Address Encoding</w:delText>
          <w:tab/>
          <w:delText>4-4</w:delText>
        </w:r>
      </w:del>
    </w:p>
    <w:p>
      <w:pPr>
        <w:pStyle w:val="Contents3"/>
        <w:rPr>
          <w:del w:id="329" w:author="Brian Dennis" w:date="1997-01-23T14:48:00Z"/>
        </w:rPr>
      </w:pPr>
      <w:del w:id="328" w:author="Brian Dennis" w:date="1997-01-23T14:48:00Z">
        <w:r>
          <w:rPr/>
          <w:delText>5.4.3.8 Allocation of the DSP</w:delText>
          <w:tab/>
          <w:delText>4-5</w:delText>
        </w:r>
      </w:del>
    </w:p>
    <w:p>
      <w:pPr>
        <w:pStyle w:val="Contents4"/>
        <w:rPr>
          <w:del w:id="331" w:author="Brian Dennis" w:date="1997-01-23T14:48:00Z"/>
        </w:rPr>
      </w:pPr>
      <w:del w:id="330" w:author="Brian Dennis" w:date="1997-01-23T14:48:00Z">
        <w:r>
          <w:rPr/>
          <w:delText>5.4.3.8.1 The Version (VER) Field</w:delText>
          <w:tab/>
          <w:delText>4-5</w:delText>
        </w:r>
      </w:del>
    </w:p>
    <w:p>
      <w:pPr>
        <w:pStyle w:val="Contents4"/>
        <w:rPr>
          <w:del w:id="333" w:author="Brian Dennis" w:date="1997-01-23T14:48:00Z"/>
        </w:rPr>
      </w:pPr>
      <w:del w:id="332" w:author="Brian Dennis" w:date="1997-01-23T14:48:00Z">
        <w:r>
          <w:rPr/>
          <w:delText>5.4.3.8.2 The Administration (ADM) Field</w:delText>
          <w:tab/>
          <w:delText>4-6</w:delText>
        </w:r>
      </w:del>
    </w:p>
    <w:p>
      <w:pPr>
        <w:pStyle w:val="Contents5"/>
        <w:rPr>
          <w:del w:id="335" w:author="Brian Dennis" w:date="1997-01-23T14:48:00Z"/>
        </w:rPr>
      </w:pPr>
      <w:del w:id="334" w:author="Brian Dennis" w:date="1997-01-23T14:48:00Z">
        <w:r>
          <w:rPr/>
          <w:delText>5.4.3.8.2.1 General</w:delText>
          <w:tab/>
          <w:delText>4-6</w:delText>
        </w:r>
      </w:del>
    </w:p>
    <w:p>
      <w:pPr>
        <w:pStyle w:val="Contents5"/>
        <w:rPr>
          <w:del w:id="337" w:author="Brian Dennis" w:date="1997-01-23T14:48:00Z"/>
        </w:rPr>
      </w:pPr>
      <w:del w:id="336" w:author="Brian Dennis" w:date="1997-01-23T14:48:00Z">
        <w:r>
          <w:rPr/>
          <w:delText>5.4.3.8.2.3 Fixed AINSC NSAP Addresses and NETs</w:delText>
          <w:tab/>
          <w:delText>4-6</w:delText>
        </w:r>
      </w:del>
    </w:p>
    <w:p>
      <w:pPr>
        <w:pStyle w:val="Contents6"/>
        <w:rPr>
          <w:del w:id="339" w:author="Brian Dennis" w:date="1997-01-23T14:48:00Z"/>
        </w:rPr>
      </w:pPr>
      <w:del w:id="338" w:author="Brian Dennis" w:date="1997-01-23T14:48:00Z">
        <w:r>
          <w:rPr/>
          <w:delText>5.4.3.8.2.3.2 Recommendation. — The field value should be derived from the set of three-character alphanumeric symbols representing an IATA Airline or Aeronautical Stakeholder Designator, according to 5. RENV _Ref359840665 \n .</w:delText>
          <w:tab/>
          <w:delText>4-6</w:delText>
        </w:r>
      </w:del>
    </w:p>
    <w:p>
      <w:pPr>
        <w:pStyle w:val="Contents5"/>
        <w:rPr>
          <w:del w:id="341" w:author="Brian Dennis" w:date="1997-01-23T14:48:00Z"/>
        </w:rPr>
      </w:pPr>
      <w:del w:id="340" w:author="Brian Dennis" w:date="1997-01-23T14:48:00Z">
        <w:r>
          <w:rPr/>
          <w:delText>5.4.3.8.2.4 Fixed ATSC NSAP Addresses and NETs</w:delText>
          <w:tab/>
          <w:delText>4-6</w:delText>
        </w:r>
      </w:del>
    </w:p>
    <w:p>
      <w:pPr>
        <w:pStyle w:val="Contents5"/>
        <w:rPr>
          <w:del w:id="343" w:author="Brian Dennis" w:date="1997-01-23T14:48:00Z"/>
        </w:rPr>
      </w:pPr>
      <w:del w:id="342" w:author="Brian Dennis" w:date="1997-01-23T14:48:00Z">
        <w:r>
          <w:rPr/>
          <w:delText>5.4.3.8.2.5 Mobile NSAP Addresses and NETs</w:delText>
          <w:tab/>
          <w:delText>4-7</w:delText>
        </w:r>
      </w:del>
    </w:p>
    <w:p>
      <w:pPr>
        <w:pStyle w:val="Contents4"/>
        <w:rPr>
          <w:del w:id="345" w:author="Brian Dennis" w:date="1997-01-23T14:48:00Z"/>
        </w:rPr>
      </w:pPr>
      <w:del w:id="344" w:author="Brian Dennis" w:date="1997-01-23T14:48:00Z">
        <w:r>
          <w:rPr/>
          <w:delText>5.4.3.8.3 The Routing Domain Format (RDF) Field</w:delText>
          <w:tab/>
          <w:delText>4-7</w:delText>
        </w:r>
      </w:del>
    </w:p>
    <w:p>
      <w:pPr>
        <w:pStyle w:val="Contents4"/>
        <w:rPr>
          <w:del w:id="347" w:author="Brian Dennis" w:date="1997-01-23T14:48:00Z"/>
        </w:rPr>
      </w:pPr>
      <w:del w:id="346" w:author="Brian Dennis" w:date="1997-01-23T14:48:00Z">
        <w:r>
          <w:rPr/>
          <w:delText>5.4.3.8.4 The Administrative Region Selector (ARS) Field</w:delText>
          <w:tab/>
          <w:delText>4-7</w:delText>
        </w:r>
      </w:del>
    </w:p>
    <w:p>
      <w:pPr>
        <w:pStyle w:val="Contents4"/>
        <w:rPr>
          <w:del w:id="349" w:author="Brian Dennis" w:date="1997-01-23T14:48:00Z"/>
        </w:rPr>
      </w:pPr>
      <w:del w:id="348" w:author="Brian Dennis" w:date="1997-01-23T14:48:00Z">
        <w:r>
          <w:rPr/>
          <w:delText>5.4.3.8.5 The Location (LOC) Field</w:delText>
          <w:tab/>
          <w:delText>4-8</w:delText>
        </w:r>
      </w:del>
    </w:p>
    <w:p>
      <w:pPr>
        <w:pStyle w:val="Contents4"/>
        <w:rPr>
          <w:del w:id="351" w:author="Brian Dennis" w:date="1997-01-23T14:48:00Z"/>
        </w:rPr>
      </w:pPr>
      <w:del w:id="350" w:author="Brian Dennis" w:date="1997-01-23T14:48:00Z">
        <w:r>
          <w:rPr/>
          <w:delText>5.4.3.8.6 The System Identifier (SYS) Field</w:delText>
          <w:tab/>
          <w:delText>4-8</w:delText>
        </w:r>
      </w:del>
    </w:p>
    <w:p>
      <w:pPr>
        <w:pStyle w:val="Contents4"/>
        <w:rPr>
          <w:del w:id="353" w:author="Brian Dennis" w:date="1997-01-23T14:48:00Z"/>
        </w:rPr>
      </w:pPr>
      <w:del w:id="352" w:author="Brian Dennis" w:date="1997-01-23T14:48:00Z">
        <w:r>
          <w:rPr/>
          <w:delText>5.4.3.8.7 The NSAP Selector (SEL) Field</w:delText>
          <w:tab/>
          <w:delText>4-8</w:delText>
        </w:r>
      </w:del>
    </w:p>
    <w:p>
      <w:pPr>
        <w:pStyle w:val="Contents3"/>
        <w:rPr>
          <w:del w:id="355" w:author="Brian Dennis" w:date="1997-01-23T14:48:00Z"/>
        </w:rPr>
      </w:pPr>
      <w:del w:id="354" w:author="Brian Dennis" w:date="1997-01-23T14:48:00Z">
        <w:r>
          <w:rPr/>
          <w:delText>5.4.3.9 Pre-Defined NSAP Address Prefixes</w:delText>
          <w:tab/>
          <w:delText>4-9</w:delText>
        </w:r>
      </w:del>
    </w:p>
    <w:p>
      <w:pPr>
        <w:pStyle w:val="Contents4"/>
        <w:rPr>
          <w:del w:id="357" w:author="Brian Dennis" w:date="1997-01-23T14:48:00Z"/>
        </w:rPr>
      </w:pPr>
      <w:del w:id="356" w:author="Brian Dennis" w:date="1997-01-23T14:48:00Z">
        <w:r>
          <w:rPr/>
          <w:delText>5.4.3.9.1 All AINSC Mobiles</w:delText>
          <w:tab/>
          <w:delText>4-9</w:delText>
        </w:r>
      </w:del>
    </w:p>
    <w:p>
      <w:pPr>
        <w:pStyle w:val="Contents4"/>
        <w:rPr>
          <w:del w:id="359" w:author="Brian Dennis" w:date="1997-01-23T14:48:00Z"/>
        </w:rPr>
      </w:pPr>
      <w:del w:id="358" w:author="Brian Dennis" w:date="1997-01-23T14:48:00Z">
        <w:r>
          <w:rPr/>
          <w:delText>5.4.3.9.2 All ATSC Mobiles</w:delText>
          <w:tab/>
          <w:delText>4-9</w:delText>
        </w:r>
      </w:del>
    </w:p>
    <w:p>
      <w:pPr>
        <w:pStyle w:val="Contents4"/>
        <w:rPr>
          <w:del w:id="361" w:author="Brian Dennis" w:date="1997-01-23T14:48:00Z"/>
        </w:rPr>
      </w:pPr>
      <w:del w:id="360" w:author="Brian Dennis" w:date="1997-01-23T14:48:00Z">
        <w:r>
          <w:rPr/>
          <w:delText>5.4.3.9.3 All Aircraft Belonging to an Airline</w:delText>
          <w:tab/>
          <w:delText>4-9</w:delText>
        </w:r>
      </w:del>
    </w:p>
    <w:p>
      <w:pPr>
        <w:pStyle w:val="Contents4"/>
        <w:rPr>
          <w:del w:id="363" w:author="Brian Dennis" w:date="1997-01-23T14:48:00Z"/>
        </w:rPr>
      </w:pPr>
      <w:del w:id="362" w:author="Brian Dennis" w:date="1997-01-23T14:48:00Z">
        <w:r>
          <w:rPr/>
          <w:delText>5.4.3.9.4 All General Aviation and Other Types of Aircraft Registered by a State</w:delText>
          <w:tab/>
          <w:delText>4-9</w:delText>
        </w:r>
      </w:del>
    </w:p>
    <w:p>
      <w:pPr>
        <w:pStyle w:val="Contents1"/>
        <w:numPr>
          <w:ilvl w:val="0"/>
          <w:numId w:val="2"/>
        </w:numPr>
        <w:tabs>
          <w:tab w:val="left" w:pos="0" w:leader="none"/>
          <w:tab w:val="right" w:pos="9027" w:leader="underscore"/>
        </w:tabs>
        <w:spacing w:before="120" w:after="0"/>
        <w:ind w:left="-302" w:hanging="0"/>
        <w:rPr>
          <w:del w:id="366" w:author="Brian Dennis" w:date="1997-01-23T14:48:00Z"/>
        </w:rPr>
      </w:pPr>
      <w:del w:id="364" w:author="Brian Dennis" w:date="1997-01-23T14:48:00Z">
        <w:r>
          <w:rPr/>
          <w:delText>5.5 Transport Service and Protocol Specification</w:delText>
          <w:tab/>
        </w:r>
      </w:del>
      <w:del w:id="365" w:author="Brian Dennis" w:date="1997-01-23T14:48:00Z">
        <w:r>
          <w:rPr>
            <w:caps/>
          </w:rPr>
          <w:delText>5-1</w:delText>
        </w:r>
      </w:del>
    </w:p>
    <w:p>
      <w:pPr>
        <w:pStyle w:val="Contents2"/>
        <w:rPr>
          <w:del w:id="369" w:author="Brian Dennis" w:date="1997-01-23T14:48:00Z"/>
        </w:rPr>
      </w:pPr>
      <w:del w:id="367" w:author="Brian Dennis" w:date="1997-01-23T14:48:00Z">
        <w:r>
          <w:rPr/>
          <w:delText>5.5.1 General</w:delText>
          <w:tab/>
        </w:r>
      </w:del>
      <w:del w:id="368" w:author="Brian Dennis" w:date="1997-01-23T14:48:00Z">
        <w:r>
          <w:rPr>
            <w:smallCaps/>
          </w:rPr>
          <w:delText>5-1</w:delText>
        </w:r>
      </w:del>
    </w:p>
    <w:p>
      <w:pPr>
        <w:pStyle w:val="Contents3"/>
        <w:rPr>
          <w:del w:id="371" w:author="Brian Dennis" w:date="1997-01-23T14:48:00Z"/>
        </w:rPr>
      </w:pPr>
      <w:del w:id="370" w:author="Brian Dennis" w:date="1997-01-23T14:48:00Z">
        <w:r>
          <w:rPr/>
          <w:delText>5.5.1.1 Overview</w:delText>
          <w:tab/>
          <w:delText>5-1</w:delText>
        </w:r>
      </w:del>
    </w:p>
    <w:p>
      <w:pPr>
        <w:pStyle w:val="Contents3"/>
        <w:rPr>
          <w:del w:id="373" w:author="Brian Dennis" w:date="1997-01-23T14:48:00Z"/>
        </w:rPr>
      </w:pPr>
      <w:del w:id="372" w:author="Brian Dennis" w:date="1997-01-23T14:48:00Z">
        <w:r>
          <w:rPr/>
          <w:delText>5.5.1.2 Transport Service Description</w:delText>
          <w:tab/>
          <w:delText>5-1</w:delText>
        </w:r>
      </w:del>
    </w:p>
    <w:p>
      <w:pPr>
        <w:pStyle w:val="Contents3"/>
        <w:rPr>
          <w:del w:id="375" w:author="Brian Dennis" w:date="1997-01-23T14:48:00Z"/>
        </w:rPr>
      </w:pPr>
      <w:del w:id="374" w:author="Brian Dennis" w:date="1997-01-23T14:48:00Z">
        <w:r>
          <w:rPr/>
          <w:delText>5.5.1.3 Transport Service Access Point Addresses</w:delText>
          <w:tab/>
          <w:delText>5-1</w:delText>
        </w:r>
      </w:del>
    </w:p>
    <w:p>
      <w:pPr>
        <w:pStyle w:val="Contents3"/>
        <w:rPr>
          <w:del w:id="377" w:author="Brian Dennis" w:date="1997-01-23T14:48:00Z"/>
        </w:rPr>
      </w:pPr>
      <w:del w:id="376" w:author="Brian Dennis" w:date="1997-01-23T14:48:00Z">
        <w:r>
          <w:rPr/>
          <w:delText>5.5.1.4 Exchange of Transport-Selector parameters</w:delText>
          <w:tab/>
          <w:delText>5-2</w:delText>
        </w:r>
      </w:del>
    </w:p>
    <w:p>
      <w:pPr>
        <w:pStyle w:val="Contents2"/>
        <w:rPr>
          <w:del w:id="380" w:author="Brian Dennis" w:date="1997-01-23T14:48:00Z"/>
        </w:rPr>
      </w:pPr>
      <w:del w:id="378" w:author="Brian Dennis" w:date="1997-01-23T14:48:00Z">
        <w:r>
          <w:rPr/>
          <w:delText>5.5.2 Connection Mode Transport Layer Operation</w:delText>
          <w:tab/>
        </w:r>
      </w:del>
      <w:del w:id="379" w:author="Brian Dennis" w:date="1997-01-23T14:48:00Z">
        <w:r>
          <w:rPr>
            <w:smallCaps/>
          </w:rPr>
          <w:delText>5-2</w:delText>
        </w:r>
      </w:del>
    </w:p>
    <w:p>
      <w:pPr>
        <w:pStyle w:val="Contents3"/>
        <w:rPr>
          <w:del w:id="382" w:author="Brian Dennis" w:date="1997-01-23T14:48:00Z"/>
        </w:rPr>
      </w:pPr>
      <w:del w:id="381" w:author="Brian Dennis" w:date="1997-01-23T14:48:00Z">
        <w:r>
          <w:rPr/>
          <w:delText>5.5.2.1 Connection Mode Transport Service Primitives</w:delText>
          <w:tab/>
          <w:delText>5-2</w:delText>
        </w:r>
      </w:del>
    </w:p>
    <w:p>
      <w:pPr>
        <w:pStyle w:val="Contents3"/>
        <w:rPr>
          <w:del w:id="384" w:author="Brian Dennis" w:date="1997-01-23T14:48:00Z"/>
        </w:rPr>
      </w:pPr>
      <w:del w:id="383" w:author="Brian Dennis" w:date="1997-01-23T14:48:00Z">
        <w:r>
          <w:rPr/>
          <w:delText>5.5.2.2 ATN Specific Requirements</w:delText>
          <w:tab/>
          <w:delText>5-2</w:delText>
        </w:r>
      </w:del>
    </w:p>
    <w:p>
      <w:pPr>
        <w:pStyle w:val="Contents3"/>
        <w:rPr>
          <w:del w:id="386" w:author="Brian Dennis" w:date="1997-01-23T14:48:00Z"/>
        </w:rPr>
      </w:pPr>
      <w:del w:id="385" w:author="Brian Dennis" w:date="1997-01-23T14:48:00Z">
        <w:r>
          <w:rPr/>
          <w:delText>5.5.2.3 Connection Mode Transport Quality of Service</w:delText>
          <w:tab/>
          <w:delText>5-3</w:delText>
        </w:r>
      </w:del>
    </w:p>
    <w:p>
      <w:pPr>
        <w:pStyle w:val="Contents4"/>
        <w:rPr>
          <w:del w:id="388" w:author="Brian Dennis" w:date="1997-01-23T14:48:00Z"/>
        </w:rPr>
      </w:pPr>
      <w:del w:id="387" w:author="Brian Dennis" w:date="1997-01-23T14:48:00Z">
        <w:r>
          <w:rPr/>
          <w:delText>5.5.2.3.1 Connection Mode Transport Priority</w:delText>
          <w:tab/>
          <w:delText>5-3</w:delText>
        </w:r>
      </w:del>
    </w:p>
    <w:p>
      <w:pPr>
        <w:pStyle w:val="Contents4"/>
        <w:rPr>
          <w:del w:id="390" w:author="Brian Dennis" w:date="1997-01-23T14:48:00Z"/>
        </w:rPr>
      </w:pPr>
      <w:del w:id="389" w:author="Brian Dennis" w:date="1997-01-23T14:48:00Z">
        <w:r>
          <w:rPr/>
          <w:delText>5.5.2.3.2 Connection Mode Transport Security</w:delText>
          <w:tab/>
          <w:delText>5-3</w:delText>
        </w:r>
      </w:del>
    </w:p>
    <w:p>
      <w:pPr>
        <w:pStyle w:val="Contents3"/>
        <w:rPr>
          <w:del w:id="392" w:author="Brian Dennis" w:date="1997-01-23T14:48:00Z"/>
        </w:rPr>
      </w:pPr>
      <w:del w:id="391" w:author="Brian Dennis" w:date="1997-01-23T14:48:00Z">
        <w:r>
          <w:rPr/>
          <w:delText>5.5.2.4 Encoding of Transport Protocol Data Units</w:delText>
          <w:tab/>
          <w:delText>5-3</w:delText>
        </w:r>
      </w:del>
    </w:p>
    <w:p>
      <w:pPr>
        <w:pStyle w:val="Contents4"/>
        <w:rPr>
          <w:del w:id="394" w:author="Brian Dennis" w:date="1997-01-23T14:48:00Z"/>
        </w:rPr>
      </w:pPr>
      <w:del w:id="393" w:author="Brian Dennis" w:date="1997-01-23T14:48:00Z">
        <w:r>
          <w:rPr/>
          <w:delText>5.5.2.4.1 General</w:delText>
          <w:tab/>
          <w:delText>5-3</w:delText>
        </w:r>
      </w:del>
    </w:p>
    <w:p>
      <w:pPr>
        <w:pStyle w:val="Contents4"/>
        <w:rPr>
          <w:del w:id="396" w:author="Brian Dennis" w:date="1997-01-23T14:48:00Z"/>
        </w:rPr>
      </w:pPr>
      <w:del w:id="395" w:author="Brian Dennis" w:date="1997-01-23T14:48:00Z">
        <w:r>
          <w:rPr/>
          <w:delText>5.5.2.4.2 Encoding of the Acknowledgment Time Parameter</w:delText>
          <w:tab/>
          <w:delText>5-3</w:delText>
        </w:r>
      </w:del>
    </w:p>
    <w:p>
      <w:pPr>
        <w:pStyle w:val="Contents3"/>
        <w:rPr>
          <w:del w:id="398" w:author="Brian Dennis" w:date="1997-01-23T14:48:00Z"/>
        </w:rPr>
      </w:pPr>
      <w:del w:id="397" w:author="Brian Dennis" w:date="1997-01-23T14:48:00Z">
        <w:r>
          <w:rPr/>
          <w:delText>5.5.2.5 Transport Layer Congestion Avoidance</w:delText>
          <w:tab/>
          <w:delText>5-4</w:delText>
        </w:r>
      </w:del>
    </w:p>
    <w:p>
      <w:pPr>
        <w:pStyle w:val="Contents4"/>
        <w:rPr>
          <w:del w:id="400" w:author="Brian Dennis" w:date="1997-01-23T14:48:00Z"/>
        </w:rPr>
      </w:pPr>
      <w:del w:id="399" w:author="Brian Dennis" w:date="1997-01-23T14:48:00Z">
        <w:r>
          <w:rPr/>
          <w:delText>5.5.2.5.1 General</w:delText>
          <w:tab/>
          <w:delText>5-4</w:delText>
        </w:r>
      </w:del>
    </w:p>
    <w:p>
      <w:pPr>
        <w:pStyle w:val="Contents4"/>
        <w:rPr>
          <w:del w:id="402" w:author="Brian Dennis" w:date="1997-01-23T14:48:00Z"/>
        </w:rPr>
      </w:pPr>
      <w:del w:id="401" w:author="Brian Dennis" w:date="1997-01-23T14:48:00Z">
        <w:r>
          <w:rPr/>
          <w:delText>5.5.2.5.2  Advertised Window</w:delText>
          <w:tab/>
          <w:delText>5-4</w:delText>
        </w:r>
      </w:del>
    </w:p>
    <w:p>
      <w:pPr>
        <w:pStyle w:val="Contents5"/>
        <w:rPr>
          <w:del w:id="404" w:author="Brian Dennis" w:date="1997-01-23T14:48:00Z"/>
        </w:rPr>
      </w:pPr>
      <w:del w:id="403" w:author="Brian Dennis" w:date="1997-01-23T14:48:00Z">
        <w:r>
          <w:rPr/>
          <w:delText>5.5.2.5.2.1 General</w:delText>
          <w:tab/>
          <w:delText>5-4</w:delText>
        </w:r>
      </w:del>
    </w:p>
    <w:p>
      <w:pPr>
        <w:pStyle w:val="Contents5"/>
        <w:rPr>
          <w:del w:id="406" w:author="Brian Dennis" w:date="1997-01-23T14:48:00Z"/>
        </w:rPr>
      </w:pPr>
      <w:del w:id="405" w:author="Brian Dennis" w:date="1997-01-23T14:48:00Z">
        <w:r>
          <w:rPr/>
          <w:delText>5.5.2.5.2.2 Initialisation of the Advertised Window</w:delText>
          <w:tab/>
          <w:delText>5-4</w:delText>
        </w:r>
      </w:del>
    </w:p>
    <w:p>
      <w:pPr>
        <w:pStyle w:val="Contents4"/>
        <w:rPr>
          <w:del w:id="408" w:author="Brian Dennis" w:date="1997-01-23T14:48:00Z"/>
        </w:rPr>
      </w:pPr>
      <w:del w:id="407" w:author="Brian Dennis" w:date="1997-01-23T14:48:00Z">
        <w:r>
          <w:rPr/>
          <w:delText>5.5.2.5.3 Receiving Transport Entity Congestion Avoidance</w:delText>
          <w:tab/>
          <w:delText>5-4</w:delText>
        </w:r>
      </w:del>
    </w:p>
    <w:p>
      <w:pPr>
        <w:pStyle w:val="Contents5"/>
        <w:rPr>
          <w:del w:id="410" w:author="Brian Dennis" w:date="1997-01-23T14:48:00Z"/>
        </w:rPr>
      </w:pPr>
      <w:del w:id="409" w:author="Brian Dennis" w:date="1997-01-23T14:48:00Z">
        <w:r>
          <w:rPr/>
          <w:delText>5.5.2.5.3.1 General</w:delText>
          <w:tab/>
          <w:delText>5-4</w:delText>
        </w:r>
      </w:del>
    </w:p>
    <w:p>
      <w:pPr>
        <w:pStyle w:val="Contents5"/>
        <w:rPr>
          <w:del w:id="412" w:author="Brian Dennis" w:date="1997-01-23T14:48:00Z"/>
        </w:rPr>
      </w:pPr>
      <w:del w:id="411" w:author="Brian Dennis" w:date="1997-01-23T14:48:00Z">
        <w:r>
          <w:rPr/>
          <w:delText>5.5.2.5.3.2 Start of Update Phase</w:delText>
          <w:tab/>
          <w:delText>5-4</w:delText>
        </w:r>
      </w:del>
    </w:p>
    <w:p>
      <w:pPr>
        <w:pStyle w:val="Contents5"/>
        <w:rPr>
          <w:del w:id="414" w:author="Brian Dennis" w:date="1997-01-23T14:48:00Z"/>
        </w:rPr>
      </w:pPr>
      <w:del w:id="413" w:author="Brian Dennis" w:date="1997-01-23T14:48:00Z">
        <w:r>
          <w:rPr/>
          <w:delText>5.5.2.5.3.3 Ignoring Congestion Information</w:delText>
          <w:tab/>
          <w:delText>5-4</w:delText>
        </w:r>
      </w:del>
    </w:p>
    <w:p>
      <w:pPr>
        <w:pStyle w:val="Contents5"/>
        <w:rPr>
          <w:del w:id="416" w:author="Brian Dennis" w:date="1997-01-23T14:48:00Z"/>
        </w:rPr>
      </w:pPr>
      <w:del w:id="415" w:author="Brian Dennis" w:date="1997-01-23T14:48:00Z">
        <w:r>
          <w:rPr/>
          <w:delText>5.5.2.5.3.4 Sampling Congestion Information</w:delText>
          <w:tab/>
          <w:delText>5-4</w:delText>
        </w:r>
      </w:del>
    </w:p>
    <w:p>
      <w:pPr>
        <w:pStyle w:val="Contents5"/>
        <w:rPr>
          <w:del w:id="418" w:author="Brian Dennis" w:date="1997-01-23T14:48:00Z"/>
        </w:rPr>
      </w:pPr>
      <w:del w:id="417" w:author="Brian Dennis" w:date="1997-01-23T14:48:00Z">
        <w:r>
          <w:rPr/>
          <w:delText>5.5.2.5.3.5 Action Upon the End of the Update Phase</w:delText>
          <w:tab/>
          <w:delText>5-4</w:delText>
        </w:r>
      </w:del>
    </w:p>
    <w:p>
      <w:pPr>
        <w:pStyle w:val="Contents4"/>
        <w:rPr>
          <w:del w:id="420" w:author="Brian Dennis" w:date="1997-01-23T14:48:00Z"/>
        </w:rPr>
      </w:pPr>
      <w:del w:id="419" w:author="Brian Dennis" w:date="1997-01-23T14:48:00Z">
        <w:r>
          <w:rPr/>
          <w:delText>5.5.2.5.4 Recommended Algorithm Values</w:delText>
          <w:tab/>
          <w:delText>5-5</w:delText>
        </w:r>
      </w:del>
    </w:p>
    <w:p>
      <w:pPr>
        <w:pStyle w:val="Contents3"/>
        <w:rPr>
          <w:del w:id="422" w:author="Brian Dennis" w:date="1997-01-23T14:48:00Z"/>
        </w:rPr>
      </w:pPr>
      <w:del w:id="421" w:author="Brian Dennis" w:date="1997-01-23T14:48:00Z">
        <w:r>
          <w:rPr/>
          <w:delText>5.5.2.6 Use of the ATN Network Service</w:delText>
          <w:tab/>
          <w:delText>5-5</w:delText>
        </w:r>
      </w:del>
    </w:p>
    <w:p>
      <w:pPr>
        <w:pStyle w:val="Contents4"/>
        <w:rPr>
          <w:del w:id="424" w:author="Brian Dennis" w:date="1997-01-23T14:48:00Z"/>
        </w:rPr>
      </w:pPr>
      <w:del w:id="423" w:author="Brian Dennis" w:date="1997-01-23T14:48:00Z">
        <w:r>
          <w:rPr/>
          <w:delText>5.5.2.6.1 Use of the N-UNITDATA Request</w:delText>
          <w:tab/>
          <w:delText>5-5</w:delText>
        </w:r>
      </w:del>
    </w:p>
    <w:p>
      <w:pPr>
        <w:pStyle w:val="Contents5"/>
        <w:rPr>
          <w:del w:id="426" w:author="Brian Dennis" w:date="1997-01-23T14:48:00Z"/>
        </w:rPr>
      </w:pPr>
      <w:del w:id="425" w:author="Brian Dennis" w:date="1997-01-23T14:48:00Z">
        <w:r>
          <w:rPr/>
          <w:delText>5.5.2.6.1.1 General</w:delText>
          <w:tab/>
          <w:delText>5-5</w:delText>
        </w:r>
      </w:del>
    </w:p>
    <w:p>
      <w:pPr>
        <w:pStyle w:val="Contents5"/>
        <w:rPr>
          <w:del w:id="428" w:author="Brian Dennis" w:date="1997-01-23T14:48:00Z"/>
        </w:rPr>
      </w:pPr>
      <w:del w:id="427" w:author="Brian Dennis" w:date="1997-01-23T14:48:00Z">
        <w:r>
          <w:rPr/>
          <w:delText>5.5.2.6.1.2 NS-user-data</w:delText>
          <w:tab/>
          <w:delText>5-5</w:delText>
        </w:r>
      </w:del>
    </w:p>
    <w:p>
      <w:pPr>
        <w:pStyle w:val="Contents5"/>
        <w:rPr>
          <w:del w:id="430" w:author="Brian Dennis" w:date="1997-01-23T14:48:00Z"/>
        </w:rPr>
      </w:pPr>
      <w:del w:id="429" w:author="Brian Dennis" w:date="1997-01-23T14:48:00Z">
        <w:r>
          <w:rPr/>
          <w:delText>5.5.2.6.1.3 Network Service Access Point Addresses</w:delText>
          <w:tab/>
          <w:delText>5-5</w:delText>
        </w:r>
      </w:del>
    </w:p>
    <w:p>
      <w:pPr>
        <w:pStyle w:val="Contents5"/>
        <w:rPr>
          <w:del w:id="432" w:author="Brian Dennis" w:date="1997-01-23T14:48:00Z"/>
        </w:rPr>
      </w:pPr>
      <w:del w:id="431" w:author="Brian Dennis" w:date="1997-01-23T14:48:00Z">
        <w:r>
          <w:rPr/>
          <w:delText>5.5.2.6.1.4 Network Quality of Service</w:delText>
          <w:tab/>
          <w:delText>5-5</w:delText>
        </w:r>
      </w:del>
    </w:p>
    <w:p>
      <w:pPr>
        <w:pStyle w:val="Contents6"/>
        <w:rPr>
          <w:del w:id="434" w:author="Brian Dennis" w:date="1997-01-23T14:48:00Z"/>
        </w:rPr>
      </w:pPr>
      <w:del w:id="433" w:author="Brian Dennis" w:date="1997-01-23T14:48:00Z">
        <w:r>
          <w:rPr/>
          <w:delText>5.5.2.6.1.4.1 General</w:delText>
          <w:tab/>
          <w:delText>5-5</w:delText>
        </w:r>
      </w:del>
    </w:p>
    <w:p>
      <w:pPr>
        <w:pStyle w:val="Contents6"/>
        <w:rPr>
          <w:del w:id="436" w:author="Brian Dennis" w:date="1997-01-23T14:48:00Z"/>
        </w:rPr>
      </w:pPr>
      <w:del w:id="435" w:author="Brian Dennis" w:date="1997-01-23T14:48:00Z">
        <w:r>
          <w:rPr/>
          <w:delText>5.5.2.6.1.4.2 Network Layer Priority</w:delText>
          <w:tab/>
          <w:delText>5-5</w:delText>
        </w:r>
      </w:del>
    </w:p>
    <w:p>
      <w:pPr>
        <w:pStyle w:val="Contents6"/>
        <w:rPr>
          <w:del w:id="438" w:author="Brian Dennis" w:date="1997-01-23T14:48:00Z"/>
        </w:rPr>
      </w:pPr>
      <w:del w:id="437" w:author="Brian Dennis" w:date="1997-01-23T14:48:00Z">
        <w:r>
          <w:rPr/>
          <w:delText>5.5.2.6.1.4.3 Network Layer Security</w:delText>
          <w:tab/>
          <w:delText>5-5</w:delText>
        </w:r>
      </w:del>
    </w:p>
    <w:p>
      <w:pPr>
        <w:pStyle w:val="Contents4"/>
        <w:rPr>
          <w:del w:id="440" w:author="Brian Dennis" w:date="1997-01-23T14:48:00Z"/>
        </w:rPr>
      </w:pPr>
      <w:del w:id="439" w:author="Brian Dennis" w:date="1997-01-23T14:48:00Z">
        <w:r>
          <w:rPr/>
          <w:delText>5.5.2.6.2 Use of the N-UNITDATA Indication</w:delText>
          <w:tab/>
          <w:delText>5-5</w:delText>
        </w:r>
      </w:del>
    </w:p>
    <w:p>
      <w:pPr>
        <w:pStyle w:val="Contents5"/>
        <w:rPr>
          <w:del w:id="442" w:author="Brian Dennis" w:date="1997-01-23T14:48:00Z"/>
        </w:rPr>
      </w:pPr>
      <w:del w:id="441" w:author="Brian Dennis" w:date="1997-01-23T14:48:00Z">
        <w:r>
          <w:rPr/>
          <w:delText>5.5.2.6.2.1 General</w:delText>
          <w:tab/>
          <w:delText>5-5</w:delText>
        </w:r>
      </w:del>
    </w:p>
    <w:p>
      <w:pPr>
        <w:pStyle w:val="Contents5"/>
        <w:rPr>
          <w:del w:id="444" w:author="Brian Dennis" w:date="1997-01-23T14:48:00Z"/>
        </w:rPr>
      </w:pPr>
      <w:del w:id="443" w:author="Brian Dennis" w:date="1997-01-23T14:48:00Z">
        <w:r>
          <w:rPr/>
          <w:delText>5.5.2.6.2.2 NS-user-data</w:delText>
          <w:tab/>
          <w:delText>5-6</w:delText>
        </w:r>
      </w:del>
    </w:p>
    <w:p>
      <w:pPr>
        <w:pStyle w:val="Contents3"/>
        <w:rPr>
          <w:del w:id="446" w:author="Brian Dennis" w:date="1997-01-23T14:48:00Z"/>
        </w:rPr>
      </w:pPr>
      <w:del w:id="445" w:author="Brian Dennis" w:date="1997-01-23T14:48:00Z">
        <w:r>
          <w:rPr/>
          <w:delText>5.5.2.7 Connection Mode Transport APRL</w:delText>
          <w:tab/>
          <w:delText>5-6</w:delText>
        </w:r>
      </w:del>
    </w:p>
    <w:p>
      <w:pPr>
        <w:pStyle w:val="Contents4"/>
        <w:rPr>
          <w:del w:id="448" w:author="Brian Dennis" w:date="1997-01-23T14:48:00Z"/>
        </w:rPr>
      </w:pPr>
      <w:del w:id="447" w:author="Brian Dennis" w:date="1997-01-23T14:48:00Z">
        <w:r>
          <w:rPr/>
          <w:delText>5.5.2.7.1 Mandatory and Optional Functions</w:delText>
          <w:tab/>
          <w:delText>5-6</w:delText>
        </w:r>
      </w:del>
    </w:p>
    <w:p>
      <w:pPr>
        <w:pStyle w:val="Contents5"/>
        <w:rPr>
          <w:del w:id="450" w:author="Brian Dennis" w:date="1997-01-23T14:48:00Z"/>
        </w:rPr>
      </w:pPr>
      <w:del w:id="449" w:author="Brian Dennis" w:date="1997-01-23T14:48:00Z">
        <w:r>
          <w:rPr/>
          <w:delText>5.5.2.7.1.1 General</w:delText>
          <w:tab/>
          <w:delText>5-6</w:delText>
        </w:r>
      </w:del>
    </w:p>
    <w:p>
      <w:pPr>
        <w:pStyle w:val="Contents5"/>
        <w:rPr>
          <w:del w:id="452" w:author="Brian Dennis" w:date="1997-01-23T14:48:00Z"/>
        </w:rPr>
      </w:pPr>
      <w:del w:id="451" w:author="Brian Dennis" w:date="1997-01-23T14:48:00Z">
        <w:r>
          <w:rPr/>
          <w:delText>5.5.2.7.1.2 Protocol Implementation</w:delText>
          <w:tab/>
          <w:delText>5-7</w:delText>
        </w:r>
      </w:del>
    </w:p>
    <w:p>
      <w:pPr>
        <w:pStyle w:val="Contents6"/>
        <w:rPr>
          <w:del w:id="454" w:author="Brian Dennis" w:date="1997-01-23T14:48:00Z"/>
        </w:rPr>
      </w:pPr>
      <w:del w:id="453" w:author="Brian Dennis" w:date="1997-01-23T14:48:00Z">
        <w:r>
          <w:rPr/>
          <w:delText>5.5.2.7.1.2.1 Classes Implemented</w:delText>
          <w:tab/>
          <w:delText>5-7</w:delText>
        </w:r>
      </w:del>
    </w:p>
    <w:p>
      <w:pPr>
        <w:pStyle w:val="Contents6"/>
        <w:rPr>
          <w:del w:id="456" w:author="Brian Dennis" w:date="1997-01-23T14:48:00Z"/>
        </w:rPr>
      </w:pPr>
      <w:del w:id="455" w:author="Brian Dennis" w:date="1997-01-23T14:48:00Z">
        <w:r>
          <w:rPr/>
          <w:delText>5.5.2.7.1.2.2 Specific ATN Requirements</w:delText>
          <w:tab/>
          <w:delText>5-7</w:delText>
        </w:r>
      </w:del>
    </w:p>
    <w:p>
      <w:pPr>
        <w:pStyle w:val="Contents5"/>
        <w:rPr>
          <w:del w:id="458" w:author="Brian Dennis" w:date="1997-01-23T14:48:00Z"/>
        </w:rPr>
      </w:pPr>
      <w:del w:id="457" w:author="Brian Dennis" w:date="1997-01-23T14:48:00Z">
        <w:r>
          <w:rPr/>
          <w:delText>5.5.2.7.1.3 Initiator/Responder Capability for Protocol Classes 0-4</w:delText>
          <w:tab/>
          <w:delText>5-7</w:delText>
        </w:r>
      </w:del>
    </w:p>
    <w:p>
      <w:pPr>
        <w:pStyle w:val="Contents5"/>
        <w:rPr>
          <w:del w:id="460" w:author="Brian Dennis" w:date="1997-01-23T14:48:00Z"/>
        </w:rPr>
      </w:pPr>
      <w:del w:id="459" w:author="Brian Dennis" w:date="1997-01-23T14:48:00Z">
        <w:r>
          <w:rPr/>
          <w:delText>5.5.2.7.1.4 Supported Functions</w:delText>
          <w:tab/>
          <w:delText>5-8</w:delText>
        </w:r>
      </w:del>
    </w:p>
    <w:p>
      <w:pPr>
        <w:pStyle w:val="Contents6"/>
        <w:rPr>
          <w:del w:id="462" w:author="Brian Dennis" w:date="1997-01-23T14:48:00Z"/>
        </w:rPr>
      </w:pPr>
      <w:del w:id="461" w:author="Brian Dennis" w:date="1997-01-23T14:48:00Z">
        <w:r>
          <w:rPr/>
          <w:delText>5.5.2.7.1.4.1 Supported Functions for Class 4 (C4 or C4L::)</w:delText>
          <w:tab/>
          <w:delText>5-8</w:delText>
        </w:r>
      </w:del>
    </w:p>
    <w:p>
      <w:pPr>
        <w:pStyle w:val="Contents5"/>
        <w:rPr>
          <w:del w:id="464" w:author="Brian Dennis" w:date="1997-01-23T14:48:00Z"/>
        </w:rPr>
      </w:pPr>
      <w:del w:id="463" w:author="Brian Dennis" w:date="1997-01-23T14:48:00Z">
        <w:r>
          <w:rPr/>
          <w:delText>5.5.2.7.1.5 Supported TPDUs</w:delText>
          <w:tab/>
          <w:delText>5-10</w:delText>
        </w:r>
      </w:del>
    </w:p>
    <w:p>
      <w:pPr>
        <w:pStyle w:val="Contents5"/>
        <w:rPr>
          <w:del w:id="466" w:author="Brian Dennis" w:date="1997-01-23T14:48:00Z"/>
        </w:rPr>
      </w:pPr>
      <w:del w:id="465" w:author="Brian Dennis" w:date="1997-01-23T14:48:00Z">
        <w:r>
          <w:rPr/>
          <w:delText>5.5.2.7.1.6 Supported Parameters of Issued TPDUs</w:delText>
          <w:tab/>
          <w:delText>5-11</w:delText>
        </w:r>
      </w:del>
    </w:p>
    <w:p>
      <w:pPr>
        <w:pStyle w:val="Contents6"/>
        <w:rPr>
          <w:del w:id="468" w:author="Brian Dennis" w:date="1997-01-23T14:48:00Z"/>
        </w:rPr>
      </w:pPr>
      <w:del w:id="467" w:author="Brian Dennis" w:date="1997-01-23T14:48:00Z">
        <w:r>
          <w:rPr/>
          <w:delText>5.5.2.7.1.6.1 Parameter Values for CR TPDU (C4L::)</w:delText>
          <w:tab/>
          <w:delText>5-11</w:delText>
        </w:r>
      </w:del>
    </w:p>
    <w:p>
      <w:pPr>
        <w:pStyle w:val="Contents5"/>
        <w:rPr>
          <w:del w:id="470" w:author="Brian Dennis" w:date="1997-01-23T14:48:00Z"/>
        </w:rPr>
      </w:pPr>
      <w:del w:id="469" w:author="Brian Dennis" w:date="1997-01-23T14:48:00Z">
        <w:r>
          <w:rPr/>
          <w:delText>5.5.2.7.1.7 Supported parameters for received TPDUs</w:delText>
          <w:tab/>
          <w:delText>5-15</w:delText>
        </w:r>
      </w:del>
    </w:p>
    <w:p>
      <w:pPr>
        <w:pStyle w:val="Contents6"/>
        <w:rPr>
          <w:del w:id="472" w:author="Brian Dennis" w:date="1997-01-23T14:48:00Z"/>
        </w:rPr>
      </w:pPr>
      <w:del w:id="471" w:author="Brian Dennis" w:date="1997-01-23T14:48:00Z">
        <w:r>
          <w:rPr/>
          <w:delText>5.5.2.7.1.7.1 TPDUs in Class 4 (C4L::)</w:delText>
          <w:tab/>
          <w:delText>5-15</w:delText>
        </w:r>
      </w:del>
    </w:p>
    <w:p>
      <w:pPr>
        <w:pStyle w:val="Contents5"/>
        <w:rPr>
          <w:del w:id="474" w:author="Brian Dennis" w:date="1997-01-23T14:48:00Z"/>
        </w:rPr>
      </w:pPr>
      <w:del w:id="473" w:author="Brian Dennis" w:date="1997-01-23T14:48:00Z">
        <w:r>
          <w:rPr/>
          <w:delText>5.5.2.7.1.8 User Data in Issued TPDUs</w:delText>
          <w:tab/>
          <w:delText>5-15</w:delText>
        </w:r>
      </w:del>
    </w:p>
    <w:p>
      <w:pPr>
        <w:pStyle w:val="Contents6"/>
        <w:rPr>
          <w:del w:id="476" w:author="Brian Dennis" w:date="1997-01-23T14:48:00Z"/>
        </w:rPr>
      </w:pPr>
      <w:del w:id="475" w:author="Brian Dennis" w:date="1997-01-23T14:48:00Z">
        <w:r>
          <w:rPr/>
          <w:delText>5.5.2.7.1.8.1 Class 4 (C4 or C4L::)</w:delText>
          <w:tab/>
          <w:delText>5-15</w:delText>
        </w:r>
      </w:del>
    </w:p>
    <w:p>
      <w:pPr>
        <w:pStyle w:val="Contents5"/>
        <w:rPr>
          <w:del w:id="478" w:author="Brian Dennis" w:date="1997-01-23T14:48:00Z"/>
        </w:rPr>
      </w:pPr>
      <w:del w:id="477" w:author="Brian Dennis" w:date="1997-01-23T14:48:00Z">
        <w:r>
          <w:rPr/>
          <w:delText>5.5.2.7.1.9 User Data in Received TPDUs</w:delText>
          <w:tab/>
          <w:delText>5-16</w:delText>
        </w:r>
      </w:del>
    </w:p>
    <w:p>
      <w:pPr>
        <w:pStyle w:val="Contents5"/>
        <w:rPr>
          <w:del w:id="480" w:author="Brian Dennis" w:date="1997-01-23T14:48:00Z"/>
        </w:rPr>
      </w:pPr>
      <w:del w:id="479" w:author="Brian Dennis" w:date="1997-01-23T14:48:00Z">
        <w:r>
          <w:rPr/>
          <w:delText>5.5.2.7.1.10 Negotiation</w:delText>
          <w:tab/>
          <w:delText>5-16</w:delText>
        </w:r>
      </w:del>
    </w:p>
    <w:p>
      <w:pPr>
        <w:pStyle w:val="Contents6"/>
        <w:rPr>
          <w:del w:id="482" w:author="Brian Dennis" w:date="1997-01-23T14:48:00Z"/>
        </w:rPr>
      </w:pPr>
      <w:del w:id="481" w:author="Brian Dennis" w:date="1997-01-23T14:48:00Z">
        <w:r>
          <w:rPr/>
          <w:delText>5.5.2.7.1.10.1 Class Negotiation - Initiator</w:delText>
          <w:tab/>
          <w:delText>5-16</w:delText>
        </w:r>
      </w:del>
    </w:p>
    <w:p>
      <w:pPr>
        <w:pStyle w:val="Contents6"/>
        <w:rPr>
          <w:del w:id="484" w:author="Brian Dennis" w:date="1997-01-23T14:48:00Z"/>
        </w:rPr>
      </w:pPr>
      <w:del w:id="483" w:author="Brian Dennis" w:date="1997-01-23T14:48:00Z">
        <w:r>
          <w:rPr/>
          <w:delText>5.5.2.7.1.10.2 Class negotiation - responder side</w:delText>
          <w:tab/>
          <w:delText>5-16</w:delText>
        </w:r>
      </w:del>
    </w:p>
    <w:p>
      <w:pPr>
        <w:pStyle w:val="Contents6"/>
        <w:rPr>
          <w:del w:id="486" w:author="Brian Dennis" w:date="1997-01-23T14:48:00Z"/>
        </w:rPr>
      </w:pPr>
      <w:del w:id="485" w:author="Brian Dennis" w:date="1997-01-23T14:48:00Z">
        <w:r>
          <w:rPr/>
          <w:delText>5.5.2.7.1.10.3 TPDU Size Negotiation</w:delText>
          <w:tab/>
          <w:delText>5-16</w:delText>
        </w:r>
      </w:del>
    </w:p>
    <w:p>
      <w:pPr>
        <w:pStyle w:val="Contents6"/>
        <w:rPr>
          <w:del w:id="488" w:author="Brian Dennis" w:date="1997-01-23T14:48:00Z"/>
        </w:rPr>
      </w:pPr>
      <w:del w:id="487" w:author="Brian Dennis" w:date="1997-01-23T14:48:00Z">
        <w:r>
          <w:rPr/>
          <w:delText>5.5.2.7.1.10.4 Use of Extended Format.</w:delText>
          <w:tab/>
          <w:delText>5-18</w:delText>
        </w:r>
      </w:del>
    </w:p>
    <w:p>
      <w:pPr>
        <w:pStyle w:val="Contents6"/>
        <w:rPr>
          <w:del w:id="490" w:author="Brian Dennis" w:date="1997-01-23T14:48:00Z"/>
        </w:rPr>
      </w:pPr>
      <w:del w:id="489" w:author="Brian Dennis" w:date="1997-01-23T14:48:00Z">
        <w:r>
          <w:rPr/>
          <w:delText>5.5.2.7.1.10.5 Expedited data Transport service</w:delText>
          <w:tab/>
          <w:delText>5-18</w:delText>
        </w:r>
      </w:del>
    </w:p>
    <w:p>
      <w:pPr>
        <w:pStyle w:val="Contents6"/>
        <w:rPr>
          <w:del w:id="492" w:author="Brian Dennis" w:date="1997-01-23T14:48:00Z"/>
        </w:rPr>
      </w:pPr>
      <w:del w:id="491" w:author="Brian Dennis" w:date="1997-01-23T14:48:00Z">
        <w:r>
          <w:rPr/>
          <w:delText>5.5.2.7.1.10.6 Non-use of Checksum (C4L and T4F29::)</w:delText>
          <w:tab/>
          <w:delText>5-18</w:delText>
        </w:r>
      </w:del>
    </w:p>
    <w:p>
      <w:pPr>
        <w:pStyle w:val="Contents6"/>
        <w:rPr>
          <w:del w:id="494" w:author="Brian Dennis" w:date="1997-01-23T14:48:00Z"/>
        </w:rPr>
      </w:pPr>
      <w:del w:id="493" w:author="Brian Dennis" w:date="1997-01-23T14:48:00Z">
        <w:r>
          <w:rPr/>
          <w:delText>5.5.2.7.1.10.7 Use of selective acknowledgement</w:delText>
          <w:tab/>
          <w:delText>5-19</w:delText>
        </w:r>
      </w:del>
    </w:p>
    <w:p>
      <w:pPr>
        <w:pStyle w:val="Contents6"/>
        <w:rPr>
          <w:del w:id="496" w:author="Brian Dennis" w:date="1997-01-23T14:48:00Z"/>
        </w:rPr>
      </w:pPr>
      <w:del w:id="495" w:author="Brian Dennis" w:date="1997-01-23T14:48:00Z">
        <w:r>
          <w:rPr/>
          <w:delText>5.5.2.7.1.10.8 Use of Request Acknowledgement</w:delText>
          <w:tab/>
          <w:delText>5-19</w:delText>
        </w:r>
      </w:del>
    </w:p>
    <w:p>
      <w:pPr>
        <w:pStyle w:val="Contents5"/>
        <w:rPr>
          <w:del w:id="498" w:author="Brian Dennis" w:date="1997-01-23T14:48:00Z"/>
        </w:rPr>
      </w:pPr>
      <w:del w:id="497" w:author="Brian Dennis" w:date="1997-01-23T14:48:00Z">
        <w:r>
          <w:rPr/>
          <w:delText>5.5.2.7.1.11 Error Handling</w:delText>
          <w:tab/>
          <w:delText>5-19</w:delText>
        </w:r>
      </w:del>
    </w:p>
    <w:p>
      <w:pPr>
        <w:pStyle w:val="Contents6"/>
        <w:rPr>
          <w:del w:id="500" w:author="Brian Dennis" w:date="1997-01-23T14:48:00Z"/>
        </w:rPr>
      </w:pPr>
      <w:del w:id="499" w:author="Brian Dennis" w:date="1997-01-23T14:48:00Z">
        <w:r>
          <w:rPr/>
          <w:delText>5.5.2.7.1.11.1 Action on Detection of a Protocol Error</w:delText>
          <w:tab/>
          <w:delText>5-19</w:delText>
        </w:r>
      </w:del>
    </w:p>
    <w:p>
      <w:pPr>
        <w:pStyle w:val="Contents6"/>
        <w:rPr>
          <w:del w:id="502" w:author="Brian Dennis" w:date="1997-01-23T14:48:00Z"/>
        </w:rPr>
      </w:pPr>
      <w:del w:id="501" w:author="Brian Dennis" w:date="1997-01-23T14:48:00Z">
        <w:r>
          <w:rPr/>
          <w:delText>5.5.2.7.1.11.2 Actions on receipt of an invalid or undefined parameter in a CR TPDU</w:delText>
          <w:tab/>
          <w:delText>5-20</w:delText>
        </w:r>
      </w:del>
    </w:p>
    <w:p>
      <w:pPr>
        <w:pStyle w:val="Contents6"/>
        <w:rPr>
          <w:del w:id="504" w:author="Brian Dennis" w:date="1997-01-23T14:48:00Z"/>
        </w:rPr>
      </w:pPr>
      <w:del w:id="503" w:author="Brian Dennis" w:date="1997-01-23T14:48:00Z">
        <w:r>
          <w:rPr/>
          <w:delText>5.5.2.7.1.11.3 Actions on receipt of an invalid or undefined parameter in a TPDU other than a CR TPDU</w:delText>
          <w:tab/>
          <w:delText>5-21</w:delText>
        </w:r>
      </w:del>
    </w:p>
    <w:p>
      <w:pPr>
        <w:pStyle w:val="Contents5"/>
        <w:rPr>
          <w:del w:id="506" w:author="Brian Dennis" w:date="1997-01-23T14:48:00Z"/>
        </w:rPr>
      </w:pPr>
      <w:del w:id="505" w:author="Brian Dennis" w:date="1997-01-23T14:48:00Z">
        <w:r>
          <w:rPr/>
          <w:delText>5.5.2.7.1.12 Class 4 Timers and Protocol Parameters</w:delText>
          <w:tab/>
          <w:delText>5-21</w:delText>
        </w:r>
      </w:del>
    </w:p>
    <w:p>
      <w:pPr>
        <w:pStyle w:val="Contents2"/>
        <w:rPr>
          <w:del w:id="509" w:author="Brian Dennis" w:date="1997-01-23T14:48:00Z"/>
        </w:rPr>
      </w:pPr>
      <w:del w:id="507" w:author="Brian Dennis" w:date="1997-01-23T14:48:00Z">
        <w:r>
          <w:rPr/>
          <w:delText>5.5.3 Connectionless Mode Transport Protocol Operation</w:delText>
          <w:tab/>
        </w:r>
      </w:del>
      <w:del w:id="508" w:author="Brian Dennis" w:date="1997-01-23T14:48:00Z">
        <w:r>
          <w:rPr>
            <w:smallCaps/>
          </w:rPr>
          <w:delText>5-23</w:delText>
        </w:r>
      </w:del>
    </w:p>
    <w:p>
      <w:pPr>
        <w:pStyle w:val="Contents3"/>
        <w:rPr>
          <w:del w:id="511" w:author="Brian Dennis" w:date="1997-01-23T14:48:00Z"/>
        </w:rPr>
      </w:pPr>
      <w:del w:id="510" w:author="Brian Dennis" w:date="1997-01-23T14:48:00Z">
        <w:r>
          <w:rPr/>
          <w:delText>5.5.3.1 Connectionless Mode Transport Protocol Overview</w:delText>
          <w:tab/>
          <w:delText>5-23</w:delText>
        </w:r>
      </w:del>
    </w:p>
    <w:p>
      <w:pPr>
        <w:pStyle w:val="Contents3"/>
        <w:rPr>
          <w:del w:id="513" w:author="Brian Dennis" w:date="1997-01-23T14:48:00Z"/>
        </w:rPr>
      </w:pPr>
      <w:del w:id="512" w:author="Brian Dennis" w:date="1997-01-23T14:48:00Z">
        <w:r>
          <w:rPr/>
          <w:delText>5.5.3.2 Connectionless Mode Transport Service Primitives</w:delText>
          <w:tab/>
          <w:delText>5-23</w:delText>
        </w:r>
      </w:del>
    </w:p>
    <w:p>
      <w:pPr>
        <w:pStyle w:val="Contents4"/>
        <w:rPr>
          <w:del w:id="515" w:author="Brian Dennis" w:date="1997-01-23T14:48:00Z"/>
        </w:rPr>
      </w:pPr>
      <w:del w:id="514" w:author="Brian Dennis" w:date="1997-01-23T14:48:00Z">
        <w:r>
          <w:rPr/>
          <w:delText>5.5.3.2.1 T-UNITDATA Request</w:delText>
          <w:tab/>
          <w:delText>5-23</w:delText>
        </w:r>
      </w:del>
    </w:p>
    <w:p>
      <w:pPr>
        <w:pStyle w:val="Contents4"/>
        <w:rPr>
          <w:del w:id="517" w:author="Brian Dennis" w:date="1997-01-23T14:48:00Z"/>
        </w:rPr>
      </w:pPr>
      <w:del w:id="516" w:author="Brian Dennis" w:date="1997-01-23T14:48:00Z">
        <w:r>
          <w:rPr/>
          <w:delText>5.5.3.2.2 T-UNITDATA Indication</w:delText>
          <w:tab/>
          <w:delText>5-23</w:delText>
        </w:r>
      </w:del>
    </w:p>
    <w:p>
      <w:pPr>
        <w:pStyle w:val="Contents3"/>
        <w:rPr>
          <w:del w:id="519" w:author="Brian Dennis" w:date="1997-01-23T14:48:00Z"/>
        </w:rPr>
      </w:pPr>
      <w:del w:id="518" w:author="Brian Dennis" w:date="1997-01-23T14:48:00Z">
        <w:r>
          <w:rPr/>
          <w:delText>5.5.3.3 ATN Connectionless Mode Transport Quality of Service Parameters</w:delText>
          <w:tab/>
          <w:delText>5-23</w:delText>
        </w:r>
      </w:del>
    </w:p>
    <w:p>
      <w:pPr>
        <w:pStyle w:val="Contents4"/>
        <w:rPr>
          <w:del w:id="521" w:author="Brian Dennis" w:date="1997-01-23T14:48:00Z"/>
        </w:rPr>
      </w:pPr>
      <w:del w:id="520" w:author="Brian Dennis" w:date="1997-01-23T14:48:00Z">
        <w:r>
          <w:rPr/>
          <w:delText>5.5.3.3.1 General</w:delText>
          <w:tab/>
          <w:delText>5-23</w:delText>
        </w:r>
      </w:del>
    </w:p>
    <w:p>
      <w:pPr>
        <w:pStyle w:val="Contents4"/>
        <w:rPr>
          <w:del w:id="523" w:author="Brian Dennis" w:date="1997-01-23T14:48:00Z"/>
        </w:rPr>
      </w:pPr>
      <w:del w:id="522" w:author="Brian Dennis" w:date="1997-01-23T14:48:00Z">
        <w:r>
          <w:rPr/>
          <w:delText>5.5.3.3.2 Priority</w:delText>
          <w:tab/>
          <w:delText>5-23</w:delText>
        </w:r>
      </w:del>
    </w:p>
    <w:p>
      <w:pPr>
        <w:pStyle w:val="Contents4"/>
        <w:rPr>
          <w:del w:id="525" w:author="Brian Dennis" w:date="1997-01-23T14:48:00Z"/>
        </w:rPr>
      </w:pPr>
      <w:del w:id="524" w:author="Brian Dennis" w:date="1997-01-23T14:48:00Z">
        <w:r>
          <w:rPr/>
          <w:delText>5.5.3.3.3 Security</w:delText>
          <w:tab/>
          <w:delText>5-23</w:delText>
        </w:r>
      </w:del>
    </w:p>
    <w:p>
      <w:pPr>
        <w:pStyle w:val="Contents3"/>
        <w:rPr>
          <w:del w:id="527" w:author="Brian Dennis" w:date="1997-01-23T14:48:00Z"/>
        </w:rPr>
      </w:pPr>
      <w:del w:id="526" w:author="Brian Dennis" w:date="1997-01-23T14:48:00Z">
        <w:r>
          <w:rPr/>
          <w:delText>5.5.3.4 Encoding of Transport Protocol Data Units</w:delText>
          <w:tab/>
          <w:delText>5-23</w:delText>
        </w:r>
      </w:del>
    </w:p>
    <w:p>
      <w:pPr>
        <w:pStyle w:val="Contents3"/>
        <w:rPr>
          <w:del w:id="529" w:author="Brian Dennis" w:date="1997-01-23T14:48:00Z"/>
        </w:rPr>
      </w:pPr>
      <w:del w:id="528" w:author="Brian Dennis" w:date="1997-01-23T14:48:00Z">
        <w:r>
          <w:rPr/>
          <w:delText>5.5.3.5 Use of the ATN Network Service</w:delText>
          <w:tab/>
          <w:delText>5-23</w:delText>
        </w:r>
      </w:del>
    </w:p>
    <w:p>
      <w:pPr>
        <w:pStyle w:val="Contents4"/>
        <w:rPr>
          <w:del w:id="531" w:author="Brian Dennis" w:date="1997-01-23T14:48:00Z"/>
        </w:rPr>
      </w:pPr>
      <w:del w:id="530" w:author="Brian Dennis" w:date="1997-01-23T14:48:00Z">
        <w:r>
          <w:rPr/>
          <w:delText>5.5.3.5.1 Use of the N-UNITDATA Request</w:delText>
          <w:tab/>
          <w:delText>5-23</w:delText>
        </w:r>
      </w:del>
    </w:p>
    <w:p>
      <w:pPr>
        <w:pStyle w:val="Contents5"/>
        <w:rPr>
          <w:del w:id="533" w:author="Brian Dennis" w:date="1997-01-23T14:48:00Z"/>
        </w:rPr>
      </w:pPr>
      <w:del w:id="532" w:author="Brian Dennis" w:date="1997-01-23T14:48:00Z">
        <w:r>
          <w:rPr/>
          <w:delText>5.5.3.5.1.1 General</w:delText>
          <w:tab/>
          <w:delText>5-23</w:delText>
        </w:r>
      </w:del>
    </w:p>
    <w:p>
      <w:pPr>
        <w:pStyle w:val="Contents5"/>
        <w:rPr>
          <w:del w:id="535" w:author="Brian Dennis" w:date="1997-01-23T14:48:00Z"/>
        </w:rPr>
      </w:pPr>
      <w:del w:id="534" w:author="Brian Dennis" w:date="1997-01-23T14:48:00Z">
        <w:r>
          <w:rPr/>
          <w:delText>5.5.3.5.1.2 NS-user-data</w:delText>
          <w:tab/>
          <w:delText>5-23</w:delText>
        </w:r>
      </w:del>
    </w:p>
    <w:p>
      <w:pPr>
        <w:pStyle w:val="Contents5"/>
        <w:rPr>
          <w:del w:id="537" w:author="Brian Dennis" w:date="1997-01-23T14:48:00Z"/>
        </w:rPr>
      </w:pPr>
      <w:del w:id="536" w:author="Brian Dennis" w:date="1997-01-23T14:48:00Z">
        <w:r>
          <w:rPr/>
          <w:delText>5.5.3.5.1.3 Network Service Access Point Addresses</w:delText>
          <w:tab/>
          <w:delText>5-23</w:delText>
        </w:r>
      </w:del>
    </w:p>
    <w:p>
      <w:pPr>
        <w:pStyle w:val="Contents5"/>
        <w:rPr>
          <w:del w:id="539" w:author="Brian Dennis" w:date="1997-01-23T14:48:00Z"/>
        </w:rPr>
      </w:pPr>
      <w:del w:id="538" w:author="Brian Dennis" w:date="1997-01-23T14:48:00Z">
        <w:r>
          <w:rPr/>
          <w:delText>5.5.3.5.1.4 Network Quality of Service</w:delText>
          <w:tab/>
          <w:delText>5-23</w:delText>
        </w:r>
      </w:del>
    </w:p>
    <w:p>
      <w:pPr>
        <w:pStyle w:val="Contents6"/>
        <w:rPr>
          <w:del w:id="541" w:author="Brian Dennis" w:date="1997-01-23T14:48:00Z"/>
        </w:rPr>
      </w:pPr>
      <w:del w:id="540" w:author="Brian Dennis" w:date="1997-01-23T14:48:00Z">
        <w:r>
          <w:rPr/>
          <w:delText>5.5.3.5.1.4.1 General</w:delText>
          <w:tab/>
          <w:delText>5-23</w:delText>
        </w:r>
      </w:del>
    </w:p>
    <w:p>
      <w:pPr>
        <w:pStyle w:val="Contents6"/>
        <w:rPr>
          <w:del w:id="543" w:author="Brian Dennis" w:date="1997-01-23T14:48:00Z"/>
        </w:rPr>
      </w:pPr>
      <w:del w:id="542" w:author="Brian Dennis" w:date="1997-01-23T14:48:00Z">
        <w:r>
          <w:rPr/>
          <w:delText>5.5.3.5.1.4.2 Network Layer Priority</w:delText>
          <w:tab/>
          <w:delText>5-24</w:delText>
        </w:r>
      </w:del>
    </w:p>
    <w:p>
      <w:pPr>
        <w:pStyle w:val="Contents6"/>
        <w:rPr>
          <w:del w:id="545" w:author="Brian Dennis" w:date="1997-01-23T14:48:00Z"/>
        </w:rPr>
      </w:pPr>
      <w:del w:id="544" w:author="Brian Dennis" w:date="1997-01-23T14:48:00Z">
        <w:r>
          <w:rPr/>
          <w:delText>5.5.3.5.1.4.3 Network Layer Security</w:delText>
          <w:tab/>
          <w:delText>5-24</w:delText>
        </w:r>
      </w:del>
    </w:p>
    <w:p>
      <w:pPr>
        <w:pStyle w:val="Contents4"/>
        <w:rPr>
          <w:del w:id="547" w:author="Brian Dennis" w:date="1997-01-23T14:48:00Z"/>
        </w:rPr>
      </w:pPr>
      <w:del w:id="546" w:author="Brian Dennis" w:date="1997-01-23T14:48:00Z">
        <w:r>
          <w:rPr/>
          <w:delText>5.5.3.5.2 Use of the N-UNITDATA Indication</w:delText>
          <w:tab/>
          <w:delText>5-24</w:delText>
        </w:r>
      </w:del>
    </w:p>
    <w:p>
      <w:pPr>
        <w:pStyle w:val="Contents5"/>
        <w:rPr>
          <w:del w:id="549" w:author="Brian Dennis" w:date="1997-01-23T14:48:00Z"/>
        </w:rPr>
      </w:pPr>
      <w:del w:id="548" w:author="Brian Dennis" w:date="1997-01-23T14:48:00Z">
        <w:r>
          <w:rPr/>
          <w:delText>5.5.3.5.2.1 Network Quality of Service</w:delText>
          <w:tab/>
          <w:delText>5-24</w:delText>
        </w:r>
      </w:del>
    </w:p>
    <w:p>
      <w:pPr>
        <w:pStyle w:val="Contents3"/>
        <w:rPr>
          <w:del w:id="551" w:author="Brian Dennis" w:date="1997-01-23T14:48:00Z"/>
        </w:rPr>
      </w:pPr>
      <w:del w:id="550" w:author="Brian Dennis" w:date="1997-01-23T14:48:00Z">
        <w:r>
          <w:rPr/>
          <w:delText>5.5.3.6 ATN Connectionless Mode Transport APRL</w:delText>
          <w:tab/>
          <w:delText>5-24</w:delText>
        </w:r>
      </w:del>
    </w:p>
    <w:p>
      <w:pPr>
        <w:pStyle w:val="Contents1"/>
        <w:numPr>
          <w:ilvl w:val="0"/>
          <w:numId w:val="2"/>
        </w:numPr>
        <w:tabs>
          <w:tab w:val="left" w:pos="0" w:leader="none"/>
          <w:tab w:val="right" w:pos="9027" w:leader="underscore"/>
        </w:tabs>
        <w:spacing w:before="120" w:after="0"/>
        <w:ind w:left="-302" w:hanging="0"/>
        <w:rPr>
          <w:del w:id="553" w:author="Brian Dennis" w:date="1997-01-23T14:48:00Z"/>
        </w:rPr>
      </w:pPr>
      <w:del w:id="552" w:author="Brian Dennis" w:date="1997-01-23T14:48:00Z">
        <w:r>
          <w:rPr/>
          <w:delText>5.6 Internetwork Service and Protocol Specification</w:delText>
          <w:tab/>
          <w:delText>6-1</w:delText>
        </w:r>
      </w:del>
    </w:p>
    <w:p>
      <w:pPr>
        <w:pStyle w:val="Contents2"/>
        <w:rPr>
          <w:del w:id="555" w:author="Brian Dennis" w:date="1997-01-23T14:48:00Z"/>
        </w:rPr>
      </w:pPr>
      <w:del w:id="554" w:author="Brian Dennis" w:date="1997-01-23T14:48:00Z">
        <w:r>
          <w:rPr/>
          <w:delText>5.6.1 Introduction</w:delText>
          <w:tab/>
          <w:delText>6-1</w:delText>
        </w:r>
      </w:del>
    </w:p>
    <w:p>
      <w:pPr>
        <w:pStyle w:val="Contents3"/>
        <w:rPr>
          <w:del w:id="557" w:author="Brian Dennis" w:date="1997-01-23T14:48:00Z"/>
        </w:rPr>
      </w:pPr>
      <w:del w:id="556" w:author="Brian Dennis" w:date="1997-01-23T14:48:00Z">
        <w:r>
          <w:rPr/>
          <w:delText>5.6.1.1 Scope</w:delText>
          <w:tab/>
          <w:delText>6-1</w:delText>
        </w:r>
      </w:del>
    </w:p>
    <w:p>
      <w:pPr>
        <w:pStyle w:val="Contents3"/>
        <w:rPr>
          <w:del w:id="559" w:author="Brian Dennis" w:date="1997-01-23T14:48:00Z"/>
        </w:rPr>
      </w:pPr>
      <w:del w:id="558" w:author="Brian Dennis" w:date="1997-01-23T14:48:00Z">
        <w:r>
          <w:rPr/>
          <w:delText>5.6.1.2 Applicability of Requirements</w:delText>
          <w:tab/>
          <w:delText>6-1</w:delText>
        </w:r>
      </w:del>
    </w:p>
    <w:p>
      <w:pPr>
        <w:pStyle w:val="Contents2"/>
        <w:rPr>
          <w:del w:id="561" w:author="Brian Dennis" w:date="1997-01-23T14:48:00Z"/>
        </w:rPr>
      </w:pPr>
      <w:del w:id="560" w:author="Brian Dennis" w:date="1997-01-23T14:48:00Z">
        <w:r>
          <w:rPr/>
          <w:delText>5.6.2 ATN Specific Features</w:delText>
          <w:tab/>
          <w:delText>6-1</w:delText>
        </w:r>
      </w:del>
    </w:p>
    <w:p>
      <w:pPr>
        <w:pStyle w:val="Contents3"/>
        <w:rPr>
          <w:del w:id="563" w:author="Brian Dennis" w:date="1997-01-23T14:48:00Z"/>
        </w:rPr>
      </w:pPr>
      <w:del w:id="562" w:author="Brian Dennis" w:date="1997-01-23T14:48:00Z">
        <w:r>
          <w:rPr/>
          <w:delText>5.6.2.1 Purpose of ATN Specific Features</w:delText>
          <w:tab/>
          <w:delText>6-1</w:delText>
        </w:r>
      </w:del>
    </w:p>
    <w:p>
      <w:pPr>
        <w:pStyle w:val="Contents3"/>
        <w:rPr>
          <w:del w:id="565" w:author="Brian Dennis" w:date="1997-01-23T14:48:00Z"/>
        </w:rPr>
      </w:pPr>
      <w:del w:id="564" w:author="Brian Dennis" w:date="1997-01-23T14:48:00Z">
        <w:r>
          <w:rPr/>
          <w:delText>5.6.2.2 The Security Function</w:delText>
          <w:tab/>
          <w:delText>6-1</w:delText>
        </w:r>
      </w:del>
    </w:p>
    <w:p>
      <w:pPr>
        <w:pStyle w:val="Contents4"/>
        <w:rPr>
          <w:del w:id="567" w:author="Brian Dennis" w:date="1997-01-23T14:48:00Z"/>
        </w:rPr>
      </w:pPr>
      <w:del w:id="566" w:author="Brian Dennis" w:date="1997-01-23T14:48:00Z">
        <w:r>
          <w:rPr/>
          <w:delText>5.6.2.2.1 General</w:delText>
          <w:tab/>
          <w:delText>6-1</w:delText>
        </w:r>
      </w:del>
    </w:p>
    <w:p>
      <w:pPr>
        <w:pStyle w:val="Contents4"/>
        <w:rPr>
          <w:del w:id="569" w:author="Brian Dennis" w:date="1997-01-23T14:48:00Z"/>
        </w:rPr>
      </w:pPr>
      <w:del w:id="568" w:author="Brian Dennis" w:date="1997-01-23T14:48:00Z">
        <w:r>
          <w:rPr/>
          <w:delText>5.6.2.2.2 Encoding of the Security Parameter</w:delText>
          <w:tab/>
          <w:delText>6-2</w:delText>
        </w:r>
      </w:del>
    </w:p>
    <w:p>
      <w:pPr>
        <w:pStyle w:val="Contents4"/>
        <w:rPr>
          <w:del w:id="571" w:author="Brian Dennis" w:date="1997-01-23T14:48:00Z"/>
        </w:rPr>
      </w:pPr>
      <w:del w:id="570" w:author="Brian Dennis" w:date="1997-01-23T14:48:00Z">
        <w:r>
          <w:rPr/>
          <w:delText>5.6.2.2.3 Security Registration ID Length</w:delText>
          <w:tab/>
          <w:delText>6-2</w:delText>
        </w:r>
      </w:del>
    </w:p>
    <w:p>
      <w:pPr>
        <w:pStyle w:val="Contents4"/>
        <w:rPr>
          <w:del w:id="573" w:author="Brian Dennis" w:date="1997-01-23T14:48:00Z"/>
        </w:rPr>
      </w:pPr>
      <w:del w:id="572" w:author="Brian Dennis" w:date="1997-01-23T14:48:00Z">
        <w:r>
          <w:rPr/>
          <w:delText>5.6.2.2.4 Security Registration ID</w:delText>
          <w:tab/>
          <w:delText>6-2</w:delText>
        </w:r>
      </w:del>
    </w:p>
    <w:p>
      <w:pPr>
        <w:pStyle w:val="Contents4"/>
        <w:rPr>
          <w:del w:id="575" w:author="Brian Dennis" w:date="1997-01-23T14:48:00Z"/>
        </w:rPr>
      </w:pPr>
      <w:del w:id="574" w:author="Brian Dennis" w:date="1997-01-23T14:48:00Z">
        <w:r>
          <w:rPr/>
          <w:delText>5.6.2.2.5 Security Information Length</w:delText>
          <w:tab/>
          <w:delText>6-2</w:delText>
        </w:r>
      </w:del>
    </w:p>
    <w:p>
      <w:pPr>
        <w:pStyle w:val="Contents4"/>
        <w:rPr>
          <w:del w:id="577" w:author="Brian Dennis" w:date="1997-01-23T14:48:00Z"/>
        </w:rPr>
      </w:pPr>
      <w:del w:id="576" w:author="Brian Dennis" w:date="1997-01-23T14:48:00Z">
        <w:r>
          <w:rPr/>
          <w:delText>5.6.2.2.6 Security Information</w:delText>
          <w:tab/>
          <w:delText>6-2</w:delText>
        </w:r>
      </w:del>
    </w:p>
    <w:p>
      <w:pPr>
        <w:pStyle w:val="Contents5"/>
        <w:rPr>
          <w:del w:id="579" w:author="Brian Dennis" w:date="1997-01-23T14:48:00Z"/>
        </w:rPr>
      </w:pPr>
      <w:del w:id="578" w:author="Brian Dennis" w:date="1997-01-23T14:48:00Z">
        <w:r>
          <w:rPr/>
          <w:delText>5.6.2.2.6.1 General</w:delText>
          <w:tab/>
          <w:delText>6-2</w:delText>
        </w:r>
      </w:del>
    </w:p>
    <w:p>
      <w:pPr>
        <w:pStyle w:val="Contents5"/>
        <w:rPr>
          <w:del w:id="581" w:author="Brian Dennis" w:date="1997-01-23T14:48:00Z"/>
        </w:rPr>
      </w:pPr>
      <w:del w:id="580" w:author="Brian Dennis" w:date="1997-01-23T14:48:00Z">
        <w:r>
          <w:rPr/>
          <w:delText>5.6.2.2.6.2 Encoding of the Security Information Field</w:delText>
          <w:tab/>
          <w:delText>6-3</w:delText>
        </w:r>
      </w:del>
    </w:p>
    <w:p>
      <w:pPr>
        <w:pStyle w:val="Contents5"/>
        <w:rPr>
          <w:del w:id="583" w:author="Brian Dennis" w:date="1997-01-23T14:48:00Z"/>
        </w:rPr>
      </w:pPr>
      <w:del w:id="582" w:author="Brian Dennis" w:date="1997-01-23T14:48:00Z">
        <w:r>
          <w:rPr/>
          <w:delText>5.6.2.2.6.3 Security Tag Set Name Length</w:delText>
          <w:tab/>
          <w:delText>6-3</w:delText>
        </w:r>
      </w:del>
    </w:p>
    <w:p>
      <w:pPr>
        <w:pStyle w:val="Contents5"/>
        <w:rPr>
          <w:del w:id="585" w:author="Brian Dennis" w:date="1997-01-23T14:48:00Z"/>
        </w:rPr>
      </w:pPr>
      <w:del w:id="584" w:author="Brian Dennis" w:date="1997-01-23T14:48:00Z">
        <w:r>
          <w:rPr/>
          <w:delText>5.6.2.2.6.4 Security Tag Set Name</w:delText>
          <w:tab/>
          <w:delText>6-3</w:delText>
        </w:r>
      </w:del>
    </w:p>
    <w:p>
      <w:pPr>
        <w:pStyle w:val="Contents5"/>
        <w:rPr>
          <w:del w:id="587" w:author="Brian Dennis" w:date="1997-01-23T14:48:00Z"/>
        </w:rPr>
      </w:pPr>
      <w:del w:id="586" w:author="Brian Dennis" w:date="1997-01-23T14:48:00Z">
        <w:r>
          <w:rPr/>
          <w:delText>5.6.2.2.6.5 Tag Set Length</w:delText>
          <w:tab/>
          <w:delText>6-3</w:delText>
        </w:r>
      </w:del>
    </w:p>
    <w:p>
      <w:pPr>
        <w:pStyle w:val="Contents5"/>
        <w:rPr>
          <w:del w:id="589" w:author="Brian Dennis" w:date="1997-01-23T14:48:00Z"/>
        </w:rPr>
      </w:pPr>
      <w:del w:id="588" w:author="Brian Dennis" w:date="1997-01-23T14:48:00Z">
        <w:r>
          <w:rPr/>
          <w:delText>5.6.2.2.6.6 Security Tag</w:delText>
          <w:tab/>
          <w:delText>6-3</w:delText>
        </w:r>
      </w:del>
    </w:p>
    <w:p>
      <w:pPr>
        <w:pStyle w:val="Contents5"/>
        <w:rPr>
          <w:del w:id="591" w:author="Brian Dennis" w:date="1997-01-23T14:48:00Z"/>
        </w:rPr>
      </w:pPr>
      <w:del w:id="590" w:author="Brian Dennis" w:date="1997-01-23T14:48:00Z">
        <w:r>
          <w:rPr/>
          <w:delText>5.6.2.2.6.7 Encoding of the Tag Set for Traffic Type and Associated Routing Policies</w:delText>
          <w:tab/>
          <w:delText>6-3</w:delText>
        </w:r>
      </w:del>
    </w:p>
    <w:p>
      <w:pPr>
        <w:pStyle w:val="Contents5"/>
        <w:rPr>
          <w:del w:id="593" w:author="Brian Dennis" w:date="1997-01-23T14:48:00Z"/>
        </w:rPr>
      </w:pPr>
      <w:del w:id="592" w:author="Brian Dennis" w:date="1997-01-23T14:48:00Z">
        <w:r>
          <w:rPr/>
          <w:delText>5.6.2.2.6.8 Encoding of the Tag Set for Security Classification</w:delText>
          <w:tab/>
          <w:delText>6-4</w:delText>
        </w:r>
      </w:del>
    </w:p>
    <w:p>
      <w:pPr>
        <w:pStyle w:val="Contents3"/>
        <w:rPr>
          <w:del w:id="595" w:author="Brian Dennis" w:date="1997-01-23T14:48:00Z"/>
        </w:rPr>
      </w:pPr>
      <w:del w:id="594" w:author="Brian Dennis" w:date="1997-01-23T14:48:00Z">
        <w:r>
          <w:rPr/>
          <w:delText>5.6.2.3 Management of Network Priority</w:delText>
          <w:tab/>
          <w:delText>6-5</w:delText>
        </w:r>
      </w:del>
    </w:p>
    <w:p>
      <w:pPr>
        <w:pStyle w:val="Contents3"/>
        <w:rPr>
          <w:del w:id="597" w:author="Brian Dennis" w:date="1997-01-23T14:48:00Z"/>
        </w:rPr>
      </w:pPr>
      <w:del w:id="596" w:author="Brian Dennis" w:date="1997-01-23T14:48:00Z">
        <w:r>
          <w:rPr/>
          <w:delText>5.6.2.4 Congestion Management</w:delText>
          <w:tab/>
          <w:delText>6-5</w:delText>
        </w:r>
      </w:del>
    </w:p>
    <w:p>
      <w:pPr>
        <w:pStyle w:val="Contents4"/>
        <w:rPr>
          <w:del w:id="599" w:author="Brian Dennis" w:date="1997-01-23T14:48:00Z"/>
        </w:rPr>
      </w:pPr>
      <w:del w:id="598" w:author="Brian Dennis" w:date="1997-01-23T14:48:00Z">
        <w:r>
          <w:rPr/>
          <w:delText>5.6.2.4.1 Setting of the congestion experienced flag</w:delText>
          <w:tab/>
          <w:delText>6-5</w:delText>
        </w:r>
      </w:del>
    </w:p>
    <w:p>
      <w:pPr>
        <w:pStyle w:val="Contents4"/>
        <w:rPr>
          <w:del w:id="601" w:author="Brian Dennis" w:date="1997-01-23T14:48:00Z"/>
        </w:rPr>
      </w:pPr>
      <w:del w:id="600" w:author="Brian Dennis" w:date="1997-01-23T14:48:00Z">
        <w:r>
          <w:rPr/>
          <w:delText>5.6.2.4.2 Forwarding congestion information to the receiving NS-User</w:delText>
          <w:tab/>
          <w:delText>6-5</w:delText>
        </w:r>
      </w:del>
    </w:p>
    <w:p>
      <w:pPr>
        <w:pStyle w:val="Contents4"/>
        <w:rPr>
          <w:del w:id="603" w:author="Brian Dennis" w:date="1997-01-23T14:48:00Z"/>
        </w:rPr>
      </w:pPr>
      <w:del w:id="602" w:author="Brian Dennis" w:date="1997-01-23T14:48:00Z">
        <w:r>
          <w:rPr/>
          <w:delText>5.6.2.4.3 Required algorithm values</w:delText>
          <w:tab/>
          <w:delText>6-5</w:delText>
        </w:r>
      </w:del>
    </w:p>
    <w:p>
      <w:pPr>
        <w:pStyle w:val="Contents2"/>
        <w:rPr>
          <w:del w:id="605" w:author="Brian Dennis" w:date="1997-01-23T14:48:00Z"/>
        </w:rPr>
      </w:pPr>
      <w:del w:id="604" w:author="Brian Dennis" w:date="1997-01-23T14:48:00Z">
        <w:r>
          <w:rPr/>
          <w:delText>5.6.3 ATN Specific Requirements for ISO/IEC 8473</w:delText>
          <w:tab/>
          <w:delText>6-5</w:delText>
        </w:r>
      </w:del>
    </w:p>
    <w:p>
      <w:pPr>
        <w:pStyle w:val="Contents3"/>
        <w:rPr>
          <w:del w:id="607" w:author="Brian Dennis" w:date="1997-01-23T14:48:00Z"/>
        </w:rPr>
      </w:pPr>
      <w:del w:id="606" w:author="Brian Dennis" w:date="1997-01-23T14:48:00Z">
        <w:r>
          <w:rPr/>
          <w:delText>5.6.3.1 Segmentation Function.</w:delText>
          <w:tab/>
          <w:delText>6-5</w:delText>
        </w:r>
      </w:del>
    </w:p>
    <w:p>
      <w:pPr>
        <w:pStyle w:val="Contents3"/>
        <w:rPr>
          <w:del w:id="609" w:author="Brian Dennis" w:date="1997-01-23T14:48:00Z"/>
        </w:rPr>
      </w:pPr>
      <w:del w:id="608" w:author="Brian Dennis" w:date="1997-01-23T14:48:00Z">
        <w:r>
          <w:rPr/>
          <w:delText>5.6.3.2 Security Function</w:delText>
          <w:tab/>
          <w:delText>6-6</w:delText>
        </w:r>
      </w:del>
    </w:p>
    <w:p>
      <w:pPr>
        <w:pStyle w:val="Contents3"/>
        <w:rPr>
          <w:del w:id="611" w:author="Brian Dennis" w:date="1997-01-23T14:48:00Z"/>
        </w:rPr>
      </w:pPr>
      <w:del w:id="610" w:author="Brian Dennis" w:date="1997-01-23T14:48:00Z">
        <w:r>
          <w:rPr/>
          <w:delText>5.6.3.3 Echo Request Function</w:delText>
          <w:tab/>
          <w:delText>6-6</w:delText>
        </w:r>
      </w:del>
    </w:p>
    <w:p>
      <w:pPr>
        <w:pStyle w:val="Contents3"/>
        <w:rPr>
          <w:del w:id="613" w:author="Brian Dennis" w:date="1997-01-23T14:48:00Z"/>
        </w:rPr>
      </w:pPr>
      <w:del w:id="612" w:author="Brian Dennis" w:date="1997-01-23T14:48:00Z">
        <w:r>
          <w:rPr/>
          <w:delText>5.6.3.4 Network Priority</w:delText>
          <w:tab/>
          <w:delText>6-6</w:delText>
        </w:r>
      </w:del>
    </w:p>
    <w:p>
      <w:pPr>
        <w:pStyle w:val="Contents2"/>
        <w:rPr>
          <w:del w:id="615" w:author="Brian Dennis" w:date="1997-01-23T14:48:00Z"/>
        </w:rPr>
      </w:pPr>
      <w:del w:id="614" w:author="Brian Dennis" w:date="1997-01-23T14:48:00Z">
        <w:r>
          <w:rPr/>
          <w:delText>5.6.4 APRLs</w:delText>
          <w:tab/>
          <w:delText>6-7</w:delText>
        </w:r>
      </w:del>
    </w:p>
    <w:p>
      <w:pPr>
        <w:pStyle w:val="Contents3"/>
        <w:rPr>
          <w:del w:id="617" w:author="Brian Dennis" w:date="1997-01-23T14:48:00Z"/>
        </w:rPr>
      </w:pPr>
      <w:del w:id="616" w:author="Brian Dennis" w:date="1997-01-23T14:48:00Z">
        <w:r>
          <w:rPr/>
          <w:delText>5.6.4.1 General</w:delText>
          <w:tab/>
          <w:delText>6-7</w:delText>
        </w:r>
      </w:del>
    </w:p>
    <w:p>
      <w:pPr>
        <w:pStyle w:val="Contents3"/>
        <w:rPr>
          <w:del w:id="619" w:author="Brian Dennis" w:date="1997-01-23T14:48:00Z"/>
        </w:rPr>
      </w:pPr>
      <w:del w:id="618" w:author="Brian Dennis" w:date="1997-01-23T14:48:00Z">
        <w:r>
          <w:rPr/>
          <w:delText>5.6.4.2 Support of ATN-Specific Network Layer features</w:delText>
          <w:tab/>
          <w:delText>6-7</w:delText>
        </w:r>
      </w:del>
    </w:p>
    <w:p>
      <w:pPr>
        <w:pStyle w:val="Contents3"/>
        <w:rPr>
          <w:del w:id="621" w:author="Brian Dennis" w:date="1997-01-23T14:48:00Z"/>
        </w:rPr>
      </w:pPr>
      <w:del w:id="620" w:author="Brian Dennis" w:date="1997-01-23T14:48:00Z">
        <w:r>
          <w:rPr/>
          <w:delText>5.6.4.3 Major Capabilities</w:delText>
          <w:tab/>
          <w:delText>6-8</w:delText>
        </w:r>
      </w:del>
    </w:p>
    <w:p>
      <w:pPr>
        <w:pStyle w:val="Contents3"/>
        <w:rPr>
          <w:del w:id="623" w:author="Brian Dennis" w:date="1997-01-23T14:48:00Z"/>
        </w:rPr>
      </w:pPr>
      <w:del w:id="622" w:author="Brian Dennis" w:date="1997-01-23T14:48:00Z">
        <w:r>
          <w:rPr/>
          <w:delText>5.6.4.4 End Systems - Supported Functions</w:delText>
          <w:tab/>
          <w:delText>6-9</w:delText>
        </w:r>
      </w:del>
    </w:p>
    <w:p>
      <w:pPr>
        <w:pStyle w:val="Contents3"/>
        <w:rPr>
          <w:del w:id="625" w:author="Brian Dennis" w:date="1997-01-23T14:48:00Z"/>
        </w:rPr>
      </w:pPr>
      <w:del w:id="624" w:author="Brian Dennis" w:date="1997-01-23T14:48:00Z">
        <w:r>
          <w:rPr/>
          <w:delText>5.6.4.5 End Systems - Supported NPDUs</w:delText>
          <w:tab/>
          <w:delText>6-10</w:delText>
        </w:r>
      </w:del>
    </w:p>
    <w:p>
      <w:pPr>
        <w:pStyle w:val="Contents3"/>
        <w:rPr>
          <w:del w:id="627" w:author="Brian Dennis" w:date="1997-01-23T14:48:00Z"/>
        </w:rPr>
      </w:pPr>
      <w:del w:id="626" w:author="Brian Dennis" w:date="1997-01-23T14:48:00Z">
        <w:r>
          <w:rPr/>
          <w:delText>5.6.4.6 End Systems - Supported DT Parameters</w:delText>
          <w:tab/>
          <w:delText>6-11</w:delText>
        </w:r>
      </w:del>
    </w:p>
    <w:p>
      <w:pPr>
        <w:pStyle w:val="Contents3"/>
        <w:rPr>
          <w:del w:id="629" w:author="Brian Dennis" w:date="1997-01-23T14:48:00Z"/>
        </w:rPr>
      </w:pPr>
      <w:del w:id="628" w:author="Brian Dennis" w:date="1997-01-23T14:48:00Z">
        <w:r>
          <w:rPr/>
          <w:delText>5.6.4.7 End Systems - Supported ER Parameters</w:delText>
          <w:tab/>
          <w:delText>6-11</w:delText>
        </w:r>
      </w:del>
    </w:p>
    <w:p>
      <w:pPr>
        <w:pStyle w:val="Contents3"/>
        <w:rPr>
          <w:del w:id="631" w:author="Brian Dennis" w:date="1997-01-23T14:48:00Z"/>
        </w:rPr>
      </w:pPr>
      <w:del w:id="630" w:author="Brian Dennis" w:date="1997-01-23T14:48:00Z">
        <w:r>
          <w:rPr/>
          <w:delText>5.6.4.8 End Systems - Inactive DT Parameters</w:delText>
          <w:tab/>
          <w:delText>6-13</w:delText>
        </w:r>
      </w:del>
    </w:p>
    <w:p>
      <w:pPr>
        <w:pStyle w:val="Contents3"/>
        <w:rPr>
          <w:del w:id="633" w:author="Brian Dennis" w:date="1997-01-23T14:48:00Z"/>
        </w:rPr>
      </w:pPr>
      <w:del w:id="632" w:author="Brian Dennis" w:date="1997-01-23T14:48:00Z">
        <w:r>
          <w:rPr/>
          <w:delText>5.6.4.9 End Systems - Supported ERQ Parameters</w:delText>
          <w:tab/>
          <w:delText>6-14</w:delText>
        </w:r>
      </w:del>
    </w:p>
    <w:p>
      <w:pPr>
        <w:pStyle w:val="Contents3"/>
        <w:rPr>
          <w:del w:id="635" w:author="Brian Dennis" w:date="1997-01-23T14:48:00Z"/>
        </w:rPr>
      </w:pPr>
      <w:del w:id="634" w:author="Brian Dennis" w:date="1997-01-23T14:48:00Z">
        <w:r>
          <w:rPr/>
          <w:delText>5.6.4.10 End Systems - Supported ERP Parameters</w:delText>
          <w:tab/>
          <w:delText>6-15</w:delText>
        </w:r>
      </w:del>
    </w:p>
    <w:p>
      <w:pPr>
        <w:pStyle w:val="Contents3"/>
        <w:rPr>
          <w:del w:id="637" w:author="Brian Dennis" w:date="1997-01-23T14:48:00Z"/>
        </w:rPr>
      </w:pPr>
      <w:del w:id="636" w:author="Brian Dennis" w:date="1997-01-23T14:48:00Z">
        <w:r>
          <w:rPr/>
          <w:delText>5.6.4.11 End Systems - Timers</w:delText>
          <w:tab/>
          <w:delText>6-16</w:delText>
        </w:r>
      </w:del>
    </w:p>
    <w:p>
      <w:pPr>
        <w:pStyle w:val="Contents3"/>
        <w:rPr>
          <w:del w:id="639" w:author="Brian Dennis" w:date="1997-01-23T14:48:00Z"/>
        </w:rPr>
      </w:pPr>
      <w:del w:id="638" w:author="Brian Dennis" w:date="1997-01-23T14:48:00Z">
        <w:r>
          <w:rPr/>
          <w:delText>5.6.4.12 Intermediate Systems - Supported Functions</w:delText>
          <w:tab/>
          <w:delText>6-17</w:delText>
        </w:r>
      </w:del>
    </w:p>
    <w:p>
      <w:pPr>
        <w:pStyle w:val="Contents4"/>
        <w:rPr>
          <w:del w:id="641" w:author="Brian Dennis" w:date="1997-01-23T14:48:00Z"/>
        </w:rPr>
      </w:pPr>
      <w:del w:id="640" w:author="Brian Dennis" w:date="1997-01-23T14:48:00Z">
        <w:r>
          <w:rPr/>
          <w:delText>5.6.4.12.1 Supported Security Parameters</w:delText>
          <w:tab/>
          <w:delText>6-18</w:delText>
        </w:r>
      </w:del>
    </w:p>
    <w:p>
      <w:pPr>
        <w:pStyle w:val="Contents4"/>
        <w:rPr>
          <w:del w:id="643" w:author="Brian Dennis" w:date="1997-01-23T14:48:00Z"/>
        </w:rPr>
      </w:pPr>
      <w:del w:id="642" w:author="Brian Dennis" w:date="1997-01-23T14:48:00Z">
        <w:r>
          <w:rPr/>
          <w:delText>5.6.4.12.2 Quality of Service Maintenance Function</w:delText>
          <w:tab/>
          <w:delText>6-18</w:delText>
        </w:r>
      </w:del>
    </w:p>
    <w:p>
      <w:pPr>
        <w:pStyle w:val="Contents3"/>
        <w:rPr>
          <w:del w:id="645" w:author="Brian Dennis" w:date="1997-01-23T14:48:00Z"/>
        </w:rPr>
      </w:pPr>
      <w:del w:id="644" w:author="Brian Dennis" w:date="1997-01-23T14:48:00Z">
        <w:r>
          <w:rPr/>
          <w:delText>5.6.4.13 Intermediate Systems - Supported NPDUs</w:delText>
          <w:tab/>
          <w:delText>6-19</w:delText>
        </w:r>
      </w:del>
    </w:p>
    <w:p>
      <w:pPr>
        <w:pStyle w:val="Contents3"/>
        <w:rPr>
          <w:del w:id="647" w:author="Brian Dennis" w:date="1997-01-23T14:48:00Z"/>
        </w:rPr>
      </w:pPr>
      <w:del w:id="646" w:author="Brian Dennis" w:date="1997-01-23T14:48:00Z">
        <w:r>
          <w:rPr/>
          <w:delText>5.6.4.14 Intermediate Systems - Supported DT Parameters</w:delText>
          <w:tab/>
          <w:delText>6-20</w:delText>
        </w:r>
      </w:del>
    </w:p>
    <w:p>
      <w:pPr>
        <w:pStyle w:val="Contents3"/>
        <w:rPr>
          <w:del w:id="649" w:author="Brian Dennis" w:date="1997-01-23T14:48:00Z"/>
        </w:rPr>
      </w:pPr>
      <w:del w:id="648" w:author="Brian Dennis" w:date="1997-01-23T14:48:00Z">
        <w:r>
          <w:rPr/>
          <w:delText>5.6.4.15 Intermediate Systems - Supported ER Parameters</w:delText>
          <w:tab/>
          <w:delText>6-21</w:delText>
        </w:r>
      </w:del>
    </w:p>
    <w:p>
      <w:pPr>
        <w:pStyle w:val="Contents3"/>
        <w:rPr>
          <w:del w:id="651" w:author="Brian Dennis" w:date="1997-01-23T14:48:00Z"/>
        </w:rPr>
      </w:pPr>
      <w:del w:id="650" w:author="Brian Dennis" w:date="1997-01-23T14:48:00Z">
        <w:r>
          <w:rPr/>
          <w:delText>5.6.4.16 Intermediate Systems - Supported ERQ Parameters</w:delText>
          <w:tab/>
          <w:delText>6-22</w:delText>
        </w:r>
      </w:del>
    </w:p>
    <w:p>
      <w:pPr>
        <w:pStyle w:val="Contents3"/>
        <w:rPr>
          <w:del w:id="653" w:author="Brian Dennis" w:date="1997-01-23T14:48:00Z"/>
        </w:rPr>
      </w:pPr>
      <w:del w:id="652" w:author="Brian Dennis" w:date="1997-01-23T14:48:00Z">
        <w:r>
          <w:rPr/>
          <w:delText>5.6.4.17 Intermediate Systems - Supported ERP Parameters</w:delText>
          <w:tab/>
          <w:delText>6-23</w:delText>
        </w:r>
      </w:del>
    </w:p>
    <w:p>
      <w:pPr>
        <w:pStyle w:val="Contents3"/>
        <w:rPr>
          <w:del w:id="655" w:author="Brian Dennis" w:date="1997-01-23T14:48:00Z"/>
        </w:rPr>
      </w:pPr>
      <w:del w:id="654" w:author="Brian Dennis" w:date="1997-01-23T14:48:00Z">
        <w:r>
          <w:rPr/>
          <w:delText>5.6.4.18 Intermediate Systems - Timer and Parameter Values</w:delText>
          <w:tab/>
          <w:delText>6-23</w:delText>
        </w:r>
      </w:del>
    </w:p>
    <w:p>
      <w:pPr>
        <w:pStyle w:val="Contents1"/>
        <w:numPr>
          <w:ilvl w:val="0"/>
          <w:numId w:val="2"/>
        </w:numPr>
        <w:tabs>
          <w:tab w:val="left" w:pos="0" w:leader="none"/>
          <w:tab w:val="right" w:pos="9027" w:leader="underscore"/>
        </w:tabs>
        <w:spacing w:before="120" w:after="0"/>
        <w:ind w:left="-302" w:hanging="0"/>
        <w:rPr>
          <w:del w:id="657" w:author="Brian Dennis" w:date="1997-01-23T14:48:00Z"/>
        </w:rPr>
      </w:pPr>
      <w:del w:id="656" w:author="Brian Dennis" w:date="1997-01-23T14:48:00Z">
        <w:r>
          <w:rPr/>
          <w:delText>5.7 Specification of Subnetwork Dependant Convergence Functions</w:delText>
          <w:tab/>
          <w:delText>7-1</w:delText>
        </w:r>
      </w:del>
    </w:p>
    <w:p>
      <w:pPr>
        <w:pStyle w:val="Contents2"/>
        <w:rPr>
          <w:del w:id="659" w:author="Brian Dennis" w:date="1997-01-23T14:48:00Z"/>
        </w:rPr>
      </w:pPr>
      <w:del w:id="658" w:author="Brian Dennis" w:date="1997-01-23T14:48:00Z">
        <w:r>
          <w:rPr/>
          <w:delText>5.7.1 Introduction</w:delText>
          <w:tab/>
          <w:delText>7-1</w:delText>
        </w:r>
      </w:del>
    </w:p>
    <w:p>
      <w:pPr>
        <w:pStyle w:val="Contents2"/>
        <w:rPr>
          <w:del w:id="661" w:author="Brian Dennis" w:date="1997-01-23T14:48:00Z"/>
        </w:rPr>
      </w:pPr>
      <w:del w:id="660" w:author="Brian Dennis" w:date="1997-01-23T14:48:00Z">
        <w:r>
          <w:rPr/>
          <w:delText>5.7.2 Service Provided by the SNDCF</w:delText>
          <w:tab/>
          <w:delText>7-1</w:delText>
        </w:r>
      </w:del>
    </w:p>
    <w:p>
      <w:pPr>
        <w:pStyle w:val="Contents3"/>
        <w:rPr>
          <w:del w:id="663" w:author="Brian Dennis" w:date="1997-01-23T14:48:00Z"/>
        </w:rPr>
      </w:pPr>
      <w:del w:id="662" w:author="Brian Dennis" w:date="1997-01-23T14:48:00Z">
        <w:r>
          <w:rPr/>
          <w:delText>5.7.2.1 Subnetwork Service Primitive Parameters</w:delText>
          <w:tab/>
          <w:delText>7-1</w:delText>
        </w:r>
      </w:del>
    </w:p>
    <w:p>
      <w:pPr>
        <w:pStyle w:val="Contents4"/>
        <w:rPr>
          <w:del w:id="665" w:author="Brian Dennis" w:date="1997-01-23T14:48:00Z"/>
        </w:rPr>
      </w:pPr>
      <w:del w:id="664" w:author="Brian Dennis" w:date="1997-01-23T14:48:00Z">
        <w:r>
          <w:rPr/>
          <w:delText>5.7.2.1.1 Subnetwork Point of Attachment (SNPA) Addresses</w:delText>
          <w:tab/>
          <w:delText>7-1</w:delText>
        </w:r>
      </w:del>
    </w:p>
    <w:p>
      <w:pPr>
        <w:pStyle w:val="Contents4"/>
        <w:rPr>
          <w:del w:id="667" w:author="Brian Dennis" w:date="1997-01-23T14:48:00Z"/>
        </w:rPr>
      </w:pPr>
      <w:del w:id="666" w:author="Brian Dennis" w:date="1997-01-23T14:48:00Z">
        <w:r>
          <w:rPr/>
          <w:delText>5.7.2.1.2 SN-Priority</w:delText>
          <w:tab/>
          <w:delText>7-1</w:delText>
        </w:r>
      </w:del>
    </w:p>
    <w:p>
      <w:pPr>
        <w:pStyle w:val="Contents4"/>
        <w:rPr>
          <w:del w:id="669" w:author="Brian Dennis" w:date="1997-01-23T14:48:00Z"/>
        </w:rPr>
      </w:pPr>
      <w:del w:id="668" w:author="Brian Dennis" w:date="1997-01-23T14:48:00Z">
        <w:r>
          <w:rPr/>
          <w:delText>5.7.2.1.3 Subnetwork Quality of Service (SNQoS)</w:delText>
          <w:tab/>
          <w:delText>7-2</w:delText>
        </w:r>
      </w:del>
    </w:p>
    <w:p>
      <w:pPr>
        <w:pStyle w:val="Contents4"/>
        <w:rPr>
          <w:del w:id="671" w:author="Brian Dennis" w:date="1997-01-23T14:48:00Z"/>
        </w:rPr>
      </w:pPr>
      <w:del w:id="670" w:author="Brian Dennis" w:date="1997-01-23T14:48:00Z">
        <w:r>
          <w:rPr/>
          <w:delText>5.7.2.1.4 Subnetwork Service Userdata</w:delText>
          <w:tab/>
          <w:delText>7-2</w:delText>
        </w:r>
      </w:del>
    </w:p>
    <w:p>
      <w:pPr>
        <w:pStyle w:val="Contents2"/>
        <w:rPr>
          <w:del w:id="673" w:author="Brian Dennis" w:date="1997-01-23T14:48:00Z"/>
        </w:rPr>
      </w:pPr>
      <w:del w:id="672" w:author="Brian Dennis" w:date="1997-01-23T14:48:00Z">
        <w:r>
          <w:rPr/>
          <w:delText>5.7.3 SNDCF for ISO/IEC 8802-2 Broadcast Subnetworks</w:delText>
          <w:tab/>
          <w:delText>7-2</w:delText>
        </w:r>
      </w:del>
    </w:p>
    <w:p>
      <w:pPr>
        <w:pStyle w:val="Contents2"/>
        <w:rPr>
          <w:del w:id="675" w:author="Brian Dennis" w:date="1997-01-23T14:48:00Z"/>
        </w:rPr>
      </w:pPr>
      <w:del w:id="674" w:author="Brian Dennis" w:date="1997-01-23T14:48:00Z">
        <w:r>
          <w:rPr/>
          <w:delText>5.7.4 SNDCF for the Common ICAO Data Interchange Network (CIDIN)</w:delText>
          <w:tab/>
          <w:delText>7-2</w:delText>
        </w:r>
      </w:del>
    </w:p>
    <w:p>
      <w:pPr>
        <w:pStyle w:val="Contents3"/>
        <w:rPr>
          <w:del w:id="677" w:author="Brian Dennis" w:date="1997-01-23T14:48:00Z"/>
        </w:rPr>
      </w:pPr>
      <w:del w:id="676" w:author="Brian Dennis" w:date="1997-01-23T14:48:00Z">
        <w:r>
          <w:rPr/>
          <w:delText>5.7.4.1 General Considerations</w:delText>
          <w:tab/>
          <w:delText>7-2</w:delText>
        </w:r>
      </w:del>
    </w:p>
    <w:p>
      <w:pPr>
        <w:pStyle w:val="Contents3"/>
        <w:rPr>
          <w:del w:id="679" w:author="Brian Dennis" w:date="1997-01-23T14:48:00Z"/>
        </w:rPr>
      </w:pPr>
      <w:del w:id="678" w:author="Brian Dennis" w:date="1997-01-23T14:48:00Z">
        <w:r>
          <w:rPr/>
          <w:delText>5.7.4.2 SN-UNITDATA Request and Indication Primitives</w:delText>
          <w:tab/>
          <w:delText>7-3</w:delText>
        </w:r>
      </w:del>
    </w:p>
    <w:p>
      <w:pPr>
        <w:pStyle w:val="Contents3"/>
        <w:rPr>
          <w:del w:id="681" w:author="Brian Dennis" w:date="1997-01-23T14:48:00Z"/>
        </w:rPr>
      </w:pPr>
      <w:del w:id="680" w:author="Brian Dennis" w:date="1997-01-23T14:48:00Z">
        <w:r>
          <w:rPr/>
          <w:delText>5.7.4.3 SN Source Address</w:delText>
          <w:tab/>
          <w:delText>7-3</w:delText>
        </w:r>
      </w:del>
    </w:p>
    <w:p>
      <w:pPr>
        <w:pStyle w:val="Contents3"/>
        <w:rPr>
          <w:del w:id="683" w:author="Brian Dennis" w:date="1997-01-23T14:48:00Z"/>
        </w:rPr>
      </w:pPr>
      <w:del w:id="682" w:author="Brian Dennis" w:date="1997-01-23T14:48:00Z">
        <w:r>
          <w:rPr/>
          <w:delText>5.7.4.4 SN Destination Address</w:delText>
          <w:tab/>
          <w:delText>7-3</w:delText>
        </w:r>
      </w:del>
    </w:p>
    <w:p>
      <w:pPr>
        <w:pStyle w:val="Contents3"/>
        <w:rPr>
          <w:del w:id="685" w:author="Brian Dennis" w:date="1997-01-23T14:48:00Z"/>
        </w:rPr>
      </w:pPr>
      <w:del w:id="684" w:author="Brian Dennis" w:date="1997-01-23T14:48:00Z">
        <w:r>
          <w:rPr/>
          <w:delText>5.7.4.5 SN Quality of Service</w:delText>
          <w:tab/>
          <w:delText>7-3</w:delText>
        </w:r>
      </w:del>
    </w:p>
    <w:p>
      <w:pPr>
        <w:pStyle w:val="Contents3"/>
        <w:rPr>
          <w:del w:id="687" w:author="Brian Dennis" w:date="1997-01-23T14:48:00Z"/>
        </w:rPr>
      </w:pPr>
      <w:del w:id="686" w:author="Brian Dennis" w:date="1997-01-23T14:48:00Z">
        <w:r>
          <w:rPr/>
          <w:delText>5.7.4.6 SN Priority</w:delText>
          <w:tab/>
          <w:delText>7-3</w:delText>
        </w:r>
      </w:del>
    </w:p>
    <w:p>
      <w:pPr>
        <w:pStyle w:val="Contents3"/>
        <w:rPr>
          <w:del w:id="689" w:author="Brian Dennis" w:date="1997-01-23T14:48:00Z"/>
        </w:rPr>
      </w:pPr>
      <w:del w:id="688" w:author="Brian Dennis" w:date="1997-01-23T14:48:00Z">
        <w:r>
          <w:rPr/>
          <w:delText>5.7.4.7 SNS-Userdata</w:delText>
          <w:tab/>
          <w:delText>7-3</w:delText>
        </w:r>
      </w:del>
    </w:p>
    <w:p>
      <w:pPr>
        <w:pStyle w:val="Contents2"/>
        <w:rPr>
          <w:del w:id="691" w:author="Brian Dennis" w:date="1997-01-23T14:48:00Z"/>
        </w:rPr>
      </w:pPr>
      <w:del w:id="690" w:author="Brian Dennis" w:date="1997-01-23T14:48:00Z">
        <w:r>
          <w:rPr/>
          <w:delText>5.7.5 SNDCF for ISO/IEC 8208 General Topology Subnetworks</w:delText>
          <w:tab/>
          <w:delText>7-3</w:delText>
        </w:r>
      </w:del>
    </w:p>
    <w:p>
      <w:pPr>
        <w:pStyle w:val="Contents2"/>
        <w:rPr>
          <w:del w:id="693" w:author="Brian Dennis" w:date="1997-01-23T14:48:00Z"/>
        </w:rPr>
      </w:pPr>
      <w:del w:id="692" w:author="Brian Dennis" w:date="1997-01-23T14:48:00Z">
        <w:r>
          <w:rPr/>
          <w:delText>5.7.6 SNDCF for ISO/IEC 8208 Mobile Subnetworks</w:delText>
          <w:tab/>
          <w:delText>7-3</w:delText>
        </w:r>
      </w:del>
    </w:p>
    <w:p>
      <w:pPr>
        <w:pStyle w:val="Contents3"/>
        <w:rPr>
          <w:del w:id="695" w:author="Brian Dennis" w:date="1997-01-23T14:48:00Z"/>
        </w:rPr>
      </w:pPr>
      <w:del w:id="694" w:author="Brian Dennis" w:date="1997-01-23T14:48:00Z">
        <w:r>
          <w:rPr/>
          <w:delText>5.7.6.1 General</w:delText>
          <w:tab/>
          <w:delText>7-3</w:delText>
        </w:r>
      </w:del>
    </w:p>
    <w:p>
      <w:pPr>
        <w:pStyle w:val="Contents3"/>
        <w:rPr>
          <w:del w:id="697" w:author="Brian Dennis" w:date="1997-01-23T14:48:00Z"/>
        </w:rPr>
      </w:pPr>
      <w:del w:id="696" w:author="Brian Dennis" w:date="1997-01-23T14:48:00Z">
        <w:r>
          <w:rPr/>
          <w:delText>5.7.6.2 Call Setup</w:delText>
          <w:tab/>
          <w:delText>7-4</w:delText>
        </w:r>
      </w:del>
    </w:p>
    <w:p>
      <w:pPr>
        <w:pStyle w:val="Contents4"/>
        <w:rPr>
          <w:del w:id="699" w:author="Brian Dennis" w:date="1997-01-23T14:48:00Z"/>
        </w:rPr>
      </w:pPr>
      <w:del w:id="698" w:author="Brian Dennis" w:date="1997-01-23T14:48:00Z">
        <w:r>
          <w:rPr/>
          <w:delText>5.7.6.2.1 Calling DTE Procedures</w:delText>
          <w:tab/>
          <w:delText>7-4</w:delText>
        </w:r>
      </w:del>
    </w:p>
    <w:p>
      <w:pPr>
        <w:pStyle w:val="Contents5"/>
        <w:rPr>
          <w:del w:id="701" w:author="Brian Dennis" w:date="1997-01-23T14:48:00Z"/>
        </w:rPr>
      </w:pPr>
      <w:del w:id="700" w:author="Brian Dennis" w:date="1997-01-23T14:48:00Z">
        <w:r>
          <w:rPr/>
          <w:delText>5.7.6.2.1.1 General</w:delText>
          <w:tab/>
          <w:delText>7-4</w:delText>
        </w:r>
      </w:del>
    </w:p>
    <w:p>
      <w:pPr>
        <w:pStyle w:val="Contents5"/>
        <w:rPr>
          <w:del w:id="703" w:author="Brian Dennis" w:date="1997-01-23T14:48:00Z"/>
        </w:rPr>
      </w:pPr>
      <w:del w:id="702" w:author="Brian Dennis" w:date="1997-01-23T14:48:00Z">
        <w:r>
          <w:rPr/>
          <w:delText>5.7.6.2.1.3 The Non-Standard default packet size Facility</w:delText>
          <w:tab/>
          <w:delText>7-4</w:delText>
        </w:r>
      </w:del>
    </w:p>
    <w:p>
      <w:pPr>
        <w:pStyle w:val="Contents5"/>
        <w:rPr>
          <w:del w:id="705" w:author="Brian Dennis" w:date="1997-01-23T14:48:00Z"/>
        </w:rPr>
      </w:pPr>
      <w:del w:id="704" w:author="Brian Dennis" w:date="1997-01-23T14:48:00Z">
        <w:r>
          <w:rPr/>
          <w:delText>5.7.6.2.1.4 The Fast Select Facility</w:delText>
          <w:tab/>
          <w:delText>7-4</w:delText>
        </w:r>
      </w:del>
    </w:p>
    <w:p>
      <w:pPr>
        <w:pStyle w:val="Contents5"/>
        <w:rPr>
          <w:del w:id="707" w:author="Brian Dennis" w:date="1997-01-23T14:48:00Z"/>
        </w:rPr>
      </w:pPr>
      <w:del w:id="706" w:author="Brian Dennis" w:date="1997-01-23T14:48:00Z">
        <w:r>
          <w:rPr/>
          <w:delText>5.7.6.2.1.5 Call Request User Data</w:delText>
          <w:tab/>
          <w:delText>7-5</w:delText>
        </w:r>
      </w:del>
    </w:p>
    <w:p>
      <w:pPr>
        <w:pStyle w:val="Contents5"/>
        <w:rPr>
          <w:del w:id="709" w:author="Brian Dennis" w:date="1997-01-23T14:48:00Z"/>
        </w:rPr>
      </w:pPr>
      <w:del w:id="708" w:author="Brian Dennis" w:date="1997-01-23T14:48:00Z">
        <w:r>
          <w:rPr/>
          <w:delText>5.7.6.2.1.6 Receipt of "Call Confirm Packet\</w:delText>
          <w:tab/>
          <w:delText>7-6</w:delText>
        </w:r>
      </w:del>
    </w:p>
    <w:p>
      <w:pPr>
        <w:pStyle w:val="Contents6"/>
        <w:rPr>
          <w:del w:id="711" w:author="Brian Dennis" w:date="1997-01-23T14:48:00Z"/>
        </w:rPr>
      </w:pPr>
      <w:del w:id="710" w:author="Brian Dennis" w:date="1997-01-23T14:48:00Z">
        <w:r>
          <w:rPr/>
          <w:delText>5.7.6.2.1.6.1 Fast Select Facility In Use</w:delText>
          <w:tab/>
          <w:delText>7-6</w:delText>
        </w:r>
      </w:del>
    </w:p>
    <w:p>
      <w:pPr>
        <w:pStyle w:val="Contents5"/>
        <w:rPr>
          <w:del w:id="713" w:author="Brian Dennis" w:date="1997-01-23T14:48:00Z"/>
        </w:rPr>
      </w:pPr>
      <w:del w:id="712" w:author="Brian Dennis" w:date="1997-01-23T14:48:00Z">
        <w:r>
          <w:rPr/>
          <w:delText>5.7.6.2.1.7 Call Rejection by the DCE or Called DTE</w:delText>
          <w:tab/>
          <w:delText>7-7</w:delText>
        </w:r>
      </w:del>
    </w:p>
    <w:p>
      <w:pPr>
        <w:pStyle w:val="Contents6"/>
        <w:rPr>
          <w:del w:id="715" w:author="Brian Dennis" w:date="1997-01-23T14:48:00Z"/>
        </w:rPr>
      </w:pPr>
      <w:del w:id="714" w:author="Brian Dennis" w:date="1997-01-23T14:48:00Z">
        <w:r>
          <w:rPr/>
          <w:delText>5.7.6.2.1.7.1 General</w:delText>
          <w:tab/>
          <w:delText>7-7</w:delText>
        </w:r>
      </w:del>
    </w:p>
    <w:p>
      <w:pPr>
        <w:pStyle w:val="Contents6"/>
        <w:rPr>
          <w:del w:id="717" w:author="Brian Dennis" w:date="1997-01-23T14:48:00Z"/>
        </w:rPr>
      </w:pPr>
      <w:del w:id="716" w:author="Brian Dennis" w:date="1997-01-23T14:48:00Z">
        <w:r>
          <w:rPr/>
          <w:delText>5.7.6.2.1.7.2 Fast Select Facility Requested</w:delText>
          <w:tab/>
          <w:delText>7-7</w:delText>
        </w:r>
      </w:del>
    </w:p>
    <w:p>
      <w:pPr>
        <w:pStyle w:val="Contents4"/>
        <w:rPr>
          <w:del w:id="719" w:author="Brian Dennis" w:date="1997-01-23T14:48:00Z"/>
        </w:rPr>
      </w:pPr>
      <w:del w:id="718" w:author="Brian Dennis" w:date="1997-01-23T14:48:00Z">
        <w:r>
          <w:rPr/>
          <w:delText>5.7.6.2.2 Called DTE Procedures</w:delText>
          <w:tab/>
          <w:delText>7-7</w:delText>
        </w:r>
      </w:del>
    </w:p>
    <w:p>
      <w:pPr>
        <w:pStyle w:val="Contents5"/>
        <w:rPr>
          <w:del w:id="721" w:author="Brian Dennis" w:date="1997-01-23T14:48:00Z"/>
        </w:rPr>
      </w:pPr>
      <w:del w:id="720" w:author="Brian Dennis" w:date="1997-01-23T14:48:00Z">
        <w:r>
          <w:rPr/>
          <w:delText>5.7.6.2.2.1 Incoming Call Processing</w:delText>
          <w:tab/>
          <w:delText>7-7</w:delText>
        </w:r>
      </w:del>
    </w:p>
    <w:p>
      <w:pPr>
        <w:pStyle w:val="Contents6"/>
        <w:rPr>
          <w:del w:id="723" w:author="Brian Dennis" w:date="1997-01-23T14:48:00Z"/>
        </w:rPr>
      </w:pPr>
      <w:del w:id="722" w:author="Brian Dennis" w:date="1997-01-23T14:48:00Z">
        <w:r>
          <w:rPr/>
          <w:delText>5.7.6.2.2.1.5 The call shall then be rejected using a Call Clearing Packet, with the appropriate diagnostic code, as listed in  RENV _Ref359916012 \* FUSIONFORMAT .</w:delText>
          <w:tab/>
          <w:delText>7-7</w:delText>
        </w:r>
      </w:del>
    </w:p>
    <w:p>
      <w:pPr>
        <w:pStyle w:val="Contents5"/>
        <w:rPr>
          <w:del w:id="725" w:author="Brian Dennis" w:date="1997-01-23T14:48:00Z"/>
        </w:rPr>
      </w:pPr>
      <w:del w:id="724" w:author="Brian Dennis" w:date="1997-01-23T14:48:00Z">
        <w:r>
          <w:rPr/>
          <w:delText>5.7.6.2.2.2 Call Acceptance with the Fast Select Facility in Use</w:delText>
          <w:tab/>
          <w:delText>7-8</w:delText>
        </w:r>
      </w:del>
    </w:p>
    <w:p>
      <w:pPr>
        <w:pStyle w:val="Contents5"/>
        <w:rPr>
          <w:del w:id="727" w:author="Brian Dennis" w:date="1997-01-23T14:48:00Z"/>
        </w:rPr>
      </w:pPr>
      <w:del w:id="726" w:author="Brian Dennis" w:date="1997-01-23T14:48:00Z">
        <w:r>
          <w:rPr/>
          <w:delText>5.7.6.2.2.4 Call Accept User Data</w:delText>
          <w:tab/>
          <w:delText>7-8</w:delText>
        </w:r>
      </w:del>
    </w:p>
    <w:p>
      <w:pPr>
        <w:pStyle w:val="Contents4"/>
        <w:rPr>
          <w:del w:id="729" w:author="Brian Dennis" w:date="1997-01-23T14:48:00Z"/>
        </w:rPr>
      </w:pPr>
      <w:del w:id="728" w:author="Brian Dennis" w:date="1997-01-23T14:48:00Z">
        <w:r>
          <w:rPr/>
          <w:delText>5.7.6.2.3 Data Transfer Phase</w:delText>
          <w:tab/>
          <w:delText>7-8</w:delText>
        </w:r>
      </w:del>
    </w:p>
    <w:p>
      <w:pPr>
        <w:pStyle w:val="Contents4"/>
        <w:rPr>
          <w:del w:id="731" w:author="Brian Dennis" w:date="1997-01-23T14:48:00Z"/>
        </w:rPr>
      </w:pPr>
      <w:del w:id="730" w:author="Brian Dennis" w:date="1997-01-23T14:48:00Z">
        <w:r>
          <w:rPr/>
          <w:delText>5.7.6.2.4 Call Clearing</w:delText>
          <w:tab/>
          <w:delText>7-9</w:delText>
        </w:r>
      </w:del>
    </w:p>
    <w:p>
      <w:pPr>
        <w:pStyle w:val="Contents3"/>
        <w:rPr>
          <w:del w:id="733" w:author="Brian Dennis" w:date="1997-01-23T14:48:00Z"/>
        </w:rPr>
      </w:pPr>
      <w:del w:id="732" w:author="Brian Dennis" w:date="1997-01-23T14:48:00Z">
        <w:r>
          <w:rPr/>
          <w:delText>5.7.6.3 Local Reference Compression Procedures</w:delText>
          <w:tab/>
          <w:delText>7-9</w:delText>
        </w:r>
      </w:del>
    </w:p>
    <w:p>
      <w:pPr>
        <w:pStyle w:val="Contents4"/>
        <w:rPr>
          <w:del w:id="735" w:author="Brian Dennis" w:date="1997-01-23T14:48:00Z"/>
        </w:rPr>
      </w:pPr>
      <w:del w:id="734" w:author="Brian Dennis" w:date="1997-01-23T14:48:00Z">
        <w:r>
          <w:rPr/>
          <w:delText>5.7.6.3.1 Local Directory Initialization</w:delText>
          <w:tab/>
          <w:delText>7-9</w:delText>
        </w:r>
      </w:del>
    </w:p>
    <w:p>
      <w:pPr>
        <w:pStyle w:val="Contents4"/>
        <w:rPr>
          <w:del w:id="737" w:author="Brian Dennis" w:date="1997-01-23T14:48:00Z"/>
        </w:rPr>
      </w:pPr>
      <w:del w:id="736" w:author="Brian Dennis" w:date="1997-01-23T14:48:00Z">
        <w:r>
          <w:rPr/>
          <w:delText>5.7.6.3.2 Action following an SN-UNITDATA Request</w:delText>
          <w:tab/>
          <w:delText>7-10</w:delText>
        </w:r>
      </w:del>
    </w:p>
    <w:p>
      <w:pPr>
        <w:pStyle w:val="Contents5"/>
        <w:rPr>
          <w:del w:id="739" w:author="Brian Dennis" w:date="1997-01-23T14:48:00Z"/>
        </w:rPr>
      </w:pPr>
      <w:del w:id="738" w:author="Brian Dennis" w:date="1997-01-23T14:48:00Z">
        <w:r>
          <w:rPr/>
          <w:delText>5.7.6.3.2.1 General</w:delText>
          <w:tab/>
          <w:delText>7-10</w:delText>
        </w:r>
      </w:del>
    </w:p>
    <w:p>
      <w:pPr>
        <w:pStyle w:val="Contents5"/>
        <w:rPr>
          <w:del w:id="741" w:author="Brian Dennis" w:date="1997-01-23T14:48:00Z"/>
        </w:rPr>
      </w:pPr>
      <w:del w:id="740" w:author="Brian Dennis" w:date="1997-01-23T14:48:00Z">
        <w:r>
          <w:rPr/>
          <w:delText>5.7.6.3.2.2 Identification of Network Layer Protocol</w:delText>
          <w:tab/>
          <w:delText>7-11</w:delText>
        </w:r>
      </w:del>
    </w:p>
    <w:p>
      <w:pPr>
        <w:pStyle w:val="Contents5"/>
        <w:rPr>
          <w:del w:id="743" w:author="Brian Dennis" w:date="1997-01-23T14:48:00Z"/>
        </w:rPr>
      </w:pPr>
      <w:del w:id="742" w:author="Brian Dennis" w:date="1997-01-23T14:48:00Z">
        <w:r>
          <w:rPr/>
          <w:delText>5.7.6.3.2.3 Identification of Option Parameter and Local Directory Look-up</w:delText>
          <w:tab/>
          <w:delText>7-11</w:delText>
        </w:r>
      </w:del>
    </w:p>
    <w:p>
      <w:pPr>
        <w:pStyle w:val="Contents5"/>
        <w:rPr>
          <w:del w:id="745" w:author="Brian Dennis" w:date="1997-01-23T14:48:00Z"/>
        </w:rPr>
      </w:pPr>
      <w:del w:id="744" w:author="Brian Dennis" w:date="1997-01-23T14:48:00Z">
        <w:r>
          <w:rPr/>
          <w:delText>5.7.6.3.2.4 Establishing a New Local Reference</w:delText>
          <w:tab/>
          <w:delText>7-11</w:delText>
        </w:r>
      </w:del>
    </w:p>
    <w:p>
      <w:pPr>
        <w:pStyle w:val="Contents5"/>
        <w:rPr>
          <w:del w:id="747" w:author="Brian Dennis" w:date="1997-01-23T14:48:00Z"/>
        </w:rPr>
      </w:pPr>
      <w:del w:id="746" w:author="Brian Dennis" w:date="1997-01-23T14:48:00Z">
        <w:r>
          <w:rPr/>
          <w:delText>5.7.6.3.2.5 Reference Cancellation Option</w:delText>
          <w:tab/>
          <w:delText>7-12</w:delText>
        </w:r>
      </w:del>
    </w:p>
    <w:p>
      <w:pPr>
        <w:pStyle w:val="Contents5"/>
        <w:rPr>
          <w:del w:id="749" w:author="Brian Dennis" w:date="1997-01-23T14:48:00Z"/>
        </w:rPr>
      </w:pPr>
      <w:del w:id="748" w:author="Brian Dennis" w:date="1997-01-23T14:48:00Z">
        <w:r>
          <w:rPr/>
          <w:delText>5.7.6.3.2.6 Transfer of the Modified ISO/IEC 8473 PDU</w:delText>
          <w:tab/>
          <w:delText>7-12</w:delText>
        </w:r>
      </w:del>
    </w:p>
    <w:p>
      <w:pPr>
        <w:pStyle w:val="Contents4"/>
        <w:rPr>
          <w:del w:id="751" w:author="Brian Dennis" w:date="1997-01-23T14:48:00Z"/>
        </w:rPr>
      </w:pPr>
      <w:del w:id="750" w:author="Brian Dennis" w:date="1997-01-23T14:48:00Z">
        <w:r>
          <w:rPr/>
          <w:delText>5.7.6.3.3 Compression of SN-Userdata</w:delText>
          <w:tab/>
          <w:delText>7-12</w:delText>
        </w:r>
      </w:del>
    </w:p>
    <w:p>
      <w:pPr>
        <w:pStyle w:val="Contents5"/>
        <w:rPr>
          <w:del w:id="753" w:author="Brian Dennis" w:date="1997-01-23T14:48:00Z"/>
        </w:rPr>
      </w:pPr>
      <w:del w:id="752" w:author="Brian Dennis" w:date="1997-01-23T14:48:00Z">
        <w:r>
          <w:rPr/>
          <w:delText>5.7.6.3.3.1 General</w:delText>
          <w:tab/>
          <w:delText>7-12</w:delText>
        </w:r>
      </w:del>
    </w:p>
    <w:p>
      <w:pPr>
        <w:pStyle w:val="Contents5"/>
        <w:rPr>
          <w:del w:id="755" w:author="Brian Dennis" w:date="1997-01-23T14:48:00Z"/>
        </w:rPr>
      </w:pPr>
      <w:del w:id="754" w:author="Brian Dennis" w:date="1997-01-23T14:48:00Z">
        <w:r>
          <w:rPr/>
          <w:delText>5.7.6.3.3.2 Initial DT PDU Compression</w:delText>
          <w:tab/>
          <w:delText>7-12</w:delText>
        </w:r>
      </w:del>
    </w:p>
    <w:p>
      <w:pPr>
        <w:pStyle w:val="Contents6"/>
        <w:rPr>
          <w:del w:id="757" w:author="Brian Dennis" w:date="1997-01-23T14:48:00Z"/>
        </w:rPr>
      </w:pPr>
      <w:del w:id="756" w:author="Brian Dennis" w:date="1997-01-23T14:48:00Z">
        <w:r>
          <w:rPr/>
          <w:delText>5.7.6.3.3.2.1 General</w:delText>
          <w:tab/>
          <w:delText>7-12</w:delText>
        </w:r>
      </w:del>
    </w:p>
    <w:p>
      <w:pPr>
        <w:pStyle w:val="Contents6"/>
        <w:rPr>
          <w:del w:id="759" w:author="Brian Dennis" w:date="1997-01-23T14:48:00Z"/>
        </w:rPr>
      </w:pPr>
      <w:del w:id="758" w:author="Brian Dennis" w:date="1997-01-23T14:48:00Z">
        <w:r>
          <w:rPr/>
          <w:delText>5.7.6.3.3.2.2 Type Field</w:delText>
          <w:tab/>
          <w:delText>7-13</w:delText>
        </w:r>
      </w:del>
    </w:p>
    <w:p>
      <w:pPr>
        <w:pStyle w:val="Contents6"/>
        <w:rPr>
          <w:del w:id="761" w:author="Brian Dennis" w:date="1997-01-23T14:48:00Z"/>
        </w:rPr>
      </w:pPr>
      <w:del w:id="760" w:author="Brian Dennis" w:date="1997-01-23T14:48:00Z">
        <w:r>
          <w:rPr/>
          <w:delText>5.7.6.3.3.2.3 PDU Priority Field</w:delText>
          <w:tab/>
          <w:delText>7-13</w:delText>
        </w:r>
      </w:del>
    </w:p>
    <w:p>
      <w:pPr>
        <w:pStyle w:val="Contents6"/>
        <w:rPr>
          <w:del w:id="763" w:author="Brian Dennis" w:date="1997-01-23T14:48:00Z"/>
        </w:rPr>
      </w:pPr>
      <w:del w:id="762" w:author="Brian Dennis" w:date="1997-01-23T14:48:00Z">
        <w:r>
          <w:rPr/>
          <w:delText>5.7.6.3.3.2.4 PDU Lifetime Field</w:delText>
          <w:tab/>
          <w:delText>7-13</w:delText>
        </w:r>
      </w:del>
    </w:p>
    <w:p>
      <w:pPr>
        <w:pStyle w:val="Contents6"/>
        <w:rPr>
          <w:del w:id="765" w:author="Brian Dennis" w:date="1997-01-23T14:48:00Z"/>
        </w:rPr>
      </w:pPr>
      <w:del w:id="764" w:author="Brian Dennis" w:date="1997-01-23T14:48:00Z">
        <w:r>
          <w:rPr/>
          <w:delText>5.7.6.3.3.2.5 P bit Field</w:delText>
          <w:tab/>
          <w:delText>7-13</w:delText>
        </w:r>
      </w:del>
    </w:p>
    <w:p>
      <w:pPr>
        <w:pStyle w:val="Contents6"/>
        <w:rPr>
          <w:del w:id="767" w:author="Brian Dennis" w:date="1997-01-23T14:48:00Z"/>
        </w:rPr>
      </w:pPr>
      <w:del w:id="766" w:author="Brian Dennis" w:date="1997-01-23T14:48:00Z">
        <w:r>
          <w:rPr/>
          <w:delText>5.7.6.3.3.2.6 Q bit Field</w:delText>
          <w:tab/>
          <w:delText>7-13</w:delText>
        </w:r>
      </w:del>
    </w:p>
    <w:p>
      <w:pPr>
        <w:pStyle w:val="Contents6"/>
        <w:rPr>
          <w:del w:id="769" w:author="Brian Dennis" w:date="1997-01-23T14:48:00Z"/>
        </w:rPr>
      </w:pPr>
      <w:del w:id="768" w:author="Brian Dennis" w:date="1997-01-23T14:48:00Z">
        <w:r>
          <w:rPr/>
          <w:delText>5.7.6.3.3.2.7 R bit Field</w:delText>
          <w:tab/>
          <w:delText>7-13</w:delText>
        </w:r>
      </w:del>
    </w:p>
    <w:p>
      <w:pPr>
        <w:pStyle w:val="Contents6"/>
        <w:rPr>
          <w:del w:id="771" w:author="Brian Dennis" w:date="1997-01-23T14:48:00Z"/>
        </w:rPr>
      </w:pPr>
      <w:del w:id="770" w:author="Brian Dennis" w:date="1997-01-23T14:48:00Z">
        <w:r>
          <w:rPr/>
          <w:delText>5.7.6.3.3.2.8 S/T, CE , T/C, E/T, and E/C Fields</w:delText>
          <w:tab/>
          <w:delText>7-13</w:delText>
        </w:r>
      </w:del>
    </w:p>
    <w:p>
      <w:pPr>
        <w:pStyle w:val="Contents6"/>
        <w:rPr>
          <w:del w:id="773" w:author="Brian Dennis" w:date="1997-01-23T14:48:00Z"/>
        </w:rPr>
      </w:pPr>
      <w:del w:id="772" w:author="Brian Dennis" w:date="1997-01-23T14:48:00Z">
        <w:r>
          <w:rPr/>
          <w:delText>5.7.6.3.3.2.9 EXP, Local-REF/A and Local-REF/B Fields</w:delText>
          <w:tab/>
          <w:delText>7-14</w:delText>
        </w:r>
      </w:del>
    </w:p>
    <w:p>
      <w:pPr>
        <w:pStyle w:val="Contents6"/>
        <w:rPr>
          <w:del w:id="775" w:author="Brian Dennis" w:date="1997-01-23T14:48:00Z"/>
        </w:rPr>
      </w:pPr>
      <w:del w:id="774" w:author="Brian Dennis" w:date="1997-01-23T14:48:00Z">
        <w:r>
          <w:rPr/>
          <w:delText>5.7.6.3.3.2.10 PDU Identifier</w:delText>
          <w:tab/>
          <w:delText>7-14</w:delText>
        </w:r>
      </w:del>
    </w:p>
    <w:p>
      <w:pPr>
        <w:pStyle w:val="Contents6"/>
        <w:rPr>
          <w:del w:id="777" w:author="Brian Dennis" w:date="1997-01-23T14:48:00Z"/>
        </w:rPr>
      </w:pPr>
      <w:del w:id="776" w:author="Brian Dennis" w:date="1997-01-23T14:48:00Z">
        <w:r>
          <w:rPr/>
          <w:delText>5.7.6.3.3.2.11 PDU Segment Offset</w:delText>
          <w:tab/>
          <w:delText>7-15</w:delText>
        </w:r>
      </w:del>
    </w:p>
    <w:p>
      <w:pPr>
        <w:pStyle w:val="Contents6"/>
        <w:rPr>
          <w:del w:id="779" w:author="Brian Dennis" w:date="1997-01-23T14:48:00Z"/>
        </w:rPr>
      </w:pPr>
      <w:del w:id="778" w:author="Brian Dennis" w:date="1997-01-23T14:48:00Z">
        <w:r>
          <w:rPr/>
          <w:delText>5.7.6.3.3.2.12 PDU Total Length</w:delText>
          <w:tab/>
          <w:delText>7-15</w:delText>
        </w:r>
      </w:del>
    </w:p>
    <w:p>
      <w:pPr>
        <w:pStyle w:val="Contents6"/>
        <w:rPr>
          <w:del w:id="781" w:author="Brian Dennis" w:date="1997-01-23T14:48:00Z"/>
        </w:rPr>
      </w:pPr>
      <w:del w:id="780" w:author="Brian Dennis" w:date="1997-01-23T14:48:00Z">
        <w:r>
          <w:rPr/>
          <w:delText>5.7.6.3.3.2.13 Network Service Data Unit Field</w:delText>
          <w:tab/>
          <w:delText>7-15</w:delText>
        </w:r>
      </w:del>
    </w:p>
    <w:p>
      <w:pPr>
        <w:pStyle w:val="Contents5"/>
        <w:rPr>
          <w:del w:id="783" w:author="Brian Dennis" w:date="1997-01-23T14:48:00Z"/>
        </w:rPr>
      </w:pPr>
      <w:del w:id="782" w:author="Brian Dennis" w:date="1997-01-23T14:48:00Z">
        <w:r>
          <w:rPr/>
          <w:delText>5.7.6.3.3.3 Derived DT PDU Compression</w:delText>
          <w:tab/>
          <w:delText>7-15</w:delText>
        </w:r>
      </w:del>
    </w:p>
    <w:p>
      <w:pPr>
        <w:pStyle w:val="Contents6"/>
        <w:rPr>
          <w:del w:id="785" w:author="Brian Dennis" w:date="1997-01-23T14:48:00Z"/>
        </w:rPr>
      </w:pPr>
      <w:del w:id="784" w:author="Brian Dennis" w:date="1997-01-23T14:48:00Z">
        <w:r>
          <w:rPr/>
          <w:delText>5.7.6.3.3.3.1 General</w:delText>
          <w:tab/>
          <w:delText>7-15</w:delText>
        </w:r>
      </w:del>
    </w:p>
    <w:p>
      <w:pPr>
        <w:pStyle w:val="Contents6"/>
        <w:rPr>
          <w:del w:id="787" w:author="Brian Dennis" w:date="1997-01-23T14:48:00Z"/>
        </w:rPr>
      </w:pPr>
      <w:del w:id="786" w:author="Brian Dennis" w:date="1997-01-23T14:48:00Z">
        <w:r>
          <w:rPr/>
          <w:delText>5.7.6.3.3.3.2 Type Field</w:delText>
          <w:tab/>
          <w:delText>7-15</w:delText>
        </w:r>
      </w:del>
    </w:p>
    <w:p>
      <w:pPr>
        <w:pStyle w:val="Contents6"/>
        <w:rPr>
          <w:del w:id="789" w:author="Brian Dennis" w:date="1997-01-23T14:48:00Z"/>
        </w:rPr>
      </w:pPr>
      <w:del w:id="788" w:author="Brian Dennis" w:date="1997-01-23T14:48:00Z">
        <w:r>
          <w:rPr/>
          <w:delText>5.7.6.3.3.3.3 PDU Priority Field</w:delText>
          <w:tab/>
          <w:delText>7-15</w:delText>
        </w:r>
      </w:del>
    </w:p>
    <w:p>
      <w:pPr>
        <w:pStyle w:val="Contents6"/>
        <w:rPr>
          <w:del w:id="791" w:author="Brian Dennis" w:date="1997-01-23T14:48:00Z"/>
        </w:rPr>
      </w:pPr>
      <w:del w:id="790" w:author="Brian Dennis" w:date="1997-01-23T14:48:00Z">
        <w:r>
          <w:rPr/>
          <w:delText>5.7.6.3.3.3.4 PDU Lifetime Field</w:delText>
          <w:tab/>
          <w:delText>7-15</w:delText>
        </w:r>
      </w:del>
    </w:p>
    <w:p>
      <w:pPr>
        <w:pStyle w:val="Contents6"/>
        <w:rPr>
          <w:del w:id="793" w:author="Brian Dennis" w:date="1997-01-23T14:48:00Z"/>
        </w:rPr>
      </w:pPr>
      <w:del w:id="792" w:author="Brian Dennis" w:date="1997-01-23T14:48:00Z">
        <w:r>
          <w:rPr/>
          <w:delText>5.7.6.3.3.3.5 P bit Field</w:delText>
          <w:tab/>
          <w:delText>7-15</w:delText>
        </w:r>
      </w:del>
    </w:p>
    <w:p>
      <w:pPr>
        <w:pStyle w:val="Contents6"/>
        <w:rPr>
          <w:del w:id="795" w:author="Brian Dennis" w:date="1997-01-23T14:48:00Z"/>
        </w:rPr>
      </w:pPr>
      <w:del w:id="794" w:author="Brian Dennis" w:date="1997-01-23T14:48:00Z">
        <w:r>
          <w:rPr/>
          <w:delText>5.7.6.3.3.3.6 Q bit Field</w:delText>
          <w:tab/>
          <w:delText>7-15</w:delText>
        </w:r>
      </w:del>
    </w:p>
    <w:p>
      <w:pPr>
        <w:pStyle w:val="Contents6"/>
        <w:rPr>
          <w:del w:id="797" w:author="Brian Dennis" w:date="1997-01-23T14:48:00Z"/>
        </w:rPr>
      </w:pPr>
      <w:del w:id="796" w:author="Brian Dennis" w:date="1997-01-23T14:48:00Z">
        <w:r>
          <w:rPr/>
          <w:delText>5.7.6.3.3.3.7 S/T, CE , T/C, E/T, and E/C Fields</w:delText>
          <w:tab/>
          <w:delText>7-15</w:delText>
        </w:r>
      </w:del>
    </w:p>
    <w:p>
      <w:pPr>
        <w:pStyle w:val="Contents6"/>
        <w:rPr>
          <w:del w:id="799" w:author="Brian Dennis" w:date="1997-01-23T14:48:00Z"/>
        </w:rPr>
      </w:pPr>
      <w:del w:id="798" w:author="Brian Dennis" w:date="1997-01-23T14:48:00Z">
        <w:r>
          <w:rPr/>
          <w:delText>5.7.6.3.3.3.8 EXP, Local-REF/A and Local-REF/B Fields</w:delText>
          <w:tab/>
          <w:delText>7-15</w:delText>
        </w:r>
      </w:del>
    </w:p>
    <w:p>
      <w:pPr>
        <w:pStyle w:val="Contents6"/>
        <w:rPr>
          <w:del w:id="801" w:author="Brian Dennis" w:date="1997-01-23T14:48:00Z"/>
        </w:rPr>
      </w:pPr>
      <w:del w:id="800" w:author="Brian Dennis" w:date="1997-01-23T14:48:00Z">
        <w:r>
          <w:rPr/>
          <w:delText>5.7.6.3.3.3.9 PDU Identifier Field</w:delText>
          <w:tab/>
          <w:delText>7-15</w:delText>
        </w:r>
      </w:del>
    </w:p>
    <w:p>
      <w:pPr>
        <w:pStyle w:val="Contents6"/>
        <w:rPr>
          <w:del w:id="803" w:author="Brian Dennis" w:date="1997-01-23T14:48:00Z"/>
        </w:rPr>
      </w:pPr>
      <w:del w:id="802" w:author="Brian Dennis" w:date="1997-01-23T14:48:00Z">
        <w:r>
          <w:rPr/>
          <w:delText>5.7.6.3.3.3.10 PDU Segment Offset Field</w:delText>
          <w:tab/>
          <w:delText>7-16</w:delText>
        </w:r>
      </w:del>
    </w:p>
    <w:p>
      <w:pPr>
        <w:pStyle w:val="Contents6"/>
        <w:rPr>
          <w:del w:id="805" w:author="Brian Dennis" w:date="1997-01-23T14:48:00Z"/>
        </w:rPr>
      </w:pPr>
      <w:del w:id="804" w:author="Brian Dennis" w:date="1997-01-23T14:48:00Z">
        <w:r>
          <w:rPr/>
          <w:delText>5.7.6.3.3.3.11 PDU Total Length Field</w:delText>
          <w:tab/>
          <w:delText>7-16</w:delText>
        </w:r>
      </w:del>
    </w:p>
    <w:p>
      <w:pPr>
        <w:pStyle w:val="Contents5"/>
        <w:rPr>
          <w:del w:id="807" w:author="Brian Dennis" w:date="1997-01-23T14:48:00Z"/>
        </w:rPr>
      </w:pPr>
      <w:del w:id="806" w:author="Brian Dennis" w:date="1997-01-23T14:48:00Z">
        <w:r>
          <w:rPr/>
          <w:delText>5.7.6.3.3.4 Error Report PDU Compression</w:delText>
          <w:tab/>
          <w:delText>7-16</w:delText>
        </w:r>
      </w:del>
    </w:p>
    <w:p>
      <w:pPr>
        <w:pStyle w:val="Contents6"/>
        <w:rPr>
          <w:del w:id="809" w:author="Brian Dennis" w:date="1997-01-23T14:48:00Z"/>
        </w:rPr>
      </w:pPr>
      <w:del w:id="808" w:author="Brian Dennis" w:date="1997-01-23T14:48:00Z">
        <w:r>
          <w:rPr/>
          <w:delText>5.7.6.3.3.4.1 General</w:delText>
          <w:tab/>
          <w:delText>7-16</w:delText>
        </w:r>
      </w:del>
    </w:p>
    <w:p>
      <w:pPr>
        <w:pStyle w:val="Contents6"/>
        <w:rPr>
          <w:del w:id="811" w:author="Brian Dennis" w:date="1997-01-23T14:48:00Z"/>
        </w:rPr>
      </w:pPr>
      <w:del w:id="810" w:author="Brian Dennis" w:date="1997-01-23T14:48:00Z">
        <w:r>
          <w:rPr/>
          <w:delText>5.7.6.3.3.4.2 PDU Type Field</w:delText>
          <w:tab/>
          <w:delText>7-16</w:delText>
        </w:r>
      </w:del>
    </w:p>
    <w:p>
      <w:pPr>
        <w:pStyle w:val="Contents6"/>
        <w:rPr>
          <w:del w:id="813" w:author="Brian Dennis" w:date="1997-01-23T14:48:00Z"/>
        </w:rPr>
      </w:pPr>
      <w:del w:id="812" w:author="Brian Dennis" w:date="1997-01-23T14:48:00Z">
        <w:r>
          <w:rPr/>
          <w:delText>5.7.6.3.3.4.3 PDU Priority Field</w:delText>
          <w:tab/>
          <w:delText>7-16</w:delText>
        </w:r>
      </w:del>
    </w:p>
    <w:p>
      <w:pPr>
        <w:pStyle w:val="Contents6"/>
        <w:rPr>
          <w:del w:id="815" w:author="Brian Dennis" w:date="1997-01-23T14:48:00Z"/>
        </w:rPr>
      </w:pPr>
      <w:del w:id="814" w:author="Brian Dennis" w:date="1997-01-23T14:48:00Z">
        <w:r>
          <w:rPr/>
          <w:delText>5.7.6.3.3.4.4 PDU Lifetime Field</w:delText>
          <w:tab/>
          <w:delText>7-16</w:delText>
        </w:r>
      </w:del>
    </w:p>
    <w:p>
      <w:pPr>
        <w:pStyle w:val="Contents6"/>
        <w:rPr>
          <w:del w:id="817" w:author="Brian Dennis" w:date="1997-01-23T14:48:00Z"/>
        </w:rPr>
      </w:pPr>
      <w:del w:id="816" w:author="Brian Dennis" w:date="1997-01-23T14:48:00Z">
        <w:r>
          <w:rPr/>
          <w:delText>5.7.6.3.3.4.5 P bit Field</w:delText>
          <w:tab/>
          <w:delText>7-16</w:delText>
        </w:r>
      </w:del>
    </w:p>
    <w:p>
      <w:pPr>
        <w:pStyle w:val="Contents6"/>
        <w:rPr>
          <w:del w:id="819" w:author="Brian Dennis" w:date="1997-01-23T14:48:00Z"/>
        </w:rPr>
      </w:pPr>
      <w:del w:id="818" w:author="Brian Dennis" w:date="1997-01-23T14:48:00Z">
        <w:r>
          <w:rPr/>
          <w:delText>5.7.6.3.3.4.6 Q bit Field</w:delText>
          <w:tab/>
          <w:delText>7-16</w:delText>
        </w:r>
      </w:del>
    </w:p>
    <w:p>
      <w:pPr>
        <w:pStyle w:val="Contents6"/>
        <w:rPr>
          <w:del w:id="821" w:author="Brian Dennis" w:date="1997-01-23T14:48:00Z"/>
        </w:rPr>
      </w:pPr>
      <w:del w:id="820" w:author="Brian Dennis" w:date="1997-01-23T14:48:00Z">
        <w:r>
          <w:rPr/>
          <w:delText>5.7.6.3.3.4.7 S/T, CE , T/C, E/T and E/C Fields</w:delText>
          <w:tab/>
          <w:delText>7-16</w:delText>
        </w:r>
      </w:del>
    </w:p>
    <w:p>
      <w:pPr>
        <w:pStyle w:val="Contents6"/>
        <w:rPr>
          <w:del w:id="823" w:author="Brian Dennis" w:date="1997-01-23T14:48:00Z"/>
        </w:rPr>
      </w:pPr>
      <w:del w:id="822" w:author="Brian Dennis" w:date="1997-01-23T14:48:00Z">
        <w:r>
          <w:rPr/>
          <w:delText>5.7.6.3.3.4.8 EXP, Local-REF/A, Local-REF/B Fields</w:delText>
          <w:tab/>
          <w:delText>7-16</w:delText>
        </w:r>
      </w:del>
    </w:p>
    <w:p>
      <w:pPr>
        <w:pStyle w:val="Contents6"/>
        <w:rPr>
          <w:del w:id="825" w:author="Brian Dennis" w:date="1997-01-23T14:48:00Z"/>
        </w:rPr>
      </w:pPr>
      <w:del w:id="824" w:author="Brian Dennis" w:date="1997-01-23T14:48:00Z">
        <w:r>
          <w:rPr/>
          <w:delText>5.7.6.3.3.4.9 Discard Reason Field</w:delText>
          <w:tab/>
          <w:delText>7-16</w:delText>
        </w:r>
      </w:del>
    </w:p>
    <w:p>
      <w:pPr>
        <w:pStyle w:val="Contents6"/>
        <w:rPr>
          <w:del w:id="827" w:author="Brian Dennis" w:date="1997-01-23T14:48:00Z"/>
        </w:rPr>
      </w:pPr>
      <w:del w:id="826" w:author="Brian Dennis" w:date="1997-01-23T14:48:00Z">
        <w:r>
          <w:rPr/>
          <w:delText>5.7.6.3.3.4.10 Header of Discarded NPDU Field</w:delText>
          <w:tab/>
          <w:delText>7-16</w:delText>
        </w:r>
      </w:del>
    </w:p>
    <w:p>
      <w:pPr>
        <w:pStyle w:val="Contents6"/>
        <w:rPr>
          <w:del w:id="829" w:author="Brian Dennis" w:date="1997-01-23T14:48:00Z"/>
        </w:rPr>
      </w:pPr>
      <w:del w:id="828" w:author="Brian Dennis" w:date="1997-01-23T14:48:00Z">
        <w:r>
          <w:rPr/>
          <w:delText>5.7.6.3.3.4.11 Transfer of Compressed ISO/IEC 8473 PDUs</w:delText>
          <w:tab/>
          <w:delText>7-16</w:delText>
        </w:r>
      </w:del>
    </w:p>
    <w:p>
      <w:pPr>
        <w:pStyle w:val="Contents4"/>
        <w:rPr>
          <w:del w:id="831" w:author="Brian Dennis" w:date="1997-01-23T14:48:00Z"/>
        </w:rPr>
      </w:pPr>
      <w:del w:id="830" w:author="Brian Dennis" w:date="1997-01-23T14:48:00Z">
        <w:r>
          <w:rPr/>
          <w:delText>5.7.6.3.4 Processing of Packets Received from the Subnetwork Service Provider</w:delText>
          <w:tab/>
          <w:delText>7-16</w:delText>
        </w:r>
      </w:del>
    </w:p>
    <w:p>
      <w:pPr>
        <w:pStyle w:val="Contents5"/>
        <w:rPr>
          <w:del w:id="833" w:author="Brian Dennis" w:date="1997-01-23T14:48:00Z"/>
        </w:rPr>
      </w:pPr>
      <w:del w:id="832" w:author="Brian Dennis" w:date="1997-01-23T14:48:00Z">
        <w:r>
          <w:rPr/>
          <w:delText>5.7.6.3.4.1 Initial Processing of NPDU</w:delText>
          <w:tab/>
          <w:delText>7-16</w:delText>
        </w:r>
      </w:del>
    </w:p>
    <w:p>
      <w:pPr>
        <w:pStyle w:val="Contents5"/>
        <w:rPr>
          <w:del w:id="835" w:author="Brian Dennis" w:date="1997-01-23T14:48:00Z"/>
        </w:rPr>
      </w:pPr>
      <w:del w:id="834" w:author="Brian Dennis" w:date="1997-01-23T14:48:00Z">
        <w:r>
          <w:rPr/>
          <w:delText>5.7.6.3.4.2 Incoming ISO/IEC 8473 PDU with Uncompressed Header</w:delText>
          <w:tab/>
          <w:delText>7-17</w:delText>
        </w:r>
      </w:del>
    </w:p>
    <w:p>
      <w:pPr>
        <w:pStyle w:val="Contents6"/>
        <w:rPr>
          <w:del w:id="837" w:author="Brian Dennis" w:date="1997-01-23T14:48:00Z"/>
        </w:rPr>
      </w:pPr>
      <w:del w:id="836" w:author="Brian Dennis" w:date="1997-01-23T14:48:00Z">
        <w:r>
          <w:rPr/>
          <w:delText>5.7.6.3.4.2.1 General</w:delText>
          <w:tab/>
          <w:delText>7-17</w:delText>
        </w:r>
      </w:del>
    </w:p>
    <w:p>
      <w:pPr>
        <w:pStyle w:val="Contents6"/>
        <w:rPr>
          <w:del w:id="839" w:author="Brian Dennis" w:date="1997-01-23T14:48:00Z"/>
        </w:rPr>
      </w:pPr>
      <w:del w:id="838" w:author="Brian Dennis" w:date="1997-01-23T14:48:00Z">
        <w:r>
          <w:rPr/>
          <w:delText>5.7.6.3.4.2.2 Processing of Unmodified ISO/IEC 8473 PDUs</w:delText>
          <w:tab/>
          <w:delText>7-17</w:delText>
        </w:r>
      </w:del>
    </w:p>
    <w:p>
      <w:pPr>
        <w:pStyle w:val="Contents6"/>
        <w:rPr>
          <w:del w:id="841" w:author="Brian Dennis" w:date="1997-01-23T14:48:00Z"/>
        </w:rPr>
      </w:pPr>
      <w:del w:id="840" w:author="Brian Dennis" w:date="1997-01-23T14:48:00Z">
        <w:r>
          <w:rPr/>
          <w:delText>5.7.6.3.4.2.3 Processing of Modified ISO/IEC 8473 PDUs</w:delText>
          <w:tab/>
          <w:delText>7-17</w:delText>
        </w:r>
      </w:del>
    </w:p>
    <w:p>
      <w:pPr>
        <w:pStyle w:val="Contents5"/>
        <w:rPr>
          <w:del w:id="843" w:author="Brian Dennis" w:date="1997-01-23T14:48:00Z"/>
        </w:rPr>
      </w:pPr>
      <w:del w:id="842" w:author="Brian Dennis" w:date="1997-01-23T14:48:00Z">
        <w:r>
          <w:rPr/>
          <w:delText>5.7.6.3.4.3 Incoming Compressed Data PDU</w:delText>
          <w:tab/>
          <w:delText>7-18</w:delText>
        </w:r>
      </w:del>
    </w:p>
    <w:p>
      <w:pPr>
        <w:pStyle w:val="Contents6"/>
        <w:rPr>
          <w:del w:id="845" w:author="Brian Dennis" w:date="1997-01-23T14:48:00Z"/>
        </w:rPr>
      </w:pPr>
      <w:del w:id="844" w:author="Brian Dennis" w:date="1997-01-23T14:48:00Z">
        <w:r>
          <w:rPr/>
          <w:delText>5.7.6.3.4.3.1 General</w:delText>
          <w:tab/>
          <w:delText>7-18</w:delText>
        </w:r>
      </w:del>
    </w:p>
    <w:p>
      <w:pPr>
        <w:pStyle w:val="Contents6"/>
        <w:rPr>
          <w:del w:id="847" w:author="Brian Dennis" w:date="1997-01-23T14:48:00Z"/>
        </w:rPr>
      </w:pPr>
      <w:del w:id="846" w:author="Brian Dennis" w:date="1997-01-23T14:48:00Z">
        <w:r>
          <w:rPr/>
          <w:delText>5.7.6.3.4.3.2 Fixed Part</w:delText>
          <w:tab/>
          <w:delText>7-18</w:delText>
        </w:r>
      </w:del>
    </w:p>
    <w:p>
      <w:pPr>
        <w:pStyle w:val="Contents6"/>
        <w:rPr>
          <w:del w:id="849" w:author="Brian Dennis" w:date="1997-01-23T14:48:00Z"/>
        </w:rPr>
      </w:pPr>
      <w:del w:id="848" w:author="Brian Dennis" w:date="1997-01-23T14:48:00Z">
        <w:r>
          <w:rPr/>
          <w:delText>5.7.6.3.4.3.3 Address Part</w:delText>
          <w:tab/>
          <w:delText>7-19</w:delText>
        </w:r>
      </w:del>
    </w:p>
    <w:p>
      <w:pPr>
        <w:pStyle w:val="Contents6"/>
        <w:rPr>
          <w:del w:id="851" w:author="Brian Dennis" w:date="1997-01-23T14:48:00Z"/>
        </w:rPr>
      </w:pPr>
      <w:del w:id="850" w:author="Brian Dennis" w:date="1997-01-23T14:48:00Z">
        <w:r>
          <w:rPr/>
          <w:delText>5.7.6.3.4.3.4 Segmentation Part</w:delText>
          <w:tab/>
          <w:delText>7-19</w:delText>
        </w:r>
      </w:del>
    </w:p>
    <w:p>
      <w:pPr>
        <w:pStyle w:val="Contents6"/>
        <w:rPr>
          <w:del w:id="853" w:author="Brian Dennis" w:date="1997-01-23T14:48:00Z"/>
        </w:rPr>
      </w:pPr>
      <w:del w:id="852" w:author="Brian Dennis" w:date="1997-01-23T14:48:00Z">
        <w:r>
          <w:rPr/>
          <w:delText>5.7.6.3.4.3.5 Options Part</w:delText>
          <w:tab/>
          <w:delText>7-19</w:delText>
        </w:r>
      </w:del>
    </w:p>
    <w:p>
      <w:pPr>
        <w:pStyle w:val="Contents6"/>
        <w:rPr>
          <w:del w:id="855" w:author="Brian Dennis" w:date="1997-01-23T14:48:00Z"/>
        </w:rPr>
      </w:pPr>
      <w:del w:id="854" w:author="Brian Dennis" w:date="1997-01-23T14:48:00Z">
        <w:r>
          <w:rPr/>
          <w:delText>5.7.6.3.4.3.6 Data Part</w:delText>
          <w:tab/>
          <w:delText>7-20</w:delText>
        </w:r>
      </w:del>
    </w:p>
    <w:p>
      <w:pPr>
        <w:pStyle w:val="Contents5"/>
        <w:rPr>
          <w:del w:id="857" w:author="Brian Dennis" w:date="1997-01-23T14:48:00Z"/>
        </w:rPr>
      </w:pPr>
      <w:del w:id="856" w:author="Brian Dennis" w:date="1997-01-23T14:48:00Z">
        <w:r>
          <w:rPr/>
          <w:delText>5.7.6.3.4.4 Incoming Compressed Error Report PDU</w:delText>
          <w:tab/>
          <w:delText>7-20</w:delText>
        </w:r>
      </w:del>
    </w:p>
    <w:p>
      <w:pPr>
        <w:pStyle w:val="Contents6"/>
        <w:rPr>
          <w:del w:id="859" w:author="Brian Dennis" w:date="1997-01-23T14:48:00Z"/>
        </w:rPr>
      </w:pPr>
      <w:del w:id="858" w:author="Brian Dennis" w:date="1997-01-23T14:48:00Z">
        <w:r>
          <w:rPr/>
          <w:delText>5.7.6.3.4.4.1 General</w:delText>
          <w:tab/>
          <w:delText>7-20</w:delText>
        </w:r>
      </w:del>
    </w:p>
    <w:p>
      <w:pPr>
        <w:pStyle w:val="Contents6"/>
        <w:rPr>
          <w:del w:id="861" w:author="Brian Dennis" w:date="1997-01-23T14:48:00Z"/>
        </w:rPr>
      </w:pPr>
      <w:del w:id="860" w:author="Brian Dennis" w:date="1997-01-23T14:48:00Z">
        <w:r>
          <w:rPr/>
          <w:delText>5.7.6.3.4.4.2 Fixed Part</w:delText>
          <w:tab/>
          <w:delText>7-20</w:delText>
        </w:r>
      </w:del>
    </w:p>
    <w:p>
      <w:pPr>
        <w:pStyle w:val="Contents6"/>
        <w:rPr>
          <w:del w:id="863" w:author="Brian Dennis" w:date="1997-01-23T14:48:00Z"/>
        </w:rPr>
      </w:pPr>
      <w:del w:id="862" w:author="Brian Dennis" w:date="1997-01-23T14:48:00Z">
        <w:r>
          <w:rPr/>
          <w:delText>5.7.6.3.4.4.3 Address Part</w:delText>
          <w:tab/>
          <w:delText>7-20</w:delText>
        </w:r>
      </w:del>
    </w:p>
    <w:p>
      <w:pPr>
        <w:pStyle w:val="Contents6"/>
        <w:rPr>
          <w:del w:id="865" w:author="Brian Dennis" w:date="1997-01-23T14:48:00Z"/>
        </w:rPr>
      </w:pPr>
      <w:del w:id="864" w:author="Brian Dennis" w:date="1997-01-23T14:48:00Z">
        <w:r>
          <w:rPr/>
          <w:delText>5.7.6.3.4.4.4 Options Part</w:delText>
          <w:tab/>
          <w:delText>7-20</w:delText>
        </w:r>
      </w:del>
    </w:p>
    <w:p>
      <w:pPr>
        <w:pStyle w:val="Contents6"/>
        <w:rPr>
          <w:del w:id="867" w:author="Brian Dennis" w:date="1997-01-23T14:48:00Z"/>
        </w:rPr>
      </w:pPr>
      <w:del w:id="866" w:author="Brian Dennis" w:date="1997-01-23T14:48:00Z">
        <w:r>
          <w:rPr/>
          <w:delText>5.7.6.3.4.4.5 Reason for Discard</w:delText>
          <w:tab/>
          <w:delText>7-20</w:delText>
        </w:r>
      </w:del>
    </w:p>
    <w:p>
      <w:pPr>
        <w:pStyle w:val="Contents6"/>
        <w:rPr>
          <w:del w:id="869" w:author="Brian Dennis" w:date="1997-01-23T14:48:00Z"/>
        </w:rPr>
      </w:pPr>
      <w:del w:id="868" w:author="Brian Dennis" w:date="1997-01-23T14:48:00Z">
        <w:r>
          <w:rPr/>
          <w:delText>5.7.6.3.4.4.6 Error Report Data Part</w:delText>
          <w:tab/>
          <w:delText>7-20</w:delText>
        </w:r>
      </w:del>
    </w:p>
    <w:p>
      <w:pPr>
        <w:pStyle w:val="Contents5"/>
        <w:rPr>
          <w:del w:id="871" w:author="Brian Dennis" w:date="1997-01-23T14:48:00Z"/>
        </w:rPr>
      </w:pPr>
      <w:del w:id="870" w:author="Brian Dennis" w:date="1997-01-23T14:48:00Z">
        <w:r>
          <w:rPr/>
          <w:delText>5.7.6.3.4.5 Incoming SNDCF Error Report</w:delText>
          <w:tab/>
          <w:delText>7-20</w:delText>
        </w:r>
      </w:del>
    </w:p>
    <w:p>
      <w:pPr>
        <w:pStyle w:val="Contents4"/>
        <w:rPr>
          <w:del w:id="873" w:author="Brian Dennis" w:date="1997-01-23T14:48:00Z"/>
        </w:rPr>
      </w:pPr>
      <w:del w:id="872" w:author="Brian Dennis" w:date="1997-01-23T14:48:00Z">
        <w:r>
          <w:rPr/>
          <w:delText>5.7.6.3.5 SNDCF Error Report</w:delText>
          <w:tab/>
          <w:delText>7-20</w:delText>
        </w:r>
      </w:del>
    </w:p>
    <w:p>
      <w:pPr>
        <w:pStyle w:val="Contents4"/>
        <w:rPr>
          <w:del w:id="875" w:author="Brian Dennis" w:date="1997-01-23T14:48:00Z"/>
        </w:rPr>
      </w:pPr>
      <w:del w:id="874" w:author="Brian Dennis" w:date="1997-01-23T14:48:00Z">
        <w:r>
          <w:rPr/>
          <w:delText>5.7.6.3.6 Local Reference Cancellation Option</w:delText>
          <w:tab/>
          <w:delText>7-21</w:delText>
        </w:r>
      </w:del>
    </w:p>
    <w:p>
      <w:pPr>
        <w:pStyle w:val="Contents5"/>
        <w:rPr>
          <w:del w:id="877" w:author="Brian Dennis" w:date="1997-01-23T14:48:00Z"/>
        </w:rPr>
      </w:pPr>
      <w:del w:id="876" w:author="Brian Dennis" w:date="1997-01-23T14:48:00Z">
        <w:r>
          <w:rPr/>
          <w:delText>5.7.6.3.6.1 General</w:delText>
          <w:tab/>
          <w:delText>7-21</w:delText>
        </w:r>
      </w:del>
    </w:p>
    <w:p>
      <w:pPr>
        <w:pStyle w:val="Contents5"/>
        <w:rPr>
          <w:del w:id="879" w:author="Brian Dennis" w:date="1997-01-23T14:48:00Z"/>
        </w:rPr>
      </w:pPr>
      <w:del w:id="878" w:author="Brian Dennis" w:date="1997-01-23T14:48:00Z">
        <w:r>
          <w:rPr/>
          <w:delText>5.7.6.3.6.2 The Cancellation Request PDU</w:delText>
          <w:tab/>
          <w:delText>7-21</w:delText>
        </w:r>
      </w:del>
    </w:p>
    <w:p>
      <w:pPr>
        <w:pStyle w:val="Contents5"/>
        <w:rPr>
          <w:del w:id="881" w:author="Brian Dennis" w:date="1997-01-23T14:48:00Z"/>
        </w:rPr>
      </w:pPr>
      <w:del w:id="880" w:author="Brian Dennis" w:date="1997-01-23T14:48:00Z">
        <w:r>
          <w:rPr/>
          <w:delText>5.7.6.3.6.3 The Cancellation Accept PDU</w:delText>
          <w:tab/>
          <w:delText>7-22</w:delText>
        </w:r>
      </w:del>
    </w:p>
    <w:p>
      <w:pPr>
        <w:pStyle w:val="Contents4"/>
        <w:rPr>
          <w:del w:id="883" w:author="Brian Dennis" w:date="1997-01-23T14:48:00Z"/>
        </w:rPr>
      </w:pPr>
      <w:del w:id="882" w:author="Brian Dennis" w:date="1997-01-23T14:48:00Z">
        <w:r>
          <w:rPr/>
          <w:delText>5.7.6.3.7 Call Reset Provisions</w:delText>
          <w:tab/>
          <w:delText>7-22</w:delText>
        </w:r>
      </w:del>
    </w:p>
    <w:p>
      <w:pPr>
        <w:pStyle w:val="Contents3"/>
        <w:rPr>
          <w:del w:id="885" w:author="Brian Dennis" w:date="1997-01-23T14:48:00Z"/>
        </w:rPr>
      </w:pPr>
      <w:del w:id="884" w:author="Brian Dennis" w:date="1997-01-23T14:48:00Z">
        <w:r>
          <w:rPr/>
          <w:delText>5.7.6.4 ATN NSAP Compression Algorithm (ACA)</w:delText>
          <w:tab/>
          <w:delText>7-22</w:delText>
        </w:r>
      </w:del>
    </w:p>
    <w:p>
      <w:pPr>
        <w:pStyle w:val="Contents4"/>
        <w:rPr>
          <w:del w:id="887" w:author="Brian Dennis" w:date="1997-01-23T14:48:00Z"/>
        </w:rPr>
      </w:pPr>
      <w:del w:id="886" w:author="Brian Dennis" w:date="1997-01-23T14:48:00Z">
        <w:r>
          <w:rPr/>
          <w:delText>5.7.6.4.1 General Overview</w:delText>
          <w:tab/>
          <w:delText>7-22</w:delText>
        </w:r>
      </w:del>
    </w:p>
    <w:p>
      <w:pPr>
        <w:pStyle w:val="Contents4"/>
        <w:rPr>
          <w:del w:id="889" w:author="Brian Dennis" w:date="1997-01-23T14:48:00Z"/>
        </w:rPr>
      </w:pPr>
      <w:del w:id="888" w:author="Brian Dennis" w:date="1997-01-23T14:48:00Z">
        <w:r>
          <w:rPr/>
          <w:delText>5.7.6.4.2 Address Length Determination</w:delText>
          <w:tab/>
          <w:delText>7-22</w:delText>
        </w:r>
      </w:del>
    </w:p>
    <w:p>
      <w:pPr>
        <w:pStyle w:val="Contents4"/>
        <w:rPr>
          <w:del w:id="891" w:author="Brian Dennis" w:date="1997-01-23T14:48:00Z"/>
        </w:rPr>
      </w:pPr>
      <w:del w:id="890" w:author="Brian Dennis" w:date="1997-01-23T14:48:00Z">
        <w:r>
          <w:rPr/>
          <w:delText>5.7.6.4.3 Compressed Address Structure</w:delText>
          <w:tab/>
          <w:delText>7-23</w:delText>
        </w:r>
      </w:del>
    </w:p>
    <w:p>
      <w:pPr>
        <w:pStyle w:val="Contents5"/>
        <w:rPr>
          <w:del w:id="893" w:author="Brian Dennis" w:date="1997-01-23T14:48:00Z"/>
        </w:rPr>
      </w:pPr>
      <w:del w:id="892" w:author="Brian Dennis" w:date="1997-01-23T14:48:00Z">
        <w:r>
          <w:rPr/>
          <w:delText>5.7.6.4.3.1 General</w:delText>
          <w:tab/>
          <w:delText>7-23</w:delText>
        </w:r>
      </w:del>
    </w:p>
    <w:p>
      <w:pPr>
        <w:pStyle w:val="Contents5"/>
        <w:rPr>
          <w:del w:id="895" w:author="Brian Dennis" w:date="1997-01-23T14:48:00Z"/>
        </w:rPr>
      </w:pPr>
      <w:del w:id="894" w:author="Brian Dennis" w:date="1997-01-23T14:48:00Z">
        <w:r>
          <w:rPr/>
          <w:delText>5.7.6.4.3.2 Address Header Octets</w:delText>
          <w:tab/>
          <w:delText>7-23</w:delText>
        </w:r>
      </w:del>
    </w:p>
    <w:p>
      <w:pPr>
        <w:pStyle w:val="Contents6"/>
        <w:rPr>
          <w:del w:id="897" w:author="Brian Dennis" w:date="1997-01-23T14:48:00Z"/>
        </w:rPr>
      </w:pPr>
      <w:del w:id="896" w:author="Brian Dennis" w:date="1997-01-23T14:48:00Z">
        <w:r>
          <w:rPr/>
          <w:delText>5.7.6.4.3.2.1 General</w:delText>
          <w:tab/>
          <w:delText>7-23</w:delText>
        </w:r>
      </w:del>
    </w:p>
    <w:p>
      <w:pPr>
        <w:pStyle w:val="Contents6"/>
        <w:rPr>
          <w:del w:id="899" w:author="Brian Dennis" w:date="1997-01-23T14:48:00Z"/>
        </w:rPr>
      </w:pPr>
      <w:del w:id="898" w:author="Brian Dennis" w:date="1997-01-23T14:48:00Z">
        <w:r>
          <w:rPr/>
          <w:delText>5.7.6.4.3.2.2 First Header Octet</w:delText>
          <w:tab/>
          <w:delText>7-23</w:delText>
        </w:r>
      </w:del>
    </w:p>
    <w:p>
      <w:pPr>
        <w:pStyle w:val="Contents6"/>
        <w:rPr>
          <w:del w:id="901" w:author="Brian Dennis" w:date="1997-01-23T14:48:00Z"/>
        </w:rPr>
      </w:pPr>
      <w:del w:id="900" w:author="Brian Dennis" w:date="1997-01-23T14:48:00Z">
        <w:r>
          <w:rPr/>
          <w:delText>5.7.6.4.3.2.3 Second Header Octet</w:delText>
          <w:tab/>
          <w:delText>7-24</w:delText>
        </w:r>
      </w:del>
    </w:p>
    <w:p>
      <w:pPr>
        <w:pStyle w:val="Contents5"/>
        <w:rPr>
          <w:del w:id="903" w:author="Brian Dennis" w:date="1997-01-23T14:48:00Z"/>
        </w:rPr>
      </w:pPr>
      <w:del w:id="902" w:author="Brian Dennis" w:date="1997-01-23T14:48:00Z">
        <w:r>
          <w:rPr/>
          <w:delText>5.7.6.4.3.3 Compressed ADM Field</w:delText>
          <w:tab/>
          <w:delText>7-25</w:delText>
        </w:r>
      </w:del>
    </w:p>
    <w:p>
      <w:pPr>
        <w:pStyle w:val="Contents5"/>
        <w:rPr>
          <w:del w:id="905" w:author="Brian Dennis" w:date="1997-01-23T14:48:00Z"/>
        </w:rPr>
      </w:pPr>
      <w:del w:id="904" w:author="Brian Dennis" w:date="1997-01-23T14:48:00Z">
        <w:r>
          <w:rPr/>
          <w:delText>5.7.6.4.3.4 Variable Fields</w:delText>
          <w:tab/>
          <w:delText>7-26</w:delText>
        </w:r>
      </w:del>
    </w:p>
    <w:p>
      <w:pPr>
        <w:pStyle w:val="Contents4"/>
        <w:rPr>
          <w:del w:id="907" w:author="Brian Dennis" w:date="1997-01-23T14:48:00Z"/>
        </w:rPr>
      </w:pPr>
      <w:del w:id="906" w:author="Brian Dennis" w:date="1997-01-23T14:48:00Z">
        <w:r>
          <w:rPr/>
          <w:delText>5.7.6.4.4 Compressed Address Marker</w:delText>
          <w:tab/>
          <w:delText>7-26</w:delText>
        </w:r>
      </w:del>
    </w:p>
    <w:p>
      <w:pPr>
        <w:pStyle w:val="Contents5"/>
        <w:rPr>
          <w:del w:id="909" w:author="Brian Dennis" w:date="1997-01-23T14:48:00Z"/>
        </w:rPr>
      </w:pPr>
      <w:del w:id="908" w:author="Brian Dennis" w:date="1997-01-23T14:48:00Z">
        <w:r>
          <w:rPr/>
          <w:delText>5.7.6.4.4.1 General</w:delText>
          <w:tab/>
          <w:delText>7-26</w:delText>
        </w:r>
      </w:del>
    </w:p>
    <w:p>
      <w:pPr>
        <w:pStyle w:val="Contents5"/>
        <w:rPr>
          <w:del w:id="911" w:author="Brian Dennis" w:date="1997-01-23T14:48:00Z"/>
        </w:rPr>
      </w:pPr>
      <w:del w:id="910" w:author="Brian Dennis" w:date="1997-01-23T14:48:00Z">
        <w:r>
          <w:rPr/>
          <w:delText>5.7.6.4.4.2 Normal Address Case</w:delText>
          <w:tab/>
          <w:delText>7-26</w:delText>
        </w:r>
      </w:del>
    </w:p>
    <w:p>
      <w:pPr>
        <w:pStyle w:val="Contents5"/>
        <w:rPr>
          <w:del w:id="913" w:author="Brian Dennis" w:date="1997-01-23T14:48:00Z"/>
        </w:rPr>
      </w:pPr>
      <w:del w:id="912" w:author="Brian Dennis" w:date="1997-01-23T14:48:00Z">
        <w:r>
          <w:rPr/>
          <w:delText>5.7.6.4.4.3 Embedded Address Marker Case</w:delText>
          <w:tab/>
          <w:delText>7-26</w:delText>
        </w:r>
      </w:del>
    </w:p>
    <w:p>
      <w:pPr>
        <w:pStyle w:val="Contents4"/>
        <w:rPr>
          <w:del w:id="915" w:author="Brian Dennis" w:date="1997-01-23T14:48:00Z"/>
        </w:rPr>
      </w:pPr>
      <w:del w:id="914" w:author="Brian Dennis" w:date="1997-01-23T14:48:00Z">
        <w:r>
          <w:rPr/>
          <w:delText>5.7.6.4.5 Compression Algorithm</w:delText>
          <w:tab/>
          <w:delText>7-26</w:delText>
        </w:r>
      </w:del>
    </w:p>
    <w:p>
      <w:pPr>
        <w:pStyle w:val="Contents5"/>
        <w:rPr>
          <w:del w:id="917" w:author="Brian Dennis" w:date="1997-01-23T14:48:00Z"/>
        </w:rPr>
      </w:pPr>
      <w:del w:id="916" w:author="Brian Dennis" w:date="1997-01-23T14:48:00Z">
        <w:r>
          <w:rPr/>
          <w:delText>5.7.6.4.5.1 General</w:delText>
          <w:tab/>
          <w:delText>7-26</w:delText>
        </w:r>
      </w:del>
    </w:p>
    <w:p>
      <w:pPr>
        <w:pStyle w:val="Contents5"/>
        <w:rPr>
          <w:del w:id="919" w:author="Brian Dennis" w:date="1997-01-23T14:48:00Z"/>
        </w:rPr>
      </w:pPr>
      <w:del w:id="918" w:author="Brian Dennis" w:date="1997-01-23T14:48:00Z">
        <w:r>
          <w:rPr/>
          <w:delText>5.7.6.4.5.2 Address Encoding Process</w:delText>
          <w:tab/>
          <w:delText>7-26</w:delText>
        </w:r>
      </w:del>
    </w:p>
    <w:p>
      <w:pPr>
        <w:pStyle w:val="Contents6"/>
        <w:rPr>
          <w:del w:id="921" w:author="Brian Dennis" w:date="1997-01-23T14:48:00Z"/>
        </w:rPr>
      </w:pPr>
      <w:del w:id="920" w:author="Brian Dennis" w:date="1997-01-23T14:48:00Z">
        <w:r>
          <w:rPr/>
          <w:delText>5.7.6.4.5.2.1 General</w:delText>
          <w:tab/>
          <w:delText>7-26</w:delText>
        </w:r>
      </w:del>
    </w:p>
    <w:p>
      <w:pPr>
        <w:pStyle w:val="Contents6"/>
        <w:rPr>
          <w:del w:id="923" w:author="Brian Dennis" w:date="1997-01-23T14:48:00Z"/>
        </w:rPr>
      </w:pPr>
      <w:del w:id="922" w:author="Brian Dennis" w:date="1997-01-23T14:48:00Z">
        <w:r>
          <w:rPr/>
          <w:delText>5.7.6.4.5.2.2 Encoding Address Length</w:delText>
          <w:tab/>
          <w:delText>7-27</w:delText>
        </w:r>
      </w:del>
    </w:p>
    <w:p>
      <w:pPr>
        <w:pStyle w:val="Contents6"/>
        <w:rPr>
          <w:del w:id="925" w:author="Brian Dennis" w:date="1997-01-23T14:48:00Z"/>
        </w:rPr>
      </w:pPr>
      <w:del w:id="924" w:author="Brian Dennis" w:date="1997-01-23T14:48:00Z">
        <w:r>
          <w:rPr/>
          <w:delText>5.7.6.4.5.2.3 Encoding the AFI and IDI Fields</w:delText>
          <w:tab/>
          <w:delText>7-27</w:delText>
        </w:r>
      </w:del>
    </w:p>
    <w:p>
      <w:pPr>
        <w:pStyle w:val="Contents6"/>
        <w:rPr>
          <w:del w:id="927" w:author="Brian Dennis" w:date="1997-01-23T14:48:00Z"/>
        </w:rPr>
      </w:pPr>
      <w:del w:id="926" w:author="Brian Dennis" w:date="1997-01-23T14:48:00Z">
        <w:r>
          <w:rPr/>
          <w:delText>5.7.6.4.5.2.4 Encoding the VER Field</w:delText>
          <w:tab/>
          <w:delText>7-27</w:delText>
        </w:r>
      </w:del>
    </w:p>
    <w:p>
      <w:pPr>
        <w:pStyle w:val="Contents6"/>
        <w:rPr>
          <w:del w:id="929" w:author="Brian Dennis" w:date="1997-01-23T14:48:00Z"/>
        </w:rPr>
      </w:pPr>
      <w:del w:id="928" w:author="Brian Dennis" w:date="1997-01-23T14:48:00Z">
        <w:r>
          <w:rPr/>
          <w:delText>5.7.6.4.5.2.5 Encoding the ADM Field</w:delText>
          <w:tab/>
          <w:delText>7-27</w:delText>
        </w:r>
      </w:del>
    </w:p>
    <w:p>
      <w:pPr>
        <w:pStyle w:val="Contents6"/>
        <w:rPr>
          <w:del w:id="931" w:author="Brian Dennis" w:date="1997-01-23T14:48:00Z"/>
        </w:rPr>
      </w:pPr>
      <w:del w:id="930" w:author="Brian Dennis" w:date="1997-01-23T14:48:00Z">
        <w:r>
          <w:rPr/>
          <w:delText>5.7.6.4.5.2.6 Encoding the RDF Field</w:delText>
          <w:tab/>
          <w:delText>7-28</w:delText>
        </w:r>
      </w:del>
    </w:p>
    <w:p>
      <w:pPr>
        <w:pStyle w:val="Contents6"/>
        <w:rPr>
          <w:del w:id="933" w:author="Brian Dennis" w:date="1997-01-23T14:48:00Z"/>
        </w:rPr>
      </w:pPr>
      <w:del w:id="932" w:author="Brian Dennis" w:date="1997-01-23T14:48:00Z">
        <w:r>
          <w:rPr/>
          <w:delText>5.7.6.4.5.2.7 Encoding the ARS Field</w:delText>
          <w:tab/>
          <w:delText>7-28</w:delText>
        </w:r>
      </w:del>
    </w:p>
    <w:p>
      <w:pPr>
        <w:pStyle w:val="Contents6"/>
        <w:rPr>
          <w:del w:id="935" w:author="Brian Dennis" w:date="1997-01-23T14:48:00Z"/>
        </w:rPr>
      </w:pPr>
      <w:del w:id="934" w:author="Brian Dennis" w:date="1997-01-23T14:48:00Z">
        <w:r>
          <w:rPr/>
          <w:delText>5.7.6.4.5.2.8 Encoding the LOC Field</w:delText>
          <w:tab/>
          <w:delText>7-28</w:delText>
        </w:r>
      </w:del>
    </w:p>
    <w:p>
      <w:pPr>
        <w:pStyle w:val="Contents6"/>
        <w:rPr>
          <w:del w:id="937" w:author="Brian Dennis" w:date="1997-01-23T14:48:00Z"/>
        </w:rPr>
      </w:pPr>
      <w:del w:id="936" w:author="Brian Dennis" w:date="1997-01-23T14:48:00Z">
        <w:r>
          <w:rPr/>
          <w:delText>5.7.6.4.5.2.9 Encoding the SYS Field</w:delText>
          <w:tab/>
          <w:delText>7-28</w:delText>
        </w:r>
      </w:del>
    </w:p>
    <w:p>
      <w:pPr>
        <w:pStyle w:val="Contents6"/>
        <w:rPr>
          <w:del w:id="939" w:author="Brian Dennis" w:date="1997-01-23T14:48:00Z"/>
        </w:rPr>
      </w:pPr>
      <w:del w:id="938" w:author="Brian Dennis" w:date="1997-01-23T14:48:00Z">
        <w:r>
          <w:rPr/>
          <w:delText>5.7.6.4.5.2.10 Encoding the SEL Field</w:delText>
          <w:tab/>
          <w:delText>7-28</w:delText>
        </w:r>
      </w:del>
    </w:p>
    <w:p>
      <w:pPr>
        <w:pStyle w:val="Contents5"/>
        <w:rPr>
          <w:del w:id="941" w:author="Brian Dennis" w:date="1997-01-23T14:48:00Z"/>
        </w:rPr>
      </w:pPr>
      <w:del w:id="940" w:author="Brian Dennis" w:date="1997-01-23T14:48:00Z">
        <w:r>
          <w:rPr/>
          <w:delText>5.7.6.4.5.3 Compression Logic Flow</w:delText>
          <w:tab/>
          <w:delText>7-28</w:delText>
        </w:r>
      </w:del>
    </w:p>
    <w:p>
      <w:pPr>
        <w:pStyle w:val="Contents4"/>
        <w:rPr>
          <w:del w:id="943" w:author="Brian Dennis" w:date="1997-01-23T14:48:00Z"/>
        </w:rPr>
      </w:pPr>
      <w:del w:id="942" w:author="Brian Dennis" w:date="1997-01-23T14:48:00Z">
        <w:r>
          <w:rPr/>
          <w:delText>5.7.6.4.6 Decompression Algorithm</w:delText>
          <w:tab/>
          <w:delText>7-29</w:delText>
        </w:r>
      </w:del>
    </w:p>
    <w:p>
      <w:pPr>
        <w:pStyle w:val="Contents5"/>
        <w:rPr>
          <w:del w:id="945" w:author="Brian Dennis" w:date="1997-01-23T14:48:00Z"/>
        </w:rPr>
      </w:pPr>
      <w:del w:id="944" w:author="Brian Dennis" w:date="1997-01-23T14:48:00Z">
        <w:r>
          <w:rPr/>
          <w:delText>5.7.6.4.6.1 General</w:delText>
          <w:tab/>
          <w:delText>7-29</w:delText>
        </w:r>
      </w:del>
    </w:p>
    <w:p>
      <w:pPr>
        <w:pStyle w:val="Contents5"/>
        <w:rPr>
          <w:del w:id="947" w:author="Brian Dennis" w:date="1997-01-23T14:48:00Z"/>
        </w:rPr>
      </w:pPr>
      <w:del w:id="946" w:author="Brian Dennis" w:date="1997-01-23T14:48:00Z">
        <w:r>
          <w:rPr/>
          <w:delText>5.7.6.4.6.2 Address Decoding Process</w:delText>
          <w:tab/>
          <w:delText>7-29</w:delText>
        </w:r>
      </w:del>
    </w:p>
    <w:p>
      <w:pPr>
        <w:pStyle w:val="Contents6"/>
        <w:rPr>
          <w:del w:id="949" w:author="Brian Dennis" w:date="1997-01-23T14:48:00Z"/>
        </w:rPr>
      </w:pPr>
      <w:del w:id="948" w:author="Brian Dennis" w:date="1997-01-23T14:48:00Z">
        <w:r>
          <w:rPr/>
          <w:delText>5.7.6.4.6.2.1 General</w:delText>
          <w:tab/>
          <w:delText>7-29</w:delText>
        </w:r>
      </w:del>
    </w:p>
    <w:p>
      <w:pPr>
        <w:pStyle w:val="Contents6"/>
        <w:rPr>
          <w:del w:id="951" w:author="Brian Dennis" w:date="1997-01-23T14:48:00Z"/>
        </w:rPr>
      </w:pPr>
      <w:del w:id="950" w:author="Brian Dennis" w:date="1997-01-23T14:48:00Z">
        <w:r>
          <w:rPr/>
          <w:delText>5.7.6.4.6.2.2 Decoding Address Length</w:delText>
          <w:tab/>
          <w:delText>7-29</w:delText>
        </w:r>
      </w:del>
    </w:p>
    <w:p>
      <w:pPr>
        <w:pStyle w:val="Contents6"/>
        <w:rPr>
          <w:del w:id="953" w:author="Brian Dennis" w:date="1997-01-23T14:48:00Z"/>
        </w:rPr>
      </w:pPr>
      <w:del w:id="952" w:author="Brian Dennis" w:date="1997-01-23T14:48:00Z">
        <w:r>
          <w:rPr/>
          <w:delText>5.7.6.4.6.2.3 Decoding the AFI and IDI Fields</w:delText>
          <w:tab/>
          <w:delText>7-29</w:delText>
        </w:r>
      </w:del>
    </w:p>
    <w:p>
      <w:pPr>
        <w:pStyle w:val="Contents6"/>
        <w:rPr>
          <w:del w:id="955" w:author="Brian Dennis" w:date="1997-01-23T14:48:00Z"/>
        </w:rPr>
      </w:pPr>
      <w:del w:id="954" w:author="Brian Dennis" w:date="1997-01-23T14:48:00Z">
        <w:r>
          <w:rPr/>
          <w:delText>5.7.6.4.6.2.4 Decoding the VER Fields</w:delText>
          <w:tab/>
          <w:delText>7-30</w:delText>
        </w:r>
      </w:del>
    </w:p>
    <w:p>
      <w:pPr>
        <w:pStyle w:val="Contents6"/>
        <w:rPr>
          <w:del w:id="957" w:author="Brian Dennis" w:date="1997-01-23T14:48:00Z"/>
        </w:rPr>
      </w:pPr>
      <w:del w:id="956" w:author="Brian Dennis" w:date="1997-01-23T14:48:00Z">
        <w:r>
          <w:rPr/>
          <w:delText>5.7.6.4.6.2.5 Decoding the ADM Fields</w:delText>
          <w:tab/>
          <w:delText>7-30</w:delText>
        </w:r>
      </w:del>
    </w:p>
    <w:p>
      <w:pPr>
        <w:pStyle w:val="Contents6"/>
        <w:rPr>
          <w:del w:id="959" w:author="Brian Dennis" w:date="1997-01-23T14:48:00Z"/>
        </w:rPr>
      </w:pPr>
      <w:del w:id="958" w:author="Brian Dennis" w:date="1997-01-23T14:48:00Z">
        <w:r>
          <w:rPr/>
          <w:delText>5.7.6.4.6.2.6 Decoding the RDF Fields</w:delText>
          <w:tab/>
          <w:delText>7-30</w:delText>
        </w:r>
      </w:del>
    </w:p>
    <w:p>
      <w:pPr>
        <w:pStyle w:val="Contents6"/>
        <w:rPr>
          <w:del w:id="961" w:author="Brian Dennis" w:date="1997-01-23T14:48:00Z"/>
        </w:rPr>
      </w:pPr>
      <w:del w:id="960" w:author="Brian Dennis" w:date="1997-01-23T14:48:00Z">
        <w:r>
          <w:rPr/>
          <w:delText>5.7.6.4.6.2.7 Decoding the ARS Fields</w:delText>
          <w:tab/>
          <w:delText>7-30</w:delText>
        </w:r>
      </w:del>
    </w:p>
    <w:p>
      <w:pPr>
        <w:pStyle w:val="Contents6"/>
        <w:rPr>
          <w:del w:id="963" w:author="Brian Dennis" w:date="1997-01-23T14:48:00Z"/>
        </w:rPr>
      </w:pPr>
      <w:del w:id="962" w:author="Brian Dennis" w:date="1997-01-23T14:48:00Z">
        <w:r>
          <w:rPr/>
          <w:delText>5.7.6.4.6.2.8 Decoding the LOC Fields</w:delText>
          <w:tab/>
          <w:delText>7-30</w:delText>
        </w:r>
      </w:del>
    </w:p>
    <w:p>
      <w:pPr>
        <w:pStyle w:val="Contents6"/>
        <w:rPr>
          <w:del w:id="965" w:author="Brian Dennis" w:date="1997-01-23T14:48:00Z"/>
        </w:rPr>
      </w:pPr>
      <w:del w:id="964" w:author="Brian Dennis" w:date="1997-01-23T14:48:00Z">
        <w:r>
          <w:rPr/>
          <w:delText>5.7.6.4.6.2.9 Decoding the SYS Fields</w:delText>
          <w:tab/>
          <w:delText>7-30</w:delText>
        </w:r>
      </w:del>
    </w:p>
    <w:p>
      <w:pPr>
        <w:pStyle w:val="Contents6"/>
        <w:rPr>
          <w:del w:id="967" w:author="Brian Dennis" w:date="1997-01-23T14:48:00Z"/>
        </w:rPr>
      </w:pPr>
      <w:del w:id="966" w:author="Brian Dennis" w:date="1997-01-23T14:48:00Z">
        <w:r>
          <w:rPr/>
          <w:delText>5.7.6.4.6.2.10 Decoding the SEL Fields</w:delText>
          <w:tab/>
          <w:delText>7-31</w:delText>
        </w:r>
      </w:del>
    </w:p>
    <w:p>
      <w:pPr>
        <w:pStyle w:val="Contents5"/>
        <w:rPr>
          <w:del w:id="969" w:author="Brian Dennis" w:date="1997-01-23T14:48:00Z"/>
        </w:rPr>
      </w:pPr>
      <w:del w:id="968" w:author="Brian Dennis" w:date="1997-01-23T14:48:00Z">
        <w:r>
          <w:rPr/>
          <w:delText>5.7.6.4.6.3 Decompression Logic Flow</w:delText>
          <w:tab/>
          <w:delText>7-31</w:delText>
        </w:r>
      </w:del>
    </w:p>
    <w:p>
      <w:pPr>
        <w:pStyle w:val="Contents2"/>
        <w:rPr>
          <w:del w:id="971" w:author="Brian Dennis" w:date="1997-01-23T14:48:00Z"/>
        </w:rPr>
      </w:pPr>
      <w:del w:id="970" w:author="Brian Dennis" w:date="1997-01-23T14:48:00Z">
        <w:r>
          <w:rPr/>
          <w:delText>5.7.7 ATN SNDCF Protocol Requirements List</w:delText>
          <w:tab/>
          <w:delText>7-32</w:delText>
        </w:r>
      </w:del>
    </w:p>
    <w:p>
      <w:pPr>
        <w:pStyle w:val="Contents3"/>
        <w:rPr>
          <w:del w:id="973" w:author="Brian Dennis" w:date="1997-01-23T14:48:00Z"/>
        </w:rPr>
      </w:pPr>
      <w:del w:id="972" w:author="Brian Dennis" w:date="1997-01-23T14:48:00Z">
        <w:r>
          <w:rPr/>
          <w:delText>5.7.7.1 Conformance</w:delText>
          <w:tab/>
          <w:delText>7-32</w:delText>
        </w:r>
      </w:del>
    </w:p>
    <w:p>
      <w:pPr>
        <w:pStyle w:val="Contents3"/>
        <w:rPr>
          <w:del w:id="975" w:author="Brian Dennis" w:date="1997-01-23T14:48:00Z"/>
        </w:rPr>
      </w:pPr>
      <w:del w:id="974" w:author="Brian Dennis" w:date="1997-01-23T14:48:00Z">
        <w:r>
          <w:rPr/>
          <w:delText>5.7.7.2 Subnetwork Dependent Convergence Functions SNDCF for use with ISO/IEC 8802-2 Subnetworks - Functions</w:delText>
          <w:tab/>
          <w:delText>7-32</w:delText>
        </w:r>
      </w:del>
    </w:p>
    <w:p>
      <w:pPr>
        <w:pStyle w:val="Contents3"/>
        <w:rPr>
          <w:del w:id="977" w:author="Brian Dennis" w:date="1997-01-23T14:48:00Z"/>
        </w:rPr>
      </w:pPr>
      <w:del w:id="976" w:author="Brian Dennis" w:date="1997-01-23T14:48:00Z">
        <w:r>
          <w:rPr/>
          <w:delText>5.7.7.3 Subnetwork Dependent Convergence Functions SNDCF for use with ISO/IEC 8802-2 Subnetworks - Multi Layer Dependencies</w:delText>
          <w:tab/>
          <w:delText>7-32</w:delText>
        </w:r>
      </w:del>
    </w:p>
    <w:p>
      <w:pPr>
        <w:pStyle w:val="Contents3"/>
        <w:rPr>
          <w:del w:id="979" w:author="Brian Dennis" w:date="1997-01-23T14:48:00Z"/>
        </w:rPr>
      </w:pPr>
      <w:del w:id="978" w:author="Brian Dennis" w:date="1997-01-23T14:48:00Z">
        <w:r>
          <w:rPr/>
          <w:delText>5.7.7.4 Subnetwork Dependent Convergence Functions SNDCF for use with ISO/IEC 8208 Subnetworks - Functions</w:delText>
          <w:tab/>
          <w:delText>7-33</w:delText>
        </w:r>
      </w:del>
    </w:p>
    <w:p>
      <w:pPr>
        <w:pStyle w:val="Contents3"/>
        <w:rPr>
          <w:del w:id="981" w:author="Brian Dennis" w:date="1997-01-23T14:48:00Z"/>
        </w:rPr>
      </w:pPr>
      <w:del w:id="980" w:author="Brian Dennis" w:date="1997-01-23T14:48:00Z">
        <w:r>
          <w:rPr/>
          <w:delText>5.7.7.5 Subnetwork Dependent Convergence Functions SNDCF for use with ISO/IEC 8208 Subnetworks - X.25 Call User Data</w:delText>
          <w:tab/>
          <w:delText>7-34</w:delText>
        </w:r>
      </w:del>
    </w:p>
    <w:p>
      <w:pPr>
        <w:pStyle w:val="Contents3"/>
        <w:rPr>
          <w:del w:id="983" w:author="Brian Dennis" w:date="1997-01-23T14:48:00Z"/>
        </w:rPr>
      </w:pPr>
      <w:del w:id="982" w:author="Brian Dennis" w:date="1997-01-23T14:48:00Z">
        <w:r>
          <w:rPr/>
          <w:delText>5.7.7.6 Subnetwork Dependent Convergence Functions SNDCF for use with ISO/IEC 8208 Subnetworks - ISO/IEC 8208 SNDCF Timers</w:delText>
          <w:tab/>
          <w:delText>7-34</w:delText>
        </w:r>
      </w:del>
    </w:p>
    <w:p>
      <w:pPr>
        <w:pStyle w:val="Contents3"/>
        <w:rPr>
          <w:del w:id="985" w:author="Brian Dennis" w:date="1997-01-23T14:48:00Z"/>
        </w:rPr>
      </w:pPr>
      <w:del w:id="984" w:author="Brian Dennis" w:date="1997-01-23T14:48:00Z">
        <w:r>
          <w:rPr/>
          <w:delText>5.7.7.7 Subnetwork Dependent Convergence Functions SNDCF for use with ISO/IEC 8208 Subnetworks - SNDCF Multi Layer Dependencies</w:delText>
          <w:tab/>
          <w:delText>7-35</w:delText>
        </w:r>
      </w:del>
    </w:p>
    <w:p>
      <w:pPr>
        <w:pStyle w:val="Contents3"/>
        <w:rPr>
          <w:del w:id="987" w:author="Brian Dennis" w:date="1997-01-23T14:48:00Z"/>
        </w:rPr>
      </w:pPr>
      <w:del w:id="986" w:author="Brian Dennis" w:date="1997-01-23T14:48:00Z">
        <w:r>
          <w:rPr/>
          <w:delText>5.7.7.8 ATN Requirements for Mobile SNDCFs</w:delText>
          <w:tab/>
          <w:delText>7-36</w:delText>
        </w:r>
      </w:del>
    </w:p>
    <w:p>
      <w:pPr>
        <w:pStyle w:val="Contents4"/>
        <w:rPr>
          <w:del w:id="989" w:author="Brian Dennis" w:date="1997-01-23T14:48:00Z"/>
        </w:rPr>
      </w:pPr>
      <w:del w:id="988" w:author="Brian Dennis" w:date="1997-01-23T14:48:00Z">
        <w:r>
          <w:rPr/>
          <w:delText>5.7.7.8.1 Major Capabilities</w:delText>
          <w:tab/>
          <w:delText>7-36</w:delText>
        </w:r>
      </w:del>
    </w:p>
    <w:p>
      <w:pPr>
        <w:pStyle w:val="Contents4"/>
        <w:rPr>
          <w:del w:id="991" w:author="Brian Dennis" w:date="1997-01-23T14:48:00Z"/>
        </w:rPr>
      </w:pPr>
      <w:del w:id="990" w:author="Brian Dennis" w:date="1997-01-23T14:48:00Z">
        <w:r>
          <w:rPr/>
          <w:delText>5.7.7.8.2 Call Setup and Clearing Procedures</w:delText>
          <w:tab/>
          <w:delText>7-36</w:delText>
        </w:r>
      </w:del>
    </w:p>
    <w:p>
      <w:pPr>
        <w:pStyle w:val="Contents4"/>
        <w:rPr>
          <w:del w:id="993" w:author="Brian Dennis" w:date="1997-01-23T14:48:00Z"/>
        </w:rPr>
      </w:pPr>
      <w:del w:id="992" w:author="Brian Dennis" w:date="1997-01-23T14:48:00Z">
        <w:r>
          <w:rPr/>
          <w:delText>5.7.7.8.3 Negotiation of Compression Algorithm</w:delText>
          <w:tab/>
          <w:delText>7-37</w:delText>
        </w:r>
      </w:del>
    </w:p>
    <w:p>
      <w:pPr>
        <w:pStyle w:val="Contents4"/>
        <w:rPr>
          <w:del w:id="995" w:author="Brian Dennis" w:date="1997-01-23T14:48:00Z"/>
        </w:rPr>
      </w:pPr>
      <w:del w:id="994" w:author="Brian Dennis" w:date="1997-01-23T14:48:00Z">
        <w:r>
          <w:rPr/>
          <w:delText>5.7.7.8.4 Local Reference Header Compression</w:delText>
          <w:tab/>
          <w:delText>7-37</w:delText>
        </w:r>
      </w:del>
    </w:p>
    <w:p>
      <w:pPr>
        <w:pStyle w:val="Contents4"/>
        <w:rPr>
          <w:del w:id="997" w:author="Brian Dennis" w:date="1997-01-23T14:48:00Z"/>
        </w:rPr>
      </w:pPr>
      <w:del w:id="996" w:author="Brian Dennis" w:date="1997-01-23T14:48:00Z">
        <w:r>
          <w:rPr/>
          <w:delText>5.7.7.8.5 Local Reference Cancellation</w:delText>
          <w:tab/>
          <w:delText>7-38</w:delText>
        </w:r>
      </w:del>
    </w:p>
    <w:p>
      <w:pPr>
        <w:pStyle w:val="Contents4"/>
        <w:rPr>
          <w:del w:id="999" w:author="Brian Dennis" w:date="1997-01-23T14:48:00Z"/>
        </w:rPr>
      </w:pPr>
      <w:del w:id="998" w:author="Brian Dennis" w:date="1997-01-23T14:48:00Z">
        <w:r>
          <w:rPr/>
          <w:delText>5.7.7.8.6 ICAO Address Compression Algorithm</w:delText>
          <w:tab/>
          <w:delText>7-38</w:delText>
        </w:r>
      </w:del>
    </w:p>
    <w:p>
      <w:pPr>
        <w:pStyle w:val="Contents4"/>
        <w:rPr>
          <w:del w:id="1001" w:author="Brian Dennis" w:date="1997-01-23T14:48:00Z"/>
        </w:rPr>
      </w:pPr>
      <w:del w:id="1000" w:author="Brian Dennis" w:date="1997-01-23T14:48:00Z">
        <w:r>
          <w:rPr/>
          <w:delText>5.7.7.8.7 PDU Formats</w:delText>
          <w:tab/>
          <w:delText>7-38</w:delText>
        </w:r>
      </w:del>
    </w:p>
    <w:p>
      <w:pPr>
        <w:pStyle w:val="Contents5"/>
        <w:rPr>
          <w:del w:id="1003" w:author="Brian Dennis" w:date="1997-01-23T14:48:00Z"/>
        </w:rPr>
      </w:pPr>
      <w:del w:id="1002" w:author="Brian Dennis" w:date="1997-01-23T14:48:00Z">
        <w:r>
          <w:rPr/>
          <w:delText>5.7.7.8.7.1 Call Request User Data</w:delText>
          <w:tab/>
          <w:delText>7-38</w:delText>
        </w:r>
      </w:del>
    </w:p>
    <w:p>
      <w:pPr>
        <w:pStyle w:val="Contents5"/>
        <w:rPr>
          <w:del w:id="1005" w:author="Brian Dennis" w:date="1997-01-23T14:48:00Z"/>
        </w:rPr>
      </w:pPr>
      <w:del w:id="1004" w:author="Brian Dennis" w:date="1997-01-23T14:48:00Z">
        <w:r>
          <w:rPr/>
          <w:delText>5.7.7.8.7.2 Call Accept User Data</w:delText>
          <w:tab/>
          <w:delText>7-39</w:delText>
        </w:r>
      </w:del>
    </w:p>
    <w:p>
      <w:pPr>
        <w:pStyle w:val="Contents5"/>
        <w:rPr>
          <w:del w:id="1007" w:author="Brian Dennis" w:date="1997-01-23T14:48:00Z"/>
        </w:rPr>
      </w:pPr>
      <w:del w:id="1006" w:author="Brian Dennis" w:date="1997-01-23T14:48:00Z">
        <w:r>
          <w:rPr/>
          <w:delText>5.7.7.8.7.3 Modified ISO/IEC 8473 NPDU</w:delText>
          <w:tab/>
          <w:delText>7-39</w:delText>
        </w:r>
      </w:del>
    </w:p>
    <w:p>
      <w:pPr>
        <w:pStyle w:val="Contents5"/>
        <w:rPr>
          <w:del w:id="1009" w:author="Brian Dennis" w:date="1997-01-23T14:48:00Z"/>
        </w:rPr>
      </w:pPr>
      <w:del w:id="1008" w:author="Brian Dennis" w:date="1997-01-23T14:48:00Z">
        <w:r>
          <w:rPr/>
          <w:delText>5.7.7.8.7.4 Compressed Initial PDU</w:delText>
          <w:tab/>
          <w:delText>7-40</w:delText>
        </w:r>
      </w:del>
    </w:p>
    <w:p>
      <w:pPr>
        <w:pStyle w:val="Contents5"/>
        <w:rPr>
          <w:del w:id="1011" w:author="Brian Dennis" w:date="1997-01-23T14:48:00Z"/>
        </w:rPr>
      </w:pPr>
      <w:del w:id="1010" w:author="Brian Dennis" w:date="1997-01-23T14:48:00Z">
        <w:r>
          <w:rPr/>
          <w:delText>5.7.7.8.7.5 Compressed Derived PDU</w:delText>
          <w:tab/>
          <w:delText>7-40</w:delText>
        </w:r>
      </w:del>
    </w:p>
    <w:p>
      <w:pPr>
        <w:pStyle w:val="Contents5"/>
        <w:rPr>
          <w:del w:id="1013" w:author="Brian Dennis" w:date="1997-01-23T14:48:00Z"/>
        </w:rPr>
      </w:pPr>
      <w:del w:id="1012" w:author="Brian Dennis" w:date="1997-01-23T14:48:00Z">
        <w:r>
          <w:rPr/>
          <w:delText>5.7.7.8.7.6 Compressed Error PDU</w:delText>
          <w:tab/>
          <w:delText>7-41</w:delText>
        </w:r>
      </w:del>
    </w:p>
    <w:p>
      <w:pPr>
        <w:pStyle w:val="Contents5"/>
        <w:rPr>
          <w:del w:id="1015" w:author="Brian Dennis" w:date="1997-01-23T14:48:00Z"/>
        </w:rPr>
      </w:pPr>
      <w:del w:id="1014" w:author="Brian Dennis" w:date="1997-01-23T14:48:00Z">
        <w:r>
          <w:rPr/>
          <w:delText>5.7.7.8.7.7 SNDCF Error Report PDU</w:delText>
          <w:tab/>
          <w:delText>7-41</w:delText>
        </w:r>
      </w:del>
    </w:p>
    <w:p>
      <w:pPr>
        <w:pStyle w:val="Contents5"/>
        <w:rPr>
          <w:del w:id="1017" w:author="Brian Dennis" w:date="1997-01-23T14:48:00Z"/>
        </w:rPr>
      </w:pPr>
      <w:del w:id="1016" w:author="Brian Dennis" w:date="1997-01-23T14:48:00Z">
        <w:r>
          <w:rPr/>
          <w:delText>5.7.7.8.7.8 Cancellation Request</w:delText>
          <w:tab/>
          <w:delText>7-41</w:delText>
        </w:r>
      </w:del>
    </w:p>
    <w:p>
      <w:pPr>
        <w:pStyle w:val="Contents5"/>
        <w:rPr>
          <w:del w:id="1019" w:author="Brian Dennis" w:date="1997-01-23T14:48:00Z"/>
        </w:rPr>
      </w:pPr>
      <w:del w:id="1018" w:author="Brian Dennis" w:date="1997-01-23T14:48:00Z">
        <w:r>
          <w:rPr/>
          <w:delText>5.7.7.8.7.9 Cancellation Accept</w:delText>
          <w:tab/>
          <w:delText>7-41</w:delText>
        </w:r>
      </w:del>
    </w:p>
    <w:p>
      <w:pPr>
        <w:pStyle w:val="Contents1"/>
        <w:numPr>
          <w:ilvl w:val="0"/>
          <w:numId w:val="2"/>
        </w:numPr>
        <w:tabs>
          <w:tab w:val="left" w:pos="0" w:leader="none"/>
          <w:tab w:val="right" w:pos="9027" w:leader="underscore"/>
        </w:tabs>
        <w:spacing w:before="120" w:after="0"/>
        <w:ind w:left="-302" w:hanging="0"/>
        <w:rPr>
          <w:del w:id="1021" w:author="Brian Dennis" w:date="1997-01-23T14:48:00Z"/>
        </w:rPr>
      </w:pPr>
      <w:del w:id="1020" w:author="Brian Dennis" w:date="1997-01-23T14:48:00Z">
        <w:r>
          <w:rPr/>
          <w:delText>5.8 Routing Information Exchange Specification</w:delText>
          <w:tab/>
          <w:delText>8-1</w:delText>
        </w:r>
      </w:del>
    </w:p>
    <w:p>
      <w:pPr>
        <w:pStyle w:val="Contents2"/>
        <w:rPr>
          <w:del w:id="1023" w:author="Brian Dennis" w:date="1997-01-23T14:48:00Z"/>
        </w:rPr>
      </w:pPr>
      <w:del w:id="1022" w:author="Brian Dennis" w:date="1997-01-23T14:48:00Z">
        <w:r>
          <w:rPr/>
          <w:delText>5.8.1 Introduction</w:delText>
          <w:tab/>
          <w:delText>8-1</w:delText>
        </w:r>
      </w:del>
    </w:p>
    <w:p>
      <w:pPr>
        <w:pStyle w:val="Contents3"/>
        <w:rPr>
          <w:del w:id="1025" w:author="Brian Dennis" w:date="1997-01-23T14:48:00Z"/>
        </w:rPr>
      </w:pPr>
      <w:del w:id="1024" w:author="Brian Dennis" w:date="1997-01-23T14:48:00Z">
        <w:r>
          <w:rPr/>
          <w:delText>5.8.1.1 Scope</w:delText>
          <w:tab/>
          <w:delText>8-1</w:delText>
        </w:r>
      </w:del>
    </w:p>
    <w:p>
      <w:pPr>
        <w:pStyle w:val="Contents3"/>
        <w:rPr>
          <w:del w:id="1027" w:author="Brian Dennis" w:date="1997-01-23T14:48:00Z"/>
        </w:rPr>
      </w:pPr>
      <w:del w:id="1026" w:author="Brian Dennis" w:date="1997-01-23T14:48:00Z">
        <w:r>
          <w:rPr/>
          <w:delText>5.8.1.2 Applicability of Requirements</w:delText>
          <w:tab/>
          <w:delText>8-1</w:delText>
        </w:r>
      </w:del>
    </w:p>
    <w:p>
      <w:pPr>
        <w:pStyle w:val="Contents2"/>
        <w:rPr>
          <w:del w:id="1029" w:author="Brian Dennis" w:date="1997-01-23T14:48:00Z"/>
        </w:rPr>
      </w:pPr>
      <w:del w:id="1028" w:author="Brian Dennis" w:date="1997-01-23T14:48:00Z">
        <w:r>
          <w:rPr/>
          <w:delText>5.8.2 End System to Intermediate System Routing Information Exchange Protocol (ES-IS) over Mobile Subnetworks</w:delText>
          <w:tab/>
          <w:delText>8-1</w:delText>
        </w:r>
      </w:del>
    </w:p>
    <w:p>
      <w:pPr>
        <w:pStyle w:val="Contents3"/>
        <w:rPr>
          <w:del w:id="1031" w:author="Brian Dennis" w:date="1997-01-23T14:48:00Z"/>
        </w:rPr>
      </w:pPr>
      <w:del w:id="1030" w:author="Brian Dennis" w:date="1997-01-23T14:48:00Z">
        <w:r>
          <w:rPr/>
          <w:delText>5.8.2.1 General</w:delText>
          <w:tab/>
          <w:delText>8-1</w:delText>
        </w:r>
      </w:del>
    </w:p>
    <w:p>
      <w:pPr>
        <w:pStyle w:val="Contents3"/>
        <w:rPr>
          <w:del w:id="1033" w:author="Brian Dennis" w:date="1997-01-23T14:48:00Z"/>
        </w:rPr>
      </w:pPr>
      <w:del w:id="1032" w:author="Brian Dennis" w:date="1997-01-23T14:48:00Z">
        <w:r>
          <w:rPr/>
          <w:delText>5.8.2.2 ATN Protocol Requirements List - ISO/IEC 9542</w:delText>
          <w:tab/>
          <w:delText>8-1</w:delText>
        </w:r>
      </w:del>
    </w:p>
    <w:p>
      <w:pPr>
        <w:pStyle w:val="Contents2"/>
        <w:rPr>
          <w:del w:id="1035" w:author="Brian Dennis" w:date="1997-01-23T14:48:00Z"/>
        </w:rPr>
      </w:pPr>
      <w:del w:id="1034" w:author="Brian Dennis" w:date="1997-01-23T14:48:00Z">
        <w:r>
          <w:rPr/>
          <w:delText>5.8.3 Intermediate System to Intermediate System Inter-Domain Routing Information Exchange Protocol</w:delText>
          <w:tab/>
          <w:delText>8-5</w:delText>
        </w:r>
      </w:del>
    </w:p>
    <w:p>
      <w:pPr>
        <w:pStyle w:val="Contents3"/>
        <w:rPr>
          <w:del w:id="1037" w:author="Brian Dennis" w:date="1997-01-23T14:48:00Z"/>
        </w:rPr>
      </w:pPr>
      <w:del w:id="1036" w:author="Brian Dennis" w:date="1997-01-23T14:48:00Z">
        <w:r>
          <w:rPr/>
          <w:delText>5.8.3.1 General</w:delText>
          <w:tab/>
          <w:delText>8-5</w:delText>
        </w:r>
      </w:del>
    </w:p>
    <w:p>
      <w:pPr>
        <w:pStyle w:val="Contents3"/>
        <w:rPr>
          <w:del w:id="1039" w:author="Brian Dennis" w:date="1997-01-23T14:48:00Z"/>
        </w:rPr>
      </w:pPr>
      <w:del w:id="1038" w:author="Brian Dennis" w:date="1997-01-23T14:48:00Z">
        <w:r>
          <w:rPr/>
          <w:delText>5.8.3.2 ATN Specific Features</w:delText>
          <w:tab/>
          <w:delText>8-5</w:delText>
        </w:r>
      </w:del>
    </w:p>
    <w:p>
      <w:pPr>
        <w:pStyle w:val="Contents4"/>
        <w:rPr>
          <w:del w:id="1041" w:author="Brian Dennis" w:date="1997-01-23T14:48:00Z"/>
        </w:rPr>
      </w:pPr>
      <w:del w:id="1040" w:author="Brian Dennis" w:date="1997-01-23T14:48:00Z">
        <w:r>
          <w:rPr/>
          <w:delText>5.8.3.2.1 Purpose of ATN Specific Features</w:delText>
          <w:tab/>
          <w:delText>8-5</w:delText>
        </w:r>
      </w:del>
    </w:p>
    <w:p>
      <w:pPr>
        <w:pStyle w:val="Contents4"/>
        <w:rPr>
          <w:del w:id="1043" w:author="Brian Dennis" w:date="1997-01-23T14:48:00Z"/>
        </w:rPr>
      </w:pPr>
      <w:del w:id="1042" w:author="Brian Dennis" w:date="1997-01-23T14:48:00Z">
        <w:r>
          <w:rPr/>
          <w:delText>5.8.3.2.2 Use of the Security Path Attribute</w:delText>
          <w:tab/>
          <w:delText>8-5</w:delText>
        </w:r>
      </w:del>
    </w:p>
    <w:p>
      <w:pPr>
        <w:pStyle w:val="Contents4"/>
        <w:rPr>
          <w:del w:id="1045" w:author="Brian Dennis" w:date="1997-01-23T14:48:00Z"/>
        </w:rPr>
      </w:pPr>
      <w:del w:id="1044" w:author="Brian Dennis" w:date="1997-01-23T14:48:00Z">
        <w:r>
          <w:rPr/>
          <w:delText>5.8.3.2.3 Encoding of the Security Path Attribute Security Information Field</w:delText>
          <w:tab/>
          <w:delText>8-5</w:delText>
        </w:r>
      </w:del>
    </w:p>
    <w:p>
      <w:pPr>
        <w:pStyle w:val="Contents5"/>
        <w:rPr>
          <w:del w:id="1047" w:author="Brian Dennis" w:date="1997-01-23T14:48:00Z"/>
        </w:rPr>
      </w:pPr>
      <w:del w:id="1046" w:author="Brian Dennis" w:date="1997-01-23T14:48:00Z">
        <w:r>
          <w:rPr/>
          <w:delText>5.8.3.2.3.1 General</w:delText>
          <w:tab/>
          <w:delText>8-5</w:delText>
        </w:r>
      </w:del>
    </w:p>
    <w:p>
      <w:pPr>
        <w:pStyle w:val="Contents5"/>
        <w:rPr>
          <w:del w:id="1049" w:author="Brian Dennis" w:date="1997-01-23T14:48:00Z"/>
        </w:rPr>
      </w:pPr>
      <w:del w:id="1048" w:author="Brian Dennis" w:date="1997-01-23T14:48:00Z">
        <w:r>
          <w:rPr/>
          <w:delText>5.8.3.2.3.2 Encoding of the Air/Ground Subnetwork Type Security Tag Set</w:delText>
          <w:tab/>
          <w:delText>8-5</w:delText>
        </w:r>
      </w:del>
    </w:p>
    <w:p>
      <w:pPr>
        <w:pStyle w:val="Contents5"/>
        <w:rPr>
          <w:del w:id="1051" w:author="Brian Dennis" w:date="1997-01-23T14:48:00Z"/>
        </w:rPr>
      </w:pPr>
      <w:del w:id="1050" w:author="Brian Dennis" w:date="1997-01-23T14:48:00Z">
        <w:r>
          <w:rPr/>
          <w:delText>5.8.3.2.3.3 Encoding of the ATSC Class Security Tag Set</w:delText>
          <w:tab/>
          <w:delText>8-6</w:delText>
        </w:r>
      </w:del>
    </w:p>
    <w:p>
      <w:pPr>
        <w:pStyle w:val="Contents4"/>
        <w:rPr>
          <w:del w:id="1053" w:author="Brian Dennis" w:date="1997-01-23T14:48:00Z"/>
        </w:rPr>
      </w:pPr>
      <w:del w:id="1052" w:author="Brian Dennis" w:date="1997-01-23T14:48:00Z">
        <w:r>
          <w:rPr/>
          <w:delText>5.8.3.2.4 Update of Security Information</w:delText>
          <w:tab/>
          <w:delText>8-6</w:delText>
        </w:r>
      </w:del>
    </w:p>
    <w:p>
      <w:pPr>
        <w:pStyle w:val="Contents5"/>
        <w:rPr>
          <w:del w:id="1055" w:author="Brian Dennis" w:date="1997-01-23T14:48:00Z"/>
        </w:rPr>
      </w:pPr>
      <w:del w:id="1054" w:author="Brian Dennis" w:date="1997-01-23T14:48:00Z">
        <w:r>
          <w:rPr/>
          <w:delText>5.8.3.2.4.1 The Air/Ground Subnetwork Type</w:delText>
          <w:tab/>
          <w:delText>8-6</w:delText>
        </w:r>
      </w:del>
    </w:p>
    <w:p>
      <w:pPr>
        <w:pStyle w:val="Contents5"/>
        <w:rPr>
          <w:del w:id="1057" w:author="Brian Dennis" w:date="1997-01-23T14:48:00Z"/>
        </w:rPr>
      </w:pPr>
      <w:del w:id="1056" w:author="Brian Dennis" w:date="1997-01-23T14:48:00Z">
        <w:r>
          <w:rPr/>
          <w:delText>5.8.3.2.4.2 The ATSC Class</w:delText>
          <w:tab/>
          <w:delText>8-7</w:delText>
        </w:r>
      </w:del>
    </w:p>
    <w:p>
      <w:pPr>
        <w:pStyle w:val="Contents5"/>
        <w:rPr>
          <w:del w:id="1059" w:author="Brian Dennis" w:date="1997-01-23T14:48:00Z"/>
        </w:rPr>
      </w:pPr>
      <w:del w:id="1058" w:author="Brian Dennis" w:date="1997-01-23T14:48:00Z">
        <w:r>
          <w:rPr/>
          <w:delText>5.8.3.2.4.3 The Security Classification</w:delText>
          <w:tab/>
          <w:delText>8-7</w:delText>
        </w:r>
      </w:del>
    </w:p>
    <w:p>
      <w:pPr>
        <w:pStyle w:val="Contents4"/>
        <w:rPr>
          <w:del w:id="1061" w:author="Brian Dennis" w:date="1997-01-23T14:48:00Z"/>
        </w:rPr>
      </w:pPr>
      <w:del w:id="1060" w:author="Brian Dennis" w:date="1997-01-23T14:48:00Z">
        <w:r>
          <w:rPr/>
          <w:delText>5.8.3.2.5 Route Selection</w:delText>
          <w:tab/>
          <w:delText>8-8</w:delText>
        </w:r>
      </w:del>
    </w:p>
    <w:p>
      <w:pPr>
        <w:pStyle w:val="Contents4"/>
        <w:rPr>
          <w:del w:id="1063" w:author="Brian Dennis" w:date="1997-01-23T14:48:00Z"/>
        </w:rPr>
      </w:pPr>
      <w:del w:id="1062" w:author="Brian Dennis" w:date="1997-01-23T14:48:00Z">
        <w:r>
          <w:rPr/>
          <w:delText>5.8.3.2.6 Route Aggregation and Route Information Reduction</w:delText>
          <w:tab/>
          <w:delText>8-8</w:delText>
        </w:r>
      </w:del>
    </w:p>
    <w:p>
      <w:pPr>
        <w:pStyle w:val="Contents5"/>
        <w:rPr>
          <w:del w:id="1065" w:author="Brian Dennis" w:date="1997-01-23T14:48:00Z"/>
        </w:rPr>
      </w:pPr>
      <w:del w:id="1064" w:author="Brian Dennis" w:date="1997-01-23T14:48:00Z">
        <w:r>
          <w:rPr/>
          <w:delText>5.8.3.2.6.1 General</w:delText>
          <w:tab/>
          <w:delText>8-8</w:delText>
        </w:r>
      </w:del>
    </w:p>
    <w:p>
      <w:pPr>
        <w:pStyle w:val="Contents5"/>
        <w:rPr>
          <w:del w:id="1067" w:author="Brian Dennis" w:date="1997-01-23T14:48:00Z"/>
        </w:rPr>
      </w:pPr>
      <w:del w:id="1066" w:author="Brian Dennis" w:date="1997-01-23T14:48:00Z">
        <w:r>
          <w:rPr/>
          <w:delText>5.8.3.2.6.2 Policy Based Route Aggregation</w:delText>
          <w:tab/>
          <w:delText>8-8</w:delText>
        </w:r>
      </w:del>
    </w:p>
    <w:p>
      <w:pPr>
        <w:pStyle w:val="Contents5"/>
        <w:rPr>
          <w:del w:id="1069" w:author="Brian Dennis" w:date="1997-01-23T14:48:00Z"/>
        </w:rPr>
      </w:pPr>
      <w:del w:id="1068" w:author="Brian Dennis" w:date="1997-01-23T14:48:00Z">
        <w:r>
          <w:rPr/>
          <w:delText>5.8.3.2.6.3 Aggregation of Routes in the Same Loc-RIB with Identical NLRI</w:delText>
          <w:tab/>
          <w:delText>8-9</w:delText>
        </w:r>
      </w:del>
    </w:p>
    <w:p>
      <w:pPr>
        <w:pStyle w:val="Contents5"/>
        <w:rPr>
          <w:del w:id="1071" w:author="Brian Dennis" w:date="1997-01-23T14:48:00Z"/>
        </w:rPr>
      </w:pPr>
      <w:del w:id="1070" w:author="Brian Dennis" w:date="1997-01-23T14:48:00Z">
        <w:r>
          <w:rPr/>
          <w:delText>5.8.3.2.6.4 Aggregation of the Security Path Attribute Information Field</w:delText>
          <w:tab/>
          <w:delText>8-9</w:delText>
        </w:r>
      </w:del>
    </w:p>
    <w:p>
      <w:pPr>
        <w:pStyle w:val="Contents6"/>
        <w:rPr>
          <w:del w:id="1073" w:author="Brian Dennis" w:date="1997-01-23T14:48:00Z"/>
        </w:rPr>
      </w:pPr>
      <w:del w:id="1072" w:author="Brian Dennis" w:date="1997-01-23T14:48:00Z">
        <w:r>
          <w:rPr/>
          <w:delText>5.8.3.2.6.4.1 General</w:delText>
          <w:tab/>
          <w:delText>8-9</w:delText>
        </w:r>
      </w:del>
    </w:p>
    <w:p>
      <w:pPr>
        <w:pStyle w:val="Contents6"/>
        <w:rPr>
          <w:del w:id="1075" w:author="Brian Dennis" w:date="1997-01-23T14:48:00Z"/>
        </w:rPr>
      </w:pPr>
      <w:del w:id="1074" w:author="Brian Dennis" w:date="1997-01-23T14:48:00Z">
        <w:r>
          <w:rPr/>
          <w:delText>5.8.3.2.6.4.2 Air/Ground Subnetwork Security Tag</w:delText>
          <w:tab/>
          <w:delText>8-10</w:delText>
        </w:r>
      </w:del>
    </w:p>
    <w:p>
      <w:pPr>
        <w:pStyle w:val="Contents6"/>
        <w:rPr>
          <w:del w:id="1077" w:author="Brian Dennis" w:date="1997-01-23T14:48:00Z"/>
        </w:rPr>
      </w:pPr>
      <w:del w:id="1076" w:author="Brian Dennis" w:date="1997-01-23T14:48:00Z">
        <w:r>
          <w:rPr/>
          <w:delText>5.8.3.2.6.4.3 ATSC Class Security Tag</w:delText>
          <w:tab/>
          <w:delText>8-10</w:delText>
        </w:r>
      </w:del>
    </w:p>
    <w:p>
      <w:pPr>
        <w:pStyle w:val="Contents5"/>
        <w:rPr>
          <w:del w:id="1079" w:author="Brian Dennis" w:date="1997-01-23T14:48:00Z"/>
        </w:rPr>
      </w:pPr>
      <w:del w:id="1078" w:author="Brian Dennis" w:date="1997-01-23T14:48:00Z">
        <w:r>
          <w:rPr/>
          <w:delText>5.8.3.2.6.5 Route Information Reduction</w:delText>
          <w:tab/>
          <w:delText>8-10</w:delText>
        </w:r>
      </w:del>
    </w:p>
    <w:p>
      <w:pPr>
        <w:pStyle w:val="Contents4"/>
        <w:rPr>
          <w:del w:id="1081" w:author="Brian Dennis" w:date="1997-01-23T14:48:00Z"/>
        </w:rPr>
      </w:pPr>
      <w:del w:id="1080" w:author="Brian Dennis" w:date="1997-01-23T14:48:00Z">
        <w:r>
          <w:rPr/>
          <w:delText>5.8.3.2.7 Frequency of Route Advertisement</w:delText>
          <w:tab/>
          <w:delText>8-10</w:delText>
        </w:r>
      </w:del>
    </w:p>
    <w:p>
      <w:pPr>
        <w:pStyle w:val="Contents4"/>
        <w:rPr>
          <w:del w:id="1083" w:author="Brian Dennis" w:date="1997-01-23T14:48:00Z"/>
        </w:rPr>
      </w:pPr>
      <w:del w:id="1082" w:author="Brian Dennis" w:date="1997-01-23T14:48:00Z">
        <w:r>
          <w:rPr/>
          <w:delText>5.8.3.2.8 Interpretation of Route Capacity</w:delText>
          <w:tab/>
          <w:delText>8-11</w:delText>
        </w:r>
      </w:del>
    </w:p>
    <w:p>
      <w:pPr>
        <w:pStyle w:val="Contents4"/>
        <w:rPr>
          <w:del w:id="1085" w:author="Brian Dennis" w:date="1997-01-23T14:48:00Z"/>
        </w:rPr>
      </w:pPr>
      <w:del w:id="1084" w:author="Brian Dennis" w:date="1997-01-23T14:48:00Z">
        <w:r>
          <w:rPr/>
          <w:delText>5.8.3.2.9 Network Layer Reachability Information</w:delText>
          <w:tab/>
          <w:delText>8-11</w:delText>
        </w:r>
      </w:del>
    </w:p>
    <w:p>
      <w:pPr>
        <w:pStyle w:val="Contents5"/>
        <w:rPr>
          <w:del w:id="1087" w:author="Brian Dennis" w:date="1997-01-23T14:48:00Z"/>
        </w:rPr>
      </w:pPr>
      <w:del w:id="1086" w:author="Brian Dennis" w:date="1997-01-23T14:48:00Z">
        <w:r>
          <w:rPr/>
          <w:delText>5.8.3.2.9.1 General</w:delText>
          <w:tab/>
          <w:delText>8-11</w:delText>
        </w:r>
      </w:del>
    </w:p>
    <w:p>
      <w:pPr>
        <w:pStyle w:val="Contents5"/>
        <w:rPr>
          <w:del w:id="1089" w:author="Brian Dennis" w:date="1997-01-23T14:48:00Z"/>
        </w:rPr>
      </w:pPr>
      <w:del w:id="1088" w:author="Brian Dennis" w:date="1997-01-23T14:48:00Z">
        <w:r>
          <w:rPr/>
          <w:delText>5.8.3.2.9.2 NSAP Address Prefix Alignment</w:delText>
          <w:tab/>
          <w:delText>8-11</w:delText>
        </w:r>
      </w:del>
    </w:p>
    <w:p>
      <w:pPr>
        <w:pStyle w:val="Contents4"/>
        <w:rPr>
          <w:del w:id="1091" w:author="Brian Dennis" w:date="1997-01-23T14:48:00Z"/>
        </w:rPr>
      </w:pPr>
      <w:del w:id="1090" w:author="Brian Dennis" w:date="1997-01-23T14:48:00Z">
        <w:r>
          <w:rPr/>
          <w:delText>5.8.3.2.10 BISPDU Authentication</w:delText>
          <w:tab/>
          <w:delText>8-11</w:delText>
        </w:r>
      </w:del>
    </w:p>
    <w:p>
      <w:pPr>
        <w:pStyle w:val="Contents4"/>
        <w:rPr>
          <w:del w:id="1093" w:author="Brian Dennis" w:date="1997-01-23T14:48:00Z"/>
        </w:rPr>
      </w:pPr>
      <w:del w:id="1092" w:author="Brian Dennis" w:date="1997-01-23T14:48:00Z">
        <w:r>
          <w:rPr/>
          <w:delText>5.8.3.2.11 Restrictions on Route Advertisement</w:delText>
          <w:tab/>
          <w:delText>8-12</w:delText>
        </w:r>
      </w:del>
    </w:p>
    <w:p>
      <w:pPr>
        <w:pStyle w:val="Contents4"/>
        <w:rPr>
          <w:del w:id="1095" w:author="Brian Dennis" w:date="1997-01-23T14:48:00Z"/>
        </w:rPr>
      </w:pPr>
      <w:del w:id="1094" w:author="Brian Dennis" w:date="1997-01-23T14:48:00Z">
        <w:r>
          <w:rPr/>
          <w:delText>5.8.3.2.12 RIB_Att Support</w:delText>
          <w:tab/>
          <w:delText>8-12</w:delText>
        </w:r>
      </w:del>
    </w:p>
    <w:p>
      <w:pPr>
        <w:pStyle w:val="Contents4"/>
        <w:rPr>
          <w:del w:id="1097" w:author="Brian Dennis" w:date="1997-01-23T14:48:00Z"/>
        </w:rPr>
      </w:pPr>
      <w:del w:id="1096" w:author="Brian Dennis" w:date="1997-01-23T14:48:00Z">
        <w:r>
          <w:rPr/>
          <w:delText>5.8.3.2.13 Additional Update PDU Error Handling</w:delText>
          <w:tab/>
          <w:delText>8-13</w:delText>
        </w:r>
      </w:del>
    </w:p>
    <w:p>
      <w:pPr>
        <w:pStyle w:val="Contents4"/>
        <w:rPr>
          <w:del w:id="1099" w:author="Brian Dennis" w:date="1997-01-23T14:48:00Z"/>
        </w:rPr>
      </w:pPr>
      <w:del w:id="1098" w:author="Brian Dennis" w:date="1997-01-23T14:48:00Z">
        <w:r>
          <w:rPr/>
          <w:delText>5.8.3.2.14 CLNP Data PDU Parameters</w:delText>
          <w:tab/>
          <w:delText>8-13</w:delText>
        </w:r>
      </w:del>
    </w:p>
    <w:p>
      <w:pPr>
        <w:pStyle w:val="Contents3"/>
        <w:rPr>
          <w:del w:id="1101" w:author="Brian Dennis" w:date="1997-01-23T14:48:00Z"/>
        </w:rPr>
      </w:pPr>
      <w:del w:id="1100" w:author="Brian Dennis" w:date="1997-01-23T14:48:00Z">
        <w:r>
          <w:rPr/>
          <w:delText>5.8.3.3 Compliance with ISO/IEC 10747</w:delText>
          <w:tab/>
          <w:delText>8-13</w:delText>
        </w:r>
      </w:del>
    </w:p>
    <w:p>
      <w:pPr>
        <w:pStyle w:val="Contents4"/>
        <w:rPr>
          <w:del w:id="1103" w:author="Brian Dennis" w:date="1997-01-23T14:48:00Z"/>
        </w:rPr>
      </w:pPr>
      <w:del w:id="1102" w:author="Brian Dennis" w:date="1997-01-23T14:48:00Z">
        <w:r>
          <w:rPr/>
          <w:delText>5.8.3.3.1 General</w:delText>
          <w:tab/>
          <w:delText>8-13</w:delText>
        </w:r>
      </w:del>
    </w:p>
    <w:p>
      <w:pPr>
        <w:pStyle w:val="Contents4"/>
        <w:rPr>
          <w:del w:id="1105" w:author="Brian Dennis" w:date="1997-01-23T14:48:00Z"/>
        </w:rPr>
      </w:pPr>
      <w:del w:id="1104" w:author="Brian Dennis" w:date="1997-01-23T14:48:00Z">
        <w:r>
          <w:rPr/>
          <w:delText>5.8.3.3.2 ISO/IEC 10747 Mandatory Requirements</w:delText>
          <w:tab/>
          <w:delText>8-13</w:delText>
        </w:r>
      </w:del>
    </w:p>
    <w:p>
      <w:pPr>
        <w:pStyle w:val="Contents5"/>
        <w:rPr>
          <w:del w:id="1107" w:author="Brian Dennis" w:date="1997-01-23T14:48:00Z"/>
        </w:rPr>
      </w:pPr>
      <w:del w:id="1106" w:author="Brian Dennis" w:date="1997-01-23T14:48:00Z">
        <w:r>
          <w:rPr/>
          <w:delText>5.8.3.3.2.1 Airborne Router</w:delText>
          <w:tab/>
          <w:delText>8-13</w:delText>
        </w:r>
      </w:del>
    </w:p>
    <w:p>
      <w:pPr>
        <w:pStyle w:val="Contents5"/>
        <w:rPr>
          <w:del w:id="1109" w:author="Brian Dennis" w:date="1997-01-23T14:48:00Z"/>
        </w:rPr>
      </w:pPr>
      <w:del w:id="1108" w:author="Brian Dennis" w:date="1997-01-23T14:48:00Z">
        <w:r>
          <w:rPr/>
          <w:delText>5.8.3.3.2.2 Ground Router</w:delText>
          <w:tab/>
          <w:delText>8-13</w:delText>
        </w:r>
      </w:del>
    </w:p>
    <w:p>
      <w:pPr>
        <w:pStyle w:val="Contents4"/>
        <w:rPr>
          <w:del w:id="1111" w:author="Brian Dennis" w:date="1997-01-23T14:48:00Z"/>
        </w:rPr>
      </w:pPr>
      <w:del w:id="1110" w:author="Brian Dennis" w:date="1997-01-23T14:48:00Z">
        <w:r>
          <w:rPr/>
          <w:delText>5.8.3.3.3 ISO/IEC 10747 Optional Requirements</w:delText>
          <w:tab/>
          <w:delText>8-13</w:delText>
        </w:r>
      </w:del>
    </w:p>
    <w:p>
      <w:pPr>
        <w:pStyle w:val="Contents3"/>
        <w:rPr>
          <w:del w:id="1113" w:author="Brian Dennis" w:date="1997-01-23T14:48:00Z"/>
        </w:rPr>
      </w:pPr>
      <w:del w:id="1112" w:author="Brian Dennis" w:date="1997-01-23T14:48:00Z">
        <w:r>
          <w:rPr/>
          <w:delText>5.8.3.4 APRLs</w:delText>
          <w:tab/>
          <w:delText>8-13</w:delText>
        </w:r>
      </w:del>
    </w:p>
    <w:p>
      <w:pPr>
        <w:pStyle w:val="Contents4"/>
        <w:rPr>
          <w:del w:id="1115" w:author="Brian Dennis" w:date="1997-01-23T14:48:00Z"/>
        </w:rPr>
      </w:pPr>
      <w:del w:id="1114" w:author="Brian Dennis" w:date="1997-01-23T14:48:00Z">
        <w:r>
          <w:rPr/>
          <w:delText>5.8.3.4.1 General</w:delText>
          <w:tab/>
          <w:delText>8-13</w:delText>
        </w:r>
      </w:del>
    </w:p>
    <w:p>
      <w:pPr>
        <w:pStyle w:val="Contents4"/>
        <w:rPr>
          <w:del w:id="1117" w:author="Brian Dennis" w:date="1997-01-23T14:48:00Z"/>
        </w:rPr>
      </w:pPr>
      <w:del w:id="1116" w:author="Brian Dennis" w:date="1997-01-23T14:48:00Z">
        <w:r>
          <w:rPr/>
          <w:delText>5.8.3.4.2 ATN Specific Protocol Requirements</w:delText>
          <w:tab/>
          <w:delText>8-15</w:delText>
        </w:r>
      </w:del>
    </w:p>
    <w:p>
      <w:pPr>
        <w:pStyle w:val="Contents4"/>
        <w:rPr>
          <w:del w:id="1119" w:author="Brian Dennis" w:date="1997-01-23T14:48:00Z"/>
        </w:rPr>
      </w:pPr>
      <w:del w:id="1118" w:author="Brian Dennis" w:date="1997-01-23T14:48:00Z">
        <w:r>
          <w:rPr/>
          <w:delText>5.8.3.4.3 IDRP General</w:delText>
          <w:tab/>
          <w:delText>8-15</w:delText>
        </w:r>
      </w:del>
    </w:p>
    <w:p>
      <w:pPr>
        <w:pStyle w:val="Contents4"/>
        <w:rPr>
          <w:del w:id="1121" w:author="Brian Dennis" w:date="1997-01-23T14:48:00Z"/>
        </w:rPr>
      </w:pPr>
      <w:del w:id="1120" w:author="Brian Dennis" w:date="1997-01-23T14:48:00Z">
        <w:r>
          <w:rPr/>
          <w:delText>5.8.3.4.4 IDRP Update Send Process</w:delText>
          <w:tab/>
          <w:delText>8-16</w:delText>
        </w:r>
      </w:del>
    </w:p>
    <w:p>
      <w:pPr>
        <w:pStyle w:val="Contents4"/>
        <w:rPr>
          <w:del w:id="1123" w:author="Brian Dennis" w:date="1997-01-23T14:48:00Z"/>
        </w:rPr>
      </w:pPr>
      <w:del w:id="1122" w:author="Brian Dennis" w:date="1997-01-23T14:48:00Z">
        <w:r>
          <w:rPr/>
          <w:delText>5.8.3.4.5 IDRP Update Receive Process</w:delText>
          <w:tab/>
          <w:delText>8-16</w:delText>
        </w:r>
      </w:del>
    </w:p>
    <w:p>
      <w:pPr>
        <w:pStyle w:val="Contents4"/>
        <w:rPr>
          <w:del w:id="1125" w:author="Brian Dennis" w:date="1997-01-23T14:48:00Z"/>
        </w:rPr>
      </w:pPr>
      <w:del w:id="1124" w:author="Brian Dennis" w:date="1997-01-23T14:48:00Z">
        <w:r>
          <w:rPr/>
          <w:delText>5.8.3.4.6 IDRP Decision Process</w:delText>
          <w:tab/>
          <w:delText>8-16</w:delText>
        </w:r>
      </w:del>
    </w:p>
    <w:p>
      <w:pPr>
        <w:pStyle w:val="Contents4"/>
        <w:rPr>
          <w:del w:id="1127" w:author="Brian Dennis" w:date="1997-01-23T14:48:00Z"/>
        </w:rPr>
      </w:pPr>
      <w:del w:id="1126" w:author="Brian Dennis" w:date="1997-01-23T14:48:00Z">
        <w:r>
          <w:rPr/>
          <w:delText>5.8.3.4.7 IDRP Receive</w:delText>
          <w:tab/>
          <w:delText>8-17</w:delText>
        </w:r>
      </w:del>
    </w:p>
    <w:p>
      <w:pPr>
        <w:pStyle w:val="Contents4"/>
        <w:rPr>
          <w:del w:id="1129" w:author="Brian Dennis" w:date="1997-01-23T14:48:00Z"/>
        </w:rPr>
      </w:pPr>
      <w:del w:id="1128" w:author="Brian Dennis" w:date="1997-01-23T14:48:00Z">
        <w:r>
          <w:rPr/>
          <w:delText>5.8.3.4.8 Peer Entity Authentication</w:delText>
          <w:tab/>
          <w:delText>8-17</w:delText>
        </w:r>
      </w:del>
    </w:p>
    <w:p>
      <w:pPr>
        <w:pStyle w:val="Contents4"/>
        <w:rPr>
          <w:del w:id="1131" w:author="Brian Dennis" w:date="1997-01-23T14:48:00Z"/>
        </w:rPr>
      </w:pPr>
      <w:del w:id="1130" w:author="Brian Dennis" w:date="1997-01-23T14:48:00Z">
        <w:r>
          <w:rPr/>
          <w:delText>5.8.3.4.9 IDRP CLNS Forwarding</w:delText>
          <w:tab/>
          <w:delText>8-17</w:delText>
        </w:r>
      </w:del>
    </w:p>
    <w:p>
      <w:pPr>
        <w:pStyle w:val="Contents4"/>
        <w:rPr>
          <w:del w:id="1133" w:author="Brian Dennis" w:date="1997-01-23T14:48:00Z"/>
        </w:rPr>
      </w:pPr>
      <w:del w:id="1132" w:author="Brian Dennis" w:date="1997-01-23T14:48:00Z">
        <w:r>
          <w:rPr/>
          <w:delText>5.8.3.4.10 IDRP Receive Process</w:delText>
          <w:tab/>
          <w:delText>8-18</w:delText>
        </w:r>
      </w:del>
    </w:p>
    <w:p>
      <w:pPr>
        <w:pStyle w:val="Contents4"/>
        <w:rPr>
          <w:del w:id="1135" w:author="Brian Dennis" w:date="1997-01-23T14:48:00Z"/>
        </w:rPr>
      </w:pPr>
      <w:del w:id="1134" w:author="Brian Dennis" w:date="1997-01-23T14:48:00Z">
        <w:r>
          <w:rPr/>
          <w:delText>5.8.3.4.11 IDRP Optional Transitive Attributes</w:delText>
          <w:tab/>
          <w:delText>8-18</w:delText>
        </w:r>
      </w:del>
    </w:p>
    <w:p>
      <w:pPr>
        <w:pStyle w:val="Contents4"/>
        <w:rPr>
          <w:del w:id="1137" w:author="Brian Dennis" w:date="1997-01-23T14:48:00Z"/>
        </w:rPr>
      </w:pPr>
      <w:del w:id="1136" w:author="Brian Dennis" w:date="1997-01-23T14:48:00Z">
        <w:r>
          <w:rPr/>
          <w:delText>5.8.3.4.12 Generating Well-Known Discretionary Attributes</w:delText>
          <w:tab/>
          <w:delText>8-18</w:delText>
        </w:r>
      </w:del>
    </w:p>
    <w:p>
      <w:pPr>
        <w:pStyle w:val="Contents4"/>
        <w:rPr>
          <w:del w:id="1139" w:author="Brian Dennis" w:date="1997-01-23T14:48:00Z"/>
        </w:rPr>
      </w:pPr>
      <w:del w:id="1138" w:author="Brian Dennis" w:date="1997-01-23T14:48:00Z">
        <w:r>
          <w:rPr/>
          <w:delText>5.8.3.4.13 Propagating Well-Known Discretionary Attributes</w:delText>
          <w:tab/>
          <w:delText>8-20</w:delText>
        </w:r>
      </w:del>
    </w:p>
    <w:p>
      <w:pPr>
        <w:pStyle w:val="Contents4"/>
        <w:rPr>
          <w:del w:id="1141" w:author="Brian Dennis" w:date="1997-01-23T14:48:00Z"/>
        </w:rPr>
      </w:pPr>
      <w:del w:id="1140" w:author="Brian Dennis" w:date="1997-01-23T14:48:00Z">
        <w:r>
          <w:rPr/>
          <w:delText>5.8.3.4.14 Receiving Well-Known Discretionary Attributes</w:delText>
          <w:tab/>
          <w:delText>8-21</w:delText>
        </w:r>
      </w:del>
    </w:p>
    <w:p>
      <w:pPr>
        <w:pStyle w:val="Contents4"/>
        <w:rPr>
          <w:del w:id="1143" w:author="Brian Dennis" w:date="1997-01-23T14:48:00Z"/>
        </w:rPr>
      </w:pPr>
      <w:del w:id="1142" w:author="Brian Dennis" w:date="1997-01-23T14:48:00Z">
        <w:r>
          <w:rPr/>
          <w:delText>5.8.3.4.15 IDRP Timer</w:delText>
          <w:tab/>
          <w:delText>8-21</w:delText>
        </w:r>
      </w:del>
    </w:p>
    <w:p>
      <w:pPr>
        <w:pStyle w:val="Contents1"/>
        <w:numPr>
          <w:ilvl w:val="0"/>
          <w:numId w:val="2"/>
        </w:numPr>
        <w:tabs>
          <w:tab w:val="left" w:pos="0" w:leader="none"/>
          <w:tab w:val="right" w:pos="9027" w:leader="underscore"/>
        </w:tabs>
        <w:spacing w:before="120" w:after="0"/>
        <w:ind w:left="-302" w:hanging="0"/>
        <w:rPr>
          <w:del w:id="1145" w:author="Brian Dennis" w:date="1997-01-23T14:48:00Z"/>
        </w:rPr>
      </w:pPr>
      <w:del w:id="1144" w:author="Brian Dennis" w:date="1997-01-23T14:48:00Z">
        <w:r>
          <w:rPr/>
          <w:delText>5.9 Systems Management Provisions</w:delText>
          <w:tab/>
          <w:delText>9-1</w:delText>
        </w:r>
      </w:del>
    </w:p>
    <w:p>
      <w:pPr>
        <w:pStyle w:val="Contents2"/>
        <w:rPr>
          <w:del w:id="1147" w:author="Brian Dennis" w:date="1997-01-23T14:48:00Z"/>
        </w:rPr>
      </w:pPr>
      <w:del w:id="1146" w:author="Brian Dennis" w:date="1997-01-23T14:48:00Z">
        <w:r>
          <w:rPr/>
          <w:delText>5.9.1 Introduction</w:delText>
          <w:tab/>
          <w:delText>9-1</w:delText>
        </w:r>
      </w:del>
    </w:p>
    <w:p>
      <w:pPr>
        <w:pStyle w:val="Contents1"/>
        <w:numPr>
          <w:ilvl w:val="0"/>
          <w:numId w:val="2"/>
        </w:numPr>
        <w:tabs>
          <w:tab w:val="left" w:pos="0" w:leader="none"/>
          <w:tab w:val="right" w:pos="9027" w:leader="underscore"/>
        </w:tabs>
        <w:spacing w:before="120" w:after="0"/>
        <w:ind w:left="-302" w:hanging="0"/>
        <w:rPr>
          <w:ins w:id="1149" w:author="Brian Dennis" w:date="1997-01-23T14:48:00Z"/>
        </w:rPr>
      </w:pPr>
      <w:ins w:id="1148" w:author="Brian Dennis" w:date="1997-01-23T14:48:00Z">
        <w:bookmarkStart w:id="2" w:name="TableOfContents"/>
        <w:bookmarkEnd w:id="2"/>
        <w:r>
          <w:rPr/>
          <w:t>5.0 Introduction</w:t>
          <w:tab/>
          <w:t>1-1</w:t>
        </w:r>
      </w:ins>
    </w:p>
    <w:p>
      <w:pPr>
        <w:pStyle w:val="Contents1"/>
        <w:numPr>
          <w:ilvl w:val="0"/>
          <w:numId w:val="2"/>
        </w:numPr>
        <w:tabs>
          <w:tab w:val="left" w:pos="0" w:leader="none"/>
          <w:tab w:val="right" w:pos="9027" w:leader="underscore"/>
        </w:tabs>
        <w:spacing w:before="120" w:after="0"/>
        <w:ind w:left="-302" w:hanging="0"/>
        <w:rPr>
          <w:ins w:id="1151" w:author="Brian Dennis" w:date="1997-01-23T14:48:00Z"/>
        </w:rPr>
      </w:pPr>
      <w:ins w:id="1150" w:author="Brian Dennis" w:date="1997-01-23T14:48:00Z">
        <w:r>
          <w:rPr/>
          <w:t>5.2 Definitions and Concepts</w:t>
          <w:tab/>
          <w:t>2-1</w:t>
        </w:r>
      </w:ins>
    </w:p>
    <w:p>
      <w:pPr>
        <w:pStyle w:val="Contents2"/>
        <w:rPr>
          <w:ins w:id="1153" w:author="Brian Dennis" w:date="1997-01-23T14:48:00Z"/>
        </w:rPr>
      </w:pPr>
      <w:ins w:id="1152" w:author="Brian Dennis" w:date="1997-01-23T14:48:00Z">
        <w:r>
          <w:rPr/>
          <w:t>5.2.1 Objectives and Goals</w:t>
          <w:tab/>
          <w:t>2-1</w:t>
        </w:r>
      </w:ins>
    </w:p>
    <w:p>
      <w:pPr>
        <w:pStyle w:val="Contents2"/>
        <w:rPr>
          <w:ins w:id="1155" w:author="Brian Dennis" w:date="1997-01-23T14:48:00Z"/>
        </w:rPr>
      </w:pPr>
      <w:ins w:id="1154" w:author="Brian Dennis" w:date="1997-01-23T14:48:00Z">
        <w:r>
          <w:rPr/>
          <w:t>5.2.2 Definitions</w:t>
          <w:tab/>
          <w:t>2-1</w:t>
        </w:r>
      </w:ins>
    </w:p>
    <w:p>
      <w:pPr>
        <w:pStyle w:val="Contents3"/>
        <w:rPr>
          <w:ins w:id="1157" w:author="Brian Dennis" w:date="1997-01-23T14:48:00Z"/>
        </w:rPr>
      </w:pPr>
      <w:ins w:id="1156" w:author="Brian Dennis" w:date="1997-01-23T14:48:00Z">
        <w:r>
          <w:rPr/>
          <w:t>5.2.2.1 The ATN Internet</w:t>
          <w:tab/>
          <w:t>2-1</w:t>
        </w:r>
      </w:ins>
    </w:p>
    <w:p>
      <w:pPr>
        <w:pStyle w:val="Contents3"/>
        <w:rPr>
          <w:ins w:id="1159" w:author="Brian Dennis" w:date="1997-01-23T14:48:00Z"/>
        </w:rPr>
      </w:pPr>
      <w:ins w:id="1158" w:author="Brian Dennis" w:date="1997-01-23T14:48:00Z">
        <w:r>
          <w:rPr/>
          <w:t>5.2.2.2 ATN RDs</w:t>
          <w:tab/>
          <w:t>2-1</w:t>
        </w:r>
      </w:ins>
    </w:p>
    <w:p>
      <w:pPr>
        <w:pStyle w:val="Contents4"/>
        <w:rPr>
          <w:ins w:id="1161" w:author="Brian Dennis" w:date="1997-01-23T14:48:00Z"/>
        </w:rPr>
      </w:pPr>
      <w:ins w:id="1160" w:author="Brian Dennis" w:date="1997-01-23T14:48:00Z">
        <w:r>
          <w:rPr/>
          <w:t>5.2.2.2.1 General</w:t>
          <w:tab/>
          <w:t>2-1</w:t>
        </w:r>
      </w:ins>
    </w:p>
    <w:p>
      <w:pPr>
        <w:pStyle w:val="Contents4"/>
        <w:rPr>
          <w:ins w:id="1163" w:author="Brian Dennis" w:date="1997-01-23T14:48:00Z"/>
        </w:rPr>
      </w:pPr>
      <w:ins w:id="1162" w:author="Brian Dennis" w:date="1997-01-23T14:48:00Z">
        <w:r>
          <w:rPr/>
          <w:t>5.2.2.2.2 Fixed RDs</w:t>
          <w:tab/>
          <w:t>2-2</w:t>
        </w:r>
      </w:ins>
    </w:p>
    <w:p>
      <w:pPr>
        <w:pStyle w:val="Contents4"/>
        <w:rPr>
          <w:ins w:id="1165" w:author="Brian Dennis" w:date="1997-01-23T14:48:00Z"/>
        </w:rPr>
      </w:pPr>
      <w:ins w:id="1164" w:author="Brian Dennis" w:date="1997-01-23T14:48:00Z">
        <w:r>
          <w:rPr/>
          <w:t>5.2.2.2.3 Mobile RDs</w:t>
          <w:tab/>
          <w:t>2-2</w:t>
        </w:r>
      </w:ins>
    </w:p>
    <w:p>
      <w:pPr>
        <w:pStyle w:val="Contents3"/>
        <w:rPr>
          <w:ins w:id="1167" w:author="Brian Dennis" w:date="1997-01-23T14:48:00Z"/>
        </w:rPr>
      </w:pPr>
      <w:ins w:id="1166" w:author="Brian Dennis" w:date="1997-01-23T14:48:00Z">
        <w:r>
          <w:rPr/>
          <w:t>5.2.2.3 The Ground ATN Internet</w:t>
          <w:tab/>
          <w:t>2-2</w:t>
        </w:r>
      </w:ins>
    </w:p>
    <w:p>
      <w:pPr>
        <w:pStyle w:val="Contents4"/>
        <w:rPr>
          <w:ins w:id="1169" w:author="Brian Dennis" w:date="1997-01-23T14:48:00Z"/>
        </w:rPr>
      </w:pPr>
      <w:ins w:id="1168" w:author="Brian Dennis" w:date="1997-01-23T14:48:00Z">
        <w:r>
          <w:rPr/>
          <w:t>5.2.2.3.1 General</w:t>
          <w:tab/>
          <w:t>2-2</w:t>
        </w:r>
      </w:ins>
    </w:p>
    <w:p>
      <w:pPr>
        <w:pStyle w:val="Contents4"/>
        <w:rPr>
          <w:ins w:id="1171" w:author="Brian Dennis" w:date="1997-01-23T14:48:00Z"/>
        </w:rPr>
      </w:pPr>
      <w:ins w:id="1170" w:author="Brian Dennis" w:date="1997-01-23T14:48:00Z">
        <w:r>
          <w:rPr/>
          <w:t>5.2.2.3.2 ATN Island RDC</w:t>
          <w:tab/>
          <w:t>2-2</w:t>
        </w:r>
      </w:ins>
    </w:p>
    <w:p>
      <w:pPr>
        <w:pStyle w:val="Contents4"/>
        <w:rPr>
          <w:ins w:id="1173" w:author="Brian Dennis" w:date="1997-01-23T14:48:00Z"/>
        </w:rPr>
      </w:pPr>
      <w:ins w:id="1172" w:author="Brian Dennis" w:date="1997-01-23T14:48:00Z">
        <w:r>
          <w:rPr/>
          <w:t>5.2.2.3.3 The Fixed ATN RDC</w:t>
          <w:tab/>
          <w:t>2-2</w:t>
        </w:r>
      </w:ins>
    </w:p>
    <w:p>
      <w:pPr>
        <w:pStyle w:val="Contents3"/>
        <w:rPr>
          <w:ins w:id="1175" w:author="Brian Dennis" w:date="1997-01-23T14:48:00Z"/>
        </w:rPr>
      </w:pPr>
      <w:ins w:id="1174" w:author="Brian Dennis" w:date="1997-01-23T14:48:00Z">
        <w:r>
          <w:rPr/>
          <w:t>5.2.2.4 The Global ATN Backbone</w:t>
          <w:tab/>
          <w:t>2-2</w:t>
        </w:r>
      </w:ins>
    </w:p>
    <w:p>
      <w:pPr>
        <w:pStyle w:val="Contents4"/>
        <w:rPr>
          <w:ins w:id="1177" w:author="Brian Dennis" w:date="1997-01-23T14:48:00Z"/>
        </w:rPr>
      </w:pPr>
      <w:ins w:id="1176" w:author="Brian Dennis" w:date="1997-01-23T14:48:00Z">
        <w:r>
          <w:rPr/>
          <w:t>5.2.2.4.1 General</w:t>
          <w:tab/>
          <w:t>2-2</w:t>
        </w:r>
      </w:ins>
    </w:p>
    <w:p>
      <w:pPr>
        <w:pStyle w:val="Contents4"/>
        <w:rPr>
          <w:ins w:id="1179" w:author="Brian Dennis" w:date="1997-01-23T14:48:00Z"/>
        </w:rPr>
      </w:pPr>
      <w:ins w:id="1178" w:author="Brian Dennis" w:date="1997-01-23T14:48:00Z">
        <w:r>
          <w:rPr/>
          <w:t>5.2.2.4.2 ATN Island Backbone RDCs</w:t>
          <w:tab/>
          <w:t>2-3</w:t>
        </w:r>
      </w:ins>
    </w:p>
    <w:p>
      <w:pPr>
        <w:pStyle w:val="Contents3"/>
        <w:rPr>
          <w:ins w:id="1181" w:author="Brian Dennis" w:date="1997-01-23T14:48:00Z"/>
        </w:rPr>
      </w:pPr>
      <w:ins w:id="1180" w:author="Brian Dennis" w:date="1997-01-23T14:48:00Z">
        <w:r>
          <w:rPr/>
          <w:t>5.2.2.5 The "Home" Domain</w:t>
          <w:tab/>
          <w:t>2-3</w:t>
        </w:r>
      </w:ins>
    </w:p>
    <w:p>
      <w:pPr>
        <w:pStyle w:val="Contents3"/>
        <w:rPr>
          <w:ins w:id="1183" w:author="Brian Dennis" w:date="1997-01-23T14:48:00Z"/>
        </w:rPr>
      </w:pPr>
      <w:ins w:id="1182" w:author="Brian Dennis" w:date="1997-01-23T14:48:00Z">
        <w:r>
          <w:rPr/>
          <w:t>5.2.2.6 Administrative Domains and the ATN</w:t>
          <w:tab/>
          <w:t>2-3</w:t>
        </w:r>
      </w:ins>
    </w:p>
    <w:p>
      <w:pPr>
        <w:pStyle w:val="Contents3"/>
        <w:rPr>
          <w:ins w:id="1185" w:author="Brian Dennis" w:date="1997-01-23T14:48:00Z"/>
        </w:rPr>
      </w:pPr>
      <w:ins w:id="1184" w:author="Brian Dennis" w:date="1997-01-23T14:48:00Z">
        <w:r>
          <w:rPr/>
          <w:t>5.2.2.7 Default Routes</w:t>
          <w:tab/>
          <w:t>2-4</w:t>
        </w:r>
      </w:ins>
    </w:p>
    <w:p>
      <w:pPr>
        <w:pStyle w:val="Contents2"/>
        <w:rPr>
          <w:ins w:id="1187" w:author="Brian Dennis" w:date="1997-01-23T14:48:00Z"/>
        </w:rPr>
      </w:pPr>
      <w:ins w:id="1186" w:author="Brian Dennis" w:date="1997-01-23T14:48:00Z">
        <w:r>
          <w:rPr/>
          <w:t>5.2.3 ATN End Systems</w:t>
          <w:tab/>
          <w:t>2-4</w:t>
        </w:r>
      </w:ins>
    </w:p>
    <w:p>
      <w:pPr>
        <w:pStyle w:val="Contents3"/>
        <w:rPr>
          <w:ins w:id="1189" w:author="Brian Dennis" w:date="1997-01-23T14:48:00Z"/>
        </w:rPr>
      </w:pPr>
      <w:ins w:id="1188" w:author="Brian Dennis" w:date="1997-01-23T14:48:00Z">
        <w:r>
          <w:rPr/>
          <w:t>5.2.3.1 Physical and Data Link Layer</w:t>
          <w:tab/>
          <w:t>2-4</w:t>
        </w:r>
      </w:ins>
    </w:p>
    <w:p>
      <w:pPr>
        <w:pStyle w:val="Contents3"/>
        <w:rPr>
          <w:ins w:id="1191" w:author="Brian Dennis" w:date="1997-01-23T14:48:00Z"/>
        </w:rPr>
      </w:pPr>
      <w:ins w:id="1190" w:author="Brian Dennis" w:date="1997-01-23T14:48:00Z">
        <w:r>
          <w:rPr/>
          <w:t>5.2.3.2 Network Layer</w:t>
          <w:tab/>
          <w:t>2-4</w:t>
        </w:r>
      </w:ins>
    </w:p>
    <w:p>
      <w:pPr>
        <w:pStyle w:val="Contents3"/>
        <w:rPr>
          <w:ins w:id="1193" w:author="Brian Dennis" w:date="1997-01-23T14:48:00Z"/>
        </w:rPr>
      </w:pPr>
      <w:ins w:id="1192" w:author="Brian Dennis" w:date="1997-01-23T14:48:00Z">
        <w:r>
          <w:rPr/>
          <w:t>5.2.3.3 Transport Layer</w:t>
          <w:tab/>
          <w:t>2-4</w:t>
        </w:r>
      </w:ins>
    </w:p>
    <w:p>
      <w:pPr>
        <w:pStyle w:val="Contents3"/>
        <w:rPr>
          <w:ins w:id="1195" w:author="Brian Dennis" w:date="1997-01-23T14:48:00Z"/>
        </w:rPr>
      </w:pPr>
      <w:ins w:id="1194" w:author="Brian Dennis" w:date="1997-01-23T14:48:00Z">
        <w:r>
          <w:rPr/>
          <w:t>5.2.3.4 Upper Layers</w:t>
          <w:tab/>
          <w:t>2-4</w:t>
        </w:r>
      </w:ins>
    </w:p>
    <w:p>
      <w:pPr>
        <w:pStyle w:val="Contents3"/>
        <w:rPr>
          <w:ins w:id="1197" w:author="Brian Dennis" w:date="1997-01-23T14:48:00Z"/>
        </w:rPr>
      </w:pPr>
      <w:ins w:id="1196" w:author="Brian Dennis" w:date="1997-01-23T14:48:00Z">
        <w:r>
          <w:rPr/>
          <w:t>5.2.3.5 Applications</w:t>
          <w:tab/>
          <w:t>2-5</w:t>
        </w:r>
      </w:ins>
    </w:p>
    <w:p>
      <w:pPr>
        <w:pStyle w:val="Contents2"/>
        <w:rPr>
          <w:ins w:id="1199" w:author="Brian Dennis" w:date="1997-01-23T14:48:00Z"/>
        </w:rPr>
      </w:pPr>
      <w:ins w:id="1198" w:author="Brian Dennis" w:date="1997-01-23T14:48:00Z">
        <w:r>
          <w:rPr/>
          <w:t>5.2.4 ATN Routers</w:t>
          <w:tab/>
          <w:t>2-5</w:t>
        </w:r>
      </w:ins>
    </w:p>
    <w:p>
      <w:pPr>
        <w:pStyle w:val="Contents3"/>
        <w:rPr>
          <w:ins w:id="1201" w:author="Brian Dennis" w:date="1997-01-23T14:48:00Z"/>
        </w:rPr>
      </w:pPr>
      <w:ins w:id="1200" w:author="Brian Dennis" w:date="1997-01-23T14:48:00Z">
        <w:r>
          <w:rPr/>
          <w:t>5.2.4.1 ATN Router Classes</w:t>
          <w:tab/>
          <w:t>2-5</w:t>
        </w:r>
      </w:ins>
    </w:p>
    <w:p>
      <w:pPr>
        <w:pStyle w:val="Contents3"/>
        <w:rPr>
          <w:ins w:id="1203" w:author="Brian Dennis" w:date="1997-01-23T14:48:00Z"/>
        </w:rPr>
      </w:pPr>
      <w:ins w:id="1202" w:author="Brian Dennis" w:date="1997-01-23T14:48:00Z">
        <w:r>
          <w:rPr/>
          <w:t>5.2.4.2 Physical and Data Link Layers</w:t>
          <w:tab/>
          <w:t>2-6</w:t>
        </w:r>
      </w:ins>
    </w:p>
    <w:p>
      <w:pPr>
        <w:pStyle w:val="Contents3"/>
        <w:rPr>
          <w:ins w:id="1205" w:author="Brian Dennis" w:date="1997-01-23T14:48:00Z"/>
        </w:rPr>
      </w:pPr>
      <w:ins w:id="1204" w:author="Brian Dennis" w:date="1997-01-23T14:48:00Z">
        <w:r>
          <w:rPr/>
          <w:t>5.2.4.3 Network Layer</w:t>
          <w:tab/>
          <w:t>2-6</w:t>
        </w:r>
      </w:ins>
    </w:p>
    <w:p>
      <w:pPr>
        <w:pStyle w:val="Contents2"/>
        <w:rPr>
          <w:ins w:id="1207" w:author="Brian Dennis" w:date="1997-01-23T14:48:00Z"/>
        </w:rPr>
      </w:pPr>
      <w:ins w:id="1206" w:author="Brian Dennis" w:date="1997-01-23T14:48:00Z">
        <w:r>
          <w:rPr/>
          <w:t>5.2.5 ATN Subnetworks</w:t>
          <w:tab/>
          <w:t>2-6</w:t>
        </w:r>
      </w:ins>
    </w:p>
    <w:p>
      <w:pPr>
        <w:pStyle w:val="Contents3"/>
        <w:rPr>
          <w:ins w:id="1209" w:author="Brian Dennis" w:date="1997-01-23T14:48:00Z"/>
        </w:rPr>
      </w:pPr>
      <w:ins w:id="1208" w:author="Brian Dennis" w:date="1997-01-23T14:48:00Z">
        <w:r>
          <w:rPr/>
          <w:t>5.2.5.1 Requirements for All ATN Subnetworks</w:t>
          <w:tab/>
          <w:t>2-6</w:t>
        </w:r>
      </w:ins>
    </w:p>
    <w:p>
      <w:pPr>
        <w:pStyle w:val="Contents4"/>
        <w:rPr>
          <w:ins w:id="1211" w:author="Brian Dennis" w:date="1997-01-23T14:48:00Z"/>
        </w:rPr>
      </w:pPr>
      <w:ins w:id="1210" w:author="Brian Dennis" w:date="1997-01-23T14:48:00Z">
        <w:r>
          <w:rPr/>
          <w:t>5.2.5.1.2 Byte and Code Independence</w:t>
          <w:tab/>
          <w:t>2-6</w:t>
        </w:r>
      </w:ins>
    </w:p>
    <w:p>
      <w:pPr>
        <w:pStyle w:val="Contents4"/>
        <w:rPr>
          <w:ins w:id="1213" w:author="Brian Dennis" w:date="1997-01-23T14:48:00Z"/>
        </w:rPr>
      </w:pPr>
      <w:ins w:id="1212" w:author="Brian Dennis" w:date="1997-01-23T14:48:00Z">
        <w:r>
          <w:rPr/>
          <w:t>5.2.5.1.3 Subnetwork QoS</w:t>
          <w:tab/>
          <w:t>2-6</w:t>
        </w:r>
      </w:ins>
    </w:p>
    <w:p>
      <w:pPr>
        <w:pStyle w:val="Contents4"/>
        <w:rPr>
          <w:ins w:id="1215" w:author="Brian Dennis" w:date="1997-01-23T14:48:00Z"/>
        </w:rPr>
      </w:pPr>
      <w:ins w:id="1214" w:author="Brian Dennis" w:date="1997-01-23T14:48:00Z">
        <w:r>
          <w:rPr/>
          <w:t>5.2.5.1.4 Subnetwork Addressing</w:t>
          <w:tab/>
          <w:t>2-6</w:t>
        </w:r>
      </w:ins>
    </w:p>
    <w:p>
      <w:pPr>
        <w:pStyle w:val="Contents4"/>
        <w:rPr>
          <w:ins w:id="1217" w:author="Brian Dennis" w:date="1997-01-23T14:48:00Z"/>
        </w:rPr>
      </w:pPr>
      <w:ins w:id="1216" w:author="Brian Dennis" w:date="1997-01-23T14:48:00Z">
        <w:r>
          <w:rPr/>
          <w:t>5.2.5.1.5 Internal Subnetwork Routing</w:t>
          <w:tab/>
          <w:t>2-7</w:t>
        </w:r>
      </w:ins>
    </w:p>
    <w:p>
      <w:pPr>
        <w:pStyle w:val="Contents4"/>
        <w:rPr>
          <w:ins w:id="1219" w:author="Brian Dennis" w:date="1997-01-23T14:48:00Z"/>
        </w:rPr>
      </w:pPr>
      <w:ins w:id="1218" w:author="Brian Dennis" w:date="1997-01-23T14:48:00Z">
        <w:r>
          <w:rPr/>
          <w:t>5.2.5.1.6 Minimum SNSDU Size</w:t>
          <w:tab/>
          <w:t>2-7</w:t>
        </w:r>
      </w:ins>
    </w:p>
    <w:p>
      <w:pPr>
        <w:pStyle w:val="Contents3"/>
        <w:rPr>
          <w:ins w:id="1221" w:author="Brian Dennis" w:date="1997-01-23T14:48:00Z"/>
        </w:rPr>
      </w:pPr>
      <w:ins w:id="1220" w:author="Brian Dennis" w:date="1997-01-23T14:48:00Z">
        <w:r>
          <w:rPr/>
          <w:t>5.2.5.2 Requirements for ATN Mobile Subnetworks</w:t>
          <w:tab/>
          <w:t>2-7</w:t>
        </w:r>
      </w:ins>
    </w:p>
    <w:p>
      <w:pPr>
        <w:pStyle w:val="Contents4"/>
        <w:rPr>
          <w:ins w:id="1223" w:author="Brian Dennis" w:date="1997-01-23T14:48:00Z"/>
        </w:rPr>
      </w:pPr>
      <w:ins w:id="1222" w:author="Brian Dennis" w:date="1997-01-23T14:48:00Z">
        <w:r>
          <w:rPr/>
          <w:t>5.2.5.2.1 General</w:t>
          <w:tab/>
          <w:t>2-7</w:t>
        </w:r>
      </w:ins>
    </w:p>
    <w:p>
      <w:pPr>
        <w:pStyle w:val="Contents4"/>
        <w:rPr>
          <w:ins w:id="1225" w:author="Brian Dennis" w:date="1997-01-23T14:48:00Z"/>
        </w:rPr>
      </w:pPr>
      <w:ins w:id="1224" w:author="Brian Dennis" w:date="1997-01-23T14:48:00Z">
        <w:r>
          <w:rPr/>
          <w:t>5.2.5.2.2 Invocation of Subnetwork Priority</w:t>
          <w:tab/>
          <w:t>2-7</w:t>
        </w:r>
      </w:ins>
    </w:p>
    <w:p>
      <w:pPr>
        <w:pStyle w:val="Contents4"/>
        <w:rPr>
          <w:ins w:id="1227" w:author="Brian Dennis" w:date="1997-01-23T14:48:00Z"/>
        </w:rPr>
      </w:pPr>
      <w:ins w:id="1226" w:author="Brian Dennis" w:date="1997-01-23T14:48:00Z">
        <w:r>
          <w:rPr/>
          <w:t>5.2.5.2.3 Invocation of Subnetwork Quality of Service for Mobile Subnetworks</w:t>
          <w:tab/>
          <w:t>2-7</w:t>
        </w:r>
      </w:ins>
    </w:p>
    <w:p>
      <w:pPr>
        <w:pStyle w:val="Contents4"/>
        <w:rPr>
          <w:ins w:id="1229" w:author="Brian Dennis" w:date="1997-01-23T14:48:00Z"/>
        </w:rPr>
      </w:pPr>
      <w:ins w:id="1228" w:author="Brian Dennis" w:date="1997-01-23T14:48:00Z">
        <w:r>
          <w:rPr/>
          <w:t>5.2.5.2.4 Connection-Mode Subnetwork Service</w:t>
          <w:tab/>
          <w:t>2-7</w:t>
        </w:r>
      </w:ins>
    </w:p>
    <w:p>
      <w:pPr>
        <w:pStyle w:val="Contents4"/>
        <w:rPr>
          <w:ins w:id="1231" w:author="Brian Dennis" w:date="1997-01-23T14:48:00Z"/>
        </w:rPr>
      </w:pPr>
      <w:ins w:id="1230" w:author="Brian Dennis" w:date="1997-01-23T14:48:00Z">
        <w:r>
          <w:rPr/>
          <w:t>5.2.5.2.5 Connectivity Status Changes</w:t>
          <w:tab/>
          <w:t>2-7</w:t>
        </w:r>
      </w:ins>
    </w:p>
    <w:p>
      <w:pPr>
        <w:pStyle w:val="Contents4"/>
        <w:rPr>
          <w:ins w:id="1233" w:author="Brian Dennis" w:date="1997-01-23T14:48:00Z"/>
        </w:rPr>
      </w:pPr>
      <w:ins w:id="1232" w:author="Brian Dennis" w:date="1997-01-23T14:48:00Z">
        <w:r>
          <w:rPr/>
          <w:t>5.2.5.2.6 Segmentation/Reassembly Mechanism</w:t>
          <w:tab/>
          <w:t>2-8</w:t>
        </w:r>
      </w:ins>
    </w:p>
    <w:p>
      <w:pPr>
        <w:pStyle w:val="Contents2"/>
        <w:rPr>
          <w:ins w:id="1235" w:author="Brian Dennis" w:date="1997-01-23T14:48:00Z"/>
        </w:rPr>
      </w:pPr>
      <w:ins w:id="1234" w:author="Brian Dennis" w:date="1997-01-23T14:48:00Z">
        <w:r>
          <w:rPr/>
          <w:t>5.2.6 Quality of Service Concept</w:t>
          <w:tab/>
          <w:t>2-8</w:t>
        </w:r>
      </w:ins>
    </w:p>
    <w:p>
      <w:pPr>
        <w:pStyle w:val="Contents2"/>
        <w:rPr>
          <w:ins w:id="1237" w:author="Brian Dennis" w:date="1997-01-23T14:48:00Z"/>
        </w:rPr>
      </w:pPr>
      <w:ins w:id="1236" w:author="Brian Dennis" w:date="1997-01-23T14:48:00Z">
        <w:r>
          <w:rPr/>
          <w:t>5.2.7 ATN Security Concept</w:t>
          <w:tab/>
          <w:t>2-8</w:t>
        </w:r>
      </w:ins>
    </w:p>
    <w:p>
      <w:pPr>
        <w:pStyle w:val="Contents3"/>
        <w:rPr>
          <w:ins w:id="1239" w:author="Brian Dennis" w:date="1997-01-23T14:48:00Z"/>
        </w:rPr>
      </w:pPr>
      <w:ins w:id="1238" w:author="Brian Dennis" w:date="1997-01-23T14:48:00Z">
        <w:r>
          <w:rPr/>
          <w:t>5.2.7.1 The ATN Security Label</w:t>
          <w:tab/>
          <w:t>2-8</w:t>
        </w:r>
      </w:ins>
    </w:p>
    <w:p>
      <w:pPr>
        <w:pStyle w:val="Contents4"/>
        <w:rPr>
          <w:ins w:id="1241" w:author="Brian Dennis" w:date="1997-01-23T14:48:00Z"/>
        </w:rPr>
      </w:pPr>
      <w:ins w:id="1240" w:author="Brian Dennis" w:date="1997-01-23T14:48:00Z">
        <w:r>
          <w:rPr/>
          <w:t>5.2.7.1.1 General</w:t>
          <w:tab/>
          <w:t>2-8</w:t>
        </w:r>
      </w:ins>
    </w:p>
    <w:p>
      <w:pPr>
        <w:pStyle w:val="Contents4"/>
        <w:rPr>
          <w:ins w:id="1243" w:author="Brian Dennis" w:date="1997-01-23T14:48:00Z"/>
        </w:rPr>
      </w:pPr>
      <w:ins w:id="1242" w:author="Brian Dennis" w:date="1997-01-23T14:48:00Z">
        <w:r>
          <w:rPr/>
          <w:t>5.2.7.1.2 Traffic Types</w:t>
          <w:tab/>
          <w:t>2-9</w:t>
        </w:r>
      </w:ins>
    </w:p>
    <w:p>
      <w:pPr>
        <w:pStyle w:val="Contents4"/>
        <w:rPr>
          <w:ins w:id="1245" w:author="Brian Dennis" w:date="1997-01-23T14:48:00Z"/>
        </w:rPr>
      </w:pPr>
      <w:ins w:id="1244" w:author="Brian Dennis" w:date="1997-01-23T14:48:00Z">
        <w:r>
          <w:rPr/>
          <w:t>5.2.7.1.3 ATSC Class</w:t>
          <w:tab/>
          <w:t>2-9</w:t>
        </w:r>
      </w:ins>
    </w:p>
    <w:p>
      <w:pPr>
        <w:pStyle w:val="Contents4"/>
        <w:rPr>
          <w:ins w:id="1248" w:author="Brian Dennis" w:date="1997-01-23T14:48:00Z"/>
        </w:rPr>
      </w:pPr>
      <w:ins w:id="1246" w:author="Brian Dennis" w:date="1997-01-23T14:48:00Z">
        <w:r>
          <w:rPr>
            <w:color w:val="000000"/>
          </w:rPr>
          <w:t>5.2.7.1.4 Security Classification</w:t>
        </w:r>
      </w:ins>
      <w:ins w:id="1247" w:author="Brian Dennis" w:date="1997-01-23T14:48:00Z">
        <w:r>
          <w:rPr/>
          <w:tab/>
          <w:t>2-9</w:t>
        </w:r>
      </w:ins>
    </w:p>
    <w:p>
      <w:pPr>
        <w:pStyle w:val="Contents3"/>
        <w:rPr>
          <w:ins w:id="1250" w:author="Brian Dennis" w:date="1997-01-23T14:48:00Z"/>
        </w:rPr>
      </w:pPr>
      <w:ins w:id="1249" w:author="Brian Dennis" w:date="1997-01-23T14:48:00Z">
        <w:r>
          <w:rPr/>
          <w:t>5.2.7.2 Applications Use of ATN Security Labels</w:t>
          <w:tab/>
          <w:t>2-9</w:t>
        </w:r>
      </w:ins>
    </w:p>
    <w:p>
      <w:pPr>
        <w:pStyle w:val="Contents3"/>
        <w:rPr>
          <w:ins w:id="1252" w:author="Brian Dennis" w:date="1997-01-23T14:48:00Z"/>
        </w:rPr>
      </w:pPr>
      <w:ins w:id="1251" w:author="Brian Dennis" w:date="1997-01-23T14:48:00Z">
        <w:r>
          <w:rPr/>
          <w:t>5.2.7.3 Transport Layer Security</w:t>
          <w:tab/>
          <w:t>2-9</w:t>
        </w:r>
      </w:ins>
    </w:p>
    <w:p>
      <w:pPr>
        <w:pStyle w:val="Contents4"/>
        <w:rPr>
          <w:ins w:id="1254" w:author="Brian Dennis" w:date="1997-01-23T14:48:00Z"/>
        </w:rPr>
      </w:pPr>
      <w:ins w:id="1253" w:author="Brian Dennis" w:date="1997-01-23T14:48:00Z">
        <w:r>
          <w:rPr/>
          <w:t>5.2.7.3.1 In the Connection Mode</w:t>
          <w:tab/>
          <w:t>2-9</w:t>
        </w:r>
      </w:ins>
    </w:p>
    <w:p>
      <w:pPr>
        <w:pStyle w:val="Contents4"/>
        <w:rPr>
          <w:ins w:id="1256" w:author="Brian Dennis" w:date="1997-01-23T14:48:00Z"/>
        </w:rPr>
      </w:pPr>
      <w:ins w:id="1255" w:author="Brian Dennis" w:date="1997-01-23T14:48:00Z">
        <w:r>
          <w:rPr/>
          <w:t>5.2.7.3.2 In the Connectionless Mode</w:t>
          <w:tab/>
          <w:t>2-10</w:t>
        </w:r>
      </w:ins>
    </w:p>
    <w:p>
      <w:pPr>
        <w:pStyle w:val="Contents3"/>
        <w:rPr>
          <w:ins w:id="1258" w:author="Brian Dennis" w:date="1997-01-23T14:48:00Z"/>
        </w:rPr>
      </w:pPr>
      <w:ins w:id="1257" w:author="Brian Dennis" w:date="1997-01-23T14:48:00Z">
        <w:r>
          <w:rPr/>
          <w:t>5.2.7.4 Network Layer Security</w:t>
          <w:tab/>
          <w:t>2-10</w:t>
        </w:r>
      </w:ins>
    </w:p>
    <w:p>
      <w:pPr>
        <w:pStyle w:val="Contents4"/>
        <w:rPr>
          <w:ins w:id="1260" w:author="Brian Dennis" w:date="1997-01-23T14:48:00Z"/>
        </w:rPr>
      </w:pPr>
      <w:ins w:id="1259" w:author="Brian Dennis" w:date="1997-01-23T14:48:00Z">
        <w:r>
          <w:rPr/>
          <w:t>5.2.7.4.1 Service Provider to the Transport Layer</w:t>
          <w:tab/>
          <w:t>2-10</w:t>
        </w:r>
      </w:ins>
    </w:p>
    <w:p>
      <w:pPr>
        <w:pStyle w:val="Contents4"/>
        <w:rPr>
          <w:ins w:id="1262" w:author="Brian Dennis" w:date="1997-01-23T14:48:00Z"/>
        </w:rPr>
      </w:pPr>
      <w:ins w:id="1261" w:author="Brian Dennis" w:date="1997-01-23T14:48:00Z">
        <w:r>
          <w:rPr/>
          <w:t>5.2.7.4.2 Routing Control</w:t>
          <w:tab/>
          <w:t>2-10</w:t>
        </w:r>
      </w:ins>
    </w:p>
    <w:p>
      <w:pPr>
        <w:pStyle w:val="Contents4"/>
        <w:rPr>
          <w:ins w:id="1264" w:author="Brian Dennis" w:date="1997-01-23T14:48:00Z"/>
        </w:rPr>
      </w:pPr>
      <w:ins w:id="1263" w:author="Brian Dennis" w:date="1997-01-23T14:48:00Z">
        <w:r>
          <w:rPr/>
          <w:t>5.2.7.4.3 Protection of the Routing Information Base</w:t>
          <w:tab/>
          <w:t>2-10</w:t>
        </w:r>
      </w:ins>
    </w:p>
    <w:p>
      <w:pPr>
        <w:pStyle w:val="Contents3"/>
        <w:rPr>
          <w:ins w:id="1266" w:author="Brian Dennis" w:date="1997-01-23T14:48:00Z"/>
        </w:rPr>
      </w:pPr>
      <w:ins w:id="1265" w:author="Brian Dennis" w:date="1997-01-23T14:48:00Z">
        <w:r>
          <w:rPr/>
          <w:t>5.2.7.5 Subnetwork Provisions</w:t>
          <w:tab/>
          <w:t>2-11</w:t>
        </w:r>
      </w:ins>
    </w:p>
    <w:p>
      <w:pPr>
        <w:pStyle w:val="Contents2"/>
        <w:rPr>
          <w:ins w:id="1268" w:author="Brian Dennis" w:date="1997-01-23T14:48:00Z"/>
        </w:rPr>
      </w:pPr>
      <w:ins w:id="1267" w:author="Brian Dennis" w:date="1997-01-23T14:48:00Z">
        <w:r>
          <w:rPr/>
          <w:t>5.2.8 ATN Use of Priority</w:t>
          <w:tab/>
          <w:t>2-11</w:t>
        </w:r>
      </w:ins>
    </w:p>
    <w:p>
      <w:pPr>
        <w:pStyle w:val="Contents3"/>
        <w:rPr>
          <w:ins w:id="1270" w:author="Brian Dennis" w:date="1997-01-23T14:48:00Z"/>
        </w:rPr>
      </w:pPr>
      <w:ins w:id="1269" w:author="Brian Dennis" w:date="1997-01-23T14:48:00Z">
        <w:r>
          <w:rPr/>
          <w:t>5.2.8.1 Application Priority</w:t>
          <w:tab/>
          <w:t>2-11</w:t>
        </w:r>
      </w:ins>
    </w:p>
    <w:p>
      <w:pPr>
        <w:pStyle w:val="Contents3"/>
        <w:rPr>
          <w:ins w:id="1272" w:author="Brian Dennis" w:date="1997-01-23T14:48:00Z"/>
        </w:rPr>
      </w:pPr>
      <w:ins w:id="1271" w:author="Brian Dennis" w:date="1997-01-23T14:48:00Z">
        <w:r>
          <w:rPr/>
          <w:t>5.2.8.2 Transport Connection Priority</w:t>
          <w:tab/>
          <w:t>2-12</w:t>
        </w:r>
      </w:ins>
    </w:p>
    <w:p>
      <w:pPr>
        <w:pStyle w:val="Contents3"/>
        <w:rPr>
          <w:ins w:id="1274" w:author="Brian Dennis" w:date="1997-01-23T14:48:00Z"/>
        </w:rPr>
      </w:pPr>
      <w:ins w:id="1273" w:author="Brian Dennis" w:date="1997-01-23T14:48:00Z">
        <w:r>
          <w:rPr/>
          <w:t>5.2.8.3 Connectionless Transport Service Priority</w:t>
          <w:tab/>
          <w:t>2-12</w:t>
        </w:r>
      </w:ins>
    </w:p>
    <w:p>
      <w:pPr>
        <w:pStyle w:val="Contents3"/>
        <w:rPr>
          <w:ins w:id="1276" w:author="Brian Dennis" w:date="1997-01-23T14:48:00Z"/>
        </w:rPr>
      </w:pPr>
      <w:ins w:id="1275" w:author="Brian Dennis" w:date="1997-01-23T14:48:00Z">
        <w:r>
          <w:rPr/>
          <w:t>5.2.8.4 ATN Internet Priority</w:t>
          <w:tab/>
          <w:t>2-12</w:t>
        </w:r>
      </w:ins>
    </w:p>
    <w:p>
      <w:pPr>
        <w:pStyle w:val="Contents3"/>
        <w:rPr>
          <w:ins w:id="1278" w:author="Brian Dennis" w:date="1997-01-23T14:48:00Z"/>
        </w:rPr>
      </w:pPr>
      <w:ins w:id="1277" w:author="Brian Dennis" w:date="1997-01-23T14:48:00Z">
        <w:r>
          <w:rPr/>
          <w:t>5.2.8.5 ATN Subnetwork Priority</w:t>
          <w:tab/>
          <w:t>2-13</w:t>
        </w:r>
      </w:ins>
    </w:p>
    <w:p>
      <w:pPr>
        <w:pStyle w:val="Contents4"/>
        <w:rPr>
          <w:ins w:id="1280" w:author="Brian Dennis" w:date="1997-01-23T14:48:00Z"/>
        </w:rPr>
      </w:pPr>
      <w:ins w:id="1279" w:author="Brian Dennis" w:date="1997-01-23T14:48:00Z">
        <w:r>
          <w:rPr/>
          <w:t>5.2.8.5.1 Connection-Mode Subnetworks</w:t>
          <w:tab/>
          <w:t>2-13</w:t>
        </w:r>
      </w:ins>
    </w:p>
    <w:p>
      <w:pPr>
        <w:pStyle w:val="Contents4"/>
        <w:rPr>
          <w:ins w:id="1282" w:author="Brian Dennis" w:date="1997-01-23T14:48:00Z"/>
        </w:rPr>
      </w:pPr>
      <w:ins w:id="1281" w:author="Brian Dennis" w:date="1997-01-23T14:48:00Z">
        <w:r>
          <w:rPr/>
          <w:t>5.2.8.5.2 Connectionless-Mode Subnetworks</w:t>
          <w:tab/>
          <w:t>2-14</w:t>
        </w:r>
      </w:ins>
    </w:p>
    <w:p>
      <w:pPr>
        <w:pStyle w:val="Contents1"/>
        <w:numPr>
          <w:ilvl w:val="0"/>
          <w:numId w:val="2"/>
        </w:numPr>
        <w:tabs>
          <w:tab w:val="left" w:pos="0" w:leader="none"/>
          <w:tab w:val="right" w:pos="9027" w:leader="underscore"/>
        </w:tabs>
        <w:spacing w:before="120" w:after="0"/>
        <w:ind w:left="-302" w:hanging="0"/>
        <w:rPr>
          <w:ins w:id="1284" w:author="Brian Dennis" w:date="1997-01-23T14:48:00Z"/>
        </w:rPr>
      </w:pPr>
      <w:ins w:id="1283" w:author="Brian Dennis" w:date="1997-01-23T14:48:00Z">
        <w:r>
          <w:rPr/>
          <w:t>5.3 ATN Routing</w:t>
          <w:tab/>
          <w:t>3-1</w:t>
        </w:r>
      </w:ins>
    </w:p>
    <w:p>
      <w:pPr>
        <w:pStyle w:val="Contents2"/>
        <w:rPr>
          <w:ins w:id="1286" w:author="Brian Dennis" w:date="1997-01-23T14:48:00Z"/>
        </w:rPr>
      </w:pPr>
      <w:ins w:id="1285" w:author="Brian Dennis" w:date="1997-01-23T14:48:00Z">
        <w:r>
          <w:rPr/>
          <w:t>5.3.1 Introduction</w:t>
          <w:tab/>
          <w:t>3-1</w:t>
        </w:r>
      </w:ins>
    </w:p>
    <w:p>
      <w:pPr>
        <w:pStyle w:val="Contents3"/>
        <w:rPr>
          <w:ins w:id="1288" w:author="Brian Dennis" w:date="1997-01-23T14:48:00Z"/>
        </w:rPr>
      </w:pPr>
      <w:ins w:id="1287" w:author="Brian Dennis" w:date="1997-01-23T14:48:00Z">
        <w:r>
          <w:rPr/>
          <w:t>5.3.1.1 Scope</w:t>
          <w:tab/>
          <w:t>3-1</w:t>
        </w:r>
      </w:ins>
    </w:p>
    <w:p>
      <w:pPr>
        <w:pStyle w:val="Contents3"/>
        <w:rPr>
          <w:ins w:id="1290" w:author="Brian Dennis" w:date="1997-01-23T14:48:00Z"/>
        </w:rPr>
      </w:pPr>
      <w:ins w:id="1289" w:author="Brian Dennis" w:date="1997-01-23T14:48:00Z">
        <w:r>
          <w:rPr/>
          <w:t>5.3.1.2 Applicability of Requirements</w:t>
          <w:tab/>
          <w:t>3-1</w:t>
        </w:r>
      </w:ins>
    </w:p>
    <w:p>
      <w:pPr>
        <w:pStyle w:val="Contents2"/>
        <w:rPr>
          <w:ins w:id="1292" w:author="Brian Dennis" w:date="1997-01-23T14:48:00Z"/>
        </w:rPr>
      </w:pPr>
      <w:ins w:id="1291" w:author="Brian Dennis" w:date="1997-01-23T14:48:00Z">
        <w:r>
          <w:rPr/>
          <w:t>5.3.2 Service Provided by an ATN Router</w:t>
          <w:tab/>
          <w:t>3-1</w:t>
        </w:r>
      </w:ins>
    </w:p>
    <w:p>
      <w:pPr>
        <w:pStyle w:val="Contents3"/>
        <w:rPr>
          <w:ins w:id="1294" w:author="Brian Dennis" w:date="1997-01-23T14:48:00Z"/>
        </w:rPr>
      </w:pPr>
      <w:ins w:id="1293" w:author="Brian Dennis" w:date="1997-01-23T14:48:00Z">
        <w:r>
          <w:rPr/>
          <w:t>5.3.2.1 General</w:t>
          <w:tab/>
          <w:t>3-1</w:t>
        </w:r>
      </w:ins>
    </w:p>
    <w:p>
      <w:pPr>
        <w:pStyle w:val="Contents3"/>
        <w:rPr>
          <w:ins w:id="1296" w:author="Brian Dennis" w:date="1997-01-23T14:48:00Z"/>
        </w:rPr>
      </w:pPr>
      <w:ins w:id="1295" w:author="Brian Dennis" w:date="1997-01-23T14:48:00Z">
        <w:r>
          <w:rPr/>
          <w:t>5.3.2.2 Forwarding CLNP NPDUs</w:t>
          <w:tab/>
          <w:t>3-2</w:t>
        </w:r>
      </w:ins>
    </w:p>
    <w:p>
      <w:pPr>
        <w:pStyle w:val="Contents4"/>
        <w:rPr>
          <w:ins w:id="1298" w:author="Brian Dennis" w:date="1997-01-23T14:48:00Z"/>
        </w:rPr>
      </w:pPr>
      <w:ins w:id="1297" w:author="Brian Dennis" w:date="1997-01-23T14:48:00Z">
        <w:r>
          <w:rPr/>
          <w:t>5.3.2.2.1 General</w:t>
          <w:tab/>
          <w:t>3-2</w:t>
        </w:r>
      </w:ins>
    </w:p>
    <w:p>
      <w:pPr>
        <w:pStyle w:val="Contents4"/>
        <w:rPr>
          <w:ins w:id="1300" w:author="Brian Dennis" w:date="1997-01-23T14:48:00Z"/>
        </w:rPr>
      </w:pPr>
      <w:ins w:id="1299" w:author="Brian Dennis" w:date="1997-01-23T14:48:00Z">
        <w:r>
          <w:rPr/>
          <w:t>5.3.2.2.2 Forwarding a CLNP NPDU when no Security Parameter is present in the PDU Header</w:t>
          <w:tab/>
          <w:t>3-2</w:t>
        </w:r>
      </w:ins>
    </w:p>
    <w:p>
      <w:pPr>
        <w:pStyle w:val="Contents4"/>
        <w:rPr>
          <w:ins w:id="1302" w:author="Brian Dennis" w:date="1997-01-23T14:48:00Z"/>
        </w:rPr>
      </w:pPr>
      <w:ins w:id="1301" w:author="Brian Dennis" w:date="1997-01-23T14:48:00Z">
        <w:r>
          <w:rPr/>
          <w:t>5.3.2.2.3 Forwarding a CLNP NPDU when a Security Parameter is present in the PDU Header</w:t>
          <w:tab/>
          <w:t>3-2</w:t>
        </w:r>
      </w:ins>
    </w:p>
    <w:p>
      <w:pPr>
        <w:pStyle w:val="Contents5"/>
        <w:rPr>
          <w:ins w:id="1304" w:author="Brian Dennis" w:date="1997-01-23T14:48:00Z"/>
        </w:rPr>
      </w:pPr>
      <w:ins w:id="1303" w:author="Brian Dennis" w:date="1997-01-23T14:48:00Z">
        <w:r>
          <w:rPr/>
          <w:t>5.3.2.2.3.1 General</w:t>
          <w:tab/>
          <w:t>3-2</w:t>
        </w:r>
      </w:ins>
    </w:p>
    <w:p>
      <w:pPr>
        <w:pStyle w:val="Contents5"/>
        <w:rPr>
          <w:ins w:id="1306" w:author="Brian Dennis" w:date="1997-01-23T14:48:00Z"/>
        </w:rPr>
      </w:pPr>
      <w:ins w:id="1305" w:author="Brian Dennis" w:date="1997-01-23T14:48:00Z">
        <w:r>
          <w:rPr/>
          <w:t>5.3.2.2.3.2 ATN Operational Communications Traffic Type - ATSC Traffic Category</w:t>
          <w:tab/>
          <w:t>3-2</w:t>
        </w:r>
      </w:ins>
    </w:p>
    <w:p>
      <w:pPr>
        <w:pStyle w:val="Contents6"/>
        <w:rPr>
          <w:ins w:id="1308" w:author="Brian Dennis" w:date="1997-01-23T14:48:00Z"/>
        </w:rPr>
      </w:pPr>
      <w:ins w:id="1307" w:author="Brian Dennis" w:date="1997-01-23T14:48:00Z">
        <w:r>
          <w:rPr/>
          <w:t>5.3.2.2.3.2.1 No Traffic Type Policy Preference</w:t>
          <w:tab/>
          <w:t>3-2</w:t>
        </w:r>
      </w:ins>
    </w:p>
    <w:p>
      <w:pPr>
        <w:pStyle w:val="Contents6"/>
        <w:rPr>
          <w:ins w:id="1310" w:author="Brian Dennis" w:date="1997-01-23T14:48:00Z"/>
        </w:rPr>
      </w:pPr>
      <w:ins w:id="1309" w:author="Brian Dennis" w:date="1997-01-23T14:48:00Z">
        <w:r>
          <w:rPr/>
          <w:t>5.3.2.2.3.2.2 ATSC Class Specified</w:t>
          <w:tab/>
          <w:t>3-3</w:t>
        </w:r>
      </w:ins>
    </w:p>
    <w:p>
      <w:pPr>
        <w:pStyle w:val="Contents5"/>
        <w:rPr>
          <w:ins w:id="1312" w:author="Brian Dennis" w:date="1997-01-23T14:48:00Z"/>
        </w:rPr>
      </w:pPr>
      <w:ins w:id="1311" w:author="Brian Dennis" w:date="1997-01-23T14:48:00Z">
        <w:r>
          <w:rPr/>
          <w:t>5.3.2.2.3.3 ATN Operational Communications Traffic Type - AOC Traffic Category</w:t>
          <w:tab/>
          <w:t>3-3</w:t>
        </w:r>
      </w:ins>
    </w:p>
    <w:p>
      <w:pPr>
        <w:pStyle w:val="Contents6"/>
        <w:rPr>
          <w:ins w:id="1314" w:author="Brian Dennis" w:date="1997-01-23T14:48:00Z"/>
        </w:rPr>
      </w:pPr>
      <w:ins w:id="1313" w:author="Brian Dennis" w:date="1997-01-23T14:48:00Z">
        <w:r>
          <w:rPr/>
          <w:t>5.3.2.2.3.3.1 No Traffic Type Policy Preference</w:t>
          <w:tab/>
          <w:t>3-3</w:t>
        </w:r>
      </w:ins>
    </w:p>
    <w:p>
      <w:pPr>
        <w:pStyle w:val="Contents6"/>
        <w:rPr>
          <w:ins w:id="1316" w:author="Brian Dennis" w:date="1997-01-23T14:48:00Z"/>
        </w:rPr>
      </w:pPr>
      <w:ins w:id="1315" w:author="Brian Dennis" w:date="1997-01-23T14:48:00Z">
        <w:r>
          <w:rPr/>
          <w:t>5.3.2.2.3.3.2 Air/Ground Subnetwork Type Specified</w:t>
          <w:tab/>
          <w:t>3-4</w:t>
        </w:r>
      </w:ins>
    </w:p>
    <w:p>
      <w:pPr>
        <w:pStyle w:val="Contents6"/>
        <w:rPr>
          <w:ins w:id="1318" w:author="Brian Dennis" w:date="1997-01-23T14:48:00Z"/>
        </w:rPr>
      </w:pPr>
      <w:ins w:id="1317" w:author="Brian Dennis" w:date="1997-01-23T14:48:00Z">
        <w:r>
          <w:rPr/>
          <w:t>5.3.2.2.3.3.3 Air/Ground Subnetwork Order of Preference Specified</w:t>
          <w:tab/>
          <w:t>3-4</w:t>
        </w:r>
      </w:ins>
    </w:p>
    <w:p>
      <w:pPr>
        <w:pStyle w:val="Contents5"/>
        <w:rPr>
          <w:ins w:id="1320" w:author="Brian Dennis" w:date="1997-01-23T14:48:00Z"/>
        </w:rPr>
      </w:pPr>
      <w:ins w:id="1319" w:author="Brian Dennis" w:date="1997-01-23T14:48:00Z">
        <w:r>
          <w:rPr/>
          <w:t>5.3.2.2.3.4 ATN Administrative Communications Traffic Type</w:t>
          <w:tab/>
          <w:t>3-5</w:t>
        </w:r>
      </w:ins>
    </w:p>
    <w:p>
      <w:pPr>
        <w:pStyle w:val="Contents5"/>
        <w:rPr>
          <w:ins w:id="1322" w:author="Brian Dennis" w:date="1997-01-23T14:48:00Z"/>
        </w:rPr>
      </w:pPr>
      <w:ins w:id="1321" w:author="Brian Dennis" w:date="1997-01-23T14:48:00Z">
        <w:r>
          <w:rPr/>
          <w:t>5.3.2.2.3.5 ATN Systems Management Communications Traffic Type</w:t>
          <w:tab/>
          <w:t>3-5</w:t>
        </w:r>
      </w:ins>
    </w:p>
    <w:p>
      <w:pPr>
        <w:pStyle w:val="Contents2"/>
        <w:rPr>
          <w:ins w:id="1324" w:author="Brian Dennis" w:date="1997-01-23T14:48:00Z"/>
        </w:rPr>
      </w:pPr>
      <w:ins w:id="1323" w:author="Brian Dennis" w:date="1997-01-23T14:48:00Z">
        <w:r>
          <w:rPr/>
          <w:t>5.3.3 The Deployment of ATN Components</w:t>
          <w:tab/>
          <w:t>3-6</w:t>
        </w:r>
      </w:ins>
    </w:p>
    <w:p>
      <w:pPr>
        <w:pStyle w:val="Contents3"/>
        <w:rPr>
          <w:ins w:id="1326" w:author="Brian Dennis" w:date="1997-01-23T14:48:00Z"/>
        </w:rPr>
      </w:pPr>
      <w:ins w:id="1325" w:author="Brian Dennis" w:date="1997-01-23T14:48:00Z">
        <w:r>
          <w:rPr/>
          <w:t>5.3.3.1 Interconnection of ATN RDs</w:t>
          <w:tab/>
          <w:t>3-6</w:t>
        </w:r>
      </w:ins>
    </w:p>
    <w:p>
      <w:pPr>
        <w:pStyle w:val="Contents4"/>
        <w:rPr>
          <w:ins w:id="1328" w:author="Brian Dennis" w:date="1997-01-23T14:48:00Z"/>
        </w:rPr>
      </w:pPr>
      <w:ins w:id="1327" w:author="Brian Dennis" w:date="1997-01-23T14:48:00Z">
        <w:r>
          <w:rPr/>
          <w:t>5.3.3.1.1 General</w:t>
          <w:tab/>
          <w:t>3-6</w:t>
        </w:r>
      </w:ins>
    </w:p>
    <w:p>
      <w:pPr>
        <w:pStyle w:val="Contents4"/>
        <w:rPr>
          <w:ins w:id="1330" w:author="Brian Dennis" w:date="1997-01-23T14:48:00Z"/>
        </w:rPr>
      </w:pPr>
      <w:ins w:id="1329" w:author="Brian Dennis" w:date="1997-01-23T14:48:00Z">
        <w:r>
          <w:rPr/>
          <w:t>5.3.3.1.2 Interconnection between Members of an ATN Island Backbone RDC</w:t>
          <w:tab/>
          <w:t>3-6</w:t>
        </w:r>
      </w:ins>
    </w:p>
    <w:p>
      <w:pPr>
        <w:pStyle w:val="Contents4"/>
        <w:rPr>
          <w:ins w:id="1332" w:author="Brian Dennis" w:date="1997-01-23T14:48:00Z"/>
        </w:rPr>
      </w:pPr>
      <w:ins w:id="1331" w:author="Brian Dennis" w:date="1997-01-23T14:48:00Z">
        <w:r>
          <w:rPr/>
          <w:t>5.3.3.1.3 Interconnection between Members of an ATN Island Backbone RDC and other ATN RDs within the ATN Island</w:t>
          <w:tab/>
          <w:t>3-6</w:t>
        </w:r>
      </w:ins>
    </w:p>
    <w:p>
      <w:pPr>
        <w:pStyle w:val="Contents4"/>
        <w:rPr>
          <w:ins w:id="1334" w:author="Brian Dennis" w:date="1997-01-23T14:48:00Z"/>
        </w:rPr>
      </w:pPr>
      <w:ins w:id="1333" w:author="Brian Dennis" w:date="1997-01-23T14:48:00Z">
        <w:r>
          <w:rPr/>
          <w:t>5.3.3.1.4 Interconnection of ATN Islands</w:t>
          <w:tab/>
          <w:t>3-6</w:t>
        </w:r>
      </w:ins>
    </w:p>
    <w:p>
      <w:pPr>
        <w:pStyle w:val="Contents4"/>
        <w:rPr>
          <w:ins w:id="1336" w:author="Brian Dennis" w:date="1997-01-23T14:48:00Z"/>
        </w:rPr>
      </w:pPr>
      <w:ins w:id="1335" w:author="Brian Dennis" w:date="1997-01-23T14:48:00Z">
        <w:r>
          <w:rPr/>
          <w:t>5.3.3.1.5 Interconnection of Mobile and Fixed RDs</w:t>
          <w:tab/>
          <w:t>3-6</w:t>
        </w:r>
      </w:ins>
    </w:p>
    <w:p>
      <w:pPr>
        <w:pStyle w:val="Contents4"/>
        <w:rPr>
          <w:ins w:id="1338" w:author="Brian Dennis" w:date="1997-01-23T14:48:00Z"/>
        </w:rPr>
      </w:pPr>
      <w:ins w:id="1337" w:author="Brian Dennis" w:date="1997-01-23T14:48:00Z">
        <w:r>
          <w:rPr/>
          <w:t>5.3.3.1.6 Interconnection of ATN RDs and non-ATN RDs</w:t>
          <w:tab/>
          <w:t>3-7</w:t>
        </w:r>
      </w:ins>
    </w:p>
    <w:p>
      <w:pPr>
        <w:pStyle w:val="Contents2"/>
        <w:rPr>
          <w:ins w:id="1340" w:author="Brian Dennis" w:date="1997-01-23T14:48:00Z"/>
        </w:rPr>
      </w:pPr>
      <w:ins w:id="1339" w:author="Brian Dennis" w:date="1997-01-23T14:48:00Z">
        <w:r>
          <w:rPr/>
          <w:t>5.3.4 Ground/Ground Interconnection</w:t>
          <w:tab/>
          <w:t>3-7</w:t>
        </w:r>
      </w:ins>
    </w:p>
    <w:p>
      <w:pPr>
        <w:pStyle w:val="Contents3"/>
        <w:rPr>
          <w:ins w:id="1342" w:author="Brian Dennis" w:date="1997-01-23T14:48:00Z"/>
        </w:rPr>
      </w:pPr>
      <w:ins w:id="1341" w:author="Brian Dennis" w:date="1997-01-23T14:48:00Z">
        <w:r>
          <w:rPr/>
          <w:t>5.3.4.1 Interconnection Scenarios</w:t>
          <w:tab/>
          <w:t>3-7</w:t>
        </w:r>
      </w:ins>
    </w:p>
    <w:p>
      <w:pPr>
        <w:pStyle w:val="Contents3"/>
        <w:rPr>
          <w:ins w:id="1344" w:author="Brian Dennis" w:date="1997-01-23T14:48:00Z"/>
        </w:rPr>
      </w:pPr>
      <w:ins w:id="1343" w:author="Brian Dennis" w:date="1997-01-23T14:48:00Z">
        <w:r>
          <w:rPr/>
          <w:t>5.3.4.2 Ground/Ground Route Initiation</w:t>
          <w:tab/>
          <w:t>3-7</w:t>
        </w:r>
      </w:ins>
    </w:p>
    <w:p>
      <w:pPr>
        <w:pStyle w:val="Contents3"/>
        <w:rPr>
          <w:ins w:id="1346" w:author="Brian Dennis" w:date="1997-01-23T14:48:00Z"/>
        </w:rPr>
      </w:pPr>
      <w:ins w:id="1345" w:author="Brian Dennis" w:date="1997-01-23T14:48:00Z">
        <w:r>
          <w:rPr/>
          <w:t>5.3.4.3 Ground/Ground Routing Information Exchange</w:t>
          <w:tab/>
          <w:t>3-8</w:t>
        </w:r>
      </w:ins>
    </w:p>
    <w:p>
      <w:pPr>
        <w:pStyle w:val="Contents3"/>
        <w:rPr>
          <w:ins w:id="1348" w:author="Brian Dennis" w:date="1997-01-23T14:48:00Z"/>
        </w:rPr>
      </w:pPr>
      <w:ins w:id="1347" w:author="Brian Dennis" w:date="1997-01-23T14:48:00Z">
        <w:r>
          <w:rPr/>
          <w:t>5.3.4.4 Ground/Ground Route Termination</w:t>
          <w:tab/>
          <w:t>3-8</w:t>
        </w:r>
      </w:ins>
    </w:p>
    <w:p>
      <w:pPr>
        <w:pStyle w:val="Contents2"/>
        <w:rPr>
          <w:ins w:id="1350" w:author="Brian Dennis" w:date="1997-01-23T14:48:00Z"/>
        </w:rPr>
      </w:pPr>
      <w:ins w:id="1349" w:author="Brian Dennis" w:date="1997-01-23T14:48:00Z">
        <w:r>
          <w:rPr/>
          <w:t>5.3.5 Air/Ground Interconnection</w:t>
          <w:tab/>
          <w:t>3-8</w:t>
        </w:r>
      </w:ins>
    </w:p>
    <w:p>
      <w:pPr>
        <w:pStyle w:val="Contents3"/>
        <w:rPr>
          <w:ins w:id="1352" w:author="Brian Dennis" w:date="1997-01-23T14:48:00Z"/>
        </w:rPr>
      </w:pPr>
      <w:ins w:id="1351" w:author="Brian Dennis" w:date="1997-01-23T14:48:00Z">
        <w:r>
          <w:rPr/>
          <w:t>5.3.5.1 Interconnection Scenarios</w:t>
          <w:tab/>
          <w:t>3-8</w:t>
        </w:r>
      </w:ins>
    </w:p>
    <w:p>
      <w:pPr>
        <w:pStyle w:val="Contents3"/>
        <w:rPr>
          <w:ins w:id="1354" w:author="Brian Dennis" w:date="1997-01-23T14:48:00Z"/>
        </w:rPr>
      </w:pPr>
      <w:ins w:id="1353" w:author="Brian Dennis" w:date="1997-01-23T14:48:00Z">
        <w:r>
          <w:rPr/>
          <w:t>5.3.5.2 Air/Ground Route Initiation</w:t>
          <w:tab/>
          <w:t>3-9</w:t>
        </w:r>
      </w:ins>
    </w:p>
    <w:p>
      <w:pPr>
        <w:pStyle w:val="Contents4"/>
        <w:rPr>
          <w:ins w:id="1356" w:author="Brian Dennis" w:date="1997-01-23T14:48:00Z"/>
        </w:rPr>
      </w:pPr>
      <w:ins w:id="1355" w:author="Brian Dennis" w:date="1997-01-23T14:48:00Z">
        <w:r>
          <w:rPr/>
          <w:t>5.3.5.2.1 General</w:t>
          <w:tab/>
          <w:t>3-9</w:t>
        </w:r>
      </w:ins>
    </w:p>
    <w:p>
      <w:pPr>
        <w:pStyle w:val="Contents4"/>
        <w:rPr>
          <w:ins w:id="1358" w:author="Brian Dennis" w:date="1997-01-23T14:48:00Z"/>
        </w:rPr>
      </w:pPr>
      <w:ins w:id="1357" w:author="Brian Dennis" w:date="1997-01-23T14:48:00Z">
        <w:r>
          <w:rPr/>
          <w:t>5.3.5.2.2 Route Initiation Procedures for a Responding ATN Router</w:t>
          <w:tab/>
          <w:t>3-10</w:t>
        </w:r>
      </w:ins>
    </w:p>
    <w:p>
      <w:pPr>
        <w:pStyle w:val="Contents5"/>
        <w:rPr>
          <w:ins w:id="1360" w:author="Brian Dennis" w:date="1997-01-23T14:48:00Z"/>
        </w:rPr>
      </w:pPr>
      <w:ins w:id="1359" w:author="Brian Dennis" w:date="1997-01-23T14:48:00Z">
        <w:r>
          <w:rPr/>
          <w:t>5.3.5.2.2.1 General</w:t>
          <w:tab/>
          <w:t>3-10</w:t>
        </w:r>
      </w:ins>
    </w:p>
    <w:p>
      <w:pPr>
        <w:pStyle w:val="Contents5"/>
        <w:rPr>
          <w:ins w:id="1362" w:author="Brian Dennis" w:date="1997-01-23T14:48:00Z"/>
        </w:rPr>
      </w:pPr>
      <w:ins w:id="1361" w:author="Brian Dennis" w:date="1997-01-23T14:48:00Z">
        <w:r>
          <w:rPr/>
          <w:t>5.3.5.2.2.2 Emergency Use of a Mobile Subnetwork</w:t>
          <w:tab/>
          <w:t>3-10</w:t>
        </w:r>
      </w:ins>
    </w:p>
    <w:p>
      <w:pPr>
        <w:pStyle w:val="Contents4"/>
        <w:rPr>
          <w:ins w:id="1364" w:author="Brian Dennis" w:date="1997-01-23T14:48:00Z"/>
        </w:rPr>
      </w:pPr>
      <w:ins w:id="1363" w:author="Brian Dennis" w:date="1997-01-23T14:48:00Z">
        <w:r>
          <w:rPr/>
          <w:t>5.3.5.2.3 Air-Initiated Route Initiation</w:t>
          <w:tab/>
          <w:t>3-11</w:t>
        </w:r>
      </w:ins>
    </w:p>
    <w:p>
      <w:pPr>
        <w:pStyle w:val="Contents5"/>
        <w:rPr>
          <w:ins w:id="1366" w:author="Brian Dennis" w:date="1997-01-23T14:48:00Z"/>
        </w:rPr>
      </w:pPr>
      <w:ins w:id="1365" w:author="Brian Dennis" w:date="1997-01-23T14:48:00Z">
        <w:r>
          <w:rPr/>
          <w:t>5.3.5.2.3.1 Airborne Router Procedures for use of an ISO/IEC 8208 Mobile Subnetwork that does not Provide Information on Subnetwork Connectivity</w:t>
          <w:tab/>
          <w:t>3-11</w:t>
        </w:r>
      </w:ins>
    </w:p>
    <w:p>
      <w:pPr>
        <w:pStyle w:val="Contents6"/>
        <w:rPr>
          <w:ins w:id="1368" w:author="Brian Dennis" w:date="1997-01-23T14:48:00Z"/>
        </w:rPr>
      </w:pPr>
      <w:ins w:id="1367" w:author="Brian Dennis" w:date="1997-01-23T14:48:00Z">
        <w:r>
          <w:rPr/>
          <w:t>5.3.5.2.3.1.1 General</w:t>
          <w:tab/>
          <w:t>3-11</w:t>
        </w:r>
      </w:ins>
    </w:p>
    <w:p>
      <w:pPr>
        <w:pStyle w:val="Contents6"/>
        <w:rPr>
          <w:ins w:id="1370" w:author="Brian Dennis" w:date="1997-01-23T14:48:00Z"/>
        </w:rPr>
      </w:pPr>
      <w:ins w:id="1369" w:author="Brian Dennis" w:date="1997-01-23T14:48:00Z">
        <w:r>
          <w:rPr/>
          <w:t>5.3.5.2.3.1.2 Call Request Failure</w:t>
          <w:tab/>
          <w:t>3-11</w:t>
        </w:r>
      </w:ins>
    </w:p>
    <w:p>
      <w:pPr>
        <w:pStyle w:val="Contents5"/>
        <w:rPr>
          <w:ins w:id="1372" w:author="Brian Dennis" w:date="1997-01-23T14:48:00Z"/>
        </w:rPr>
      </w:pPr>
      <w:ins w:id="1371" w:author="Brian Dennis" w:date="1997-01-23T14:48:00Z">
        <w:r>
          <w:rPr/>
          <w:t>5.3.5.2.3.2 Airborne Router Procedures for use of an ISO/IEC 8208 Mobile Subnetwork that does Provide Connectivity Information</w:t>
          <w:tab/>
          <w:t>3-11</w:t>
        </w:r>
      </w:ins>
    </w:p>
    <w:p>
      <w:pPr>
        <w:pStyle w:val="Contents4"/>
        <w:rPr>
          <w:ins w:id="1374" w:author="Brian Dennis" w:date="1997-01-23T14:48:00Z"/>
        </w:rPr>
      </w:pPr>
      <w:ins w:id="1373" w:author="Brian Dennis" w:date="1997-01-23T14:48:00Z">
        <w:r>
          <w:rPr/>
          <w:t>5.3.5.2.4 Ground-Initiated Route Initiation</w:t>
          <w:tab/>
          <w:t>3-12</w:t>
        </w:r>
      </w:ins>
    </w:p>
    <w:p>
      <w:pPr>
        <w:pStyle w:val="Contents4"/>
        <w:rPr>
          <w:ins w:id="1376" w:author="Brian Dennis" w:date="1997-01-23T14:48:00Z"/>
        </w:rPr>
      </w:pPr>
      <w:ins w:id="1375" w:author="Brian Dennis" w:date="1997-01-23T14:48:00Z">
        <w:r>
          <w:rPr/>
          <w:t>5.3.5.2.5 Air or Ground-Initiated Route Initiation</w:t>
          <w:tab/>
          <w:t>3-12</w:t>
        </w:r>
      </w:ins>
    </w:p>
    <w:p>
      <w:pPr>
        <w:pStyle w:val="Contents4"/>
        <w:rPr>
          <w:ins w:id="1378" w:author="Brian Dennis" w:date="1997-01-23T14:48:00Z"/>
        </w:rPr>
      </w:pPr>
      <w:ins w:id="1377" w:author="Brian Dennis" w:date="1997-01-23T14:48:00Z">
        <w:r>
          <w:rPr/>
          <w:t>5.3.5.2.6 Exchange of Configuration Information using the ISO/IEC 9542 ISH PDU</w:t>
          <w:tab/>
          <w:t>3-13</w:t>
        </w:r>
      </w:ins>
    </w:p>
    <w:p>
      <w:pPr>
        <w:pStyle w:val="Contents4"/>
        <w:rPr>
          <w:ins w:id="1380" w:author="Brian Dennis" w:date="1997-01-23T14:48:00Z"/>
        </w:rPr>
      </w:pPr>
      <w:ins w:id="1379" w:author="Brian Dennis" w:date="1997-01-23T14:48:00Z">
        <w:r>
          <w:rPr/>
          <w:t>5.3.5.2.7 Validation of the Received NET</w:t>
          <w:tab/>
          <w:t>3-13</w:t>
        </w:r>
      </w:ins>
    </w:p>
    <w:p>
      <w:pPr>
        <w:pStyle w:val="Contents4"/>
        <w:rPr>
          <w:ins w:id="1382" w:author="Brian Dennis" w:date="1997-01-23T14:48:00Z"/>
        </w:rPr>
      </w:pPr>
      <w:ins w:id="1381" w:author="Brian Dennis" w:date="1997-01-23T14:48:00Z">
        <w:r>
          <w:rPr/>
          <w:t>5.3.5.2.8 Determination of the Routing Information Exchange Procedure by an Air/Ground Router</w:t>
          <w:tab/>
          <w:t>3-14</w:t>
        </w:r>
      </w:ins>
    </w:p>
    <w:p>
      <w:pPr>
        <w:pStyle w:val="Contents4"/>
        <w:rPr>
          <w:ins w:id="1384" w:author="Brian Dennis" w:date="1997-01-23T14:48:00Z"/>
        </w:rPr>
      </w:pPr>
      <w:ins w:id="1383" w:author="Brian Dennis" w:date="1997-01-23T14:48:00Z">
        <w:r>
          <w:rPr/>
          <w:t>5.3.5.2.9 Determination of the Routing Information Exchange Procedure by an Airborne Router</w:t>
          <w:tab/>
          <w:t>3-14</w:t>
        </w:r>
      </w:ins>
    </w:p>
    <w:p>
      <w:pPr>
        <w:pStyle w:val="Contents4"/>
        <w:rPr>
          <w:ins w:id="1386" w:author="Brian Dennis" w:date="1997-01-23T14:48:00Z"/>
        </w:rPr>
      </w:pPr>
      <w:ins w:id="1385" w:author="Brian Dennis" w:date="1997-01-23T14:48:00Z">
        <w:r>
          <w:rPr/>
          <w:t>5.3.5.2.10 Establishment of a BIS-BIS Connection</w:t>
          <w:tab/>
          <w:t>3-14</w:t>
        </w:r>
      </w:ins>
    </w:p>
    <w:p>
      <w:pPr>
        <w:pStyle w:val="Contents4"/>
        <w:rPr>
          <w:ins w:id="1388" w:author="Brian Dennis" w:date="1997-01-23T14:48:00Z"/>
        </w:rPr>
      </w:pPr>
      <w:ins w:id="1387" w:author="Brian Dennis" w:date="1997-01-23T14:48:00Z">
        <w:r>
          <w:rPr/>
          <w:t>5.3.5.2.11 Exchange of Routing Information using IDRP</w:t>
          <w:tab/>
          <w:t>3-15</w:t>
        </w:r>
      </w:ins>
    </w:p>
    <w:p>
      <w:pPr>
        <w:pStyle w:val="Contents4"/>
        <w:rPr>
          <w:ins w:id="1390" w:author="Brian Dennis" w:date="1997-01-23T14:48:00Z"/>
        </w:rPr>
      </w:pPr>
      <w:ins w:id="1389" w:author="Brian Dennis" w:date="1997-01-23T14:48:00Z">
        <w:r>
          <w:rPr/>
          <w:t>5.3.5.2.12 Procedures for the Optional Non-Use of IDRP over an Air/Ground Data Link</w:t>
          <w:tab/>
          <w:t>3-15</w:t>
        </w:r>
      </w:ins>
    </w:p>
    <w:p>
      <w:pPr>
        <w:pStyle w:val="Contents5"/>
        <w:rPr>
          <w:ins w:id="1392" w:author="Brian Dennis" w:date="1997-01-23T14:48:00Z"/>
        </w:rPr>
      </w:pPr>
      <w:ins w:id="1391" w:author="Brian Dennis" w:date="1997-01-23T14:48:00Z">
        <w:r>
          <w:rPr/>
          <w:t>5.3.5.2.12.1 General</w:t>
          <w:tab/>
          <w:t>3-15</w:t>
        </w:r>
      </w:ins>
    </w:p>
    <w:p>
      <w:pPr>
        <w:pStyle w:val="Contents5"/>
        <w:rPr>
          <w:ins w:id="1394" w:author="Brian Dennis" w:date="1997-01-23T14:48:00Z"/>
        </w:rPr>
      </w:pPr>
      <w:ins w:id="1393" w:author="Brian Dennis" w:date="1997-01-23T14:48:00Z">
        <w:r>
          <w:rPr/>
          <w:t>5.3.5.2.12.2 Air/Ground Router</w:t>
          <w:tab/>
          <w:t>3-15</w:t>
        </w:r>
      </w:ins>
    </w:p>
    <w:p>
      <w:pPr>
        <w:pStyle w:val="Contents5"/>
        <w:rPr>
          <w:ins w:id="1396" w:author="Brian Dennis" w:date="1997-01-23T14:48:00Z"/>
        </w:rPr>
      </w:pPr>
      <w:ins w:id="1395" w:author="Brian Dennis" w:date="1997-01-23T14:48:00Z">
        <w:r>
          <w:rPr/>
          <w:t>5.3.5.2.12.3 Airborne Router</w:t>
          <w:tab/>
          <w:t>3-16</w:t>
        </w:r>
      </w:ins>
    </w:p>
    <w:p>
      <w:pPr>
        <w:pStyle w:val="Contents4"/>
        <w:rPr>
          <w:ins w:id="1398" w:author="Brian Dennis" w:date="1997-01-23T14:48:00Z"/>
        </w:rPr>
      </w:pPr>
      <w:ins w:id="1397" w:author="Brian Dennis" w:date="1997-01-23T14:48:00Z">
        <w:r>
          <w:rPr/>
          <w:t>5.3.5.2.13 Air/Ground Route Termination</w:t>
          <w:tab/>
          <w:t>3-16</w:t>
        </w:r>
      </w:ins>
    </w:p>
    <w:p>
      <w:pPr>
        <w:pStyle w:val="Contents4"/>
        <w:rPr>
          <w:ins w:id="1400" w:author="Brian Dennis" w:date="1997-01-23T14:48:00Z"/>
        </w:rPr>
      </w:pPr>
      <w:ins w:id="1399" w:author="Brian Dennis" w:date="1997-01-23T14:48:00Z">
        <w:r>
          <w:rPr/>
          <w:t>5.3.5.2.14 APRL for Air/Ground Route Initiation</w:t>
          <w:tab/>
          <w:t>3-19</w:t>
        </w:r>
      </w:ins>
    </w:p>
    <w:p>
      <w:pPr>
        <w:pStyle w:val="Contents5"/>
        <w:rPr>
          <w:ins w:id="1402" w:author="Brian Dennis" w:date="1997-01-23T14:48:00Z"/>
        </w:rPr>
      </w:pPr>
      <w:ins w:id="1401" w:author="Brian Dennis" w:date="1997-01-23T14:48:00Z">
        <w:r>
          <w:rPr/>
          <w:t>5.3.5.2.14.1 General</w:t>
          <w:tab/>
          <w:t>3-19</w:t>
        </w:r>
      </w:ins>
    </w:p>
    <w:p>
      <w:pPr>
        <w:pStyle w:val="Contents5"/>
        <w:rPr>
          <w:ins w:id="1404" w:author="Brian Dennis" w:date="1997-01-23T14:48:00Z"/>
        </w:rPr>
      </w:pPr>
      <w:ins w:id="1403" w:author="Brian Dennis" w:date="1997-01-23T14:48:00Z">
        <w:r>
          <w:rPr/>
          <w:t>5.3.5.2.14.2 Airborne Router - Subnetwork Connection Responder</w:t>
          <w:tab/>
          <w:t>3-19</w:t>
        </w:r>
      </w:ins>
    </w:p>
    <w:p>
      <w:pPr>
        <w:pStyle w:val="Contents5"/>
        <w:rPr>
          <w:ins w:id="1406" w:author="Brian Dennis" w:date="1997-01-23T14:48:00Z"/>
        </w:rPr>
      </w:pPr>
      <w:ins w:id="1405" w:author="Brian Dennis" w:date="1997-01-23T14:48:00Z">
        <w:r>
          <w:rPr/>
          <w:t>5.3.5.2.14.3 Airborne Router - Subnetwork Connection Initiator</w:t>
          <w:tab/>
          <w:t>3-20</w:t>
        </w:r>
      </w:ins>
    </w:p>
    <w:p>
      <w:pPr>
        <w:pStyle w:val="Contents5"/>
        <w:rPr>
          <w:ins w:id="1408" w:author="Brian Dennis" w:date="1997-01-23T14:48:00Z"/>
        </w:rPr>
      </w:pPr>
      <w:ins w:id="1407" w:author="Brian Dennis" w:date="1997-01-23T14:48:00Z">
        <w:r>
          <w:rPr/>
          <w:t>5.3.5.2.14.4 Air/Ground Router - Subnetwork Connection Responder</w:t>
          <w:tab/>
          <w:t>3-20</w:t>
        </w:r>
      </w:ins>
    </w:p>
    <w:p>
      <w:pPr>
        <w:pStyle w:val="Contents5"/>
        <w:rPr>
          <w:ins w:id="1410" w:author="Brian Dennis" w:date="1997-01-23T14:48:00Z"/>
        </w:rPr>
      </w:pPr>
      <w:ins w:id="1409" w:author="Brian Dennis" w:date="1997-01-23T14:48:00Z">
        <w:r>
          <w:rPr/>
          <w:t>5.3.5.2.14.5 Air/Ground Router - Subnetwork Connection Initiator</w:t>
          <w:tab/>
          <w:t>3-21</w:t>
        </w:r>
      </w:ins>
    </w:p>
    <w:p>
      <w:pPr>
        <w:pStyle w:val="Contents5"/>
        <w:rPr>
          <w:ins w:id="1412" w:author="Brian Dennis" w:date="1997-01-23T14:48:00Z"/>
        </w:rPr>
      </w:pPr>
      <w:ins w:id="1411" w:author="Brian Dennis" w:date="1997-01-23T14:48:00Z">
        <w:r>
          <w:rPr/>
          <w:t>5.3.5.2.14.6 Termination Procedures</w:t>
          <w:tab/>
          <w:t>3-21</w:t>
        </w:r>
      </w:ins>
    </w:p>
    <w:p>
      <w:pPr>
        <w:pStyle w:val="Contents2"/>
        <w:rPr>
          <w:ins w:id="1414" w:author="Brian Dennis" w:date="1997-01-23T14:48:00Z"/>
        </w:rPr>
      </w:pPr>
      <w:ins w:id="1413" w:author="Brian Dennis" w:date="1997-01-23T14:48:00Z">
        <w:r>
          <w:rPr/>
          <w:t>5.3.6 Handling Routing Information</w:t>
          <w:tab/>
          <w:t>3-22</w:t>
        </w:r>
      </w:ins>
    </w:p>
    <w:p>
      <w:pPr>
        <w:pStyle w:val="Contents2"/>
        <w:rPr>
          <w:ins w:id="1416" w:author="Brian Dennis" w:date="1997-01-23T14:48:00Z"/>
        </w:rPr>
      </w:pPr>
      <w:ins w:id="1415" w:author="Brian Dennis" w:date="1997-01-23T14:48:00Z">
        <w:r>
          <w:rPr/>
          <w:t>5.3.7 Policy Based Selection of Routes for Advertisement to Adjacent RDs</w:t>
          <w:tab/>
          <w:t>3-22</w:t>
        </w:r>
      </w:ins>
    </w:p>
    <w:p>
      <w:pPr>
        <w:pStyle w:val="Contents3"/>
        <w:rPr>
          <w:ins w:id="1418" w:author="Brian Dennis" w:date="1997-01-23T14:48:00Z"/>
        </w:rPr>
      </w:pPr>
      <w:ins w:id="1417" w:author="Brian Dennis" w:date="1997-01-23T14:48:00Z">
        <w:r>
          <w:rPr/>
          <w:t>5.3.7.1 Routing Policy Requirements for Members of an ATN Island Backbone RDC</w:t>
          <w:tab/>
          <w:t>3-22</w:t>
        </w:r>
      </w:ins>
    </w:p>
    <w:p>
      <w:pPr>
        <w:pStyle w:val="Contents4"/>
        <w:rPr>
          <w:ins w:id="1420" w:author="Brian Dennis" w:date="1997-01-23T14:48:00Z"/>
        </w:rPr>
      </w:pPr>
      <w:ins w:id="1419" w:author="Brian Dennis" w:date="1997-01-23T14:48:00Z">
        <w:r>
          <w:rPr/>
          <w:t>5.3.7.1.1 General</w:t>
          <w:tab/>
          <w:t>3-22</w:t>
        </w:r>
      </w:ins>
    </w:p>
    <w:p>
      <w:pPr>
        <w:pStyle w:val="Contents4"/>
        <w:rPr>
          <w:ins w:id="1422" w:author="Brian Dennis" w:date="1997-01-23T14:48:00Z"/>
        </w:rPr>
      </w:pPr>
      <w:ins w:id="1421" w:author="Brian Dennis" w:date="1997-01-23T14:48:00Z">
        <w:r>
          <w:rPr/>
          <w:t>5.3.7.1.2 Adjacent ATN RDs within the Backbone RDC</w:t>
          <w:tab/>
          <w:t>3-22</w:t>
        </w:r>
      </w:ins>
    </w:p>
    <w:p>
      <w:pPr>
        <w:pStyle w:val="Contents4"/>
        <w:rPr>
          <w:ins w:id="1424" w:author="Brian Dennis" w:date="1997-01-23T14:48:00Z"/>
        </w:rPr>
      </w:pPr>
      <w:ins w:id="1423" w:author="Brian Dennis" w:date="1997-01-23T14:48:00Z">
        <w:r>
          <w:rPr/>
          <w:t>5.3.7.1.3 All other ATN RDs within the ATN Island</w:t>
          <w:tab/>
          <w:t>3-23</w:t>
        </w:r>
      </w:ins>
    </w:p>
    <w:p>
      <w:pPr>
        <w:pStyle w:val="Contents4"/>
        <w:rPr>
          <w:ins w:id="1426" w:author="Brian Dennis" w:date="1997-01-23T14:48:00Z"/>
        </w:rPr>
      </w:pPr>
      <w:ins w:id="1425" w:author="Brian Dennis" w:date="1997-01-23T14:48:00Z">
        <w:r>
          <w:rPr/>
          <w:t>5.3.7.1.4 Mobile RDs</w:t>
          <w:tab/>
          <w:t>3-24</w:t>
        </w:r>
      </w:ins>
    </w:p>
    <w:p>
      <w:pPr>
        <w:pStyle w:val="Contents4"/>
        <w:rPr>
          <w:ins w:id="1428" w:author="Brian Dennis" w:date="1997-01-23T14:48:00Z"/>
        </w:rPr>
      </w:pPr>
      <w:ins w:id="1427" w:author="Brian Dennis" w:date="1997-01-23T14:48:00Z">
        <w:r>
          <w:rPr/>
          <w:t>5.3.7.1.5 ATN RDs in other ATN Islands</w:t>
          <w:tab/>
          <w:t>3-24</w:t>
        </w:r>
      </w:ins>
    </w:p>
    <w:p>
      <w:pPr>
        <w:pStyle w:val="Contents3"/>
        <w:rPr>
          <w:ins w:id="1430" w:author="Brian Dennis" w:date="1997-01-23T14:48:00Z"/>
        </w:rPr>
      </w:pPr>
      <w:ins w:id="1429" w:author="Brian Dennis" w:date="1997-01-23T14:48:00Z">
        <w:r>
          <w:rPr/>
          <w:t>5.3.7.2 Routing Policy Requirements for a Mobile RD</w:t>
          <w:tab/>
          <w:t>3-25</w:t>
        </w:r>
      </w:ins>
    </w:p>
    <w:p>
      <w:pPr>
        <w:pStyle w:val="Contents3"/>
        <w:rPr>
          <w:ins w:id="1432" w:author="Brian Dennis" w:date="1997-01-23T14:48:00Z"/>
        </w:rPr>
      </w:pPr>
      <w:ins w:id="1431" w:author="Brian Dennis" w:date="1997-01-23T14:48:00Z">
        <w:r>
          <w:rPr/>
          <w:t>5.3.7.3 Routing Policy Requirements for an ATN TRD that is not a Member of the ATN Island Backbone RDC</w:t>
          <w:tab/>
          <w:t>3-25</w:t>
        </w:r>
      </w:ins>
    </w:p>
    <w:p>
      <w:pPr>
        <w:pStyle w:val="Contents4"/>
        <w:rPr>
          <w:ins w:id="1434" w:author="Brian Dennis" w:date="1997-01-23T14:48:00Z"/>
        </w:rPr>
      </w:pPr>
      <w:ins w:id="1433" w:author="Brian Dennis" w:date="1997-01-23T14:48:00Z">
        <w:r>
          <w:rPr/>
          <w:t>5.3.7.3.1 General</w:t>
          <w:tab/>
          <w:t>3-25</w:t>
        </w:r>
      </w:ins>
    </w:p>
    <w:p>
      <w:pPr>
        <w:pStyle w:val="Contents4"/>
        <w:rPr>
          <w:ins w:id="1436" w:author="Brian Dennis" w:date="1997-01-23T14:48:00Z"/>
        </w:rPr>
      </w:pPr>
      <w:ins w:id="1435" w:author="Brian Dennis" w:date="1997-01-23T14:48:00Z">
        <w:r>
          <w:rPr/>
          <w:t>5.3.7.3.2 Adjacent ATN RDs that are Members of the ATN Island’s Backbone RDC</w:t>
          <w:tab/>
          <w:t>3-25</w:t>
        </w:r>
      </w:ins>
    </w:p>
    <w:p>
      <w:pPr>
        <w:pStyle w:val="Contents4"/>
        <w:rPr>
          <w:ins w:id="1438" w:author="Brian Dennis" w:date="1997-01-23T14:48:00Z"/>
        </w:rPr>
      </w:pPr>
      <w:ins w:id="1437" w:author="Brian Dennis" w:date="1997-01-23T14:48:00Z">
        <w:r>
          <w:rPr/>
          <w:t>5.3.7.3.3 Adjacent ATN RDs within the same ATN Island and which are not Members of the ATN Island’s Backbone RDC</w:t>
          <w:tab/>
          <w:t>3-26</w:t>
        </w:r>
      </w:ins>
    </w:p>
    <w:p>
      <w:pPr>
        <w:pStyle w:val="Contents4"/>
        <w:rPr>
          <w:ins w:id="1440" w:author="Brian Dennis" w:date="1997-01-23T14:48:00Z"/>
        </w:rPr>
      </w:pPr>
      <w:ins w:id="1439" w:author="Brian Dennis" w:date="1997-01-23T14:48:00Z">
        <w:r>
          <w:rPr/>
          <w:t>5.3.7.3.4 Mobile RDs</w:t>
          <w:tab/>
          <w:t>3-27</w:t>
        </w:r>
      </w:ins>
    </w:p>
    <w:p>
      <w:pPr>
        <w:pStyle w:val="Contents3"/>
        <w:rPr>
          <w:ins w:id="1442" w:author="Brian Dennis" w:date="1997-01-23T14:48:00Z"/>
        </w:rPr>
      </w:pPr>
      <w:ins w:id="1441" w:author="Brian Dennis" w:date="1997-01-23T14:48:00Z">
        <w:r>
          <w:rPr/>
          <w:t>5.3.7.4 The Routing Policy for a Fixed ATN ERD</w:t>
          <w:tab/>
          <w:t>3-27</w:t>
        </w:r>
      </w:ins>
    </w:p>
    <w:p>
      <w:pPr>
        <w:pStyle w:val="Contents1"/>
        <w:numPr>
          <w:ilvl w:val="0"/>
          <w:numId w:val="2"/>
        </w:numPr>
        <w:tabs>
          <w:tab w:val="left" w:pos="0" w:leader="none"/>
          <w:tab w:val="right" w:pos="9027" w:leader="underscore"/>
        </w:tabs>
        <w:spacing w:before="120" w:after="0"/>
        <w:ind w:left="-302" w:hanging="0"/>
        <w:rPr>
          <w:ins w:id="1445" w:author="Brian Dennis" w:date="1997-01-23T14:48:00Z"/>
        </w:rPr>
      </w:pPr>
      <w:ins w:id="1443" w:author="Brian Dennis" w:date="1997-01-23T14:48:00Z">
        <w:r>
          <w:rPr/>
          <w:t>5.4 Network and Transport Addressing Specification</w:t>
          <w:tab/>
        </w:r>
      </w:ins>
      <w:ins w:id="1444" w:author="Brian Dennis" w:date="1997-01-23T14:48:00Z">
        <w:r>
          <w:rPr>
            <w:caps/>
          </w:rPr>
          <w:t>4-1</w:t>
        </w:r>
      </w:ins>
    </w:p>
    <w:p>
      <w:pPr>
        <w:pStyle w:val="Contents2"/>
        <w:rPr>
          <w:ins w:id="1447" w:author="Brian Dennis" w:date="1997-01-23T14:48:00Z"/>
        </w:rPr>
      </w:pPr>
      <w:ins w:id="1446" w:author="Brian Dennis" w:date="1997-01-23T14:48:00Z">
        <w:r>
          <w:rPr/>
          <w:t>5.4.1 Introduction</w:t>
          <w:tab/>
          <w:t>4-1</w:t>
        </w:r>
      </w:ins>
    </w:p>
    <w:p>
      <w:pPr>
        <w:pStyle w:val="Contents3"/>
        <w:rPr>
          <w:ins w:id="1449" w:author="Brian Dennis" w:date="1997-01-23T14:48:00Z"/>
        </w:rPr>
      </w:pPr>
      <w:ins w:id="1448" w:author="Brian Dennis" w:date="1997-01-23T14:48:00Z">
        <w:r>
          <w:rPr/>
          <w:t>5.4.1.1 Addressing Plan Scope</w:t>
          <w:tab/>
          <w:t>4-1</w:t>
        </w:r>
      </w:ins>
    </w:p>
    <w:p>
      <w:pPr>
        <w:pStyle w:val="Contents3"/>
        <w:rPr>
          <w:ins w:id="1451" w:author="Brian Dennis" w:date="1997-01-23T14:48:00Z"/>
        </w:rPr>
      </w:pPr>
      <w:ins w:id="1450" w:author="Brian Dennis" w:date="1997-01-23T14:48:00Z">
        <w:r>
          <w:rPr/>
          <w:t>5.4.1.2 Addressing Plan Applicability</w:t>
          <w:tab/>
          <w:t>4-1</w:t>
        </w:r>
      </w:ins>
    </w:p>
    <w:p>
      <w:pPr>
        <w:pStyle w:val="Contents3"/>
        <w:rPr>
          <w:ins w:id="1453" w:author="Brian Dennis" w:date="1997-01-23T14:48:00Z"/>
        </w:rPr>
      </w:pPr>
      <w:ins w:id="1452" w:author="Brian Dennis" w:date="1997-01-23T14:48:00Z">
        <w:r>
          <w:rPr/>
          <w:t>5.4.1.3 Reserved Values in Address Fields</w:t>
          <w:tab/>
          <w:t>4-1</w:t>
        </w:r>
      </w:ins>
    </w:p>
    <w:p>
      <w:pPr>
        <w:pStyle w:val="Contents2"/>
        <w:rPr>
          <w:ins w:id="1455" w:author="Brian Dennis" w:date="1997-01-23T14:48:00Z"/>
        </w:rPr>
      </w:pPr>
      <w:ins w:id="1454" w:author="Brian Dennis" w:date="1997-01-23T14:48:00Z">
        <w:r>
          <w:rPr/>
          <w:t>5.4.2 Transport Layer Addressing</w:t>
          <w:tab/>
          <w:t>4-1</w:t>
        </w:r>
      </w:ins>
    </w:p>
    <w:p>
      <w:pPr>
        <w:pStyle w:val="Contents3"/>
        <w:rPr>
          <w:ins w:id="1457" w:author="Brian Dennis" w:date="1997-01-23T14:48:00Z"/>
        </w:rPr>
      </w:pPr>
      <w:ins w:id="1456" w:author="Brian Dennis" w:date="1997-01-23T14:48:00Z">
        <w:r>
          <w:rPr/>
          <w:t>5.4.2.1 General</w:t>
          <w:tab/>
          <w:t>4-1</w:t>
        </w:r>
      </w:ins>
    </w:p>
    <w:p>
      <w:pPr>
        <w:pStyle w:val="Contents3"/>
        <w:rPr>
          <w:ins w:id="1459" w:author="Brian Dennis" w:date="1997-01-23T14:48:00Z"/>
        </w:rPr>
      </w:pPr>
      <w:ins w:id="1458" w:author="Brian Dennis" w:date="1997-01-23T14:48:00Z">
        <w:r>
          <w:rPr/>
          <w:t>5.4.2.2 ATN TSAP Selector</w:t>
          <w:tab/>
          <w:t>4-2</w:t>
        </w:r>
      </w:ins>
    </w:p>
    <w:p>
      <w:pPr>
        <w:pStyle w:val="Contents2"/>
        <w:rPr>
          <w:ins w:id="1461" w:author="Brian Dennis" w:date="1997-01-23T14:48:00Z"/>
        </w:rPr>
      </w:pPr>
      <w:ins w:id="1460" w:author="Brian Dennis" w:date="1997-01-23T14:48:00Z">
        <w:r>
          <w:rPr/>
          <w:t>5.4.3 Network Layer Addressing</w:t>
          <w:tab/>
          <w:t>4-2</w:t>
        </w:r>
      </w:ins>
    </w:p>
    <w:p>
      <w:pPr>
        <w:pStyle w:val="Contents3"/>
        <w:rPr>
          <w:ins w:id="1463" w:author="Brian Dennis" w:date="1997-01-23T14:48:00Z"/>
        </w:rPr>
      </w:pPr>
      <w:ins w:id="1462" w:author="Brian Dennis" w:date="1997-01-23T14:48:00Z">
        <w:r>
          <w:rPr/>
          <w:t>5.4.3.1 NSAP Addresses and Network Entity Titles (NETs)</w:t>
          <w:tab/>
          <w:t>4-2</w:t>
        </w:r>
      </w:ins>
    </w:p>
    <w:p>
      <w:pPr>
        <w:pStyle w:val="Contents3"/>
        <w:rPr>
          <w:ins w:id="1465" w:author="Brian Dennis" w:date="1997-01-23T14:48:00Z"/>
        </w:rPr>
      </w:pPr>
      <w:ins w:id="1464" w:author="Brian Dennis" w:date="1997-01-23T14:48:00Z">
        <w:r>
          <w:rPr/>
          <w:t>5.4.3.2 Network Addressing Domains</w:t>
          <w:tab/>
          <w:t>4-2</w:t>
        </w:r>
      </w:ins>
    </w:p>
    <w:p>
      <w:pPr>
        <w:pStyle w:val="Contents3"/>
        <w:rPr>
          <w:ins w:id="1467" w:author="Brian Dennis" w:date="1997-01-23T14:48:00Z"/>
        </w:rPr>
      </w:pPr>
      <w:ins w:id="1466" w:author="Brian Dennis" w:date="1997-01-23T14:48:00Z">
        <w:r>
          <w:rPr/>
          <w:t>5.4.3.3 The Syntax of an NSAP Address</w:t>
          <w:tab/>
          <w:t>4-3</w:t>
        </w:r>
      </w:ins>
    </w:p>
    <w:p>
      <w:pPr>
        <w:pStyle w:val="Contents3"/>
        <w:rPr>
          <w:ins w:id="1469" w:author="Brian Dennis" w:date="1997-01-23T14:48:00Z"/>
        </w:rPr>
      </w:pPr>
      <w:ins w:id="1468" w:author="Brian Dennis" w:date="1997-01-23T14:48:00Z">
        <w:r>
          <w:rPr/>
          <w:t>5.4.3.4 The ATN Addressing Plan</w:t>
          <w:tab/>
          <w:t>4-3</w:t>
        </w:r>
      </w:ins>
    </w:p>
    <w:p>
      <w:pPr>
        <w:pStyle w:val="Contents3"/>
        <w:rPr>
          <w:ins w:id="1471" w:author="Brian Dennis" w:date="1997-01-23T14:48:00Z"/>
        </w:rPr>
      </w:pPr>
      <w:ins w:id="1470" w:author="Brian Dennis" w:date="1997-01-23T14:48:00Z">
        <w:r>
          <w:rPr/>
          <w:t>5.4.3.5 The Reference Publication Format</w:t>
          <w:tab/>
          <w:t>4-4</w:t>
        </w:r>
      </w:ins>
    </w:p>
    <w:p>
      <w:pPr>
        <w:pStyle w:val="Contents3"/>
        <w:rPr>
          <w:ins w:id="1473" w:author="Brian Dennis" w:date="1997-01-23T14:48:00Z"/>
        </w:rPr>
      </w:pPr>
      <w:ins w:id="1472" w:author="Brian Dennis" w:date="1997-01-23T14:48:00Z">
        <w:r>
          <w:rPr/>
          <w:t>5.4.3.6 The ATN NSAP Address Format</w:t>
          <w:tab/>
          <w:t>4-4</w:t>
        </w:r>
      </w:ins>
    </w:p>
    <w:p>
      <w:pPr>
        <w:pStyle w:val="Contents3"/>
        <w:rPr>
          <w:ins w:id="1475" w:author="Brian Dennis" w:date="1997-01-23T14:48:00Z"/>
        </w:rPr>
      </w:pPr>
      <w:ins w:id="1474" w:author="Brian Dennis" w:date="1997-01-23T14:48:00Z">
        <w:r>
          <w:rPr/>
          <w:t>5.4.3.7 NSAP Address Encoding</w:t>
          <w:tab/>
          <w:t>4-4</w:t>
        </w:r>
      </w:ins>
    </w:p>
    <w:p>
      <w:pPr>
        <w:pStyle w:val="Contents3"/>
        <w:rPr>
          <w:ins w:id="1477" w:author="Brian Dennis" w:date="1997-01-23T14:48:00Z"/>
        </w:rPr>
      </w:pPr>
      <w:ins w:id="1476" w:author="Brian Dennis" w:date="1997-01-23T14:48:00Z">
        <w:r>
          <w:rPr/>
          <w:t>5.4.3.8 Allocation of the DSP</w:t>
          <w:tab/>
          <w:t>4-5</w:t>
        </w:r>
      </w:ins>
    </w:p>
    <w:p>
      <w:pPr>
        <w:pStyle w:val="Contents4"/>
        <w:rPr>
          <w:ins w:id="1479" w:author="Brian Dennis" w:date="1997-01-23T14:48:00Z"/>
        </w:rPr>
      </w:pPr>
      <w:ins w:id="1478" w:author="Brian Dennis" w:date="1997-01-23T14:48:00Z">
        <w:r>
          <w:rPr/>
          <w:t>5.4.3.8.1 The Version (VER) Field</w:t>
          <w:tab/>
          <w:t>4-5</w:t>
        </w:r>
      </w:ins>
    </w:p>
    <w:p>
      <w:pPr>
        <w:pStyle w:val="Contents4"/>
        <w:rPr>
          <w:ins w:id="1481" w:author="Brian Dennis" w:date="1997-01-23T14:48:00Z"/>
        </w:rPr>
      </w:pPr>
      <w:ins w:id="1480" w:author="Brian Dennis" w:date="1997-01-23T14:48:00Z">
        <w:r>
          <w:rPr/>
          <w:t>5.4.3.8.2 The Administration (ADM) Field</w:t>
          <w:tab/>
          <w:t>4-6</w:t>
        </w:r>
      </w:ins>
    </w:p>
    <w:p>
      <w:pPr>
        <w:pStyle w:val="Contents5"/>
        <w:rPr>
          <w:ins w:id="1483" w:author="Brian Dennis" w:date="1997-01-23T14:48:00Z"/>
        </w:rPr>
      </w:pPr>
      <w:ins w:id="1482" w:author="Brian Dennis" w:date="1997-01-23T14:48:00Z">
        <w:r>
          <w:rPr/>
          <w:t>5.4.3.8.2.1 General</w:t>
          <w:tab/>
          <w:t>4-6</w:t>
        </w:r>
      </w:ins>
    </w:p>
    <w:p>
      <w:pPr>
        <w:pStyle w:val="Contents5"/>
        <w:rPr>
          <w:ins w:id="1485" w:author="Brian Dennis" w:date="1997-01-23T14:48:00Z"/>
        </w:rPr>
      </w:pPr>
      <w:ins w:id="1484" w:author="Brian Dennis" w:date="1997-01-23T14:48:00Z">
        <w:r>
          <w:rPr/>
          <w:t>5.4.3.8.2.3 Fixed AINSC NSAP Addresses and NETs</w:t>
          <w:tab/>
          <w:t>4-6</w:t>
        </w:r>
      </w:ins>
    </w:p>
    <w:p>
      <w:pPr>
        <w:pStyle w:val="Contents6"/>
        <w:rPr>
          <w:ins w:id="1487" w:author="Brian Dennis" w:date="1997-01-23T14:48:00Z"/>
        </w:rPr>
      </w:pPr>
      <w:ins w:id="1486" w:author="Brian Dennis" w:date="1997-01-23T14:48:00Z">
        <w:r>
          <w:rPr/>
          <w:t>5.4.3.8.2.3.2 Recommendation. — The field value should be derived from the set of three-character alphanumeric symbols representing an IATA Airline or Aeronautical Stakeholder Designator, according to 5. RENV _Ref359840665 \n .</w:t>
          <w:tab/>
          <w:t>4-6</w:t>
        </w:r>
      </w:ins>
    </w:p>
    <w:p>
      <w:pPr>
        <w:pStyle w:val="Contents5"/>
        <w:rPr>
          <w:ins w:id="1489" w:author="Brian Dennis" w:date="1997-01-23T14:48:00Z"/>
        </w:rPr>
      </w:pPr>
      <w:ins w:id="1488" w:author="Brian Dennis" w:date="1997-01-23T14:48:00Z">
        <w:r>
          <w:rPr/>
          <w:t>5.4.3.8.2.4 Fixed ATSC NSAP Addresses and NETs</w:t>
          <w:tab/>
          <w:t>4-7</w:t>
        </w:r>
      </w:ins>
    </w:p>
    <w:p>
      <w:pPr>
        <w:pStyle w:val="Contents5"/>
        <w:rPr>
          <w:ins w:id="1491" w:author="Brian Dennis" w:date="1997-01-23T14:48:00Z"/>
        </w:rPr>
      </w:pPr>
      <w:ins w:id="1490" w:author="Brian Dennis" w:date="1997-01-23T14:48:00Z">
        <w:r>
          <w:rPr/>
          <w:t>5.4.3.8.2.5 Mobile NSAP Addresses and NETs</w:t>
          <w:tab/>
          <w:t>4-7</w:t>
        </w:r>
      </w:ins>
    </w:p>
    <w:p>
      <w:pPr>
        <w:pStyle w:val="Contents4"/>
        <w:rPr>
          <w:ins w:id="1493" w:author="Brian Dennis" w:date="1997-01-23T14:48:00Z"/>
        </w:rPr>
      </w:pPr>
      <w:ins w:id="1492" w:author="Brian Dennis" w:date="1997-01-23T14:48:00Z">
        <w:r>
          <w:rPr/>
          <w:t>5.4.3.8.3 The Routing Domain Format (RDF) Field</w:t>
          <w:tab/>
          <w:t>4-8</w:t>
        </w:r>
      </w:ins>
    </w:p>
    <w:p>
      <w:pPr>
        <w:pStyle w:val="Contents4"/>
        <w:rPr>
          <w:ins w:id="1495" w:author="Brian Dennis" w:date="1997-01-23T14:48:00Z"/>
        </w:rPr>
      </w:pPr>
      <w:ins w:id="1494" w:author="Brian Dennis" w:date="1997-01-23T14:48:00Z">
        <w:r>
          <w:rPr/>
          <w:t>5.4.3.8.4 The Administrative Region Selector (ARS) Field</w:t>
          <w:tab/>
          <w:t>4-8</w:t>
        </w:r>
      </w:ins>
    </w:p>
    <w:p>
      <w:pPr>
        <w:pStyle w:val="Contents4"/>
        <w:rPr>
          <w:ins w:id="1497" w:author="Brian Dennis" w:date="1997-01-23T14:48:00Z"/>
        </w:rPr>
      </w:pPr>
      <w:ins w:id="1496" w:author="Brian Dennis" w:date="1997-01-23T14:48:00Z">
        <w:r>
          <w:rPr/>
          <w:t>5.4.3.8.5 The Location (LOC) Field</w:t>
          <w:tab/>
          <w:t>4-8</w:t>
        </w:r>
      </w:ins>
    </w:p>
    <w:p>
      <w:pPr>
        <w:pStyle w:val="Contents4"/>
        <w:rPr>
          <w:ins w:id="1499" w:author="Brian Dennis" w:date="1997-01-23T14:48:00Z"/>
        </w:rPr>
      </w:pPr>
      <w:ins w:id="1498" w:author="Brian Dennis" w:date="1997-01-23T14:48:00Z">
        <w:r>
          <w:rPr/>
          <w:t>5.4.3.8.6 The System Identifier (SYS) Field</w:t>
          <w:tab/>
          <w:t>4-9</w:t>
        </w:r>
      </w:ins>
    </w:p>
    <w:p>
      <w:pPr>
        <w:pStyle w:val="Contents4"/>
        <w:rPr>
          <w:ins w:id="1501" w:author="Brian Dennis" w:date="1997-01-23T14:48:00Z"/>
        </w:rPr>
      </w:pPr>
      <w:ins w:id="1500" w:author="Brian Dennis" w:date="1997-01-23T14:48:00Z">
        <w:r>
          <w:rPr/>
          <w:t>5.4.3.8.7 The NSAP Selector (SEL) Field</w:t>
          <w:tab/>
          <w:t>4-9</w:t>
        </w:r>
      </w:ins>
    </w:p>
    <w:p>
      <w:pPr>
        <w:pStyle w:val="Contents3"/>
        <w:rPr>
          <w:ins w:id="1503" w:author="Brian Dennis" w:date="1997-01-23T14:48:00Z"/>
        </w:rPr>
      </w:pPr>
      <w:ins w:id="1502" w:author="Brian Dennis" w:date="1997-01-23T14:48:00Z">
        <w:r>
          <w:rPr/>
          <w:t>5.4.3.9 Pre-Defined NSAP Address Prefixes</w:t>
          <w:tab/>
          <w:t>4-9</w:t>
        </w:r>
      </w:ins>
    </w:p>
    <w:p>
      <w:pPr>
        <w:pStyle w:val="Contents4"/>
        <w:rPr>
          <w:ins w:id="1505" w:author="Brian Dennis" w:date="1997-01-23T14:48:00Z"/>
        </w:rPr>
      </w:pPr>
      <w:ins w:id="1504" w:author="Brian Dennis" w:date="1997-01-23T14:48:00Z">
        <w:r>
          <w:rPr/>
          <w:t>5.4.3.9.1 All AINSC Mobiles</w:t>
          <w:tab/>
          <w:t>4-9</w:t>
        </w:r>
      </w:ins>
    </w:p>
    <w:p>
      <w:pPr>
        <w:pStyle w:val="Contents4"/>
        <w:rPr>
          <w:ins w:id="1507" w:author="Brian Dennis" w:date="1997-01-23T14:48:00Z"/>
        </w:rPr>
      </w:pPr>
      <w:ins w:id="1506" w:author="Brian Dennis" w:date="1997-01-23T14:48:00Z">
        <w:r>
          <w:rPr/>
          <w:t>5.4.3.9.2 All ATSC Mobiles</w:t>
          <w:tab/>
          <w:t>4-9</w:t>
        </w:r>
      </w:ins>
    </w:p>
    <w:p>
      <w:pPr>
        <w:pStyle w:val="Contents4"/>
        <w:rPr>
          <w:ins w:id="1509" w:author="Brian Dennis" w:date="1997-01-23T14:48:00Z"/>
        </w:rPr>
      </w:pPr>
      <w:ins w:id="1508" w:author="Brian Dennis" w:date="1997-01-23T14:48:00Z">
        <w:r>
          <w:rPr/>
          <w:t>5.4.3.9.3 All Aircraft Belonging to an Airline</w:t>
          <w:tab/>
          <w:t>4-10</w:t>
        </w:r>
      </w:ins>
    </w:p>
    <w:p>
      <w:pPr>
        <w:pStyle w:val="Contents4"/>
        <w:rPr>
          <w:ins w:id="1511" w:author="Brian Dennis" w:date="1997-01-23T14:48:00Z"/>
        </w:rPr>
      </w:pPr>
      <w:ins w:id="1510" w:author="Brian Dennis" w:date="1997-01-23T14:48:00Z">
        <w:r>
          <w:rPr/>
          <w:t>5.4.3.9.4 All General Aviation and Other Types of Aircraft Registered by a State</w:t>
          <w:tab/>
          <w:t>4-10</w:t>
        </w:r>
      </w:ins>
    </w:p>
    <w:p>
      <w:pPr>
        <w:pStyle w:val="Contents1"/>
        <w:numPr>
          <w:ilvl w:val="0"/>
          <w:numId w:val="2"/>
        </w:numPr>
        <w:tabs>
          <w:tab w:val="left" w:pos="0" w:leader="none"/>
          <w:tab w:val="right" w:pos="9027" w:leader="underscore"/>
        </w:tabs>
        <w:spacing w:before="120" w:after="0"/>
        <w:ind w:left="-302" w:hanging="0"/>
        <w:rPr>
          <w:ins w:id="1514" w:author="Brian Dennis" w:date="1997-01-23T14:48:00Z"/>
        </w:rPr>
      </w:pPr>
      <w:ins w:id="1512" w:author="Brian Dennis" w:date="1997-01-23T14:48:00Z">
        <w:r>
          <w:rPr/>
          <w:t>5.5 Transport Service and Protocol Specification</w:t>
          <w:tab/>
        </w:r>
      </w:ins>
      <w:ins w:id="1513" w:author="Brian Dennis" w:date="1997-01-23T14:48:00Z">
        <w:r>
          <w:rPr>
            <w:caps/>
          </w:rPr>
          <w:t>5-1</w:t>
        </w:r>
      </w:ins>
    </w:p>
    <w:p>
      <w:pPr>
        <w:pStyle w:val="Contents2"/>
        <w:rPr>
          <w:ins w:id="1517" w:author="Brian Dennis" w:date="1997-01-23T14:48:00Z"/>
        </w:rPr>
      </w:pPr>
      <w:ins w:id="1515" w:author="Brian Dennis" w:date="1997-01-23T14:48:00Z">
        <w:r>
          <w:rPr/>
          <w:t>5.5.1 General</w:t>
          <w:tab/>
        </w:r>
      </w:ins>
      <w:ins w:id="1516" w:author="Brian Dennis" w:date="1997-01-23T14:48:00Z">
        <w:r>
          <w:rPr>
            <w:smallCaps/>
          </w:rPr>
          <w:t>5-1</w:t>
        </w:r>
      </w:ins>
    </w:p>
    <w:p>
      <w:pPr>
        <w:pStyle w:val="Contents3"/>
        <w:rPr>
          <w:ins w:id="1519" w:author="Brian Dennis" w:date="1997-01-23T14:48:00Z"/>
        </w:rPr>
      </w:pPr>
      <w:ins w:id="1518" w:author="Brian Dennis" w:date="1997-01-23T14:48:00Z">
        <w:r>
          <w:rPr/>
          <w:t>5.5.1.1 Overview</w:t>
          <w:tab/>
          <w:t>5-1</w:t>
        </w:r>
      </w:ins>
    </w:p>
    <w:p>
      <w:pPr>
        <w:pStyle w:val="Contents3"/>
        <w:rPr>
          <w:ins w:id="1521" w:author="Brian Dennis" w:date="1997-01-23T14:48:00Z"/>
        </w:rPr>
      </w:pPr>
      <w:ins w:id="1520" w:author="Brian Dennis" w:date="1997-01-23T14:48:00Z">
        <w:r>
          <w:rPr/>
          <w:t>5.5.1.2 Transport Service Description</w:t>
          <w:tab/>
          <w:t>5-1</w:t>
        </w:r>
      </w:ins>
    </w:p>
    <w:p>
      <w:pPr>
        <w:pStyle w:val="Contents3"/>
        <w:rPr>
          <w:ins w:id="1523" w:author="Brian Dennis" w:date="1997-01-23T14:48:00Z"/>
        </w:rPr>
      </w:pPr>
      <w:ins w:id="1522" w:author="Brian Dennis" w:date="1997-01-23T14:48:00Z">
        <w:r>
          <w:rPr/>
          <w:t>5.5.1.3 Transport Service Access Point Addresses</w:t>
          <w:tab/>
          <w:t>5-1</w:t>
        </w:r>
      </w:ins>
    </w:p>
    <w:p>
      <w:pPr>
        <w:pStyle w:val="Contents3"/>
        <w:rPr>
          <w:ins w:id="1525" w:author="Brian Dennis" w:date="1997-01-23T14:48:00Z"/>
        </w:rPr>
      </w:pPr>
      <w:ins w:id="1524" w:author="Brian Dennis" w:date="1997-01-23T14:48:00Z">
        <w:r>
          <w:rPr/>
          <w:t>5.5.1.4 Exchange of Transport-Selector parameters</w:t>
          <w:tab/>
          <w:t>5-2</w:t>
        </w:r>
      </w:ins>
    </w:p>
    <w:p>
      <w:pPr>
        <w:pStyle w:val="Contents2"/>
        <w:rPr>
          <w:ins w:id="1528" w:author="Brian Dennis" w:date="1997-01-23T14:48:00Z"/>
        </w:rPr>
      </w:pPr>
      <w:ins w:id="1526" w:author="Brian Dennis" w:date="1997-01-23T14:48:00Z">
        <w:r>
          <w:rPr/>
          <w:t>5.5.2 Connection Mode Transport Layer Operation</w:t>
          <w:tab/>
        </w:r>
      </w:ins>
      <w:ins w:id="1527" w:author="Brian Dennis" w:date="1997-01-23T14:48:00Z">
        <w:r>
          <w:rPr>
            <w:smallCaps/>
          </w:rPr>
          <w:t>5-2</w:t>
        </w:r>
      </w:ins>
    </w:p>
    <w:p>
      <w:pPr>
        <w:pStyle w:val="Contents3"/>
        <w:rPr>
          <w:ins w:id="1530" w:author="Brian Dennis" w:date="1997-01-23T14:48:00Z"/>
        </w:rPr>
      </w:pPr>
      <w:ins w:id="1529" w:author="Brian Dennis" w:date="1997-01-23T14:48:00Z">
        <w:r>
          <w:rPr/>
          <w:t>5.5.2.1 Connection Mode Transport Service Primitives</w:t>
          <w:tab/>
          <w:t>5-2</w:t>
        </w:r>
      </w:ins>
    </w:p>
    <w:p>
      <w:pPr>
        <w:pStyle w:val="Contents3"/>
        <w:rPr>
          <w:ins w:id="1532" w:author="Brian Dennis" w:date="1997-01-23T14:48:00Z"/>
        </w:rPr>
      </w:pPr>
      <w:ins w:id="1531" w:author="Brian Dennis" w:date="1997-01-23T14:48:00Z">
        <w:r>
          <w:rPr/>
          <w:t>5.5.2.2 ATN Specific Requirements</w:t>
          <w:tab/>
          <w:t>5-2</w:t>
        </w:r>
      </w:ins>
    </w:p>
    <w:p>
      <w:pPr>
        <w:pStyle w:val="Contents3"/>
        <w:rPr>
          <w:ins w:id="1534" w:author="Brian Dennis" w:date="1997-01-23T14:48:00Z"/>
        </w:rPr>
      </w:pPr>
      <w:ins w:id="1533" w:author="Brian Dennis" w:date="1997-01-23T14:48:00Z">
        <w:r>
          <w:rPr/>
          <w:t>5.5.2.3 Connection Mode Transport Quality of Service</w:t>
          <w:tab/>
          <w:t>5-5</w:t>
        </w:r>
      </w:ins>
    </w:p>
    <w:p>
      <w:pPr>
        <w:pStyle w:val="Contents4"/>
        <w:rPr>
          <w:ins w:id="1536" w:author="Brian Dennis" w:date="1997-01-23T14:48:00Z"/>
        </w:rPr>
      </w:pPr>
      <w:ins w:id="1535" w:author="Brian Dennis" w:date="1997-01-23T14:48:00Z">
        <w:r>
          <w:rPr/>
          <w:t>5.5.2.3.1 Connection Mode Transport Priority</w:t>
          <w:tab/>
          <w:t>5-5</w:t>
        </w:r>
      </w:ins>
    </w:p>
    <w:p>
      <w:pPr>
        <w:pStyle w:val="Contents4"/>
        <w:rPr>
          <w:ins w:id="1538" w:author="Brian Dennis" w:date="1997-01-23T14:48:00Z"/>
        </w:rPr>
      </w:pPr>
      <w:ins w:id="1537" w:author="Brian Dennis" w:date="1997-01-23T14:48:00Z">
        <w:r>
          <w:rPr/>
          <w:t>5.5.2.3.2 Connection Mode Transport Security</w:t>
          <w:tab/>
          <w:t>5-5</w:t>
        </w:r>
      </w:ins>
    </w:p>
    <w:p>
      <w:pPr>
        <w:pStyle w:val="Contents3"/>
        <w:rPr>
          <w:ins w:id="1540" w:author="Brian Dennis" w:date="1997-01-23T14:48:00Z"/>
        </w:rPr>
      </w:pPr>
      <w:ins w:id="1539" w:author="Brian Dennis" w:date="1997-01-23T14:48:00Z">
        <w:r>
          <w:rPr/>
          <w:t>5.5.2.4 Encoding of Transport Protocol Data Units</w:t>
          <w:tab/>
          <w:t>5-5</w:t>
        </w:r>
      </w:ins>
    </w:p>
    <w:p>
      <w:pPr>
        <w:pStyle w:val="Contents4"/>
        <w:rPr>
          <w:ins w:id="1542" w:author="Brian Dennis" w:date="1997-01-23T14:48:00Z"/>
        </w:rPr>
      </w:pPr>
      <w:ins w:id="1541" w:author="Brian Dennis" w:date="1997-01-23T14:48:00Z">
        <w:r>
          <w:rPr/>
          <w:t>5.5.2.4.1 General</w:t>
          <w:tab/>
          <w:t>5-5</w:t>
        </w:r>
      </w:ins>
    </w:p>
    <w:p>
      <w:pPr>
        <w:pStyle w:val="Contents4"/>
        <w:rPr>
          <w:ins w:id="1544" w:author="Brian Dennis" w:date="1997-01-23T14:48:00Z"/>
        </w:rPr>
      </w:pPr>
      <w:ins w:id="1543" w:author="Brian Dennis" w:date="1997-01-23T14:48:00Z">
        <w:r>
          <w:rPr/>
          <w:t>5.5.2.4.2 Encoding of the Acknowledgment Time Parameter</w:t>
          <w:tab/>
          <w:t>5-5</w:t>
        </w:r>
      </w:ins>
    </w:p>
    <w:p>
      <w:pPr>
        <w:pStyle w:val="Contents3"/>
        <w:rPr>
          <w:ins w:id="1546" w:author="Brian Dennis" w:date="1997-01-23T14:48:00Z"/>
        </w:rPr>
      </w:pPr>
      <w:ins w:id="1545" w:author="Brian Dennis" w:date="1997-01-23T14:48:00Z">
        <w:r>
          <w:rPr/>
          <w:t>5.5.2.5 Transport Layer Congestion Avoidance</w:t>
          <w:tab/>
          <w:t>5-6</w:t>
        </w:r>
      </w:ins>
    </w:p>
    <w:p>
      <w:pPr>
        <w:pStyle w:val="Contents4"/>
        <w:rPr>
          <w:ins w:id="1548" w:author="Brian Dennis" w:date="1997-01-23T14:48:00Z"/>
        </w:rPr>
      </w:pPr>
      <w:ins w:id="1547" w:author="Brian Dennis" w:date="1997-01-23T14:48:00Z">
        <w:r>
          <w:rPr/>
          <w:t>5.5.2.5.1 General</w:t>
          <w:tab/>
          <w:t>5-6</w:t>
        </w:r>
      </w:ins>
    </w:p>
    <w:p>
      <w:pPr>
        <w:pStyle w:val="Contents4"/>
        <w:rPr>
          <w:ins w:id="1550" w:author="Brian Dennis" w:date="1997-01-23T14:48:00Z"/>
        </w:rPr>
      </w:pPr>
      <w:ins w:id="1549" w:author="Brian Dennis" w:date="1997-01-23T14:48:00Z">
        <w:r>
          <w:rPr/>
          <w:t>5.5.2.5.2  Advertised Window</w:t>
          <w:tab/>
          <w:t>5-6</w:t>
        </w:r>
      </w:ins>
    </w:p>
    <w:p>
      <w:pPr>
        <w:pStyle w:val="Contents5"/>
        <w:rPr>
          <w:ins w:id="1552" w:author="Brian Dennis" w:date="1997-01-23T14:48:00Z"/>
        </w:rPr>
      </w:pPr>
      <w:ins w:id="1551" w:author="Brian Dennis" w:date="1997-01-23T14:48:00Z">
        <w:r>
          <w:rPr/>
          <w:t>5.5.2.5.2.1 General</w:t>
          <w:tab/>
          <w:t>5-6</w:t>
        </w:r>
      </w:ins>
    </w:p>
    <w:p>
      <w:pPr>
        <w:pStyle w:val="Contents5"/>
        <w:rPr>
          <w:ins w:id="1554" w:author="Brian Dennis" w:date="1997-01-23T14:48:00Z"/>
        </w:rPr>
      </w:pPr>
      <w:ins w:id="1553" w:author="Brian Dennis" w:date="1997-01-23T14:48:00Z">
        <w:r>
          <w:rPr/>
          <w:t>5.5.2.5.2.2 Initialisation of the Advertised Window</w:t>
          <w:tab/>
          <w:t>5-6</w:t>
        </w:r>
      </w:ins>
    </w:p>
    <w:p>
      <w:pPr>
        <w:pStyle w:val="Contents4"/>
        <w:rPr>
          <w:ins w:id="1556" w:author="Brian Dennis" w:date="1997-01-23T14:48:00Z"/>
        </w:rPr>
      </w:pPr>
      <w:ins w:id="1555" w:author="Brian Dennis" w:date="1997-01-23T14:48:00Z">
        <w:r>
          <w:rPr/>
          <w:t>5.5.2.5.3 Receiving Transport Entity Congestion Avoidance</w:t>
          <w:tab/>
          <w:t>5-6</w:t>
        </w:r>
      </w:ins>
    </w:p>
    <w:p>
      <w:pPr>
        <w:pStyle w:val="Contents5"/>
        <w:rPr>
          <w:ins w:id="1558" w:author="Brian Dennis" w:date="1997-01-23T14:48:00Z"/>
        </w:rPr>
      </w:pPr>
      <w:ins w:id="1557" w:author="Brian Dennis" w:date="1997-01-23T14:48:00Z">
        <w:r>
          <w:rPr/>
          <w:t>5.5.2.5.3.1 General</w:t>
          <w:tab/>
          <w:t>5-6</w:t>
        </w:r>
      </w:ins>
    </w:p>
    <w:p>
      <w:pPr>
        <w:pStyle w:val="Contents5"/>
        <w:rPr>
          <w:ins w:id="1560" w:author="Brian Dennis" w:date="1997-01-23T14:48:00Z"/>
        </w:rPr>
      </w:pPr>
      <w:ins w:id="1559" w:author="Brian Dennis" w:date="1997-01-23T14:48:00Z">
        <w:r>
          <w:rPr/>
          <w:t>5.5.2.5.3.2 Start of Update Phase</w:t>
          <w:tab/>
          <w:t>5-6</w:t>
        </w:r>
      </w:ins>
    </w:p>
    <w:p>
      <w:pPr>
        <w:pStyle w:val="Contents5"/>
        <w:rPr>
          <w:ins w:id="1562" w:author="Brian Dennis" w:date="1997-01-23T14:48:00Z"/>
        </w:rPr>
      </w:pPr>
      <w:ins w:id="1561" w:author="Brian Dennis" w:date="1997-01-23T14:48:00Z">
        <w:r>
          <w:rPr/>
          <w:t>5.5.2.5.3.3 Ignoring Congestion Information</w:t>
          <w:tab/>
          <w:t>5-6</w:t>
        </w:r>
      </w:ins>
    </w:p>
    <w:p>
      <w:pPr>
        <w:pStyle w:val="Contents5"/>
        <w:rPr>
          <w:ins w:id="1564" w:author="Brian Dennis" w:date="1997-01-23T14:48:00Z"/>
        </w:rPr>
      </w:pPr>
      <w:ins w:id="1563" w:author="Brian Dennis" w:date="1997-01-23T14:48:00Z">
        <w:r>
          <w:rPr/>
          <w:t>5.5.2.5.3.4 Sampling Congestion Information</w:t>
          <w:tab/>
          <w:t>5-6</w:t>
        </w:r>
      </w:ins>
    </w:p>
    <w:p>
      <w:pPr>
        <w:pStyle w:val="Contents5"/>
        <w:rPr>
          <w:ins w:id="1566" w:author="Brian Dennis" w:date="1997-01-23T14:48:00Z"/>
        </w:rPr>
      </w:pPr>
      <w:ins w:id="1565" w:author="Brian Dennis" w:date="1997-01-23T14:48:00Z">
        <w:r>
          <w:rPr/>
          <w:t>5.5.2.5.3.5 Action Upon the End of the Update Phase</w:t>
          <w:tab/>
          <w:t>5-6</w:t>
        </w:r>
      </w:ins>
    </w:p>
    <w:p>
      <w:pPr>
        <w:pStyle w:val="Contents4"/>
        <w:rPr>
          <w:ins w:id="1568" w:author="Brian Dennis" w:date="1997-01-23T14:48:00Z"/>
        </w:rPr>
      </w:pPr>
      <w:ins w:id="1567" w:author="Brian Dennis" w:date="1997-01-23T14:48:00Z">
        <w:r>
          <w:rPr/>
          <w:t>5.5.2.5.4 Recommended Algorithm Values</w:t>
          <w:tab/>
          <w:t>5-7</w:t>
        </w:r>
      </w:ins>
    </w:p>
    <w:p>
      <w:pPr>
        <w:pStyle w:val="Contents3"/>
        <w:rPr>
          <w:ins w:id="1570" w:author="Brian Dennis" w:date="1997-01-23T14:48:00Z"/>
        </w:rPr>
      </w:pPr>
      <w:ins w:id="1569" w:author="Brian Dennis" w:date="1997-01-23T14:48:00Z">
        <w:r>
          <w:rPr/>
          <w:t>5.5.2.6 Use of the ATN Network Service</w:t>
          <w:tab/>
          <w:t>5-7</w:t>
        </w:r>
      </w:ins>
    </w:p>
    <w:p>
      <w:pPr>
        <w:pStyle w:val="Contents4"/>
        <w:rPr>
          <w:ins w:id="1572" w:author="Brian Dennis" w:date="1997-01-23T14:48:00Z"/>
        </w:rPr>
      </w:pPr>
      <w:ins w:id="1571" w:author="Brian Dennis" w:date="1997-01-23T14:48:00Z">
        <w:r>
          <w:rPr/>
          <w:t>5.5.2.6.1 Use of the N-UNITDATA Request</w:t>
          <w:tab/>
          <w:t>5-7</w:t>
        </w:r>
      </w:ins>
    </w:p>
    <w:p>
      <w:pPr>
        <w:pStyle w:val="Contents5"/>
        <w:rPr>
          <w:ins w:id="1574" w:author="Brian Dennis" w:date="1997-01-23T14:48:00Z"/>
        </w:rPr>
      </w:pPr>
      <w:ins w:id="1573" w:author="Brian Dennis" w:date="1997-01-23T14:48:00Z">
        <w:r>
          <w:rPr/>
          <w:t>5.5.2.6.1.1 General</w:t>
          <w:tab/>
          <w:t>5-7</w:t>
        </w:r>
      </w:ins>
    </w:p>
    <w:p>
      <w:pPr>
        <w:pStyle w:val="Contents5"/>
        <w:rPr>
          <w:ins w:id="1576" w:author="Brian Dennis" w:date="1997-01-23T14:48:00Z"/>
        </w:rPr>
      </w:pPr>
      <w:ins w:id="1575" w:author="Brian Dennis" w:date="1997-01-23T14:48:00Z">
        <w:r>
          <w:rPr/>
          <w:t>5.5.2.6.1.2 NS-user-data</w:t>
          <w:tab/>
          <w:t>5-7</w:t>
        </w:r>
      </w:ins>
    </w:p>
    <w:p>
      <w:pPr>
        <w:pStyle w:val="Contents5"/>
        <w:rPr>
          <w:ins w:id="1578" w:author="Brian Dennis" w:date="1997-01-23T14:48:00Z"/>
        </w:rPr>
      </w:pPr>
      <w:ins w:id="1577" w:author="Brian Dennis" w:date="1997-01-23T14:48:00Z">
        <w:r>
          <w:rPr/>
          <w:t>5.5.2.6.1.3 Network Service Access Point Addresses</w:t>
          <w:tab/>
          <w:t>5-7</w:t>
        </w:r>
      </w:ins>
    </w:p>
    <w:p>
      <w:pPr>
        <w:pStyle w:val="Contents5"/>
        <w:rPr>
          <w:ins w:id="1580" w:author="Brian Dennis" w:date="1997-01-23T14:48:00Z"/>
        </w:rPr>
      </w:pPr>
      <w:ins w:id="1579" w:author="Brian Dennis" w:date="1997-01-23T14:48:00Z">
        <w:r>
          <w:rPr/>
          <w:t>5.5.2.6.1.4 Network Quality of Service</w:t>
          <w:tab/>
          <w:t>5-7</w:t>
        </w:r>
      </w:ins>
    </w:p>
    <w:p>
      <w:pPr>
        <w:pStyle w:val="Contents6"/>
        <w:rPr>
          <w:ins w:id="1582" w:author="Brian Dennis" w:date="1997-01-23T14:48:00Z"/>
        </w:rPr>
      </w:pPr>
      <w:ins w:id="1581" w:author="Brian Dennis" w:date="1997-01-23T14:48:00Z">
        <w:r>
          <w:rPr/>
          <w:t>5.5.2.6.1.4.1 General</w:t>
          <w:tab/>
          <w:t>5-7</w:t>
        </w:r>
      </w:ins>
    </w:p>
    <w:p>
      <w:pPr>
        <w:pStyle w:val="Contents6"/>
        <w:rPr>
          <w:ins w:id="1584" w:author="Brian Dennis" w:date="1997-01-23T14:48:00Z"/>
        </w:rPr>
      </w:pPr>
      <w:ins w:id="1583" w:author="Brian Dennis" w:date="1997-01-23T14:48:00Z">
        <w:r>
          <w:rPr/>
          <w:t>5.5.2.6.1.4.2 Network Layer Priority</w:t>
          <w:tab/>
          <w:t>5-7</w:t>
        </w:r>
      </w:ins>
    </w:p>
    <w:p>
      <w:pPr>
        <w:pStyle w:val="Contents6"/>
        <w:rPr>
          <w:ins w:id="1586" w:author="Brian Dennis" w:date="1997-01-23T14:48:00Z"/>
        </w:rPr>
      </w:pPr>
      <w:ins w:id="1585" w:author="Brian Dennis" w:date="1997-01-23T14:48:00Z">
        <w:r>
          <w:rPr/>
          <w:t>5.5.2.6.1.4.3 Network Layer Security</w:t>
          <w:tab/>
          <w:t>5-7</w:t>
        </w:r>
      </w:ins>
    </w:p>
    <w:p>
      <w:pPr>
        <w:pStyle w:val="Contents4"/>
        <w:rPr>
          <w:ins w:id="1588" w:author="Brian Dennis" w:date="1997-01-23T14:48:00Z"/>
        </w:rPr>
      </w:pPr>
      <w:ins w:id="1587" w:author="Brian Dennis" w:date="1997-01-23T14:48:00Z">
        <w:r>
          <w:rPr/>
          <w:t>5.5.2.6.2 Use of the N-UNITDATA Indication</w:t>
          <w:tab/>
          <w:t>5-8</w:t>
        </w:r>
      </w:ins>
    </w:p>
    <w:p>
      <w:pPr>
        <w:pStyle w:val="Contents5"/>
        <w:rPr>
          <w:ins w:id="1590" w:author="Brian Dennis" w:date="1997-01-23T14:48:00Z"/>
        </w:rPr>
      </w:pPr>
      <w:ins w:id="1589" w:author="Brian Dennis" w:date="1997-01-23T14:48:00Z">
        <w:r>
          <w:rPr/>
          <w:t>5.5.2.6.2.1 General</w:t>
          <w:tab/>
          <w:t>5-8</w:t>
        </w:r>
      </w:ins>
    </w:p>
    <w:p>
      <w:pPr>
        <w:pStyle w:val="Contents5"/>
        <w:rPr>
          <w:ins w:id="1592" w:author="Brian Dennis" w:date="1997-01-23T14:48:00Z"/>
        </w:rPr>
      </w:pPr>
      <w:ins w:id="1591" w:author="Brian Dennis" w:date="1997-01-23T14:48:00Z">
        <w:r>
          <w:rPr/>
          <w:t>5.5.2.6.2.2 NS-user-data</w:t>
          <w:tab/>
          <w:t>5-8</w:t>
        </w:r>
      </w:ins>
    </w:p>
    <w:p>
      <w:pPr>
        <w:pStyle w:val="Contents3"/>
        <w:rPr>
          <w:ins w:id="1594" w:author="Brian Dennis" w:date="1997-01-23T14:48:00Z"/>
        </w:rPr>
      </w:pPr>
      <w:ins w:id="1593" w:author="Brian Dennis" w:date="1997-01-23T14:48:00Z">
        <w:r>
          <w:rPr/>
          <w:t>5.5.2.7 Connection Mode Transport APRL</w:t>
          <w:tab/>
          <w:t>5-8</w:t>
        </w:r>
      </w:ins>
    </w:p>
    <w:p>
      <w:pPr>
        <w:pStyle w:val="Contents4"/>
        <w:rPr>
          <w:ins w:id="1596" w:author="Brian Dennis" w:date="1997-01-23T14:48:00Z"/>
        </w:rPr>
      </w:pPr>
      <w:ins w:id="1595" w:author="Brian Dennis" w:date="1997-01-23T14:48:00Z">
        <w:r>
          <w:rPr/>
          <w:t>5.5.2.7.1 Mandatory and Optional Functions</w:t>
          <w:tab/>
          <w:t>5-8</w:t>
        </w:r>
      </w:ins>
    </w:p>
    <w:p>
      <w:pPr>
        <w:pStyle w:val="Contents5"/>
        <w:rPr>
          <w:ins w:id="1598" w:author="Brian Dennis" w:date="1997-01-23T14:48:00Z"/>
        </w:rPr>
      </w:pPr>
      <w:ins w:id="1597" w:author="Brian Dennis" w:date="1997-01-23T14:48:00Z">
        <w:r>
          <w:rPr/>
          <w:t>5.5.2.7.1.1 General</w:t>
          <w:tab/>
          <w:t>5-8</w:t>
        </w:r>
      </w:ins>
    </w:p>
    <w:p>
      <w:pPr>
        <w:pStyle w:val="Contents5"/>
        <w:rPr>
          <w:ins w:id="1600" w:author="Brian Dennis" w:date="1997-01-23T14:48:00Z"/>
        </w:rPr>
      </w:pPr>
      <w:ins w:id="1599" w:author="Brian Dennis" w:date="1997-01-23T14:48:00Z">
        <w:r>
          <w:rPr/>
          <w:t>5.5.2.7.1.2 Protocol Implementation</w:t>
          <w:tab/>
          <w:t>5-9</w:t>
        </w:r>
      </w:ins>
    </w:p>
    <w:p>
      <w:pPr>
        <w:pStyle w:val="Contents6"/>
        <w:rPr>
          <w:ins w:id="1602" w:author="Brian Dennis" w:date="1997-01-23T14:48:00Z"/>
        </w:rPr>
      </w:pPr>
      <w:ins w:id="1601" w:author="Brian Dennis" w:date="1997-01-23T14:48:00Z">
        <w:r>
          <w:rPr/>
          <w:t>5.5.2.7.1.2.1 Classes Implemented</w:t>
          <w:tab/>
          <w:t>5-9</w:t>
        </w:r>
      </w:ins>
    </w:p>
    <w:p>
      <w:pPr>
        <w:pStyle w:val="Contents6"/>
        <w:rPr>
          <w:ins w:id="1604" w:author="Brian Dennis" w:date="1997-01-23T14:48:00Z"/>
        </w:rPr>
      </w:pPr>
      <w:ins w:id="1603" w:author="Brian Dennis" w:date="1997-01-23T14:48:00Z">
        <w:r>
          <w:rPr/>
          <w:t>5.5.2.7.1.2.2 Specific ATN Requirements</w:t>
          <w:tab/>
          <w:t>5-9</w:t>
        </w:r>
      </w:ins>
    </w:p>
    <w:p>
      <w:pPr>
        <w:pStyle w:val="Contents5"/>
        <w:rPr>
          <w:ins w:id="1606" w:author="Brian Dennis" w:date="1997-01-23T14:48:00Z"/>
        </w:rPr>
      </w:pPr>
      <w:ins w:id="1605" w:author="Brian Dennis" w:date="1997-01-23T14:48:00Z">
        <w:r>
          <w:rPr/>
          <w:t>5.5.2.7.1.3 Initiator/Responder Capability for Protocol Classes 0-4</w:t>
          <w:tab/>
          <w:t>5-9</w:t>
        </w:r>
      </w:ins>
    </w:p>
    <w:p>
      <w:pPr>
        <w:pStyle w:val="Contents5"/>
        <w:rPr>
          <w:ins w:id="1608" w:author="Brian Dennis" w:date="1997-01-23T14:48:00Z"/>
        </w:rPr>
      </w:pPr>
      <w:ins w:id="1607" w:author="Brian Dennis" w:date="1997-01-23T14:48:00Z">
        <w:r>
          <w:rPr/>
          <w:t>5.5.2.7.1.4 Supported Functions</w:t>
          <w:tab/>
          <w:t>5-10</w:t>
        </w:r>
      </w:ins>
    </w:p>
    <w:p>
      <w:pPr>
        <w:pStyle w:val="Contents6"/>
        <w:rPr>
          <w:ins w:id="1610" w:author="Brian Dennis" w:date="1997-01-23T14:48:00Z"/>
        </w:rPr>
      </w:pPr>
      <w:ins w:id="1609" w:author="Brian Dennis" w:date="1997-01-23T14:48:00Z">
        <w:r>
          <w:rPr/>
          <w:t>5.5.2.7.1.4.1 Supported Functions for Class 4 (C4 or C4L::)</w:t>
          <w:tab/>
          <w:t>5-10</w:t>
        </w:r>
      </w:ins>
    </w:p>
    <w:p>
      <w:pPr>
        <w:pStyle w:val="Contents5"/>
        <w:rPr>
          <w:ins w:id="1612" w:author="Brian Dennis" w:date="1997-01-23T14:48:00Z"/>
        </w:rPr>
      </w:pPr>
      <w:ins w:id="1611" w:author="Brian Dennis" w:date="1997-01-23T14:48:00Z">
        <w:r>
          <w:rPr/>
          <w:t>5.5.2.7.1.5 Supported TPDUs</w:t>
          <w:tab/>
          <w:t>5-12</w:t>
        </w:r>
      </w:ins>
    </w:p>
    <w:p>
      <w:pPr>
        <w:pStyle w:val="Contents5"/>
        <w:rPr>
          <w:ins w:id="1614" w:author="Brian Dennis" w:date="1997-01-23T14:48:00Z"/>
        </w:rPr>
      </w:pPr>
      <w:ins w:id="1613" w:author="Brian Dennis" w:date="1997-01-23T14:48:00Z">
        <w:r>
          <w:rPr/>
          <w:t>5.5.2.7.1.6 Supported Parameters of Issued TPDUs</w:t>
          <w:tab/>
          <w:t>5-13</w:t>
        </w:r>
      </w:ins>
    </w:p>
    <w:p>
      <w:pPr>
        <w:pStyle w:val="Contents6"/>
        <w:rPr>
          <w:ins w:id="1616" w:author="Brian Dennis" w:date="1997-01-23T14:48:00Z"/>
        </w:rPr>
      </w:pPr>
      <w:ins w:id="1615" w:author="Brian Dennis" w:date="1997-01-23T14:48:00Z">
        <w:r>
          <w:rPr/>
          <w:t>5.5.2.7.1.6.1 Parameter Values for CR TPDU (C4L::)</w:t>
          <w:tab/>
          <w:t>5-13</w:t>
        </w:r>
      </w:ins>
    </w:p>
    <w:p>
      <w:pPr>
        <w:pStyle w:val="Contents5"/>
        <w:rPr>
          <w:ins w:id="1618" w:author="Brian Dennis" w:date="1997-01-23T14:48:00Z"/>
        </w:rPr>
      </w:pPr>
      <w:ins w:id="1617" w:author="Brian Dennis" w:date="1997-01-23T14:48:00Z">
        <w:r>
          <w:rPr/>
          <w:t>5.5.2.7.1.7 Supported parameters for received TPDUs</w:t>
          <w:tab/>
          <w:t>5-17</w:t>
        </w:r>
      </w:ins>
    </w:p>
    <w:p>
      <w:pPr>
        <w:pStyle w:val="Contents6"/>
        <w:rPr>
          <w:ins w:id="1620" w:author="Brian Dennis" w:date="1997-01-23T14:48:00Z"/>
        </w:rPr>
      </w:pPr>
      <w:ins w:id="1619" w:author="Brian Dennis" w:date="1997-01-23T14:48:00Z">
        <w:r>
          <w:rPr/>
          <w:t>5.5.2.7.1.7.1 TPDUs in Class 4 (C4L::)</w:t>
          <w:tab/>
          <w:t>5-17</w:t>
        </w:r>
      </w:ins>
    </w:p>
    <w:p>
      <w:pPr>
        <w:pStyle w:val="Contents5"/>
        <w:rPr>
          <w:ins w:id="1622" w:author="Brian Dennis" w:date="1997-01-23T14:48:00Z"/>
        </w:rPr>
      </w:pPr>
      <w:ins w:id="1621" w:author="Brian Dennis" w:date="1997-01-23T14:48:00Z">
        <w:r>
          <w:rPr/>
          <w:t>5.5.2.7.1.8 User Data in Issued TPDUs</w:t>
          <w:tab/>
          <w:t>5-17</w:t>
        </w:r>
      </w:ins>
    </w:p>
    <w:p>
      <w:pPr>
        <w:pStyle w:val="Contents6"/>
        <w:rPr>
          <w:ins w:id="1624" w:author="Brian Dennis" w:date="1997-01-23T14:48:00Z"/>
        </w:rPr>
      </w:pPr>
      <w:ins w:id="1623" w:author="Brian Dennis" w:date="1997-01-23T14:48:00Z">
        <w:r>
          <w:rPr/>
          <w:t>5.5.2.7.1.8.1 Class 4 (C4 or C4L::)</w:t>
          <w:tab/>
          <w:t>5-17</w:t>
        </w:r>
      </w:ins>
    </w:p>
    <w:p>
      <w:pPr>
        <w:pStyle w:val="Contents5"/>
        <w:rPr>
          <w:ins w:id="1626" w:author="Brian Dennis" w:date="1997-01-23T14:48:00Z"/>
        </w:rPr>
      </w:pPr>
      <w:ins w:id="1625" w:author="Brian Dennis" w:date="1997-01-23T14:48:00Z">
        <w:r>
          <w:rPr/>
          <w:t>5.5.2.7.1.9 User Data in Received TPDUs</w:t>
          <w:tab/>
          <w:t>5-18</w:t>
        </w:r>
      </w:ins>
    </w:p>
    <w:p>
      <w:pPr>
        <w:pStyle w:val="Contents5"/>
        <w:rPr>
          <w:ins w:id="1628" w:author="Brian Dennis" w:date="1997-01-23T14:48:00Z"/>
        </w:rPr>
      </w:pPr>
      <w:ins w:id="1627" w:author="Brian Dennis" w:date="1997-01-23T14:48:00Z">
        <w:r>
          <w:rPr/>
          <w:t>5.5.2.7.1.10 Negotiation</w:t>
          <w:tab/>
          <w:t>5-18</w:t>
        </w:r>
      </w:ins>
    </w:p>
    <w:p>
      <w:pPr>
        <w:pStyle w:val="Contents6"/>
        <w:rPr>
          <w:ins w:id="1630" w:author="Brian Dennis" w:date="1997-01-23T14:48:00Z"/>
        </w:rPr>
      </w:pPr>
      <w:ins w:id="1629" w:author="Brian Dennis" w:date="1997-01-23T14:48:00Z">
        <w:r>
          <w:rPr/>
          <w:t>5.5.2.7.1.10.1 Class Negotiation - Initiator</w:t>
          <w:tab/>
          <w:t>5-18</w:t>
        </w:r>
      </w:ins>
    </w:p>
    <w:p>
      <w:pPr>
        <w:pStyle w:val="Contents6"/>
        <w:rPr>
          <w:ins w:id="1632" w:author="Brian Dennis" w:date="1997-01-23T14:48:00Z"/>
        </w:rPr>
      </w:pPr>
      <w:ins w:id="1631" w:author="Brian Dennis" w:date="1997-01-23T14:48:00Z">
        <w:r>
          <w:rPr/>
          <w:t>5.5.2.7.1.10.2 Class negotiation - responder side</w:t>
          <w:tab/>
          <w:t>5-18</w:t>
        </w:r>
      </w:ins>
    </w:p>
    <w:p>
      <w:pPr>
        <w:pStyle w:val="Contents6"/>
        <w:rPr>
          <w:ins w:id="1634" w:author="Brian Dennis" w:date="1997-01-23T14:48:00Z"/>
        </w:rPr>
      </w:pPr>
      <w:ins w:id="1633" w:author="Brian Dennis" w:date="1997-01-23T14:48:00Z">
        <w:r>
          <w:rPr/>
          <w:t>5.5.2.7.1.10.3 TPDU Size Negotiation</w:t>
          <w:tab/>
          <w:t>5-19</w:t>
        </w:r>
      </w:ins>
    </w:p>
    <w:p>
      <w:pPr>
        <w:pStyle w:val="Contents6"/>
        <w:rPr>
          <w:ins w:id="1636" w:author="Brian Dennis" w:date="1997-01-23T14:48:00Z"/>
        </w:rPr>
      </w:pPr>
      <w:ins w:id="1635" w:author="Brian Dennis" w:date="1997-01-23T14:48:00Z">
        <w:r>
          <w:rPr/>
          <w:t>5.5.2.7.1.10.4 Use of Extended Format.</w:t>
          <w:tab/>
          <w:t>5-20</w:t>
        </w:r>
      </w:ins>
    </w:p>
    <w:p>
      <w:pPr>
        <w:pStyle w:val="Contents6"/>
        <w:rPr>
          <w:ins w:id="1638" w:author="Brian Dennis" w:date="1997-01-23T14:48:00Z"/>
        </w:rPr>
      </w:pPr>
      <w:ins w:id="1637" w:author="Brian Dennis" w:date="1997-01-23T14:48:00Z">
        <w:r>
          <w:rPr/>
          <w:t>5.5.2.7.1.10.5 Expedited data Transport service</w:t>
          <w:tab/>
          <w:t>5-20</w:t>
        </w:r>
      </w:ins>
    </w:p>
    <w:p>
      <w:pPr>
        <w:pStyle w:val="Contents6"/>
        <w:rPr>
          <w:ins w:id="1640" w:author="Brian Dennis" w:date="1997-01-23T14:48:00Z"/>
        </w:rPr>
      </w:pPr>
      <w:ins w:id="1639" w:author="Brian Dennis" w:date="1997-01-23T14:48:00Z">
        <w:r>
          <w:rPr/>
          <w:t>5.5.2.7.1.10.6 Non-use of Checksum (C4L and T4F29::)</w:t>
          <w:tab/>
          <w:t>5-20</w:t>
        </w:r>
      </w:ins>
    </w:p>
    <w:p>
      <w:pPr>
        <w:pStyle w:val="Contents6"/>
        <w:rPr>
          <w:ins w:id="1642" w:author="Brian Dennis" w:date="1997-01-23T14:48:00Z"/>
        </w:rPr>
      </w:pPr>
      <w:ins w:id="1641" w:author="Brian Dennis" w:date="1997-01-23T14:48:00Z">
        <w:r>
          <w:rPr/>
          <w:t>5.5.2.7.1.10.7 Use of selective acknowledgement</w:t>
          <w:tab/>
          <w:t>5-21</w:t>
        </w:r>
      </w:ins>
    </w:p>
    <w:p>
      <w:pPr>
        <w:pStyle w:val="Contents6"/>
        <w:rPr>
          <w:ins w:id="1644" w:author="Brian Dennis" w:date="1997-01-23T14:48:00Z"/>
        </w:rPr>
      </w:pPr>
      <w:ins w:id="1643" w:author="Brian Dennis" w:date="1997-01-23T14:48:00Z">
        <w:r>
          <w:rPr/>
          <w:t>5.5.2.7.1.10.8 Use of Request Acknowledgement</w:t>
          <w:tab/>
          <w:t>5-21</w:t>
        </w:r>
      </w:ins>
    </w:p>
    <w:p>
      <w:pPr>
        <w:pStyle w:val="Contents5"/>
        <w:rPr>
          <w:ins w:id="1646" w:author="Brian Dennis" w:date="1997-01-23T14:48:00Z"/>
        </w:rPr>
      </w:pPr>
      <w:ins w:id="1645" w:author="Brian Dennis" w:date="1997-01-23T14:48:00Z">
        <w:r>
          <w:rPr/>
          <w:t>5.5.2.7.1.11 Error Handling</w:t>
          <w:tab/>
          <w:t>5-21</w:t>
        </w:r>
      </w:ins>
    </w:p>
    <w:p>
      <w:pPr>
        <w:pStyle w:val="Contents6"/>
        <w:rPr>
          <w:ins w:id="1648" w:author="Brian Dennis" w:date="1997-01-23T14:48:00Z"/>
        </w:rPr>
      </w:pPr>
      <w:ins w:id="1647" w:author="Brian Dennis" w:date="1997-01-23T14:48:00Z">
        <w:r>
          <w:rPr/>
          <w:t>5.5.2.7.1.11.1 Action on Detection of a Protocol Error</w:t>
          <w:tab/>
          <w:t>5-21</w:t>
        </w:r>
      </w:ins>
    </w:p>
    <w:p>
      <w:pPr>
        <w:pStyle w:val="Contents6"/>
        <w:rPr>
          <w:ins w:id="1650" w:author="Brian Dennis" w:date="1997-01-23T14:48:00Z"/>
        </w:rPr>
      </w:pPr>
      <w:ins w:id="1649" w:author="Brian Dennis" w:date="1997-01-23T14:48:00Z">
        <w:r>
          <w:rPr/>
          <w:t>5.5.2.7.1.11.2 Actions on receipt of an invalid or undefined parameter in a CR TPDU</w:t>
          <w:tab/>
          <w:t>5-22</w:t>
        </w:r>
      </w:ins>
    </w:p>
    <w:p>
      <w:pPr>
        <w:pStyle w:val="Contents6"/>
        <w:rPr>
          <w:ins w:id="1652" w:author="Brian Dennis" w:date="1997-01-23T14:48:00Z"/>
        </w:rPr>
      </w:pPr>
      <w:ins w:id="1651" w:author="Brian Dennis" w:date="1997-01-23T14:48:00Z">
        <w:r>
          <w:rPr/>
          <w:t>5.5.2.7.1.11.3 Actions on receipt of an invalid or undefined parameter in a TPDU other than a CR TPDU</w:t>
          <w:tab/>
          <w:t>5-23</w:t>
        </w:r>
      </w:ins>
    </w:p>
    <w:p>
      <w:pPr>
        <w:pStyle w:val="Contents5"/>
        <w:rPr>
          <w:ins w:id="1654" w:author="Brian Dennis" w:date="1997-01-23T14:48:00Z"/>
        </w:rPr>
      </w:pPr>
      <w:ins w:id="1653" w:author="Brian Dennis" w:date="1997-01-23T14:48:00Z">
        <w:r>
          <w:rPr/>
          <w:t>5.5.2.7.1.12 Class 4 Timers and Protocol Parameters</w:t>
          <w:tab/>
          <w:t>5-23</w:t>
        </w:r>
      </w:ins>
    </w:p>
    <w:p>
      <w:pPr>
        <w:pStyle w:val="Contents2"/>
        <w:rPr>
          <w:ins w:id="1657" w:author="Brian Dennis" w:date="1997-01-23T14:48:00Z"/>
        </w:rPr>
      </w:pPr>
      <w:ins w:id="1655" w:author="Brian Dennis" w:date="1997-01-23T14:48:00Z">
        <w:r>
          <w:rPr/>
          <w:t>5.5.3 Connectionless Mode Transport Protocol Operation</w:t>
          <w:tab/>
        </w:r>
      </w:ins>
      <w:ins w:id="1656" w:author="Brian Dennis" w:date="1997-01-23T14:48:00Z">
        <w:r>
          <w:rPr>
            <w:smallCaps/>
          </w:rPr>
          <w:t>5-25</w:t>
        </w:r>
      </w:ins>
    </w:p>
    <w:p>
      <w:pPr>
        <w:pStyle w:val="Contents3"/>
        <w:rPr>
          <w:ins w:id="1659" w:author="Brian Dennis" w:date="1997-01-23T14:48:00Z"/>
        </w:rPr>
      </w:pPr>
      <w:ins w:id="1658" w:author="Brian Dennis" w:date="1997-01-23T14:48:00Z">
        <w:r>
          <w:rPr/>
          <w:t>5.5.3.1 Connectionless Mode Transport Protocol Overview</w:t>
          <w:tab/>
          <w:t>5-25</w:t>
        </w:r>
      </w:ins>
    </w:p>
    <w:p>
      <w:pPr>
        <w:pStyle w:val="Contents3"/>
        <w:rPr>
          <w:ins w:id="1661" w:author="Brian Dennis" w:date="1997-01-23T14:48:00Z"/>
        </w:rPr>
      </w:pPr>
      <w:ins w:id="1660" w:author="Brian Dennis" w:date="1997-01-23T14:48:00Z">
        <w:r>
          <w:rPr/>
          <w:t>5.5.3.2 Connectionless Mode Transport Service Primitives</w:t>
          <w:tab/>
          <w:t>5-25</w:t>
        </w:r>
      </w:ins>
    </w:p>
    <w:p>
      <w:pPr>
        <w:pStyle w:val="Contents4"/>
        <w:rPr>
          <w:ins w:id="1663" w:author="Brian Dennis" w:date="1997-01-23T14:48:00Z"/>
        </w:rPr>
      </w:pPr>
      <w:ins w:id="1662" w:author="Brian Dennis" w:date="1997-01-23T14:48:00Z">
        <w:r>
          <w:rPr/>
          <w:t>5.5.3.2.1 T-UNITDATA Request</w:t>
          <w:tab/>
          <w:t>5-25</w:t>
        </w:r>
      </w:ins>
    </w:p>
    <w:p>
      <w:pPr>
        <w:pStyle w:val="Contents4"/>
        <w:rPr>
          <w:ins w:id="1665" w:author="Brian Dennis" w:date="1997-01-23T14:48:00Z"/>
        </w:rPr>
      </w:pPr>
      <w:ins w:id="1664" w:author="Brian Dennis" w:date="1997-01-23T14:48:00Z">
        <w:r>
          <w:rPr/>
          <w:t>5.5.3.2.2 T-UNITDATA Indication</w:t>
          <w:tab/>
          <w:t>5-25</w:t>
        </w:r>
      </w:ins>
    </w:p>
    <w:p>
      <w:pPr>
        <w:pStyle w:val="Contents3"/>
        <w:rPr>
          <w:ins w:id="1667" w:author="Brian Dennis" w:date="1997-01-23T14:48:00Z"/>
        </w:rPr>
      </w:pPr>
      <w:ins w:id="1666" w:author="Brian Dennis" w:date="1997-01-23T14:48:00Z">
        <w:r>
          <w:rPr/>
          <w:t>5.5.3.3 ATN Connectionless Mode Transport Quality of Service Parameters</w:t>
          <w:tab/>
          <w:t>5-25</w:t>
        </w:r>
      </w:ins>
    </w:p>
    <w:p>
      <w:pPr>
        <w:pStyle w:val="Contents4"/>
        <w:rPr>
          <w:ins w:id="1669" w:author="Brian Dennis" w:date="1997-01-23T14:48:00Z"/>
        </w:rPr>
      </w:pPr>
      <w:ins w:id="1668" w:author="Brian Dennis" w:date="1997-01-23T14:48:00Z">
        <w:r>
          <w:rPr/>
          <w:t>5.5.3.3.1 General</w:t>
          <w:tab/>
          <w:t>5-25</w:t>
        </w:r>
      </w:ins>
    </w:p>
    <w:p>
      <w:pPr>
        <w:pStyle w:val="Contents4"/>
        <w:rPr>
          <w:ins w:id="1671" w:author="Brian Dennis" w:date="1997-01-23T14:48:00Z"/>
        </w:rPr>
      </w:pPr>
      <w:ins w:id="1670" w:author="Brian Dennis" w:date="1997-01-23T14:48:00Z">
        <w:r>
          <w:rPr/>
          <w:t>5.5.3.3.2 Priority</w:t>
          <w:tab/>
          <w:t>5-25</w:t>
        </w:r>
      </w:ins>
    </w:p>
    <w:p>
      <w:pPr>
        <w:pStyle w:val="Contents4"/>
        <w:rPr>
          <w:ins w:id="1673" w:author="Brian Dennis" w:date="1997-01-23T14:48:00Z"/>
        </w:rPr>
      </w:pPr>
      <w:ins w:id="1672" w:author="Brian Dennis" w:date="1997-01-23T14:48:00Z">
        <w:r>
          <w:rPr/>
          <w:t>5.5.3.3.3 Security</w:t>
          <w:tab/>
          <w:t>5-25</w:t>
        </w:r>
      </w:ins>
    </w:p>
    <w:p>
      <w:pPr>
        <w:pStyle w:val="Contents3"/>
        <w:rPr>
          <w:ins w:id="1675" w:author="Brian Dennis" w:date="1997-01-23T14:48:00Z"/>
        </w:rPr>
      </w:pPr>
      <w:ins w:id="1674" w:author="Brian Dennis" w:date="1997-01-23T14:48:00Z">
        <w:r>
          <w:rPr/>
          <w:t>5.5.3.4 Encoding of Transport Protocol Data Units</w:t>
          <w:tab/>
          <w:t>5-25</w:t>
        </w:r>
      </w:ins>
    </w:p>
    <w:p>
      <w:pPr>
        <w:pStyle w:val="Contents3"/>
        <w:rPr>
          <w:ins w:id="1677" w:author="Brian Dennis" w:date="1997-01-23T14:48:00Z"/>
        </w:rPr>
      </w:pPr>
      <w:ins w:id="1676" w:author="Brian Dennis" w:date="1997-01-23T14:48:00Z">
        <w:r>
          <w:rPr/>
          <w:t>5.5.3.5 Use of the ATN Network Service</w:t>
          <w:tab/>
          <w:t>5-25</w:t>
        </w:r>
      </w:ins>
    </w:p>
    <w:p>
      <w:pPr>
        <w:pStyle w:val="Contents4"/>
        <w:rPr>
          <w:ins w:id="1679" w:author="Brian Dennis" w:date="1997-01-23T14:48:00Z"/>
        </w:rPr>
      </w:pPr>
      <w:ins w:id="1678" w:author="Brian Dennis" w:date="1997-01-23T14:48:00Z">
        <w:r>
          <w:rPr/>
          <w:t>5.5.3.5.1 Use of the N-UNITDATA Request</w:t>
          <w:tab/>
          <w:t>5-25</w:t>
        </w:r>
      </w:ins>
    </w:p>
    <w:p>
      <w:pPr>
        <w:pStyle w:val="Contents5"/>
        <w:rPr>
          <w:ins w:id="1681" w:author="Brian Dennis" w:date="1997-01-23T14:48:00Z"/>
        </w:rPr>
      </w:pPr>
      <w:ins w:id="1680" w:author="Brian Dennis" w:date="1997-01-23T14:48:00Z">
        <w:r>
          <w:rPr/>
          <w:t>5.5.3.5.1.1 General</w:t>
          <w:tab/>
          <w:t>5-25</w:t>
        </w:r>
      </w:ins>
    </w:p>
    <w:p>
      <w:pPr>
        <w:pStyle w:val="Contents5"/>
        <w:rPr>
          <w:ins w:id="1683" w:author="Brian Dennis" w:date="1997-01-23T14:48:00Z"/>
        </w:rPr>
      </w:pPr>
      <w:ins w:id="1682" w:author="Brian Dennis" w:date="1997-01-23T14:48:00Z">
        <w:r>
          <w:rPr/>
          <w:t>5.5.3.5.1.2 NS-user-data</w:t>
          <w:tab/>
          <w:t>5-25</w:t>
        </w:r>
      </w:ins>
    </w:p>
    <w:p>
      <w:pPr>
        <w:pStyle w:val="Contents5"/>
        <w:rPr>
          <w:ins w:id="1685" w:author="Brian Dennis" w:date="1997-01-23T14:48:00Z"/>
        </w:rPr>
      </w:pPr>
      <w:ins w:id="1684" w:author="Brian Dennis" w:date="1997-01-23T14:48:00Z">
        <w:r>
          <w:rPr/>
          <w:t>5.5.3.5.1.3 Network Service Access Point Addresses</w:t>
          <w:tab/>
          <w:t>5-25</w:t>
        </w:r>
      </w:ins>
    </w:p>
    <w:p>
      <w:pPr>
        <w:pStyle w:val="Contents5"/>
        <w:rPr>
          <w:ins w:id="1687" w:author="Brian Dennis" w:date="1997-01-23T14:48:00Z"/>
        </w:rPr>
      </w:pPr>
      <w:ins w:id="1686" w:author="Brian Dennis" w:date="1997-01-23T14:48:00Z">
        <w:r>
          <w:rPr/>
          <w:t>5.5.3.5.1.4 Network Quality of Service</w:t>
          <w:tab/>
          <w:t>5-26</w:t>
        </w:r>
      </w:ins>
    </w:p>
    <w:p>
      <w:pPr>
        <w:pStyle w:val="Contents6"/>
        <w:rPr>
          <w:ins w:id="1689" w:author="Brian Dennis" w:date="1997-01-23T14:48:00Z"/>
        </w:rPr>
      </w:pPr>
      <w:ins w:id="1688" w:author="Brian Dennis" w:date="1997-01-23T14:48:00Z">
        <w:r>
          <w:rPr/>
          <w:t>5.5.3.5.1.4.1 General</w:t>
          <w:tab/>
          <w:t>5-26</w:t>
        </w:r>
      </w:ins>
    </w:p>
    <w:p>
      <w:pPr>
        <w:pStyle w:val="Contents6"/>
        <w:rPr>
          <w:ins w:id="1691" w:author="Brian Dennis" w:date="1997-01-23T14:48:00Z"/>
        </w:rPr>
      </w:pPr>
      <w:ins w:id="1690" w:author="Brian Dennis" w:date="1997-01-23T14:48:00Z">
        <w:r>
          <w:rPr/>
          <w:t>5.5.3.5.1.4.2 Network Layer Priority</w:t>
          <w:tab/>
          <w:t>5-26</w:t>
        </w:r>
      </w:ins>
    </w:p>
    <w:p>
      <w:pPr>
        <w:pStyle w:val="Contents6"/>
        <w:rPr>
          <w:ins w:id="1693" w:author="Brian Dennis" w:date="1997-01-23T14:48:00Z"/>
        </w:rPr>
      </w:pPr>
      <w:ins w:id="1692" w:author="Brian Dennis" w:date="1997-01-23T14:48:00Z">
        <w:r>
          <w:rPr/>
          <w:t>5.5.3.5.1.4.3 Network Layer Security</w:t>
          <w:tab/>
          <w:t>5-26</w:t>
        </w:r>
      </w:ins>
    </w:p>
    <w:p>
      <w:pPr>
        <w:pStyle w:val="Contents4"/>
        <w:rPr>
          <w:ins w:id="1695" w:author="Brian Dennis" w:date="1997-01-23T14:48:00Z"/>
        </w:rPr>
      </w:pPr>
      <w:ins w:id="1694" w:author="Brian Dennis" w:date="1997-01-23T14:48:00Z">
        <w:r>
          <w:rPr/>
          <w:t>5.5.3.5.2 Use of the N-UNITDATA Indication</w:t>
          <w:tab/>
          <w:t>5-26</w:t>
        </w:r>
      </w:ins>
    </w:p>
    <w:p>
      <w:pPr>
        <w:pStyle w:val="Contents5"/>
        <w:rPr>
          <w:ins w:id="1697" w:author="Brian Dennis" w:date="1997-01-23T14:48:00Z"/>
        </w:rPr>
      </w:pPr>
      <w:ins w:id="1696" w:author="Brian Dennis" w:date="1997-01-23T14:48:00Z">
        <w:r>
          <w:rPr/>
          <w:t>5.5.3.5.2.1 Network Quality of Service</w:t>
          <w:tab/>
          <w:t>5-26</w:t>
        </w:r>
      </w:ins>
    </w:p>
    <w:p>
      <w:pPr>
        <w:pStyle w:val="Contents3"/>
        <w:rPr>
          <w:ins w:id="1699" w:author="Brian Dennis" w:date="1997-01-23T14:48:00Z"/>
        </w:rPr>
      </w:pPr>
      <w:ins w:id="1698" w:author="Brian Dennis" w:date="1997-01-23T14:48:00Z">
        <w:r>
          <w:rPr/>
          <w:t>5.5.3.6 ATN Connectionless Mode Transport APRL</w:t>
          <w:tab/>
          <w:t>5-26</w:t>
        </w:r>
      </w:ins>
    </w:p>
    <w:p>
      <w:pPr>
        <w:pStyle w:val="Contents1"/>
        <w:numPr>
          <w:ilvl w:val="0"/>
          <w:numId w:val="2"/>
        </w:numPr>
        <w:tabs>
          <w:tab w:val="left" w:pos="0" w:leader="none"/>
          <w:tab w:val="right" w:pos="9027" w:leader="underscore"/>
        </w:tabs>
        <w:spacing w:before="120" w:after="0"/>
        <w:ind w:left="-302" w:hanging="0"/>
        <w:rPr>
          <w:ins w:id="1701" w:author="Brian Dennis" w:date="1997-01-23T14:48:00Z"/>
        </w:rPr>
      </w:pPr>
      <w:ins w:id="1700" w:author="Brian Dennis" w:date="1997-01-23T14:48:00Z">
        <w:r>
          <w:rPr/>
          <w:t>5.6 Internetwork Service and Protocol Specification</w:t>
          <w:tab/>
          <w:t>6-1</w:t>
        </w:r>
      </w:ins>
    </w:p>
    <w:p>
      <w:pPr>
        <w:pStyle w:val="Contents2"/>
        <w:rPr>
          <w:ins w:id="1703" w:author="Brian Dennis" w:date="1997-01-23T14:48:00Z"/>
        </w:rPr>
      </w:pPr>
      <w:ins w:id="1702" w:author="Brian Dennis" w:date="1997-01-23T14:48:00Z">
        <w:r>
          <w:rPr/>
          <w:t>5.6.1 Introduction</w:t>
          <w:tab/>
          <w:t>6-1</w:t>
        </w:r>
      </w:ins>
    </w:p>
    <w:p>
      <w:pPr>
        <w:pStyle w:val="Contents3"/>
        <w:rPr>
          <w:ins w:id="1705" w:author="Brian Dennis" w:date="1997-01-23T14:48:00Z"/>
        </w:rPr>
      </w:pPr>
      <w:ins w:id="1704" w:author="Brian Dennis" w:date="1997-01-23T14:48:00Z">
        <w:r>
          <w:rPr/>
          <w:t>5.6.1.1 Scope</w:t>
          <w:tab/>
          <w:t>6-1</w:t>
        </w:r>
      </w:ins>
    </w:p>
    <w:p>
      <w:pPr>
        <w:pStyle w:val="Contents3"/>
        <w:rPr>
          <w:ins w:id="1707" w:author="Brian Dennis" w:date="1997-01-23T14:48:00Z"/>
        </w:rPr>
      </w:pPr>
      <w:ins w:id="1706" w:author="Brian Dennis" w:date="1997-01-23T14:48:00Z">
        <w:r>
          <w:rPr/>
          <w:t>5.6.1.2 Applicability of Requirements</w:t>
          <w:tab/>
          <w:t>6-1</w:t>
        </w:r>
      </w:ins>
    </w:p>
    <w:p>
      <w:pPr>
        <w:pStyle w:val="Contents2"/>
        <w:rPr>
          <w:ins w:id="1709" w:author="Brian Dennis" w:date="1997-01-23T14:48:00Z"/>
        </w:rPr>
      </w:pPr>
      <w:ins w:id="1708" w:author="Brian Dennis" w:date="1997-01-23T14:48:00Z">
        <w:r>
          <w:rPr/>
          <w:t>5.6.2 ATN Specific Features</w:t>
          <w:tab/>
          <w:t>6-1</w:t>
        </w:r>
      </w:ins>
    </w:p>
    <w:p>
      <w:pPr>
        <w:pStyle w:val="Contents3"/>
        <w:rPr>
          <w:ins w:id="1711" w:author="Brian Dennis" w:date="1997-01-23T14:48:00Z"/>
        </w:rPr>
      </w:pPr>
      <w:ins w:id="1710" w:author="Brian Dennis" w:date="1997-01-23T14:48:00Z">
        <w:r>
          <w:rPr/>
          <w:t>5.6.2.1 Purpose of ATN Specific Features</w:t>
          <w:tab/>
          <w:t>6-1</w:t>
        </w:r>
      </w:ins>
    </w:p>
    <w:p>
      <w:pPr>
        <w:pStyle w:val="Contents3"/>
        <w:rPr>
          <w:ins w:id="1713" w:author="Brian Dennis" w:date="1997-01-23T14:48:00Z"/>
        </w:rPr>
      </w:pPr>
      <w:ins w:id="1712" w:author="Brian Dennis" w:date="1997-01-23T14:48:00Z">
        <w:r>
          <w:rPr/>
          <w:t>5.6.2.2 The Security Function</w:t>
          <w:tab/>
          <w:t>6-2</w:t>
        </w:r>
      </w:ins>
    </w:p>
    <w:p>
      <w:pPr>
        <w:pStyle w:val="Contents4"/>
        <w:rPr>
          <w:ins w:id="1715" w:author="Brian Dennis" w:date="1997-01-23T14:48:00Z"/>
        </w:rPr>
      </w:pPr>
      <w:ins w:id="1714" w:author="Brian Dennis" w:date="1997-01-23T14:48:00Z">
        <w:r>
          <w:rPr/>
          <w:t>5.6.2.2.1 General</w:t>
          <w:tab/>
          <w:t>6-2</w:t>
        </w:r>
      </w:ins>
    </w:p>
    <w:p>
      <w:pPr>
        <w:pStyle w:val="Contents4"/>
        <w:rPr>
          <w:ins w:id="1717" w:author="Brian Dennis" w:date="1997-01-23T14:48:00Z"/>
        </w:rPr>
      </w:pPr>
      <w:ins w:id="1716" w:author="Brian Dennis" w:date="1997-01-23T14:48:00Z">
        <w:r>
          <w:rPr/>
          <w:t>5.6.2.2.2 Encoding of the Security Parameter</w:t>
          <w:tab/>
          <w:t>6-2</w:t>
        </w:r>
      </w:ins>
    </w:p>
    <w:p>
      <w:pPr>
        <w:pStyle w:val="Contents4"/>
        <w:rPr>
          <w:ins w:id="1719" w:author="Brian Dennis" w:date="1997-01-23T14:48:00Z"/>
        </w:rPr>
      </w:pPr>
      <w:ins w:id="1718" w:author="Brian Dennis" w:date="1997-01-23T14:48:00Z">
        <w:r>
          <w:rPr/>
          <w:t>5.6.2.2.3 Security Registration ID Length</w:t>
          <w:tab/>
          <w:t>6-2</w:t>
        </w:r>
      </w:ins>
    </w:p>
    <w:p>
      <w:pPr>
        <w:pStyle w:val="Contents4"/>
        <w:rPr>
          <w:ins w:id="1721" w:author="Brian Dennis" w:date="1997-01-23T14:48:00Z"/>
        </w:rPr>
      </w:pPr>
      <w:ins w:id="1720" w:author="Brian Dennis" w:date="1997-01-23T14:48:00Z">
        <w:r>
          <w:rPr/>
          <w:t>5.6.2.2.4 Security Registration ID</w:t>
          <w:tab/>
          <w:t>6-2</w:t>
        </w:r>
      </w:ins>
    </w:p>
    <w:p>
      <w:pPr>
        <w:pStyle w:val="Contents4"/>
        <w:rPr>
          <w:ins w:id="1723" w:author="Brian Dennis" w:date="1997-01-23T14:48:00Z"/>
        </w:rPr>
      </w:pPr>
      <w:ins w:id="1722" w:author="Brian Dennis" w:date="1997-01-23T14:48:00Z">
        <w:r>
          <w:rPr/>
          <w:t>5.6.2.2.5 Security Information Length</w:t>
          <w:tab/>
          <w:t>6-2</w:t>
        </w:r>
      </w:ins>
    </w:p>
    <w:p>
      <w:pPr>
        <w:pStyle w:val="Contents4"/>
        <w:rPr>
          <w:ins w:id="1725" w:author="Brian Dennis" w:date="1997-01-23T14:48:00Z"/>
        </w:rPr>
      </w:pPr>
      <w:ins w:id="1724" w:author="Brian Dennis" w:date="1997-01-23T14:48:00Z">
        <w:r>
          <w:rPr/>
          <w:t>5.6.2.2.6 Security Information</w:t>
          <w:tab/>
          <w:t>6-2</w:t>
        </w:r>
      </w:ins>
    </w:p>
    <w:p>
      <w:pPr>
        <w:pStyle w:val="Contents5"/>
        <w:rPr>
          <w:ins w:id="1727" w:author="Brian Dennis" w:date="1997-01-23T14:48:00Z"/>
        </w:rPr>
      </w:pPr>
      <w:ins w:id="1726" w:author="Brian Dennis" w:date="1997-01-23T14:48:00Z">
        <w:r>
          <w:rPr/>
          <w:t>5.6.2.2.6.1 General</w:t>
          <w:tab/>
          <w:t>6-2</w:t>
        </w:r>
      </w:ins>
    </w:p>
    <w:p>
      <w:pPr>
        <w:pStyle w:val="Contents5"/>
        <w:rPr>
          <w:ins w:id="1729" w:author="Brian Dennis" w:date="1997-01-23T14:48:00Z"/>
        </w:rPr>
      </w:pPr>
      <w:ins w:id="1728" w:author="Brian Dennis" w:date="1997-01-23T14:48:00Z">
        <w:r>
          <w:rPr/>
          <w:t>5.6.2.2.6.2 Encoding of the Security Information Field</w:t>
          <w:tab/>
          <w:t>6-3</w:t>
        </w:r>
      </w:ins>
    </w:p>
    <w:p>
      <w:pPr>
        <w:pStyle w:val="Contents5"/>
        <w:rPr>
          <w:ins w:id="1731" w:author="Brian Dennis" w:date="1997-01-23T14:48:00Z"/>
        </w:rPr>
      </w:pPr>
      <w:ins w:id="1730" w:author="Brian Dennis" w:date="1997-01-23T14:48:00Z">
        <w:r>
          <w:rPr/>
          <w:t>5.6.2.2.6.3 Security Tag Set Name Length</w:t>
          <w:tab/>
          <w:t>6-3</w:t>
        </w:r>
      </w:ins>
    </w:p>
    <w:p>
      <w:pPr>
        <w:pStyle w:val="Contents5"/>
        <w:rPr>
          <w:ins w:id="1733" w:author="Brian Dennis" w:date="1997-01-23T14:48:00Z"/>
        </w:rPr>
      </w:pPr>
      <w:ins w:id="1732" w:author="Brian Dennis" w:date="1997-01-23T14:48:00Z">
        <w:r>
          <w:rPr/>
          <w:t>5.6.2.2.6.4 Security Tag Set Name</w:t>
          <w:tab/>
          <w:t>6-3</w:t>
        </w:r>
      </w:ins>
    </w:p>
    <w:p>
      <w:pPr>
        <w:pStyle w:val="Contents5"/>
        <w:rPr>
          <w:ins w:id="1735" w:author="Brian Dennis" w:date="1997-01-23T14:48:00Z"/>
        </w:rPr>
      </w:pPr>
      <w:ins w:id="1734" w:author="Brian Dennis" w:date="1997-01-23T14:48:00Z">
        <w:r>
          <w:rPr/>
          <w:t>5.6.2.2.6.5 Tag Set Length</w:t>
          <w:tab/>
          <w:t>6-3</w:t>
        </w:r>
      </w:ins>
    </w:p>
    <w:p>
      <w:pPr>
        <w:pStyle w:val="Contents5"/>
        <w:rPr>
          <w:ins w:id="1737" w:author="Brian Dennis" w:date="1997-01-23T14:48:00Z"/>
        </w:rPr>
      </w:pPr>
      <w:ins w:id="1736" w:author="Brian Dennis" w:date="1997-01-23T14:48:00Z">
        <w:r>
          <w:rPr/>
          <w:t>5.6.2.2.6.6 Security Tag</w:t>
          <w:tab/>
          <w:t>6-3</w:t>
        </w:r>
      </w:ins>
    </w:p>
    <w:p>
      <w:pPr>
        <w:pStyle w:val="Contents5"/>
        <w:rPr>
          <w:ins w:id="1739" w:author="Brian Dennis" w:date="1997-01-23T14:48:00Z"/>
        </w:rPr>
      </w:pPr>
      <w:ins w:id="1738" w:author="Brian Dennis" w:date="1997-01-23T14:48:00Z">
        <w:r>
          <w:rPr/>
          <w:t>5.6.2.2.6.7 Encoding of the Tag Set for Traffic Type and Associated Routing Policies</w:t>
          <w:tab/>
          <w:t>6-3</w:t>
        </w:r>
      </w:ins>
    </w:p>
    <w:p>
      <w:pPr>
        <w:pStyle w:val="Contents5"/>
        <w:rPr>
          <w:ins w:id="1741" w:author="Brian Dennis" w:date="1997-01-23T14:48:00Z"/>
        </w:rPr>
      </w:pPr>
      <w:ins w:id="1740" w:author="Brian Dennis" w:date="1997-01-23T14:48:00Z">
        <w:r>
          <w:rPr/>
          <w:t>5.6.2.2.6.8 Encoding of the Tag Set for Security Classification</w:t>
          <w:tab/>
          <w:t>6-4</w:t>
        </w:r>
      </w:ins>
    </w:p>
    <w:p>
      <w:pPr>
        <w:pStyle w:val="Contents3"/>
        <w:rPr>
          <w:ins w:id="1743" w:author="Brian Dennis" w:date="1997-01-23T14:48:00Z"/>
        </w:rPr>
      </w:pPr>
      <w:ins w:id="1742" w:author="Brian Dennis" w:date="1997-01-23T14:48:00Z">
        <w:r>
          <w:rPr/>
          <w:t>5.6.2.3 Management of Network Priority</w:t>
          <w:tab/>
          <w:t>6-5</w:t>
        </w:r>
      </w:ins>
    </w:p>
    <w:p>
      <w:pPr>
        <w:pStyle w:val="Contents3"/>
        <w:rPr>
          <w:ins w:id="1745" w:author="Brian Dennis" w:date="1997-01-23T14:48:00Z"/>
        </w:rPr>
      </w:pPr>
      <w:ins w:id="1744" w:author="Brian Dennis" w:date="1997-01-23T14:48:00Z">
        <w:r>
          <w:rPr/>
          <w:t>5.6.2.4 Congestion Management</w:t>
          <w:tab/>
          <w:t>6-5</w:t>
        </w:r>
      </w:ins>
    </w:p>
    <w:p>
      <w:pPr>
        <w:pStyle w:val="Contents4"/>
        <w:rPr>
          <w:ins w:id="1747" w:author="Brian Dennis" w:date="1997-01-23T14:48:00Z"/>
        </w:rPr>
      </w:pPr>
      <w:ins w:id="1746" w:author="Brian Dennis" w:date="1997-01-23T14:48:00Z">
        <w:r>
          <w:rPr/>
          <w:t>5.6.2.4.1 Setting of the congestion experienced flag</w:t>
          <w:tab/>
          <w:t>6-5</w:t>
        </w:r>
      </w:ins>
    </w:p>
    <w:p>
      <w:pPr>
        <w:pStyle w:val="Contents4"/>
        <w:rPr>
          <w:ins w:id="1749" w:author="Brian Dennis" w:date="1997-01-23T14:48:00Z"/>
        </w:rPr>
      </w:pPr>
      <w:ins w:id="1748" w:author="Brian Dennis" w:date="1997-01-23T14:48:00Z">
        <w:r>
          <w:rPr/>
          <w:t>5.6.2.4.2 Forwarding congestion information to the receiving NS-User</w:t>
          <w:tab/>
          <w:t>6-5</w:t>
        </w:r>
      </w:ins>
    </w:p>
    <w:p>
      <w:pPr>
        <w:pStyle w:val="Contents4"/>
        <w:rPr>
          <w:ins w:id="1751" w:author="Brian Dennis" w:date="1997-01-23T14:48:00Z"/>
        </w:rPr>
      </w:pPr>
      <w:ins w:id="1750" w:author="Brian Dennis" w:date="1997-01-23T14:48:00Z">
        <w:r>
          <w:rPr/>
          <w:t>5.6.2.4.3 Required algorithm values</w:t>
          <w:tab/>
          <w:t>6-5</w:t>
        </w:r>
      </w:ins>
    </w:p>
    <w:p>
      <w:pPr>
        <w:pStyle w:val="Contents2"/>
        <w:rPr>
          <w:ins w:id="1753" w:author="Brian Dennis" w:date="1997-01-23T14:48:00Z"/>
        </w:rPr>
      </w:pPr>
      <w:ins w:id="1752" w:author="Brian Dennis" w:date="1997-01-23T14:48:00Z">
        <w:r>
          <w:rPr/>
          <w:t>5.6.3 ATN Specific Requirements for ISO/IEC 8473</w:t>
          <w:tab/>
          <w:t>6-6</w:t>
        </w:r>
      </w:ins>
    </w:p>
    <w:p>
      <w:pPr>
        <w:pStyle w:val="Contents3"/>
        <w:rPr>
          <w:ins w:id="1755" w:author="Brian Dennis" w:date="1997-01-23T14:48:00Z"/>
        </w:rPr>
      </w:pPr>
      <w:ins w:id="1754" w:author="Brian Dennis" w:date="1997-01-23T14:48:00Z">
        <w:r>
          <w:rPr/>
          <w:t>5.6.3.1 Segmentation Function.</w:t>
          <w:tab/>
          <w:t>6-6</w:t>
        </w:r>
      </w:ins>
    </w:p>
    <w:p>
      <w:pPr>
        <w:pStyle w:val="Contents3"/>
        <w:rPr>
          <w:ins w:id="1757" w:author="Brian Dennis" w:date="1997-01-23T14:48:00Z"/>
        </w:rPr>
      </w:pPr>
      <w:ins w:id="1756" w:author="Brian Dennis" w:date="1997-01-23T14:48:00Z">
        <w:r>
          <w:rPr/>
          <w:t>5.6.3.2 Security Function</w:t>
          <w:tab/>
          <w:t>6-6</w:t>
        </w:r>
      </w:ins>
    </w:p>
    <w:p>
      <w:pPr>
        <w:pStyle w:val="Contents3"/>
        <w:rPr>
          <w:ins w:id="1759" w:author="Brian Dennis" w:date="1997-01-23T14:48:00Z"/>
        </w:rPr>
      </w:pPr>
      <w:ins w:id="1758" w:author="Brian Dennis" w:date="1997-01-23T14:48:00Z">
        <w:r>
          <w:rPr/>
          <w:t>5.6.3.3 Echo Request Function</w:t>
          <w:tab/>
          <w:t>6-6</w:t>
        </w:r>
      </w:ins>
    </w:p>
    <w:p>
      <w:pPr>
        <w:pStyle w:val="Contents3"/>
        <w:rPr>
          <w:ins w:id="1761" w:author="Brian Dennis" w:date="1997-01-23T14:48:00Z"/>
        </w:rPr>
      </w:pPr>
      <w:ins w:id="1760" w:author="Brian Dennis" w:date="1997-01-23T14:48:00Z">
        <w:r>
          <w:rPr/>
          <w:t>5.6.3.4 Network Priority</w:t>
          <w:tab/>
          <w:t>6-6</w:t>
        </w:r>
      </w:ins>
    </w:p>
    <w:p>
      <w:pPr>
        <w:pStyle w:val="Contents2"/>
        <w:rPr>
          <w:ins w:id="1763" w:author="Brian Dennis" w:date="1997-01-23T14:48:00Z"/>
        </w:rPr>
      </w:pPr>
      <w:ins w:id="1762" w:author="Brian Dennis" w:date="1997-01-23T14:48:00Z">
        <w:r>
          <w:rPr/>
          <w:t>5.6.4 APRLs</w:t>
          <w:tab/>
          <w:t>6-7</w:t>
        </w:r>
      </w:ins>
    </w:p>
    <w:p>
      <w:pPr>
        <w:pStyle w:val="Contents3"/>
        <w:rPr>
          <w:ins w:id="1765" w:author="Brian Dennis" w:date="1997-01-23T14:48:00Z"/>
        </w:rPr>
      </w:pPr>
      <w:ins w:id="1764" w:author="Brian Dennis" w:date="1997-01-23T14:48:00Z">
        <w:r>
          <w:rPr/>
          <w:t>5.6.4.1 General</w:t>
          <w:tab/>
          <w:t>6-7</w:t>
        </w:r>
      </w:ins>
    </w:p>
    <w:p>
      <w:pPr>
        <w:pStyle w:val="Contents3"/>
        <w:rPr>
          <w:ins w:id="1767" w:author="Brian Dennis" w:date="1997-01-23T14:48:00Z"/>
        </w:rPr>
      </w:pPr>
      <w:ins w:id="1766" w:author="Brian Dennis" w:date="1997-01-23T14:48:00Z">
        <w:r>
          <w:rPr/>
          <w:t>5.6.4.2 Support of ATN-Specific Network Layer features</w:t>
          <w:tab/>
          <w:t>6-7</w:t>
        </w:r>
      </w:ins>
    </w:p>
    <w:p>
      <w:pPr>
        <w:pStyle w:val="Contents3"/>
        <w:rPr>
          <w:ins w:id="1769" w:author="Brian Dennis" w:date="1997-01-23T14:48:00Z"/>
        </w:rPr>
      </w:pPr>
      <w:ins w:id="1768" w:author="Brian Dennis" w:date="1997-01-23T14:48:00Z">
        <w:r>
          <w:rPr/>
          <w:t>5.6.4.3 Major Capabilities</w:t>
          <w:tab/>
          <w:t>6-8</w:t>
        </w:r>
      </w:ins>
    </w:p>
    <w:p>
      <w:pPr>
        <w:pStyle w:val="Contents3"/>
        <w:rPr>
          <w:ins w:id="1771" w:author="Brian Dennis" w:date="1997-01-23T14:48:00Z"/>
        </w:rPr>
      </w:pPr>
      <w:ins w:id="1770" w:author="Brian Dennis" w:date="1997-01-23T14:48:00Z">
        <w:r>
          <w:rPr/>
          <w:t>5.6.4.4 End Systems - Supported Functions</w:t>
          <w:tab/>
          <w:t>6-9</w:t>
        </w:r>
      </w:ins>
    </w:p>
    <w:p>
      <w:pPr>
        <w:pStyle w:val="Contents3"/>
        <w:rPr>
          <w:ins w:id="1773" w:author="Brian Dennis" w:date="1997-01-23T14:48:00Z"/>
        </w:rPr>
      </w:pPr>
      <w:ins w:id="1772" w:author="Brian Dennis" w:date="1997-01-23T14:48:00Z">
        <w:r>
          <w:rPr/>
          <w:t>5.6.4.5 End Systems - Supported NPDUs</w:t>
          <w:tab/>
          <w:t>6-10</w:t>
        </w:r>
      </w:ins>
    </w:p>
    <w:p>
      <w:pPr>
        <w:pStyle w:val="Contents3"/>
        <w:rPr>
          <w:ins w:id="1775" w:author="Brian Dennis" w:date="1997-01-23T14:48:00Z"/>
        </w:rPr>
      </w:pPr>
      <w:ins w:id="1774" w:author="Brian Dennis" w:date="1997-01-23T14:48:00Z">
        <w:r>
          <w:rPr/>
          <w:t>5.6.4.6 End Systems - Supported DT Parameters</w:t>
          <w:tab/>
          <w:t>6-12</w:t>
        </w:r>
      </w:ins>
    </w:p>
    <w:p>
      <w:pPr>
        <w:pStyle w:val="Contents3"/>
        <w:rPr>
          <w:ins w:id="1777" w:author="Brian Dennis" w:date="1997-01-23T14:48:00Z"/>
        </w:rPr>
      </w:pPr>
      <w:ins w:id="1776" w:author="Brian Dennis" w:date="1997-01-23T14:48:00Z">
        <w:r>
          <w:rPr/>
          <w:t>5.6.4.7 End Systems - Supported ER Parameters</w:t>
          <w:tab/>
          <w:t>6-13</w:t>
        </w:r>
      </w:ins>
    </w:p>
    <w:p>
      <w:pPr>
        <w:pStyle w:val="Contents3"/>
        <w:rPr>
          <w:ins w:id="1779" w:author="Brian Dennis" w:date="1997-01-23T14:48:00Z"/>
        </w:rPr>
      </w:pPr>
      <w:ins w:id="1778" w:author="Brian Dennis" w:date="1997-01-23T14:48:00Z">
        <w:r>
          <w:rPr/>
          <w:t>5.6.4.8 End Systems - Inactive DT Parameters</w:t>
          <w:tab/>
          <w:t>6-14</w:t>
        </w:r>
      </w:ins>
    </w:p>
    <w:p>
      <w:pPr>
        <w:pStyle w:val="Contents3"/>
        <w:rPr>
          <w:ins w:id="1781" w:author="Brian Dennis" w:date="1997-01-23T14:48:00Z"/>
        </w:rPr>
      </w:pPr>
      <w:ins w:id="1780" w:author="Brian Dennis" w:date="1997-01-23T14:48:00Z">
        <w:r>
          <w:rPr/>
          <w:t>5.6.4.9 End Systems - Supported ERQ Parameters</w:t>
          <w:tab/>
          <w:t>6-15</w:t>
        </w:r>
      </w:ins>
    </w:p>
    <w:p>
      <w:pPr>
        <w:pStyle w:val="Contents3"/>
        <w:rPr>
          <w:ins w:id="1783" w:author="Brian Dennis" w:date="1997-01-23T14:48:00Z"/>
        </w:rPr>
      </w:pPr>
      <w:ins w:id="1782" w:author="Brian Dennis" w:date="1997-01-23T14:48:00Z">
        <w:r>
          <w:rPr/>
          <w:t>5.6.4.10 End Systems - Supported ERP Parameters</w:t>
          <w:tab/>
          <w:t>6-16</w:t>
        </w:r>
      </w:ins>
    </w:p>
    <w:p>
      <w:pPr>
        <w:pStyle w:val="Contents3"/>
        <w:rPr>
          <w:ins w:id="1785" w:author="Brian Dennis" w:date="1997-01-23T14:48:00Z"/>
        </w:rPr>
      </w:pPr>
      <w:ins w:id="1784" w:author="Brian Dennis" w:date="1997-01-23T14:48:00Z">
        <w:r>
          <w:rPr/>
          <w:t>5.6.4.11 End Systems - Timers</w:t>
          <w:tab/>
          <w:t>6-17</w:t>
        </w:r>
      </w:ins>
    </w:p>
    <w:p>
      <w:pPr>
        <w:pStyle w:val="Contents3"/>
        <w:rPr>
          <w:ins w:id="1787" w:author="Brian Dennis" w:date="1997-01-23T14:48:00Z"/>
        </w:rPr>
      </w:pPr>
      <w:ins w:id="1786" w:author="Brian Dennis" w:date="1997-01-23T14:48:00Z">
        <w:r>
          <w:rPr/>
          <w:t>5.6.4.12 Intermediate Systems - Supported Functions</w:t>
          <w:tab/>
          <w:t>6-18</w:t>
        </w:r>
      </w:ins>
    </w:p>
    <w:p>
      <w:pPr>
        <w:pStyle w:val="Contents4"/>
        <w:rPr>
          <w:ins w:id="1789" w:author="Brian Dennis" w:date="1997-01-23T14:48:00Z"/>
        </w:rPr>
      </w:pPr>
      <w:ins w:id="1788" w:author="Brian Dennis" w:date="1997-01-23T14:48:00Z">
        <w:r>
          <w:rPr/>
          <w:t>5.6.4.12.1 Supported Security Parameters</w:t>
          <w:tab/>
          <w:t>6-19</w:t>
        </w:r>
      </w:ins>
    </w:p>
    <w:p>
      <w:pPr>
        <w:pStyle w:val="Contents4"/>
        <w:rPr>
          <w:ins w:id="1791" w:author="Brian Dennis" w:date="1997-01-23T14:48:00Z"/>
        </w:rPr>
      </w:pPr>
      <w:ins w:id="1790" w:author="Brian Dennis" w:date="1997-01-23T14:48:00Z">
        <w:r>
          <w:rPr/>
          <w:t>5.6.4.12.2 Quality of Service Maintenance Function</w:t>
          <w:tab/>
          <w:t>6-19</w:t>
        </w:r>
      </w:ins>
    </w:p>
    <w:p>
      <w:pPr>
        <w:pStyle w:val="Contents3"/>
        <w:rPr>
          <w:ins w:id="1793" w:author="Brian Dennis" w:date="1997-01-23T14:48:00Z"/>
        </w:rPr>
      </w:pPr>
      <w:ins w:id="1792" w:author="Brian Dennis" w:date="1997-01-23T14:48:00Z">
        <w:r>
          <w:rPr/>
          <w:t>5.6.4.13 Intermediate Systems - Supported NPDUs</w:t>
          <w:tab/>
          <w:t>6-20</w:t>
        </w:r>
      </w:ins>
    </w:p>
    <w:p>
      <w:pPr>
        <w:pStyle w:val="Contents3"/>
        <w:rPr>
          <w:ins w:id="1795" w:author="Brian Dennis" w:date="1997-01-23T14:48:00Z"/>
        </w:rPr>
      </w:pPr>
      <w:ins w:id="1794" w:author="Brian Dennis" w:date="1997-01-23T14:48:00Z">
        <w:r>
          <w:rPr/>
          <w:t>5.6.4.14 Intermediate Systems - Supported DT Parameters</w:t>
          <w:tab/>
          <w:t>6-21</w:t>
        </w:r>
      </w:ins>
    </w:p>
    <w:p>
      <w:pPr>
        <w:pStyle w:val="Contents3"/>
        <w:rPr>
          <w:ins w:id="1797" w:author="Brian Dennis" w:date="1997-01-23T14:48:00Z"/>
        </w:rPr>
      </w:pPr>
      <w:ins w:id="1796" w:author="Brian Dennis" w:date="1997-01-23T14:48:00Z">
        <w:r>
          <w:rPr/>
          <w:t>5.6.4.15 Intermediate Systems - Supported ER Parameters</w:t>
          <w:tab/>
          <w:t>6-22</w:t>
        </w:r>
      </w:ins>
    </w:p>
    <w:p>
      <w:pPr>
        <w:pStyle w:val="Contents3"/>
        <w:rPr>
          <w:ins w:id="1799" w:author="Brian Dennis" w:date="1997-01-23T14:48:00Z"/>
        </w:rPr>
      </w:pPr>
      <w:ins w:id="1798" w:author="Brian Dennis" w:date="1997-01-23T14:48:00Z">
        <w:r>
          <w:rPr/>
          <w:t>5.6.4.16 Intermediate Systems - Supported ERQ Parameters</w:t>
          <w:tab/>
          <w:t>6-23</w:t>
        </w:r>
      </w:ins>
    </w:p>
    <w:p>
      <w:pPr>
        <w:pStyle w:val="Contents3"/>
        <w:rPr>
          <w:ins w:id="1801" w:author="Brian Dennis" w:date="1997-01-23T14:48:00Z"/>
        </w:rPr>
      </w:pPr>
      <w:ins w:id="1800" w:author="Brian Dennis" w:date="1997-01-23T14:48:00Z">
        <w:r>
          <w:rPr/>
          <w:t>5.6.4.17 Intermediate Systems - Supported ERP Parameters</w:t>
          <w:tab/>
          <w:t>6-24</w:t>
        </w:r>
      </w:ins>
    </w:p>
    <w:p>
      <w:pPr>
        <w:pStyle w:val="Contents3"/>
        <w:rPr>
          <w:ins w:id="1803" w:author="Brian Dennis" w:date="1997-01-23T14:48:00Z"/>
        </w:rPr>
      </w:pPr>
      <w:ins w:id="1802" w:author="Brian Dennis" w:date="1997-01-23T14:48:00Z">
        <w:r>
          <w:rPr/>
          <w:t>5.6.4.18 Intermediate Systems - Timer and Parameter Values</w:t>
          <w:tab/>
          <w:t>6-25</w:t>
        </w:r>
      </w:ins>
    </w:p>
    <w:p>
      <w:pPr>
        <w:pStyle w:val="Contents1"/>
        <w:numPr>
          <w:ilvl w:val="0"/>
          <w:numId w:val="2"/>
        </w:numPr>
        <w:tabs>
          <w:tab w:val="left" w:pos="0" w:leader="none"/>
          <w:tab w:val="right" w:pos="9027" w:leader="underscore"/>
        </w:tabs>
        <w:spacing w:before="120" w:after="0"/>
        <w:ind w:left="-302" w:hanging="0"/>
        <w:rPr>
          <w:ins w:id="1805" w:author="Brian Dennis" w:date="1997-01-23T14:51:00Z"/>
        </w:rPr>
      </w:pPr>
      <w:ins w:id="1804" w:author="Brian Dennis" w:date="1997-01-23T14:51:00Z">
        <w:r>
          <w:rPr/>
          <w:t>5.7 Specification of Subnetwork Dependant Convergence Functions</w:t>
          <w:tab/>
          <w:t>7-1</w:t>
        </w:r>
      </w:ins>
    </w:p>
    <w:p>
      <w:pPr>
        <w:pStyle w:val="Contents2"/>
        <w:rPr>
          <w:ins w:id="1807" w:author="Brian Dennis" w:date="1997-01-23T14:51:00Z"/>
        </w:rPr>
      </w:pPr>
      <w:ins w:id="1806" w:author="Brian Dennis" w:date="1997-01-23T14:51:00Z">
        <w:r>
          <w:rPr/>
          <w:t>5.7.1 Introduction</w:t>
          <w:tab/>
          <w:t>7-1</w:t>
        </w:r>
      </w:ins>
    </w:p>
    <w:p>
      <w:pPr>
        <w:pStyle w:val="Contents2"/>
        <w:rPr>
          <w:ins w:id="1809" w:author="Brian Dennis" w:date="1997-01-23T14:51:00Z"/>
        </w:rPr>
      </w:pPr>
      <w:ins w:id="1808" w:author="Brian Dennis" w:date="1997-01-23T14:51:00Z">
        <w:r>
          <w:rPr/>
          <w:t>5.7.2 Service Provided by the SNDCF</w:t>
          <w:tab/>
          <w:t>7-1</w:t>
        </w:r>
      </w:ins>
    </w:p>
    <w:p>
      <w:pPr>
        <w:pStyle w:val="Contents3"/>
        <w:rPr>
          <w:ins w:id="1811" w:author="Brian Dennis" w:date="1997-01-23T14:51:00Z"/>
        </w:rPr>
      </w:pPr>
      <w:ins w:id="1810" w:author="Brian Dennis" w:date="1997-01-23T14:51:00Z">
        <w:r>
          <w:rPr/>
          <w:t>5.7.2.1 Subnetwork Service Primitive Parameters</w:t>
          <w:tab/>
          <w:t>7-1</w:t>
        </w:r>
      </w:ins>
    </w:p>
    <w:p>
      <w:pPr>
        <w:pStyle w:val="Contents4"/>
        <w:rPr>
          <w:ins w:id="1813" w:author="Brian Dennis" w:date="1997-01-23T14:51:00Z"/>
        </w:rPr>
      </w:pPr>
      <w:ins w:id="1812" w:author="Brian Dennis" w:date="1997-01-23T14:51:00Z">
        <w:r>
          <w:rPr/>
          <w:t>5.7.2.1.1 Subnetwork Point of Attachment (SNPA) Addresses</w:t>
          <w:tab/>
          <w:t>7-1</w:t>
        </w:r>
      </w:ins>
    </w:p>
    <w:p>
      <w:pPr>
        <w:pStyle w:val="Contents4"/>
        <w:rPr>
          <w:ins w:id="1815" w:author="Brian Dennis" w:date="1997-01-23T14:51:00Z"/>
        </w:rPr>
      </w:pPr>
      <w:ins w:id="1814" w:author="Brian Dennis" w:date="1997-01-23T14:51:00Z">
        <w:r>
          <w:rPr/>
          <w:t>5.7.2.1.2 SN-Priority</w:t>
          <w:tab/>
          <w:t>7-2</w:t>
        </w:r>
      </w:ins>
    </w:p>
    <w:p>
      <w:pPr>
        <w:pStyle w:val="Contents4"/>
        <w:rPr>
          <w:ins w:id="1817" w:author="Brian Dennis" w:date="1997-01-23T14:51:00Z"/>
        </w:rPr>
      </w:pPr>
      <w:ins w:id="1816" w:author="Brian Dennis" w:date="1997-01-23T14:51:00Z">
        <w:r>
          <w:rPr/>
          <w:t>5.7.2.1.3 Subnetwork Quality of Service (SNQoS)</w:t>
          <w:tab/>
          <w:t>7-2</w:t>
        </w:r>
      </w:ins>
    </w:p>
    <w:p>
      <w:pPr>
        <w:pStyle w:val="Contents4"/>
        <w:rPr>
          <w:ins w:id="1819" w:author="Brian Dennis" w:date="1997-01-23T14:51:00Z"/>
        </w:rPr>
      </w:pPr>
      <w:ins w:id="1818" w:author="Brian Dennis" w:date="1997-01-23T14:51:00Z">
        <w:r>
          <w:rPr/>
          <w:t>5.7.2.1.4 Subnetwork Service Userdata</w:t>
          <w:tab/>
          <w:t>7-2</w:t>
        </w:r>
      </w:ins>
    </w:p>
    <w:p>
      <w:pPr>
        <w:pStyle w:val="Contents2"/>
        <w:rPr>
          <w:ins w:id="1821" w:author="Brian Dennis" w:date="1997-01-23T14:51:00Z"/>
        </w:rPr>
      </w:pPr>
      <w:ins w:id="1820" w:author="Brian Dennis" w:date="1997-01-23T14:51:00Z">
        <w:r>
          <w:rPr/>
          <w:t>5.7.3 SNDCF for ISO/IEC 8802-2 Broadcast Subnetworks</w:t>
          <w:tab/>
          <w:t>7-2</w:t>
        </w:r>
      </w:ins>
    </w:p>
    <w:p>
      <w:pPr>
        <w:pStyle w:val="Contents2"/>
        <w:rPr>
          <w:ins w:id="1823" w:author="Brian Dennis" w:date="1997-01-23T14:51:00Z"/>
        </w:rPr>
      </w:pPr>
      <w:ins w:id="1822" w:author="Brian Dennis" w:date="1997-01-23T14:51:00Z">
        <w:r>
          <w:rPr/>
          <w:t>5.7.4 SNDCF for the Common ICAO Data Interchange Network (CIDIN)</w:t>
          <w:tab/>
          <w:t>7-3</w:t>
        </w:r>
      </w:ins>
    </w:p>
    <w:p>
      <w:pPr>
        <w:pStyle w:val="Contents3"/>
        <w:rPr>
          <w:ins w:id="1825" w:author="Brian Dennis" w:date="1997-01-23T14:51:00Z"/>
        </w:rPr>
      </w:pPr>
      <w:ins w:id="1824" w:author="Brian Dennis" w:date="1997-01-23T14:51:00Z">
        <w:r>
          <w:rPr/>
          <w:t>5.7.4.1 General Considerations</w:t>
          <w:tab/>
          <w:t>7-3</w:t>
        </w:r>
      </w:ins>
    </w:p>
    <w:p>
      <w:pPr>
        <w:pStyle w:val="Contents3"/>
        <w:rPr>
          <w:ins w:id="1827" w:author="Brian Dennis" w:date="1997-01-23T14:51:00Z"/>
        </w:rPr>
      </w:pPr>
      <w:ins w:id="1826" w:author="Brian Dennis" w:date="1997-01-23T14:51:00Z">
        <w:r>
          <w:rPr/>
          <w:t>5.7.4.2 SN-UNITDATA Request and Indication Primitives</w:t>
          <w:tab/>
          <w:t>7-3</w:t>
        </w:r>
      </w:ins>
    </w:p>
    <w:p>
      <w:pPr>
        <w:pStyle w:val="Contents3"/>
        <w:rPr>
          <w:ins w:id="1829" w:author="Brian Dennis" w:date="1997-01-23T14:51:00Z"/>
        </w:rPr>
      </w:pPr>
      <w:ins w:id="1828" w:author="Brian Dennis" w:date="1997-01-23T14:51:00Z">
        <w:r>
          <w:rPr/>
          <w:t>5.7.4.3 SN Source Address</w:t>
          <w:tab/>
          <w:t>7-3</w:t>
        </w:r>
      </w:ins>
    </w:p>
    <w:p>
      <w:pPr>
        <w:pStyle w:val="Contents3"/>
        <w:rPr>
          <w:ins w:id="1831" w:author="Brian Dennis" w:date="1997-01-23T14:51:00Z"/>
        </w:rPr>
      </w:pPr>
      <w:ins w:id="1830" w:author="Brian Dennis" w:date="1997-01-23T14:51:00Z">
        <w:r>
          <w:rPr/>
          <w:t>5.7.4.4 SN Destination Address</w:t>
          <w:tab/>
          <w:t>7-3</w:t>
        </w:r>
      </w:ins>
    </w:p>
    <w:p>
      <w:pPr>
        <w:pStyle w:val="Contents3"/>
        <w:rPr>
          <w:ins w:id="1833" w:author="Brian Dennis" w:date="1997-01-23T14:51:00Z"/>
        </w:rPr>
      </w:pPr>
      <w:ins w:id="1832" w:author="Brian Dennis" w:date="1997-01-23T14:51:00Z">
        <w:r>
          <w:rPr/>
          <w:t>5.7.4.5 SN Quality of Service</w:t>
          <w:tab/>
          <w:t>7-3</w:t>
        </w:r>
      </w:ins>
    </w:p>
    <w:p>
      <w:pPr>
        <w:pStyle w:val="Contents3"/>
        <w:rPr>
          <w:ins w:id="1835" w:author="Brian Dennis" w:date="1997-01-23T14:51:00Z"/>
        </w:rPr>
      </w:pPr>
      <w:ins w:id="1834" w:author="Brian Dennis" w:date="1997-01-23T14:51:00Z">
        <w:r>
          <w:rPr/>
          <w:t>5.7.4.6 SN Priority</w:t>
          <w:tab/>
          <w:t>7-3</w:t>
        </w:r>
      </w:ins>
    </w:p>
    <w:p>
      <w:pPr>
        <w:pStyle w:val="Contents3"/>
        <w:rPr>
          <w:ins w:id="1837" w:author="Brian Dennis" w:date="1997-01-23T14:51:00Z"/>
        </w:rPr>
      </w:pPr>
      <w:ins w:id="1836" w:author="Brian Dennis" w:date="1997-01-23T14:51:00Z">
        <w:r>
          <w:rPr/>
          <w:t>5.7.4.7 SNS-Userdata</w:t>
          <w:tab/>
          <w:t>7-3</w:t>
        </w:r>
      </w:ins>
    </w:p>
    <w:p>
      <w:pPr>
        <w:pStyle w:val="Contents2"/>
        <w:rPr>
          <w:ins w:id="1839" w:author="Brian Dennis" w:date="1997-01-23T14:51:00Z"/>
        </w:rPr>
      </w:pPr>
      <w:ins w:id="1838" w:author="Brian Dennis" w:date="1997-01-23T14:51:00Z">
        <w:r>
          <w:rPr/>
          <w:t>5.7.5 SNDCF for ISO/IEC 8208 General Topology Subnetworks</w:t>
          <w:tab/>
          <w:t>7-3</w:t>
        </w:r>
      </w:ins>
    </w:p>
    <w:p>
      <w:pPr>
        <w:pStyle w:val="Contents2"/>
        <w:rPr>
          <w:ins w:id="1841" w:author="Brian Dennis" w:date="1997-01-23T14:51:00Z"/>
        </w:rPr>
      </w:pPr>
      <w:ins w:id="1840" w:author="Brian Dennis" w:date="1997-01-23T14:51:00Z">
        <w:r>
          <w:rPr/>
          <w:t>5.7.6 SNDCF for ISO/IEC 8208 Mobile Subnetworks</w:t>
          <w:tab/>
          <w:t>7-3</w:t>
        </w:r>
      </w:ins>
    </w:p>
    <w:p>
      <w:pPr>
        <w:pStyle w:val="Contents3"/>
        <w:rPr>
          <w:ins w:id="1843" w:author="Brian Dennis" w:date="1997-01-23T14:51:00Z"/>
        </w:rPr>
      </w:pPr>
      <w:ins w:id="1842" w:author="Brian Dennis" w:date="1997-01-23T14:51:00Z">
        <w:r>
          <w:rPr/>
          <w:t>5.7.6.1 General</w:t>
          <w:tab/>
          <w:t>7-3</w:t>
        </w:r>
      </w:ins>
    </w:p>
    <w:p>
      <w:pPr>
        <w:pStyle w:val="Contents3"/>
        <w:rPr>
          <w:ins w:id="1845" w:author="Brian Dennis" w:date="1997-01-23T14:51:00Z"/>
        </w:rPr>
      </w:pPr>
      <w:ins w:id="1844" w:author="Brian Dennis" w:date="1997-01-23T14:51:00Z">
        <w:r>
          <w:rPr/>
          <w:t>5.7.6.2 Call Setup</w:t>
          <w:tab/>
          <w:t>7-4</w:t>
        </w:r>
      </w:ins>
    </w:p>
    <w:p>
      <w:pPr>
        <w:pStyle w:val="Contents4"/>
        <w:rPr>
          <w:ins w:id="1847" w:author="Brian Dennis" w:date="1997-01-23T14:51:00Z"/>
        </w:rPr>
      </w:pPr>
      <w:ins w:id="1846" w:author="Brian Dennis" w:date="1997-01-23T14:51:00Z">
        <w:r>
          <w:rPr/>
          <w:t>5.7.6.2.1 Calling DTE Procedures</w:t>
          <w:tab/>
          <w:t>7-4</w:t>
        </w:r>
      </w:ins>
    </w:p>
    <w:p>
      <w:pPr>
        <w:pStyle w:val="Contents5"/>
        <w:rPr>
          <w:ins w:id="1849" w:author="Brian Dennis" w:date="1997-01-23T14:51:00Z"/>
        </w:rPr>
      </w:pPr>
      <w:ins w:id="1848" w:author="Brian Dennis" w:date="1997-01-23T14:51:00Z">
        <w:r>
          <w:rPr/>
          <w:t>5.7.6.2.1.1 General</w:t>
          <w:tab/>
          <w:t>7-4</w:t>
        </w:r>
      </w:ins>
    </w:p>
    <w:p>
      <w:pPr>
        <w:pStyle w:val="Contents5"/>
        <w:rPr>
          <w:ins w:id="1851" w:author="Brian Dennis" w:date="1997-01-23T14:51:00Z"/>
        </w:rPr>
      </w:pPr>
      <w:ins w:id="1850" w:author="Brian Dennis" w:date="1997-01-23T14:51:00Z">
        <w:r>
          <w:rPr/>
          <w:t>5.7.6.2.1.3 The Non-Standard default packet size Facility</w:t>
          <w:tab/>
          <w:t>7-5</w:t>
        </w:r>
      </w:ins>
    </w:p>
    <w:p>
      <w:pPr>
        <w:pStyle w:val="Contents5"/>
        <w:rPr>
          <w:ins w:id="1853" w:author="Brian Dennis" w:date="1997-01-23T14:51:00Z"/>
        </w:rPr>
      </w:pPr>
      <w:ins w:id="1852" w:author="Brian Dennis" w:date="1997-01-23T14:51:00Z">
        <w:r>
          <w:rPr/>
          <w:t>5.7.6.2.1.4 The Fast Select Facility</w:t>
          <w:tab/>
          <w:t>7-5</w:t>
        </w:r>
      </w:ins>
    </w:p>
    <w:p>
      <w:pPr>
        <w:pStyle w:val="Contents5"/>
        <w:rPr>
          <w:ins w:id="1855" w:author="Brian Dennis" w:date="1997-01-23T14:51:00Z"/>
        </w:rPr>
      </w:pPr>
      <w:ins w:id="1854" w:author="Brian Dennis" w:date="1997-01-23T14:51:00Z">
        <w:r>
          <w:rPr/>
          <w:t>5.7.6.2.1.5 Call Request User Data</w:t>
          <w:tab/>
          <w:t>7-5</w:t>
        </w:r>
      </w:ins>
    </w:p>
    <w:p>
      <w:pPr>
        <w:pStyle w:val="Contents5"/>
        <w:rPr>
          <w:ins w:id="1857" w:author="Brian Dennis" w:date="1997-01-23T14:51:00Z"/>
        </w:rPr>
      </w:pPr>
      <w:ins w:id="1856" w:author="Brian Dennis" w:date="1997-01-23T14:51:00Z">
        <w:r>
          <w:rPr/>
          <w:t>5.7.6.2.1.6 Receipt of "Call Confirm Packet\</w:t>
          <w:tab/>
          <w:t>7-6</w:t>
        </w:r>
      </w:ins>
    </w:p>
    <w:p>
      <w:pPr>
        <w:pStyle w:val="Contents6"/>
        <w:rPr>
          <w:ins w:id="1859" w:author="Brian Dennis" w:date="1997-01-23T14:51:00Z"/>
        </w:rPr>
      </w:pPr>
      <w:ins w:id="1858" w:author="Brian Dennis" w:date="1997-01-23T14:51:00Z">
        <w:r>
          <w:rPr/>
          <w:t>5.7.6.2.1.6.1 Fast Select Facility In Use</w:t>
          <w:tab/>
          <w:t>7-6</w:t>
        </w:r>
      </w:ins>
    </w:p>
    <w:p>
      <w:pPr>
        <w:pStyle w:val="Contents5"/>
        <w:rPr>
          <w:ins w:id="1861" w:author="Brian Dennis" w:date="1997-01-23T14:51:00Z"/>
        </w:rPr>
      </w:pPr>
      <w:ins w:id="1860" w:author="Brian Dennis" w:date="1997-01-23T14:51:00Z">
        <w:r>
          <w:rPr/>
          <w:t>5.7.6.2.1.7 Call Rejection by the DCE or Called DTE</w:t>
          <w:tab/>
          <w:t>7-7</w:t>
        </w:r>
      </w:ins>
    </w:p>
    <w:p>
      <w:pPr>
        <w:pStyle w:val="Contents6"/>
        <w:rPr>
          <w:ins w:id="1863" w:author="Brian Dennis" w:date="1997-01-23T14:51:00Z"/>
        </w:rPr>
      </w:pPr>
      <w:ins w:id="1862" w:author="Brian Dennis" w:date="1997-01-23T14:51:00Z">
        <w:r>
          <w:rPr/>
          <w:t>5.7.6.2.1.7.1 General</w:t>
          <w:tab/>
          <w:t>7-7</w:t>
        </w:r>
      </w:ins>
    </w:p>
    <w:p>
      <w:pPr>
        <w:pStyle w:val="Contents6"/>
        <w:rPr>
          <w:ins w:id="1865" w:author="Brian Dennis" w:date="1997-01-23T14:51:00Z"/>
        </w:rPr>
      </w:pPr>
      <w:ins w:id="1864" w:author="Brian Dennis" w:date="1997-01-23T14:51:00Z">
        <w:r>
          <w:rPr/>
          <w:t>5.7.6.2.1.7.2 Fast Select Facility Requested</w:t>
          <w:tab/>
          <w:t>7-7</w:t>
        </w:r>
      </w:ins>
    </w:p>
    <w:p>
      <w:pPr>
        <w:pStyle w:val="Contents4"/>
        <w:rPr>
          <w:ins w:id="1867" w:author="Brian Dennis" w:date="1997-01-23T14:51:00Z"/>
        </w:rPr>
      </w:pPr>
      <w:ins w:id="1866" w:author="Brian Dennis" w:date="1997-01-23T14:51:00Z">
        <w:r>
          <w:rPr/>
          <w:t>5.7.6.2.2 Called DTE Procedures</w:t>
          <w:tab/>
          <w:t>7-7</w:t>
        </w:r>
      </w:ins>
    </w:p>
    <w:p>
      <w:pPr>
        <w:pStyle w:val="Contents5"/>
        <w:rPr>
          <w:ins w:id="1869" w:author="Brian Dennis" w:date="1997-01-23T14:51:00Z"/>
        </w:rPr>
      </w:pPr>
      <w:ins w:id="1868" w:author="Brian Dennis" w:date="1997-01-23T14:51:00Z">
        <w:r>
          <w:rPr/>
          <w:t>5.7.6.2.2.1 Incoming Call Processing</w:t>
          <w:tab/>
          <w:t>7-7</w:t>
        </w:r>
      </w:ins>
    </w:p>
    <w:p>
      <w:pPr>
        <w:pStyle w:val="Contents6"/>
        <w:rPr>
          <w:ins w:id="1871" w:author="Brian Dennis" w:date="1997-01-23T14:51:00Z"/>
        </w:rPr>
      </w:pPr>
      <w:ins w:id="1870" w:author="Brian Dennis" w:date="1997-01-23T14:51:00Z">
        <w:r>
          <w:rPr/>
          <w:t>5.7.6.2.2.1.5 The call shall then be rejected using a Call Clearing Packet, with the appropriate diagnostic code, as listed in  RENV _Ref359916012 \* FUSIONFORMAT .</w:t>
          <w:tab/>
          <w:t>7-8</w:t>
        </w:r>
      </w:ins>
    </w:p>
    <w:p>
      <w:pPr>
        <w:pStyle w:val="Contents5"/>
        <w:rPr>
          <w:ins w:id="1873" w:author="Brian Dennis" w:date="1997-01-23T14:51:00Z"/>
        </w:rPr>
      </w:pPr>
      <w:ins w:id="1872" w:author="Brian Dennis" w:date="1997-01-23T14:51:00Z">
        <w:r>
          <w:rPr/>
          <w:t>5.7.6.2.2.2 Call Acceptance with the Fast Select Facility in Use</w:t>
          <w:tab/>
          <w:t>7-8</w:t>
        </w:r>
      </w:ins>
    </w:p>
    <w:p>
      <w:pPr>
        <w:pStyle w:val="Contents5"/>
        <w:rPr>
          <w:ins w:id="1875" w:author="Brian Dennis" w:date="1997-01-23T14:51:00Z"/>
        </w:rPr>
      </w:pPr>
      <w:ins w:id="1874" w:author="Brian Dennis" w:date="1997-01-23T14:51:00Z">
        <w:r>
          <w:rPr/>
          <w:t>5.7.6.2.2.4 Call Accept User Data</w:t>
          <w:tab/>
          <w:t>7-8</w:t>
        </w:r>
      </w:ins>
    </w:p>
    <w:p>
      <w:pPr>
        <w:pStyle w:val="Contents4"/>
        <w:rPr>
          <w:ins w:id="1877" w:author="Brian Dennis" w:date="1997-01-23T14:51:00Z"/>
        </w:rPr>
      </w:pPr>
      <w:ins w:id="1876" w:author="Brian Dennis" w:date="1997-01-23T14:51:00Z">
        <w:r>
          <w:rPr/>
          <w:t>5.7.6.2.3 Data Transfer Phase</w:t>
          <w:tab/>
          <w:t>7-9</w:t>
        </w:r>
      </w:ins>
    </w:p>
    <w:p>
      <w:pPr>
        <w:pStyle w:val="Contents4"/>
        <w:rPr>
          <w:ins w:id="1879" w:author="Brian Dennis" w:date="1997-01-23T14:51:00Z"/>
        </w:rPr>
      </w:pPr>
      <w:ins w:id="1878" w:author="Brian Dennis" w:date="1997-01-23T14:51:00Z">
        <w:r>
          <w:rPr/>
          <w:t>5.7.6.2.4 Call Clearing</w:t>
          <w:tab/>
          <w:t>7-9</w:t>
        </w:r>
      </w:ins>
    </w:p>
    <w:p>
      <w:pPr>
        <w:pStyle w:val="Contents3"/>
        <w:rPr>
          <w:ins w:id="1881" w:author="Brian Dennis" w:date="1997-01-23T14:51:00Z"/>
        </w:rPr>
      </w:pPr>
      <w:ins w:id="1880" w:author="Brian Dennis" w:date="1997-01-23T14:51:00Z">
        <w:r>
          <w:rPr/>
          <w:t>5.7.6.3 Local Reference Compression Procedures</w:t>
          <w:tab/>
          <w:t>7-10</w:t>
        </w:r>
      </w:ins>
    </w:p>
    <w:p>
      <w:pPr>
        <w:pStyle w:val="Contents4"/>
        <w:rPr>
          <w:ins w:id="1883" w:author="Brian Dennis" w:date="1997-01-23T14:51:00Z"/>
        </w:rPr>
      </w:pPr>
      <w:ins w:id="1882" w:author="Brian Dennis" w:date="1997-01-23T14:51:00Z">
        <w:r>
          <w:rPr/>
          <w:t>5.7.6.3.1 Local Directory Initialization</w:t>
          <w:tab/>
          <w:t>7-10</w:t>
        </w:r>
      </w:ins>
    </w:p>
    <w:p>
      <w:pPr>
        <w:pStyle w:val="Contents4"/>
        <w:rPr>
          <w:ins w:id="1885" w:author="Brian Dennis" w:date="1997-01-23T14:51:00Z"/>
        </w:rPr>
      </w:pPr>
      <w:ins w:id="1884" w:author="Brian Dennis" w:date="1997-01-23T14:51:00Z">
        <w:r>
          <w:rPr/>
          <w:t>5.7.6.3.2 Action following an SN-UNITDATA Request</w:t>
          <w:tab/>
          <w:t>7-11</w:t>
        </w:r>
      </w:ins>
    </w:p>
    <w:p>
      <w:pPr>
        <w:pStyle w:val="Contents5"/>
        <w:rPr>
          <w:ins w:id="1887" w:author="Brian Dennis" w:date="1997-01-23T14:51:00Z"/>
        </w:rPr>
      </w:pPr>
      <w:ins w:id="1886" w:author="Brian Dennis" w:date="1997-01-23T14:51:00Z">
        <w:r>
          <w:rPr/>
          <w:t>5.7.6.3.2.1 General</w:t>
          <w:tab/>
          <w:t>7-11</w:t>
        </w:r>
      </w:ins>
    </w:p>
    <w:p>
      <w:pPr>
        <w:pStyle w:val="Contents5"/>
        <w:rPr>
          <w:ins w:id="1889" w:author="Brian Dennis" w:date="1997-01-23T14:51:00Z"/>
        </w:rPr>
      </w:pPr>
      <w:ins w:id="1888" w:author="Brian Dennis" w:date="1997-01-23T14:51:00Z">
        <w:r>
          <w:rPr/>
          <w:t>5.7.6.3.2.2 Identification of Network Layer Protocol</w:t>
          <w:tab/>
          <w:t>7-12</w:t>
        </w:r>
      </w:ins>
    </w:p>
    <w:p>
      <w:pPr>
        <w:pStyle w:val="Contents5"/>
        <w:rPr>
          <w:ins w:id="1891" w:author="Brian Dennis" w:date="1997-01-23T14:51:00Z"/>
        </w:rPr>
      </w:pPr>
      <w:ins w:id="1890" w:author="Brian Dennis" w:date="1997-01-23T14:51:00Z">
        <w:r>
          <w:rPr/>
          <w:t>5.7.6.3.2.3 Identification of Option Parameter and Local Directory Look-up</w:t>
          <w:tab/>
          <w:t>7-12</w:t>
        </w:r>
      </w:ins>
    </w:p>
    <w:p>
      <w:pPr>
        <w:pStyle w:val="Contents5"/>
        <w:rPr>
          <w:ins w:id="1893" w:author="Brian Dennis" w:date="1997-01-23T14:51:00Z"/>
        </w:rPr>
      </w:pPr>
      <w:ins w:id="1892" w:author="Brian Dennis" w:date="1997-01-23T14:51:00Z">
        <w:r>
          <w:rPr/>
          <w:t>5.7.6.3.2.4 Establishing a New Local Reference</w:t>
          <w:tab/>
          <w:t>7-12</w:t>
        </w:r>
      </w:ins>
    </w:p>
    <w:p>
      <w:pPr>
        <w:pStyle w:val="Contents5"/>
        <w:rPr>
          <w:ins w:id="1895" w:author="Brian Dennis" w:date="1997-01-23T14:51:00Z"/>
        </w:rPr>
      </w:pPr>
      <w:ins w:id="1894" w:author="Brian Dennis" w:date="1997-01-23T14:51:00Z">
        <w:r>
          <w:rPr/>
          <w:t>5.7.6.3.2.5 Reference Cancellation Option</w:t>
          <w:tab/>
          <w:t>7-13</w:t>
        </w:r>
      </w:ins>
    </w:p>
    <w:p>
      <w:pPr>
        <w:pStyle w:val="Contents5"/>
        <w:rPr>
          <w:ins w:id="1897" w:author="Brian Dennis" w:date="1997-01-23T14:51:00Z"/>
        </w:rPr>
      </w:pPr>
      <w:ins w:id="1896" w:author="Brian Dennis" w:date="1997-01-23T14:51:00Z">
        <w:r>
          <w:rPr/>
          <w:t>5.7.6.3.2.6 Transfer of the Modified ISO/IEC 8473 PDU</w:t>
          <w:tab/>
          <w:t>7-13</w:t>
        </w:r>
      </w:ins>
    </w:p>
    <w:p>
      <w:pPr>
        <w:pStyle w:val="Contents4"/>
        <w:rPr>
          <w:ins w:id="1899" w:author="Brian Dennis" w:date="1997-01-23T14:51:00Z"/>
        </w:rPr>
      </w:pPr>
      <w:ins w:id="1898" w:author="Brian Dennis" w:date="1997-01-23T14:51:00Z">
        <w:r>
          <w:rPr/>
          <w:t>5.7.6.3.3 Compression of SN-Userdata</w:t>
          <w:tab/>
          <w:t>7-13</w:t>
        </w:r>
      </w:ins>
    </w:p>
    <w:p>
      <w:pPr>
        <w:pStyle w:val="Contents5"/>
        <w:rPr>
          <w:ins w:id="1901" w:author="Brian Dennis" w:date="1997-01-23T14:51:00Z"/>
        </w:rPr>
      </w:pPr>
      <w:ins w:id="1900" w:author="Brian Dennis" w:date="1997-01-23T14:51:00Z">
        <w:r>
          <w:rPr/>
          <w:t>5.7.6.3.3.1 General</w:t>
          <w:tab/>
          <w:t>7-13</w:t>
        </w:r>
      </w:ins>
    </w:p>
    <w:p>
      <w:pPr>
        <w:pStyle w:val="Contents5"/>
        <w:rPr>
          <w:ins w:id="1903" w:author="Brian Dennis" w:date="1997-01-23T14:51:00Z"/>
        </w:rPr>
      </w:pPr>
      <w:ins w:id="1902" w:author="Brian Dennis" w:date="1997-01-23T14:51:00Z">
        <w:r>
          <w:rPr/>
          <w:t>5.7.6.3.3.2 Initial DT PDU Compression</w:t>
          <w:tab/>
          <w:t>7-14</w:t>
        </w:r>
      </w:ins>
    </w:p>
    <w:p>
      <w:pPr>
        <w:pStyle w:val="Contents6"/>
        <w:rPr>
          <w:ins w:id="1905" w:author="Brian Dennis" w:date="1997-01-23T14:51:00Z"/>
        </w:rPr>
      </w:pPr>
      <w:ins w:id="1904" w:author="Brian Dennis" w:date="1997-01-23T14:51:00Z">
        <w:r>
          <w:rPr/>
          <w:t>5.7.6.3.3.2.1 General</w:t>
          <w:tab/>
          <w:t>7-14</w:t>
        </w:r>
      </w:ins>
    </w:p>
    <w:p>
      <w:pPr>
        <w:pStyle w:val="Contents6"/>
        <w:rPr>
          <w:ins w:id="1907" w:author="Brian Dennis" w:date="1997-01-23T14:51:00Z"/>
        </w:rPr>
      </w:pPr>
      <w:ins w:id="1906" w:author="Brian Dennis" w:date="1997-01-23T14:51:00Z">
        <w:r>
          <w:rPr/>
          <w:t>5.7.6.3.3.2.2 Type Field</w:t>
          <w:tab/>
          <w:t>7-14</w:t>
        </w:r>
      </w:ins>
    </w:p>
    <w:p>
      <w:pPr>
        <w:pStyle w:val="Contents6"/>
        <w:rPr>
          <w:ins w:id="1909" w:author="Brian Dennis" w:date="1997-01-23T14:51:00Z"/>
        </w:rPr>
      </w:pPr>
      <w:ins w:id="1908" w:author="Brian Dennis" w:date="1997-01-23T14:51:00Z">
        <w:r>
          <w:rPr/>
          <w:t>5.7.6.3.3.2.3 PDU Priority Field</w:t>
          <w:tab/>
          <w:t>7-14</w:t>
        </w:r>
      </w:ins>
    </w:p>
    <w:p>
      <w:pPr>
        <w:pStyle w:val="Contents6"/>
        <w:rPr>
          <w:ins w:id="1911" w:author="Brian Dennis" w:date="1997-01-23T14:51:00Z"/>
        </w:rPr>
      </w:pPr>
      <w:ins w:id="1910" w:author="Brian Dennis" w:date="1997-01-23T14:51:00Z">
        <w:r>
          <w:rPr/>
          <w:t>5.7.6.3.3.2.4 PDU Lifetime Field</w:t>
          <w:tab/>
          <w:t>7-14</w:t>
        </w:r>
      </w:ins>
    </w:p>
    <w:p>
      <w:pPr>
        <w:pStyle w:val="Contents6"/>
        <w:rPr>
          <w:ins w:id="1913" w:author="Brian Dennis" w:date="1997-01-23T14:51:00Z"/>
        </w:rPr>
      </w:pPr>
      <w:ins w:id="1912" w:author="Brian Dennis" w:date="1997-01-23T14:51:00Z">
        <w:r>
          <w:rPr/>
          <w:t>5.7.6.3.3.2.5 P bit Field</w:t>
          <w:tab/>
          <w:t>7-14</w:t>
        </w:r>
      </w:ins>
    </w:p>
    <w:p>
      <w:pPr>
        <w:pStyle w:val="Contents6"/>
        <w:rPr>
          <w:ins w:id="1915" w:author="Brian Dennis" w:date="1997-01-23T14:51:00Z"/>
        </w:rPr>
      </w:pPr>
      <w:ins w:id="1914" w:author="Brian Dennis" w:date="1997-01-23T14:51:00Z">
        <w:r>
          <w:rPr/>
          <w:t>5.7.6.3.3.2.6 Q bit Field</w:t>
          <w:tab/>
          <w:t>7-14</w:t>
        </w:r>
      </w:ins>
    </w:p>
    <w:p>
      <w:pPr>
        <w:pStyle w:val="Contents6"/>
        <w:rPr>
          <w:ins w:id="1917" w:author="Brian Dennis" w:date="1997-01-23T14:51:00Z"/>
        </w:rPr>
      </w:pPr>
      <w:ins w:id="1916" w:author="Brian Dennis" w:date="1997-01-23T14:51:00Z">
        <w:r>
          <w:rPr/>
          <w:t>5.7.6.3.3.2.7 R bit Field</w:t>
          <w:tab/>
          <w:t>7-14</w:t>
        </w:r>
      </w:ins>
    </w:p>
    <w:p>
      <w:pPr>
        <w:pStyle w:val="Contents6"/>
        <w:rPr>
          <w:ins w:id="1919" w:author="Brian Dennis" w:date="1997-01-23T14:51:00Z"/>
        </w:rPr>
      </w:pPr>
      <w:ins w:id="1918" w:author="Brian Dennis" w:date="1997-01-23T14:51:00Z">
        <w:r>
          <w:rPr/>
          <w:t>5.7.6.3.3.2.8 S/T, CE , T/C, E/T, and E/C Fields</w:t>
          <w:tab/>
          <w:t>7-14</w:t>
        </w:r>
      </w:ins>
    </w:p>
    <w:p>
      <w:pPr>
        <w:pStyle w:val="Contents6"/>
        <w:rPr>
          <w:ins w:id="1921" w:author="Brian Dennis" w:date="1997-01-23T14:51:00Z"/>
        </w:rPr>
      </w:pPr>
      <w:ins w:id="1920" w:author="Brian Dennis" w:date="1997-01-23T14:51:00Z">
        <w:r>
          <w:rPr/>
          <w:t>5.7.6.3.3.2.9 EXP, Local-REF/A and Local-REF/B Fields</w:t>
          <w:tab/>
          <w:t>7-15</w:t>
        </w:r>
      </w:ins>
    </w:p>
    <w:p>
      <w:pPr>
        <w:pStyle w:val="Contents6"/>
        <w:rPr>
          <w:ins w:id="1923" w:author="Brian Dennis" w:date="1997-01-23T14:51:00Z"/>
        </w:rPr>
      </w:pPr>
      <w:ins w:id="1922" w:author="Brian Dennis" w:date="1997-01-23T14:51:00Z">
        <w:r>
          <w:rPr/>
          <w:t>5.7.6.3.3.2.10 PDU Identifier</w:t>
          <w:tab/>
          <w:t>7-16</w:t>
        </w:r>
      </w:ins>
    </w:p>
    <w:p>
      <w:pPr>
        <w:pStyle w:val="Contents6"/>
        <w:rPr>
          <w:ins w:id="1925" w:author="Brian Dennis" w:date="1997-01-23T14:51:00Z"/>
        </w:rPr>
      </w:pPr>
      <w:ins w:id="1924" w:author="Brian Dennis" w:date="1997-01-23T14:51:00Z">
        <w:r>
          <w:rPr/>
          <w:t>5.7.6.3.3.2.11 PDU Segment Offset</w:t>
          <w:tab/>
          <w:t>7-16</w:t>
        </w:r>
      </w:ins>
    </w:p>
    <w:p>
      <w:pPr>
        <w:pStyle w:val="Contents6"/>
        <w:rPr>
          <w:ins w:id="1927" w:author="Brian Dennis" w:date="1997-01-23T14:51:00Z"/>
        </w:rPr>
      </w:pPr>
      <w:ins w:id="1926" w:author="Brian Dennis" w:date="1997-01-23T14:51:00Z">
        <w:r>
          <w:rPr/>
          <w:t>5.7.6.3.3.2.12 PDU Total Length</w:t>
          <w:tab/>
          <w:t>7-16</w:t>
        </w:r>
      </w:ins>
    </w:p>
    <w:p>
      <w:pPr>
        <w:pStyle w:val="Contents6"/>
        <w:rPr>
          <w:ins w:id="1929" w:author="Brian Dennis" w:date="1997-01-23T14:51:00Z"/>
        </w:rPr>
      </w:pPr>
      <w:ins w:id="1928" w:author="Brian Dennis" w:date="1997-01-23T14:51:00Z">
        <w:r>
          <w:rPr/>
          <w:t>5.7.6.3.3.2.13 Network Service Data Unit Field</w:t>
          <w:tab/>
          <w:t>7-16</w:t>
        </w:r>
      </w:ins>
    </w:p>
    <w:p>
      <w:pPr>
        <w:pStyle w:val="Contents5"/>
        <w:rPr>
          <w:ins w:id="1931" w:author="Brian Dennis" w:date="1997-01-23T14:51:00Z"/>
        </w:rPr>
      </w:pPr>
      <w:ins w:id="1930" w:author="Brian Dennis" w:date="1997-01-23T14:51:00Z">
        <w:r>
          <w:rPr/>
          <w:t>5.7.6.3.3.3 Derived DT PDU Compression</w:t>
          <w:tab/>
          <w:t>7-16</w:t>
        </w:r>
      </w:ins>
    </w:p>
    <w:p>
      <w:pPr>
        <w:pStyle w:val="Contents6"/>
        <w:rPr>
          <w:ins w:id="1933" w:author="Brian Dennis" w:date="1997-01-23T14:51:00Z"/>
        </w:rPr>
      </w:pPr>
      <w:ins w:id="1932" w:author="Brian Dennis" w:date="1997-01-23T14:51:00Z">
        <w:r>
          <w:rPr/>
          <w:t>5.7.6.3.3.3.1 General</w:t>
          <w:tab/>
          <w:t>7-16</w:t>
        </w:r>
      </w:ins>
    </w:p>
    <w:p>
      <w:pPr>
        <w:pStyle w:val="Contents6"/>
        <w:rPr>
          <w:ins w:id="1935" w:author="Brian Dennis" w:date="1997-01-23T14:51:00Z"/>
        </w:rPr>
      </w:pPr>
      <w:ins w:id="1934" w:author="Brian Dennis" w:date="1997-01-23T14:51:00Z">
        <w:r>
          <w:rPr/>
          <w:t>5.7.6.3.3.3.2 Type Field</w:t>
          <w:tab/>
          <w:t>7-16</w:t>
        </w:r>
      </w:ins>
    </w:p>
    <w:p>
      <w:pPr>
        <w:pStyle w:val="Contents6"/>
        <w:rPr>
          <w:ins w:id="1937" w:author="Brian Dennis" w:date="1997-01-23T14:51:00Z"/>
        </w:rPr>
      </w:pPr>
      <w:ins w:id="1936" w:author="Brian Dennis" w:date="1997-01-23T14:51:00Z">
        <w:r>
          <w:rPr/>
          <w:t>5.7.6.3.3.3.3 PDU Priority Field</w:t>
          <w:tab/>
          <w:t>7-16</w:t>
        </w:r>
      </w:ins>
    </w:p>
    <w:p>
      <w:pPr>
        <w:pStyle w:val="Contents6"/>
        <w:rPr>
          <w:ins w:id="1939" w:author="Brian Dennis" w:date="1997-01-23T14:51:00Z"/>
        </w:rPr>
      </w:pPr>
      <w:ins w:id="1938" w:author="Brian Dennis" w:date="1997-01-23T14:51:00Z">
        <w:r>
          <w:rPr/>
          <w:t>5.7.6.3.3.3.4 PDU Lifetime Field</w:t>
          <w:tab/>
          <w:t>7-16</w:t>
        </w:r>
      </w:ins>
    </w:p>
    <w:p>
      <w:pPr>
        <w:pStyle w:val="Contents6"/>
        <w:rPr>
          <w:ins w:id="1941" w:author="Brian Dennis" w:date="1997-01-23T14:51:00Z"/>
        </w:rPr>
      </w:pPr>
      <w:ins w:id="1940" w:author="Brian Dennis" w:date="1997-01-23T14:51:00Z">
        <w:r>
          <w:rPr/>
          <w:t>5.7.6.3.3.3.5 P bit Field</w:t>
          <w:tab/>
          <w:t>7-16</w:t>
        </w:r>
      </w:ins>
    </w:p>
    <w:p>
      <w:pPr>
        <w:pStyle w:val="Contents6"/>
        <w:rPr>
          <w:ins w:id="1943" w:author="Brian Dennis" w:date="1997-01-23T14:51:00Z"/>
        </w:rPr>
      </w:pPr>
      <w:ins w:id="1942" w:author="Brian Dennis" w:date="1997-01-23T14:51:00Z">
        <w:r>
          <w:rPr/>
          <w:t>5.7.6.3.3.3.6 Q bit Field</w:t>
          <w:tab/>
          <w:t>7-16</w:t>
        </w:r>
      </w:ins>
    </w:p>
    <w:p>
      <w:pPr>
        <w:pStyle w:val="Contents6"/>
        <w:rPr>
          <w:ins w:id="1945" w:author="Brian Dennis" w:date="1997-01-23T14:51:00Z"/>
        </w:rPr>
      </w:pPr>
      <w:ins w:id="1944" w:author="Brian Dennis" w:date="1997-01-23T14:51:00Z">
        <w:r>
          <w:rPr/>
          <w:t>5.7.6.3.3.3.7 S/T, CE , T/C, E/T, and E/C Fields</w:t>
          <w:tab/>
          <w:t>7-16</w:t>
        </w:r>
      </w:ins>
    </w:p>
    <w:p>
      <w:pPr>
        <w:pStyle w:val="Contents6"/>
        <w:rPr>
          <w:ins w:id="1947" w:author="Brian Dennis" w:date="1997-01-23T14:51:00Z"/>
        </w:rPr>
      </w:pPr>
      <w:ins w:id="1946" w:author="Brian Dennis" w:date="1997-01-23T14:51:00Z">
        <w:r>
          <w:rPr/>
          <w:t>5.7.6.3.3.3.8 EXP, Local-REF/A and Local-REF/B Fields</w:t>
          <w:tab/>
          <w:t>7-17</w:t>
        </w:r>
      </w:ins>
    </w:p>
    <w:p>
      <w:pPr>
        <w:pStyle w:val="Contents6"/>
        <w:rPr>
          <w:ins w:id="1949" w:author="Brian Dennis" w:date="1997-01-23T14:51:00Z"/>
        </w:rPr>
      </w:pPr>
      <w:ins w:id="1948" w:author="Brian Dennis" w:date="1997-01-23T14:51:00Z">
        <w:r>
          <w:rPr/>
          <w:t>5.7.6.3.3.3.9 PDU Identifier Field</w:t>
          <w:tab/>
          <w:t>7-17</w:t>
        </w:r>
      </w:ins>
    </w:p>
    <w:p>
      <w:pPr>
        <w:pStyle w:val="Contents6"/>
        <w:rPr>
          <w:ins w:id="1951" w:author="Brian Dennis" w:date="1997-01-23T14:51:00Z"/>
        </w:rPr>
      </w:pPr>
      <w:ins w:id="1950" w:author="Brian Dennis" w:date="1997-01-23T14:51:00Z">
        <w:r>
          <w:rPr/>
          <w:t>5.7.6.3.3.3.10 PDU Segment Offset Field</w:t>
          <w:tab/>
          <w:t>7-17</w:t>
        </w:r>
      </w:ins>
    </w:p>
    <w:p>
      <w:pPr>
        <w:pStyle w:val="Contents6"/>
        <w:rPr>
          <w:ins w:id="1953" w:author="Brian Dennis" w:date="1997-01-23T14:51:00Z"/>
        </w:rPr>
      </w:pPr>
      <w:ins w:id="1952" w:author="Brian Dennis" w:date="1997-01-23T14:51:00Z">
        <w:r>
          <w:rPr/>
          <w:t>5.7.6.3.3.3.11 PDU Total Length Field</w:t>
          <w:tab/>
          <w:t>7-17</w:t>
        </w:r>
      </w:ins>
    </w:p>
    <w:p>
      <w:pPr>
        <w:pStyle w:val="Contents5"/>
        <w:rPr>
          <w:ins w:id="1955" w:author="Brian Dennis" w:date="1997-01-23T14:51:00Z"/>
        </w:rPr>
      </w:pPr>
      <w:ins w:id="1954" w:author="Brian Dennis" w:date="1997-01-23T14:51:00Z">
        <w:r>
          <w:rPr/>
          <w:t>5.7.6.3.3.4 Error Report PDU Compression</w:t>
          <w:tab/>
          <w:t>7-17</w:t>
        </w:r>
      </w:ins>
    </w:p>
    <w:p>
      <w:pPr>
        <w:pStyle w:val="Contents6"/>
        <w:rPr>
          <w:ins w:id="1957" w:author="Brian Dennis" w:date="1997-01-23T14:51:00Z"/>
        </w:rPr>
      </w:pPr>
      <w:ins w:id="1956" w:author="Brian Dennis" w:date="1997-01-23T14:51:00Z">
        <w:r>
          <w:rPr/>
          <w:t>5.7.6.3.3.4.1 General</w:t>
          <w:tab/>
          <w:t>7-17</w:t>
        </w:r>
      </w:ins>
    </w:p>
    <w:p>
      <w:pPr>
        <w:pStyle w:val="Contents6"/>
        <w:rPr>
          <w:ins w:id="1959" w:author="Brian Dennis" w:date="1997-01-23T14:51:00Z"/>
        </w:rPr>
      </w:pPr>
      <w:ins w:id="1958" w:author="Brian Dennis" w:date="1997-01-23T14:51:00Z">
        <w:r>
          <w:rPr/>
          <w:t>5.7.6.3.3.4.2 PDU Type Field</w:t>
          <w:tab/>
          <w:t>7-17</w:t>
        </w:r>
      </w:ins>
    </w:p>
    <w:p>
      <w:pPr>
        <w:pStyle w:val="Contents6"/>
        <w:rPr>
          <w:ins w:id="1961" w:author="Brian Dennis" w:date="1997-01-23T14:51:00Z"/>
        </w:rPr>
      </w:pPr>
      <w:ins w:id="1960" w:author="Brian Dennis" w:date="1997-01-23T14:51:00Z">
        <w:r>
          <w:rPr/>
          <w:t>5.7.6.3.3.4.3 PDU Priority Field</w:t>
          <w:tab/>
          <w:t>7-17</w:t>
        </w:r>
      </w:ins>
    </w:p>
    <w:p>
      <w:pPr>
        <w:pStyle w:val="Contents6"/>
        <w:rPr>
          <w:ins w:id="1963" w:author="Brian Dennis" w:date="1997-01-23T14:51:00Z"/>
        </w:rPr>
      </w:pPr>
      <w:ins w:id="1962" w:author="Brian Dennis" w:date="1997-01-23T14:51:00Z">
        <w:r>
          <w:rPr/>
          <w:t>5.7.6.3.3.4.4 PDU Lifetime Field</w:t>
          <w:tab/>
          <w:t>7-17</w:t>
        </w:r>
      </w:ins>
    </w:p>
    <w:p>
      <w:pPr>
        <w:pStyle w:val="Contents6"/>
        <w:rPr>
          <w:ins w:id="1965" w:author="Brian Dennis" w:date="1997-01-23T14:51:00Z"/>
        </w:rPr>
      </w:pPr>
      <w:ins w:id="1964" w:author="Brian Dennis" w:date="1997-01-23T14:51:00Z">
        <w:r>
          <w:rPr/>
          <w:t>5.7.6.3.3.4.5 P bit Field</w:t>
          <w:tab/>
          <w:t>7-17</w:t>
        </w:r>
      </w:ins>
    </w:p>
    <w:p>
      <w:pPr>
        <w:pStyle w:val="Contents6"/>
        <w:rPr>
          <w:ins w:id="1967" w:author="Brian Dennis" w:date="1997-01-23T14:51:00Z"/>
        </w:rPr>
      </w:pPr>
      <w:ins w:id="1966" w:author="Brian Dennis" w:date="1997-01-23T14:51:00Z">
        <w:r>
          <w:rPr/>
          <w:t>5.7.6.3.3.4.6 Q bit Field</w:t>
          <w:tab/>
          <w:t>7-17</w:t>
        </w:r>
      </w:ins>
    </w:p>
    <w:p>
      <w:pPr>
        <w:pStyle w:val="Contents6"/>
        <w:rPr>
          <w:ins w:id="1969" w:author="Brian Dennis" w:date="1997-01-23T14:51:00Z"/>
        </w:rPr>
      </w:pPr>
      <w:ins w:id="1968" w:author="Brian Dennis" w:date="1997-01-23T14:51:00Z">
        <w:r>
          <w:rPr/>
          <w:t>5.7.6.3.3.4.7 S/T, CE , T/C, E/T and E/C Fields</w:t>
          <w:tab/>
          <w:t>7-17</w:t>
        </w:r>
      </w:ins>
    </w:p>
    <w:p>
      <w:pPr>
        <w:pStyle w:val="Contents6"/>
        <w:rPr>
          <w:ins w:id="1971" w:author="Brian Dennis" w:date="1997-01-23T14:51:00Z"/>
        </w:rPr>
      </w:pPr>
      <w:ins w:id="1970" w:author="Brian Dennis" w:date="1997-01-23T14:51:00Z">
        <w:r>
          <w:rPr/>
          <w:t>5.7.6.3.3.4.8 EXP, Local-REF/A, Local-REF/B Fields</w:t>
          <w:tab/>
          <w:t>7-17</w:t>
        </w:r>
      </w:ins>
    </w:p>
    <w:p>
      <w:pPr>
        <w:pStyle w:val="Contents6"/>
        <w:rPr>
          <w:ins w:id="1973" w:author="Brian Dennis" w:date="1997-01-23T14:51:00Z"/>
        </w:rPr>
      </w:pPr>
      <w:ins w:id="1972" w:author="Brian Dennis" w:date="1997-01-23T14:51:00Z">
        <w:r>
          <w:rPr/>
          <w:t>5.7.6.3.3.4.9 Discard Reason Field</w:t>
          <w:tab/>
          <w:t>7-17</w:t>
        </w:r>
      </w:ins>
    </w:p>
    <w:p>
      <w:pPr>
        <w:pStyle w:val="Contents6"/>
        <w:rPr>
          <w:ins w:id="1975" w:author="Brian Dennis" w:date="1997-01-23T14:51:00Z"/>
        </w:rPr>
      </w:pPr>
      <w:ins w:id="1974" w:author="Brian Dennis" w:date="1997-01-23T14:51:00Z">
        <w:r>
          <w:rPr/>
          <w:t>5.7.6.3.3.4.10 Header of Discarded NPDU Field</w:t>
          <w:tab/>
          <w:t>7-17</w:t>
        </w:r>
      </w:ins>
    </w:p>
    <w:p>
      <w:pPr>
        <w:pStyle w:val="Contents6"/>
        <w:rPr>
          <w:ins w:id="1977" w:author="Brian Dennis" w:date="1997-01-23T14:51:00Z"/>
        </w:rPr>
      </w:pPr>
      <w:ins w:id="1976" w:author="Brian Dennis" w:date="1997-01-23T14:51:00Z">
        <w:r>
          <w:rPr/>
          <w:t>5.7.6.3.3.4.11 Transfer of Compressed ISO/IEC 8473 PDUs</w:t>
          <w:tab/>
          <w:t>7-18</w:t>
        </w:r>
      </w:ins>
    </w:p>
    <w:p>
      <w:pPr>
        <w:pStyle w:val="Contents4"/>
        <w:rPr>
          <w:ins w:id="1979" w:author="Brian Dennis" w:date="1997-01-23T14:51:00Z"/>
        </w:rPr>
      </w:pPr>
      <w:ins w:id="1978" w:author="Brian Dennis" w:date="1997-01-23T14:51:00Z">
        <w:r>
          <w:rPr/>
          <w:t>5.7.6.3.4 Processing of Packets Received from the Subnetwork Service Provider</w:t>
          <w:tab/>
          <w:t>7-18</w:t>
        </w:r>
      </w:ins>
    </w:p>
    <w:p>
      <w:pPr>
        <w:pStyle w:val="Contents5"/>
        <w:rPr>
          <w:ins w:id="1981" w:author="Brian Dennis" w:date="1997-01-23T14:51:00Z"/>
        </w:rPr>
      </w:pPr>
      <w:ins w:id="1980" w:author="Brian Dennis" w:date="1997-01-23T14:51:00Z">
        <w:r>
          <w:rPr/>
          <w:t>5.7.6.3.4.1 Initial Processing of NPDU</w:t>
          <w:tab/>
          <w:t>7-18</w:t>
        </w:r>
      </w:ins>
    </w:p>
    <w:p>
      <w:pPr>
        <w:pStyle w:val="Contents5"/>
        <w:rPr>
          <w:ins w:id="1983" w:author="Brian Dennis" w:date="1997-01-23T14:51:00Z"/>
        </w:rPr>
      </w:pPr>
      <w:ins w:id="1982" w:author="Brian Dennis" w:date="1997-01-23T14:51:00Z">
        <w:r>
          <w:rPr/>
          <w:t>5.7.6.3.4.2 Incoming ISO/IEC 8473 PDU with Uncompressed Header</w:t>
          <w:tab/>
          <w:t>7-18</w:t>
        </w:r>
      </w:ins>
    </w:p>
    <w:p>
      <w:pPr>
        <w:pStyle w:val="Contents6"/>
        <w:rPr>
          <w:ins w:id="1985" w:author="Brian Dennis" w:date="1997-01-23T14:51:00Z"/>
        </w:rPr>
      </w:pPr>
      <w:ins w:id="1984" w:author="Brian Dennis" w:date="1997-01-23T14:51:00Z">
        <w:r>
          <w:rPr/>
          <w:t>5.7.6.3.4.2.1 General</w:t>
          <w:tab/>
          <w:t>7-19</w:t>
        </w:r>
      </w:ins>
    </w:p>
    <w:p>
      <w:pPr>
        <w:pStyle w:val="Contents6"/>
        <w:rPr>
          <w:ins w:id="1987" w:author="Brian Dennis" w:date="1997-01-23T14:51:00Z"/>
        </w:rPr>
      </w:pPr>
      <w:ins w:id="1986" w:author="Brian Dennis" w:date="1997-01-23T14:51:00Z">
        <w:r>
          <w:rPr/>
          <w:t>5.7.6.3.4.2.2 Processing of Unmodified ISO/IEC 8473 PDUs</w:t>
          <w:tab/>
          <w:t>7-19</w:t>
        </w:r>
      </w:ins>
    </w:p>
    <w:p>
      <w:pPr>
        <w:pStyle w:val="Contents6"/>
        <w:rPr>
          <w:ins w:id="1989" w:author="Brian Dennis" w:date="1997-01-23T14:51:00Z"/>
        </w:rPr>
      </w:pPr>
      <w:ins w:id="1988" w:author="Brian Dennis" w:date="1997-01-23T14:51:00Z">
        <w:r>
          <w:rPr/>
          <w:t>5.7.6.3.4.2.3 Processing of Modified ISO/IEC 8473 PDUs</w:t>
          <w:tab/>
          <w:t>7-19</w:t>
        </w:r>
      </w:ins>
    </w:p>
    <w:p>
      <w:pPr>
        <w:pStyle w:val="Contents5"/>
        <w:rPr>
          <w:ins w:id="1991" w:author="Brian Dennis" w:date="1997-01-23T14:51:00Z"/>
        </w:rPr>
      </w:pPr>
      <w:ins w:id="1990" w:author="Brian Dennis" w:date="1997-01-23T14:51:00Z">
        <w:r>
          <w:rPr/>
          <w:t>5.7.6.3.4.3 Incoming Compressed Data PDU</w:t>
          <w:tab/>
          <w:t>7-19</w:t>
        </w:r>
      </w:ins>
    </w:p>
    <w:p>
      <w:pPr>
        <w:pStyle w:val="Contents6"/>
        <w:rPr>
          <w:ins w:id="1993" w:author="Brian Dennis" w:date="1997-01-23T14:51:00Z"/>
        </w:rPr>
      </w:pPr>
      <w:ins w:id="1992" w:author="Brian Dennis" w:date="1997-01-23T14:51:00Z">
        <w:r>
          <w:rPr/>
          <w:t>5.7.6.3.4.3.1 General</w:t>
          <w:tab/>
          <w:t>7-19</w:t>
        </w:r>
      </w:ins>
    </w:p>
    <w:p>
      <w:pPr>
        <w:pStyle w:val="Contents6"/>
        <w:rPr>
          <w:ins w:id="1995" w:author="Brian Dennis" w:date="1997-01-23T14:51:00Z"/>
        </w:rPr>
      </w:pPr>
      <w:ins w:id="1994" w:author="Brian Dennis" w:date="1997-01-23T14:51:00Z">
        <w:r>
          <w:rPr/>
          <w:t>5.7.6.3.4.3.2 Fixed Part</w:t>
          <w:tab/>
          <w:t>7-20</w:t>
        </w:r>
      </w:ins>
    </w:p>
    <w:p>
      <w:pPr>
        <w:pStyle w:val="Contents6"/>
        <w:rPr>
          <w:ins w:id="1997" w:author="Brian Dennis" w:date="1997-01-23T14:51:00Z"/>
        </w:rPr>
      </w:pPr>
      <w:ins w:id="1996" w:author="Brian Dennis" w:date="1997-01-23T14:51:00Z">
        <w:r>
          <w:rPr/>
          <w:t>5.7.6.3.4.3.3 Address Part</w:t>
          <w:tab/>
          <w:t>7-20</w:t>
        </w:r>
      </w:ins>
    </w:p>
    <w:p>
      <w:pPr>
        <w:pStyle w:val="Contents6"/>
        <w:rPr>
          <w:ins w:id="1999" w:author="Brian Dennis" w:date="1997-01-23T14:51:00Z"/>
        </w:rPr>
      </w:pPr>
      <w:ins w:id="1998" w:author="Brian Dennis" w:date="1997-01-23T14:51:00Z">
        <w:r>
          <w:rPr/>
          <w:t>5.7.6.3.4.3.4 Segmentation Part</w:t>
          <w:tab/>
          <w:t>7-21</w:t>
        </w:r>
      </w:ins>
    </w:p>
    <w:p>
      <w:pPr>
        <w:pStyle w:val="Contents6"/>
        <w:rPr>
          <w:ins w:id="2001" w:author="Brian Dennis" w:date="1997-01-23T14:51:00Z"/>
        </w:rPr>
      </w:pPr>
      <w:ins w:id="2000" w:author="Brian Dennis" w:date="1997-01-23T14:51:00Z">
        <w:r>
          <w:rPr/>
          <w:t>5.7.6.3.4.3.5 Options Part</w:t>
          <w:tab/>
          <w:t>7-21</w:t>
        </w:r>
      </w:ins>
    </w:p>
    <w:p>
      <w:pPr>
        <w:pStyle w:val="Contents6"/>
        <w:rPr>
          <w:ins w:id="2003" w:author="Brian Dennis" w:date="1997-01-23T14:51:00Z"/>
        </w:rPr>
      </w:pPr>
      <w:ins w:id="2002" w:author="Brian Dennis" w:date="1997-01-23T14:51:00Z">
        <w:r>
          <w:rPr/>
          <w:t>5.7.6.3.4.3.6 Data Part</w:t>
          <w:tab/>
          <w:t>7-21</w:t>
        </w:r>
      </w:ins>
    </w:p>
    <w:p>
      <w:pPr>
        <w:pStyle w:val="Contents5"/>
        <w:rPr>
          <w:ins w:id="2005" w:author="Brian Dennis" w:date="1997-01-23T14:51:00Z"/>
        </w:rPr>
      </w:pPr>
      <w:ins w:id="2004" w:author="Brian Dennis" w:date="1997-01-23T14:51:00Z">
        <w:r>
          <w:rPr/>
          <w:t>5.7.6.3.4.4 Incoming Compressed Error Report PDU</w:t>
          <w:tab/>
          <w:t>7-21</w:t>
        </w:r>
      </w:ins>
    </w:p>
    <w:p>
      <w:pPr>
        <w:pStyle w:val="Contents6"/>
        <w:rPr>
          <w:ins w:id="2007" w:author="Brian Dennis" w:date="1997-01-23T14:51:00Z"/>
        </w:rPr>
      </w:pPr>
      <w:ins w:id="2006" w:author="Brian Dennis" w:date="1997-01-23T14:51:00Z">
        <w:r>
          <w:rPr/>
          <w:t>5.7.6.3.4.4.1 General</w:t>
          <w:tab/>
          <w:t>7-21</w:t>
        </w:r>
      </w:ins>
    </w:p>
    <w:p>
      <w:pPr>
        <w:pStyle w:val="Contents6"/>
        <w:rPr>
          <w:ins w:id="2009" w:author="Brian Dennis" w:date="1997-01-23T14:51:00Z"/>
        </w:rPr>
      </w:pPr>
      <w:ins w:id="2008" w:author="Brian Dennis" w:date="1997-01-23T14:51:00Z">
        <w:r>
          <w:rPr/>
          <w:t>5.7.6.3.4.4.2 Fixed Part</w:t>
          <w:tab/>
          <w:t>7-21</w:t>
        </w:r>
      </w:ins>
    </w:p>
    <w:p>
      <w:pPr>
        <w:pStyle w:val="Contents6"/>
        <w:rPr>
          <w:ins w:id="2011" w:author="Brian Dennis" w:date="1997-01-23T14:51:00Z"/>
        </w:rPr>
      </w:pPr>
      <w:ins w:id="2010" w:author="Brian Dennis" w:date="1997-01-23T14:51:00Z">
        <w:r>
          <w:rPr/>
          <w:t>5.7.6.3.4.4.3 Address Part</w:t>
          <w:tab/>
          <w:t>7-22</w:t>
        </w:r>
      </w:ins>
    </w:p>
    <w:p>
      <w:pPr>
        <w:pStyle w:val="Contents6"/>
        <w:rPr>
          <w:ins w:id="2013" w:author="Brian Dennis" w:date="1997-01-23T14:51:00Z"/>
        </w:rPr>
      </w:pPr>
      <w:ins w:id="2012" w:author="Brian Dennis" w:date="1997-01-23T14:51:00Z">
        <w:r>
          <w:rPr/>
          <w:t>5.7.6.3.4.4.4 Options Part</w:t>
          <w:tab/>
          <w:t>7-22</w:t>
        </w:r>
      </w:ins>
    </w:p>
    <w:p>
      <w:pPr>
        <w:pStyle w:val="Contents6"/>
        <w:rPr>
          <w:ins w:id="2015" w:author="Brian Dennis" w:date="1997-01-23T14:51:00Z"/>
        </w:rPr>
      </w:pPr>
      <w:ins w:id="2014" w:author="Brian Dennis" w:date="1997-01-23T14:51:00Z">
        <w:r>
          <w:rPr/>
          <w:t>5.7.6.3.4.4.5 Reason for Discard</w:t>
          <w:tab/>
          <w:t>7-22</w:t>
        </w:r>
      </w:ins>
    </w:p>
    <w:p>
      <w:pPr>
        <w:pStyle w:val="Contents6"/>
        <w:rPr>
          <w:ins w:id="2017" w:author="Brian Dennis" w:date="1997-01-23T14:51:00Z"/>
        </w:rPr>
      </w:pPr>
      <w:ins w:id="2016" w:author="Brian Dennis" w:date="1997-01-23T14:51:00Z">
        <w:r>
          <w:rPr/>
          <w:t>5.7.6.3.4.4.6 Error Report Data Part</w:t>
          <w:tab/>
          <w:t>7-22</w:t>
        </w:r>
      </w:ins>
    </w:p>
    <w:p>
      <w:pPr>
        <w:pStyle w:val="Contents5"/>
        <w:rPr>
          <w:ins w:id="2019" w:author="Brian Dennis" w:date="1997-01-23T14:51:00Z"/>
        </w:rPr>
      </w:pPr>
      <w:ins w:id="2018" w:author="Brian Dennis" w:date="1997-01-23T14:51:00Z">
        <w:r>
          <w:rPr/>
          <w:t>5.7.6.3.4.5 Incoming SNDCF Error Report</w:t>
          <w:tab/>
          <w:t>7-22</w:t>
        </w:r>
      </w:ins>
    </w:p>
    <w:p>
      <w:pPr>
        <w:pStyle w:val="Contents4"/>
        <w:rPr>
          <w:ins w:id="2021" w:author="Brian Dennis" w:date="1997-01-23T14:51:00Z"/>
        </w:rPr>
      </w:pPr>
      <w:ins w:id="2020" w:author="Brian Dennis" w:date="1997-01-23T14:51:00Z">
        <w:r>
          <w:rPr/>
          <w:t>5.7.6.3.5 SNDCF Error Report</w:t>
          <w:tab/>
          <w:t>7-22</w:t>
        </w:r>
      </w:ins>
    </w:p>
    <w:p>
      <w:pPr>
        <w:pStyle w:val="Contents4"/>
        <w:rPr>
          <w:ins w:id="2023" w:author="Brian Dennis" w:date="1997-01-23T14:51:00Z"/>
        </w:rPr>
      </w:pPr>
      <w:ins w:id="2022" w:author="Brian Dennis" w:date="1997-01-23T14:51:00Z">
        <w:r>
          <w:rPr/>
          <w:t>5.7.6.3.6 Local Reference Cancellation Option</w:t>
          <w:tab/>
          <w:t>7-22</w:t>
        </w:r>
      </w:ins>
    </w:p>
    <w:p>
      <w:pPr>
        <w:pStyle w:val="Contents5"/>
        <w:rPr>
          <w:ins w:id="2025" w:author="Brian Dennis" w:date="1997-01-23T14:51:00Z"/>
        </w:rPr>
      </w:pPr>
      <w:ins w:id="2024" w:author="Brian Dennis" w:date="1997-01-23T14:51:00Z">
        <w:r>
          <w:rPr/>
          <w:t>5.7.6.3.6.1 General</w:t>
          <w:tab/>
          <w:t>7-22</w:t>
        </w:r>
      </w:ins>
    </w:p>
    <w:p>
      <w:pPr>
        <w:pStyle w:val="Contents5"/>
        <w:rPr>
          <w:ins w:id="2027" w:author="Brian Dennis" w:date="1997-01-23T14:51:00Z"/>
        </w:rPr>
      </w:pPr>
      <w:ins w:id="2026" w:author="Brian Dennis" w:date="1997-01-23T14:51:00Z">
        <w:r>
          <w:rPr/>
          <w:t>5.7.6.3.6.2 The Cancellation Request PDU</w:t>
          <w:tab/>
          <w:t>7-23</w:t>
        </w:r>
      </w:ins>
    </w:p>
    <w:p>
      <w:pPr>
        <w:pStyle w:val="Contents5"/>
        <w:rPr>
          <w:ins w:id="2029" w:author="Brian Dennis" w:date="1997-01-23T14:51:00Z"/>
        </w:rPr>
      </w:pPr>
      <w:ins w:id="2028" w:author="Brian Dennis" w:date="1997-01-23T14:51:00Z">
        <w:r>
          <w:rPr/>
          <w:t>5.7.6.3.6.3 The Cancellation Accept PDU</w:t>
          <w:tab/>
          <w:t>7-24</w:t>
        </w:r>
      </w:ins>
    </w:p>
    <w:p>
      <w:pPr>
        <w:pStyle w:val="Contents4"/>
        <w:rPr>
          <w:ins w:id="2031" w:author="Brian Dennis" w:date="1997-01-23T14:51:00Z"/>
        </w:rPr>
      </w:pPr>
      <w:ins w:id="2030" w:author="Brian Dennis" w:date="1997-01-23T14:51:00Z">
        <w:r>
          <w:rPr/>
          <w:t>5.7.6.3.7 Call Reset Provisions</w:t>
          <w:tab/>
          <w:t>7-24</w:t>
        </w:r>
      </w:ins>
    </w:p>
    <w:p>
      <w:pPr>
        <w:pStyle w:val="Contents3"/>
        <w:rPr>
          <w:ins w:id="2033" w:author="Brian Dennis" w:date="1997-01-23T14:51:00Z"/>
        </w:rPr>
      </w:pPr>
      <w:ins w:id="2032" w:author="Brian Dennis" w:date="1997-01-23T14:51:00Z">
        <w:r>
          <w:rPr/>
          <w:t>5.7.6.4 ATN NSAP Compression Algorithm (ACA)</w:t>
          <w:tab/>
          <w:t>7-24</w:t>
        </w:r>
      </w:ins>
    </w:p>
    <w:p>
      <w:pPr>
        <w:pStyle w:val="Contents4"/>
        <w:rPr>
          <w:ins w:id="2035" w:author="Brian Dennis" w:date="1997-01-23T14:51:00Z"/>
        </w:rPr>
      </w:pPr>
      <w:ins w:id="2034" w:author="Brian Dennis" w:date="1997-01-23T14:51:00Z">
        <w:r>
          <w:rPr/>
          <w:t>5.7.6.4.1 General Overview</w:t>
          <w:tab/>
          <w:t>7-24</w:t>
        </w:r>
      </w:ins>
    </w:p>
    <w:p>
      <w:pPr>
        <w:pStyle w:val="Contents4"/>
        <w:rPr>
          <w:ins w:id="2037" w:author="Brian Dennis" w:date="1997-01-23T14:51:00Z"/>
        </w:rPr>
      </w:pPr>
      <w:ins w:id="2036" w:author="Brian Dennis" w:date="1997-01-23T14:51:00Z">
        <w:r>
          <w:rPr/>
          <w:t>5.7.6.4.2 Address Length Determination</w:t>
          <w:tab/>
          <w:t>7-24</w:t>
        </w:r>
      </w:ins>
    </w:p>
    <w:p>
      <w:pPr>
        <w:pStyle w:val="Contents4"/>
        <w:rPr>
          <w:ins w:id="2039" w:author="Brian Dennis" w:date="1997-01-23T14:51:00Z"/>
        </w:rPr>
      </w:pPr>
      <w:ins w:id="2038" w:author="Brian Dennis" w:date="1997-01-23T14:51:00Z">
        <w:r>
          <w:rPr/>
          <w:t>5.7.6.4.3 Compressed Address Structure</w:t>
          <w:tab/>
          <w:t>7-25</w:t>
        </w:r>
      </w:ins>
    </w:p>
    <w:p>
      <w:pPr>
        <w:pStyle w:val="Contents5"/>
        <w:rPr>
          <w:ins w:id="2041" w:author="Brian Dennis" w:date="1997-01-23T14:51:00Z"/>
        </w:rPr>
      </w:pPr>
      <w:ins w:id="2040" w:author="Brian Dennis" w:date="1997-01-23T14:51:00Z">
        <w:r>
          <w:rPr/>
          <w:t>5.7.6.4.3.1 General</w:t>
          <w:tab/>
          <w:t>7-25</w:t>
        </w:r>
      </w:ins>
    </w:p>
    <w:p>
      <w:pPr>
        <w:pStyle w:val="Contents5"/>
        <w:rPr>
          <w:ins w:id="2043" w:author="Brian Dennis" w:date="1997-01-23T14:51:00Z"/>
        </w:rPr>
      </w:pPr>
      <w:ins w:id="2042" w:author="Brian Dennis" w:date="1997-01-23T14:51:00Z">
        <w:r>
          <w:rPr/>
          <w:t>5.7.6.4.3.2 Address Header Octets</w:t>
          <w:tab/>
          <w:t>7-25</w:t>
        </w:r>
      </w:ins>
    </w:p>
    <w:p>
      <w:pPr>
        <w:pStyle w:val="Contents6"/>
        <w:rPr>
          <w:ins w:id="2045" w:author="Brian Dennis" w:date="1997-01-23T14:51:00Z"/>
        </w:rPr>
      </w:pPr>
      <w:ins w:id="2044" w:author="Brian Dennis" w:date="1997-01-23T14:51:00Z">
        <w:r>
          <w:rPr/>
          <w:t>5.7.6.4.3.2.1 General</w:t>
          <w:tab/>
          <w:t>7-25</w:t>
        </w:r>
      </w:ins>
    </w:p>
    <w:p>
      <w:pPr>
        <w:pStyle w:val="Contents6"/>
        <w:rPr>
          <w:ins w:id="2047" w:author="Brian Dennis" w:date="1997-01-23T14:51:00Z"/>
        </w:rPr>
      </w:pPr>
      <w:ins w:id="2046" w:author="Brian Dennis" w:date="1997-01-23T14:51:00Z">
        <w:r>
          <w:rPr/>
          <w:t>5.7.6.4.3.2.2 First Header Octet</w:t>
          <w:tab/>
          <w:t>7-25</w:t>
        </w:r>
      </w:ins>
    </w:p>
    <w:p>
      <w:pPr>
        <w:pStyle w:val="Contents6"/>
        <w:rPr>
          <w:ins w:id="2049" w:author="Brian Dennis" w:date="1997-01-23T14:51:00Z"/>
        </w:rPr>
      </w:pPr>
      <w:ins w:id="2048" w:author="Brian Dennis" w:date="1997-01-23T14:51:00Z">
        <w:r>
          <w:rPr/>
          <w:t>5.7.6.4.3.2.3 Second Header Octet</w:t>
          <w:tab/>
          <w:t>7-26</w:t>
        </w:r>
      </w:ins>
    </w:p>
    <w:p>
      <w:pPr>
        <w:pStyle w:val="Contents5"/>
        <w:rPr>
          <w:ins w:id="2051" w:author="Brian Dennis" w:date="1997-01-23T14:51:00Z"/>
        </w:rPr>
      </w:pPr>
      <w:ins w:id="2050" w:author="Brian Dennis" w:date="1997-01-23T14:51:00Z">
        <w:r>
          <w:rPr/>
          <w:t>5.7.6.4.3.3 Compressed ADM Field</w:t>
          <w:tab/>
          <w:t>7-27</w:t>
        </w:r>
      </w:ins>
    </w:p>
    <w:p>
      <w:pPr>
        <w:pStyle w:val="Contents5"/>
        <w:rPr>
          <w:ins w:id="2053" w:author="Brian Dennis" w:date="1997-01-23T14:51:00Z"/>
        </w:rPr>
      </w:pPr>
      <w:ins w:id="2052" w:author="Brian Dennis" w:date="1997-01-23T14:51:00Z">
        <w:r>
          <w:rPr/>
          <w:t>5.7.6.4.3.4 Variable Fields</w:t>
          <w:tab/>
          <w:t>7-27</w:t>
        </w:r>
      </w:ins>
    </w:p>
    <w:p>
      <w:pPr>
        <w:pStyle w:val="Contents4"/>
        <w:rPr>
          <w:ins w:id="2055" w:author="Brian Dennis" w:date="1997-01-23T14:51:00Z"/>
        </w:rPr>
      </w:pPr>
      <w:ins w:id="2054" w:author="Brian Dennis" w:date="1997-01-23T14:51:00Z">
        <w:r>
          <w:rPr/>
          <w:t>5.7.6.4.4 Compressed Address Marker</w:t>
          <w:tab/>
          <w:t>7-28</w:t>
        </w:r>
      </w:ins>
    </w:p>
    <w:p>
      <w:pPr>
        <w:pStyle w:val="Contents5"/>
        <w:rPr>
          <w:ins w:id="2057" w:author="Brian Dennis" w:date="1997-01-23T14:51:00Z"/>
        </w:rPr>
      </w:pPr>
      <w:ins w:id="2056" w:author="Brian Dennis" w:date="1997-01-23T14:51:00Z">
        <w:r>
          <w:rPr/>
          <w:t>5.7.6.4.4.1 General</w:t>
          <w:tab/>
          <w:t>7-28</w:t>
        </w:r>
      </w:ins>
    </w:p>
    <w:p>
      <w:pPr>
        <w:pStyle w:val="Contents5"/>
        <w:rPr>
          <w:ins w:id="2059" w:author="Brian Dennis" w:date="1997-01-23T14:51:00Z"/>
        </w:rPr>
      </w:pPr>
      <w:ins w:id="2058" w:author="Brian Dennis" w:date="1997-01-23T14:51:00Z">
        <w:r>
          <w:rPr/>
          <w:t>5.7.6.4.4.2 Normal Address Case</w:t>
          <w:tab/>
          <w:t>7-28</w:t>
        </w:r>
      </w:ins>
    </w:p>
    <w:p>
      <w:pPr>
        <w:pStyle w:val="Contents5"/>
        <w:rPr>
          <w:ins w:id="2061" w:author="Brian Dennis" w:date="1997-01-23T14:51:00Z"/>
        </w:rPr>
      </w:pPr>
      <w:ins w:id="2060" w:author="Brian Dennis" w:date="1997-01-23T14:51:00Z">
        <w:r>
          <w:rPr/>
          <w:t>5.7.6.4.4.3 Embedded Address Marker Case</w:t>
          <w:tab/>
          <w:t>7-28</w:t>
        </w:r>
      </w:ins>
    </w:p>
    <w:p>
      <w:pPr>
        <w:pStyle w:val="Contents4"/>
        <w:rPr>
          <w:ins w:id="2063" w:author="Brian Dennis" w:date="1997-01-23T14:51:00Z"/>
        </w:rPr>
      </w:pPr>
      <w:ins w:id="2062" w:author="Brian Dennis" w:date="1997-01-23T14:51:00Z">
        <w:r>
          <w:rPr/>
          <w:t>5.7.6.4.5 Compression Algorithm</w:t>
          <w:tab/>
          <w:t>7-28</w:t>
        </w:r>
      </w:ins>
    </w:p>
    <w:p>
      <w:pPr>
        <w:pStyle w:val="Contents5"/>
        <w:rPr>
          <w:ins w:id="2065" w:author="Brian Dennis" w:date="1997-01-23T14:51:00Z"/>
        </w:rPr>
      </w:pPr>
      <w:ins w:id="2064" w:author="Brian Dennis" w:date="1997-01-23T14:51:00Z">
        <w:r>
          <w:rPr/>
          <w:t>5.7.6.4.5.1 General</w:t>
          <w:tab/>
          <w:t>7-28</w:t>
        </w:r>
      </w:ins>
    </w:p>
    <w:p>
      <w:pPr>
        <w:pStyle w:val="Contents5"/>
        <w:rPr>
          <w:ins w:id="2067" w:author="Brian Dennis" w:date="1997-01-23T14:51:00Z"/>
        </w:rPr>
      </w:pPr>
      <w:ins w:id="2066" w:author="Brian Dennis" w:date="1997-01-23T14:51:00Z">
        <w:r>
          <w:rPr/>
          <w:t>5.7.6.4.5.2 Address Encoding Process</w:t>
          <w:tab/>
          <w:t>7-28</w:t>
        </w:r>
      </w:ins>
    </w:p>
    <w:p>
      <w:pPr>
        <w:pStyle w:val="Contents6"/>
        <w:rPr>
          <w:ins w:id="2069" w:author="Brian Dennis" w:date="1997-01-23T14:51:00Z"/>
        </w:rPr>
      </w:pPr>
      <w:ins w:id="2068" w:author="Brian Dennis" w:date="1997-01-23T14:51:00Z">
        <w:r>
          <w:rPr/>
          <w:t>5.7.6.4.5.2.1 General</w:t>
          <w:tab/>
          <w:t>7-28</w:t>
        </w:r>
      </w:ins>
    </w:p>
    <w:p>
      <w:pPr>
        <w:pStyle w:val="Contents6"/>
        <w:rPr>
          <w:ins w:id="2071" w:author="Brian Dennis" w:date="1997-01-23T14:51:00Z"/>
        </w:rPr>
      </w:pPr>
      <w:ins w:id="2070" w:author="Brian Dennis" w:date="1997-01-23T14:51:00Z">
        <w:r>
          <w:rPr/>
          <w:t>5.7.6.4.5.2.2 Encoding Address Length</w:t>
          <w:tab/>
          <w:t>7-28</w:t>
        </w:r>
      </w:ins>
    </w:p>
    <w:p>
      <w:pPr>
        <w:pStyle w:val="Contents6"/>
        <w:rPr>
          <w:ins w:id="2073" w:author="Brian Dennis" w:date="1997-01-23T14:51:00Z"/>
        </w:rPr>
      </w:pPr>
      <w:ins w:id="2072" w:author="Brian Dennis" w:date="1997-01-23T14:51:00Z">
        <w:r>
          <w:rPr/>
          <w:t>5.7.6.4.5.2.3 Encoding the AFI and IDI Fields</w:t>
          <w:tab/>
          <w:t>7-29</w:t>
        </w:r>
      </w:ins>
    </w:p>
    <w:p>
      <w:pPr>
        <w:pStyle w:val="Contents6"/>
        <w:rPr>
          <w:ins w:id="2075" w:author="Brian Dennis" w:date="1997-01-23T14:51:00Z"/>
        </w:rPr>
      </w:pPr>
      <w:ins w:id="2074" w:author="Brian Dennis" w:date="1997-01-23T14:51:00Z">
        <w:r>
          <w:rPr/>
          <w:t>5.7.6.4.5.2.4 Encoding the VER Field</w:t>
          <w:tab/>
          <w:t>7-29</w:t>
        </w:r>
      </w:ins>
    </w:p>
    <w:p>
      <w:pPr>
        <w:pStyle w:val="Contents6"/>
        <w:rPr>
          <w:ins w:id="2077" w:author="Brian Dennis" w:date="1997-01-23T14:51:00Z"/>
        </w:rPr>
      </w:pPr>
      <w:ins w:id="2076" w:author="Brian Dennis" w:date="1997-01-23T14:51:00Z">
        <w:r>
          <w:rPr/>
          <w:t>5.7.6.4.5.2.5 Encoding the ADM Field</w:t>
          <w:tab/>
          <w:t>7-29</w:t>
        </w:r>
      </w:ins>
    </w:p>
    <w:p>
      <w:pPr>
        <w:pStyle w:val="Contents6"/>
        <w:rPr>
          <w:ins w:id="2079" w:author="Brian Dennis" w:date="1997-01-23T14:51:00Z"/>
        </w:rPr>
      </w:pPr>
      <w:ins w:id="2078" w:author="Brian Dennis" w:date="1997-01-23T14:51:00Z">
        <w:r>
          <w:rPr/>
          <w:t>5.7.6.4.5.2.6 Encoding the RDF Field</w:t>
          <w:tab/>
          <w:t>7-30</w:t>
        </w:r>
      </w:ins>
    </w:p>
    <w:p>
      <w:pPr>
        <w:pStyle w:val="Contents6"/>
        <w:rPr>
          <w:ins w:id="2081" w:author="Brian Dennis" w:date="1997-01-23T14:51:00Z"/>
        </w:rPr>
      </w:pPr>
      <w:ins w:id="2080" w:author="Brian Dennis" w:date="1997-01-23T14:51:00Z">
        <w:r>
          <w:rPr/>
          <w:t>5.7.6.4.5.2.7 Encoding the ARS Field</w:t>
          <w:tab/>
          <w:t>7-30</w:t>
        </w:r>
      </w:ins>
    </w:p>
    <w:p>
      <w:pPr>
        <w:pStyle w:val="Contents6"/>
        <w:rPr>
          <w:ins w:id="2083" w:author="Brian Dennis" w:date="1997-01-23T14:51:00Z"/>
        </w:rPr>
      </w:pPr>
      <w:ins w:id="2082" w:author="Brian Dennis" w:date="1997-01-23T14:51:00Z">
        <w:r>
          <w:rPr/>
          <w:t>5.7.6.4.5.2.8 Encoding the LOC Field</w:t>
          <w:tab/>
          <w:t>7-30</w:t>
        </w:r>
      </w:ins>
    </w:p>
    <w:p>
      <w:pPr>
        <w:pStyle w:val="Contents6"/>
        <w:rPr>
          <w:ins w:id="2085" w:author="Brian Dennis" w:date="1997-01-23T14:51:00Z"/>
        </w:rPr>
      </w:pPr>
      <w:ins w:id="2084" w:author="Brian Dennis" w:date="1997-01-23T14:51:00Z">
        <w:r>
          <w:rPr/>
          <w:t>5.7.6.4.5.2.9 Encoding the SYS Field</w:t>
          <w:tab/>
          <w:t>7-30</w:t>
        </w:r>
      </w:ins>
    </w:p>
    <w:p>
      <w:pPr>
        <w:pStyle w:val="Contents6"/>
        <w:rPr>
          <w:ins w:id="2087" w:author="Brian Dennis" w:date="1997-01-23T14:51:00Z"/>
        </w:rPr>
      </w:pPr>
      <w:ins w:id="2086" w:author="Brian Dennis" w:date="1997-01-23T14:51:00Z">
        <w:r>
          <w:rPr/>
          <w:t>5.7.6.4.5.2.10 Encoding the SEL Field</w:t>
          <w:tab/>
          <w:t>7-30</w:t>
        </w:r>
      </w:ins>
    </w:p>
    <w:p>
      <w:pPr>
        <w:pStyle w:val="Contents5"/>
        <w:rPr>
          <w:ins w:id="2089" w:author="Brian Dennis" w:date="1997-01-23T14:51:00Z"/>
        </w:rPr>
      </w:pPr>
      <w:ins w:id="2088" w:author="Brian Dennis" w:date="1997-01-23T14:51:00Z">
        <w:r>
          <w:rPr/>
          <w:t>5.7.6.4.5.3 Compression Logic Flow</w:t>
          <w:tab/>
          <w:t>7-31</w:t>
        </w:r>
      </w:ins>
    </w:p>
    <w:p>
      <w:pPr>
        <w:pStyle w:val="Contents4"/>
        <w:rPr>
          <w:ins w:id="2091" w:author="Brian Dennis" w:date="1997-01-23T14:51:00Z"/>
        </w:rPr>
      </w:pPr>
      <w:ins w:id="2090" w:author="Brian Dennis" w:date="1997-01-23T14:51:00Z">
        <w:r>
          <w:rPr/>
          <w:t>5.7.6.4.6 Decompression Algorithm</w:t>
          <w:tab/>
          <w:t>7-31</w:t>
        </w:r>
      </w:ins>
    </w:p>
    <w:p>
      <w:pPr>
        <w:pStyle w:val="Contents5"/>
        <w:rPr>
          <w:ins w:id="2093" w:author="Brian Dennis" w:date="1997-01-23T14:51:00Z"/>
        </w:rPr>
      </w:pPr>
      <w:ins w:id="2092" w:author="Brian Dennis" w:date="1997-01-23T14:51:00Z">
        <w:r>
          <w:rPr/>
          <w:t>5.7.6.4.6.1 General</w:t>
          <w:tab/>
          <w:t>7-31</w:t>
        </w:r>
      </w:ins>
    </w:p>
    <w:p>
      <w:pPr>
        <w:pStyle w:val="Contents5"/>
        <w:rPr>
          <w:ins w:id="2095" w:author="Brian Dennis" w:date="1997-01-23T14:51:00Z"/>
        </w:rPr>
      </w:pPr>
      <w:ins w:id="2094" w:author="Brian Dennis" w:date="1997-01-23T14:51:00Z">
        <w:r>
          <w:rPr/>
          <w:t>5.7.6.4.6.2 Address Decoding Process</w:t>
          <w:tab/>
          <w:t>7-31</w:t>
        </w:r>
      </w:ins>
    </w:p>
    <w:p>
      <w:pPr>
        <w:pStyle w:val="Contents6"/>
        <w:rPr>
          <w:ins w:id="2097" w:author="Brian Dennis" w:date="1997-01-23T14:51:00Z"/>
        </w:rPr>
      </w:pPr>
      <w:ins w:id="2096" w:author="Brian Dennis" w:date="1997-01-23T14:51:00Z">
        <w:r>
          <w:rPr/>
          <w:t>5.7.6.4.6.2.1 General</w:t>
          <w:tab/>
          <w:t>7-31</w:t>
        </w:r>
      </w:ins>
    </w:p>
    <w:p>
      <w:pPr>
        <w:pStyle w:val="Contents6"/>
        <w:rPr>
          <w:ins w:id="2099" w:author="Brian Dennis" w:date="1997-01-23T14:51:00Z"/>
        </w:rPr>
      </w:pPr>
      <w:ins w:id="2098" w:author="Brian Dennis" w:date="1997-01-23T14:51:00Z">
        <w:r>
          <w:rPr/>
          <w:t>5.7.6.4.6.2.2 Decoding Address Length</w:t>
          <w:tab/>
          <w:t>7-31</w:t>
        </w:r>
      </w:ins>
    </w:p>
    <w:p>
      <w:pPr>
        <w:pStyle w:val="Contents6"/>
        <w:rPr>
          <w:ins w:id="2101" w:author="Brian Dennis" w:date="1997-01-23T14:51:00Z"/>
        </w:rPr>
      </w:pPr>
      <w:ins w:id="2100" w:author="Brian Dennis" w:date="1997-01-23T14:51:00Z">
        <w:r>
          <w:rPr/>
          <w:t>5.7.6.4.6.2.3 Decoding the AFI and IDI Fields</w:t>
          <w:tab/>
          <w:t>7-32</w:t>
        </w:r>
      </w:ins>
    </w:p>
    <w:p>
      <w:pPr>
        <w:pStyle w:val="Contents6"/>
        <w:rPr>
          <w:ins w:id="2103" w:author="Brian Dennis" w:date="1997-01-23T14:51:00Z"/>
        </w:rPr>
      </w:pPr>
      <w:ins w:id="2102" w:author="Brian Dennis" w:date="1997-01-23T14:51:00Z">
        <w:r>
          <w:rPr/>
          <w:t>5.7.6.4.6.2.4 Decoding the VER Fields</w:t>
          <w:tab/>
          <w:t>7-32</w:t>
        </w:r>
      </w:ins>
    </w:p>
    <w:p>
      <w:pPr>
        <w:pStyle w:val="Contents6"/>
        <w:rPr>
          <w:ins w:id="2105" w:author="Brian Dennis" w:date="1997-01-23T14:51:00Z"/>
        </w:rPr>
      </w:pPr>
      <w:ins w:id="2104" w:author="Brian Dennis" w:date="1997-01-23T14:51:00Z">
        <w:r>
          <w:rPr/>
          <w:t>5.7.6.4.6.2.5 Decoding the ADM Fields</w:t>
          <w:tab/>
          <w:t>7-32</w:t>
        </w:r>
      </w:ins>
    </w:p>
    <w:p>
      <w:pPr>
        <w:pStyle w:val="Contents6"/>
        <w:rPr>
          <w:ins w:id="2107" w:author="Brian Dennis" w:date="1997-01-23T14:51:00Z"/>
        </w:rPr>
      </w:pPr>
      <w:ins w:id="2106" w:author="Brian Dennis" w:date="1997-01-23T14:51:00Z">
        <w:r>
          <w:rPr/>
          <w:t>5.7.6.4.6.2.6 Decoding the RDF Fields</w:t>
          <w:tab/>
          <w:t>7-32</w:t>
        </w:r>
      </w:ins>
    </w:p>
    <w:p>
      <w:pPr>
        <w:pStyle w:val="Contents6"/>
        <w:rPr>
          <w:ins w:id="2109" w:author="Brian Dennis" w:date="1997-01-23T14:51:00Z"/>
        </w:rPr>
      </w:pPr>
      <w:ins w:id="2108" w:author="Brian Dennis" w:date="1997-01-23T14:51:00Z">
        <w:r>
          <w:rPr/>
          <w:t>5.7.6.4.6.2.7 Decoding the ARS Fields</w:t>
          <w:tab/>
          <w:t>7-32</w:t>
        </w:r>
      </w:ins>
    </w:p>
    <w:p>
      <w:pPr>
        <w:pStyle w:val="Contents6"/>
        <w:rPr>
          <w:ins w:id="2111" w:author="Brian Dennis" w:date="1997-01-23T14:51:00Z"/>
        </w:rPr>
      </w:pPr>
      <w:ins w:id="2110" w:author="Brian Dennis" w:date="1997-01-23T14:51:00Z">
        <w:r>
          <w:rPr/>
          <w:t>5.7.6.4.6.2.8 Decoding the LOC Fields</w:t>
          <w:tab/>
          <w:t>7-32</w:t>
        </w:r>
      </w:ins>
    </w:p>
    <w:p>
      <w:pPr>
        <w:pStyle w:val="Contents6"/>
        <w:rPr>
          <w:ins w:id="2113" w:author="Brian Dennis" w:date="1997-01-23T14:51:00Z"/>
        </w:rPr>
      </w:pPr>
      <w:ins w:id="2112" w:author="Brian Dennis" w:date="1997-01-23T14:51:00Z">
        <w:r>
          <w:rPr/>
          <w:t>5.7.6.4.6.2.9 Decoding the SYS Fields</w:t>
          <w:tab/>
          <w:t>7-32</w:t>
        </w:r>
      </w:ins>
    </w:p>
    <w:p>
      <w:pPr>
        <w:pStyle w:val="Contents6"/>
        <w:rPr>
          <w:ins w:id="2115" w:author="Brian Dennis" w:date="1997-01-23T14:51:00Z"/>
        </w:rPr>
      </w:pPr>
      <w:ins w:id="2114" w:author="Brian Dennis" w:date="1997-01-23T14:51:00Z">
        <w:r>
          <w:rPr/>
          <w:t>5.7.6.4.6.2.10 Decoding the SEL Fields</w:t>
          <w:tab/>
          <w:t>7-33</w:t>
        </w:r>
      </w:ins>
    </w:p>
    <w:p>
      <w:pPr>
        <w:pStyle w:val="Contents5"/>
        <w:rPr>
          <w:ins w:id="2117" w:author="Brian Dennis" w:date="1997-01-23T14:51:00Z"/>
        </w:rPr>
      </w:pPr>
      <w:ins w:id="2116" w:author="Brian Dennis" w:date="1997-01-23T14:51:00Z">
        <w:r>
          <w:rPr/>
          <w:t>5.7.6.4.6.3 Decompression Logic Flow</w:t>
          <w:tab/>
          <w:t>7-33</w:t>
        </w:r>
      </w:ins>
    </w:p>
    <w:p>
      <w:pPr>
        <w:pStyle w:val="Contents2"/>
        <w:rPr>
          <w:ins w:id="2119" w:author="Brian Dennis" w:date="1997-01-23T14:51:00Z"/>
        </w:rPr>
      </w:pPr>
      <w:ins w:id="2118" w:author="Brian Dennis" w:date="1997-01-23T14:51:00Z">
        <w:r>
          <w:rPr/>
          <w:t>5.7.7 ATN SNDCF Protocol Requirements List</w:t>
          <w:tab/>
          <w:t>7-34</w:t>
        </w:r>
      </w:ins>
    </w:p>
    <w:p>
      <w:pPr>
        <w:pStyle w:val="Contents3"/>
        <w:rPr>
          <w:ins w:id="2121" w:author="Brian Dennis" w:date="1997-01-23T14:51:00Z"/>
        </w:rPr>
      </w:pPr>
      <w:ins w:id="2120" w:author="Brian Dennis" w:date="1997-01-23T14:51:00Z">
        <w:r>
          <w:rPr/>
          <w:t>5.7.7.1 Conformance</w:t>
          <w:tab/>
          <w:t>7-34</w:t>
        </w:r>
      </w:ins>
    </w:p>
    <w:p>
      <w:pPr>
        <w:pStyle w:val="Contents3"/>
        <w:rPr>
          <w:ins w:id="2123" w:author="Brian Dennis" w:date="1997-01-23T14:51:00Z"/>
        </w:rPr>
      </w:pPr>
      <w:ins w:id="2122" w:author="Brian Dennis" w:date="1997-01-23T14:51:00Z">
        <w:r>
          <w:rPr/>
          <w:t>5.7.7.2 Subnetwork Dependent Convergence Functions SNDCF for use with ISO/IEC 8802-2 Subnetworks - Functions</w:t>
          <w:tab/>
          <w:t>7-34</w:t>
        </w:r>
      </w:ins>
    </w:p>
    <w:p>
      <w:pPr>
        <w:pStyle w:val="Contents3"/>
        <w:rPr>
          <w:ins w:id="2125" w:author="Brian Dennis" w:date="1997-01-23T14:51:00Z"/>
        </w:rPr>
      </w:pPr>
      <w:ins w:id="2124" w:author="Brian Dennis" w:date="1997-01-23T14:51:00Z">
        <w:r>
          <w:rPr/>
          <w:t>5.7.7.3 Subnetwork Dependent Convergence Functions SNDCF for use with ISO/IEC 8802-2 Subnetworks - Multi Layer Dependencies</w:t>
          <w:tab/>
          <w:t>7-34</w:t>
        </w:r>
      </w:ins>
    </w:p>
    <w:p>
      <w:pPr>
        <w:pStyle w:val="Contents3"/>
        <w:rPr>
          <w:ins w:id="2127" w:author="Brian Dennis" w:date="1997-01-23T14:51:00Z"/>
        </w:rPr>
      </w:pPr>
      <w:ins w:id="2126" w:author="Brian Dennis" w:date="1997-01-23T14:51:00Z">
        <w:r>
          <w:rPr/>
          <w:t>5.7.7.4 Subnetwork Dependent Convergence Functions SNDCF for use with ISO/IEC 8208 Subnetworks - Functions</w:t>
          <w:tab/>
          <w:t>7-35</w:t>
        </w:r>
      </w:ins>
    </w:p>
    <w:p>
      <w:pPr>
        <w:pStyle w:val="Contents3"/>
        <w:rPr>
          <w:ins w:id="2129" w:author="Brian Dennis" w:date="1997-01-23T14:51:00Z"/>
        </w:rPr>
      </w:pPr>
      <w:ins w:id="2128" w:author="Brian Dennis" w:date="1997-01-23T14:51:00Z">
        <w:r>
          <w:rPr/>
          <w:t>5.7.7.5 Subnetwork Dependent Convergence Functions SNDCF for use with ISO/IEC 8208 Subnetworks - X.25 Call User Data</w:t>
          <w:tab/>
          <w:t>7-36</w:t>
        </w:r>
      </w:ins>
    </w:p>
    <w:p>
      <w:pPr>
        <w:pStyle w:val="Contents3"/>
        <w:rPr>
          <w:ins w:id="2131" w:author="Brian Dennis" w:date="1997-01-23T14:51:00Z"/>
        </w:rPr>
      </w:pPr>
      <w:ins w:id="2130" w:author="Brian Dennis" w:date="1997-01-23T14:51:00Z">
        <w:r>
          <w:rPr/>
          <w:t>5.7.7.6 Subnetwork Dependent Convergence Functions SNDCF for use with ISO/IEC 8208 Subnetworks - ISO/IEC 8208 SNDCF Timers</w:t>
          <w:tab/>
          <w:t>7-36</w:t>
        </w:r>
      </w:ins>
    </w:p>
    <w:p>
      <w:pPr>
        <w:pStyle w:val="Contents3"/>
        <w:rPr>
          <w:ins w:id="2133" w:author="Brian Dennis" w:date="1997-01-23T14:51:00Z"/>
        </w:rPr>
      </w:pPr>
      <w:ins w:id="2132" w:author="Brian Dennis" w:date="1997-01-23T14:51:00Z">
        <w:r>
          <w:rPr/>
          <w:t>5.7.7.7 Subnetwork Dependent Convergence Functions SNDCF for use with ISO/IEC 8208 Subnetworks - SNDCF Multi Layer Dependencies</w:t>
          <w:tab/>
          <w:t>7-37</w:t>
        </w:r>
      </w:ins>
    </w:p>
    <w:p>
      <w:pPr>
        <w:pStyle w:val="Contents3"/>
        <w:rPr>
          <w:ins w:id="2135" w:author="Brian Dennis" w:date="1997-01-23T14:51:00Z"/>
        </w:rPr>
      </w:pPr>
      <w:ins w:id="2134" w:author="Brian Dennis" w:date="1997-01-23T14:51:00Z">
        <w:r>
          <w:rPr/>
          <w:t>5.7.7.8 ATN Requirements for Mobile SNDCFs</w:t>
          <w:tab/>
          <w:t>7-38</w:t>
        </w:r>
      </w:ins>
    </w:p>
    <w:p>
      <w:pPr>
        <w:pStyle w:val="Contents4"/>
        <w:rPr>
          <w:ins w:id="2137" w:author="Brian Dennis" w:date="1997-01-23T14:51:00Z"/>
        </w:rPr>
      </w:pPr>
      <w:ins w:id="2136" w:author="Brian Dennis" w:date="1997-01-23T14:51:00Z">
        <w:r>
          <w:rPr/>
          <w:t>5.7.7.8.1 Major Capabilities</w:t>
          <w:tab/>
          <w:t>7-38</w:t>
        </w:r>
      </w:ins>
    </w:p>
    <w:p>
      <w:pPr>
        <w:pStyle w:val="Contents4"/>
        <w:rPr>
          <w:ins w:id="2139" w:author="Brian Dennis" w:date="1997-01-23T14:51:00Z"/>
        </w:rPr>
      </w:pPr>
      <w:ins w:id="2138" w:author="Brian Dennis" w:date="1997-01-23T14:51:00Z">
        <w:r>
          <w:rPr/>
          <w:t>5.7.7.8.2 Call Setup and Clearing Procedures</w:t>
          <w:tab/>
          <w:t>7-38</w:t>
        </w:r>
      </w:ins>
    </w:p>
    <w:p>
      <w:pPr>
        <w:pStyle w:val="Contents4"/>
        <w:rPr>
          <w:ins w:id="2141" w:author="Brian Dennis" w:date="1997-01-23T14:51:00Z"/>
        </w:rPr>
      </w:pPr>
      <w:ins w:id="2140" w:author="Brian Dennis" w:date="1997-01-23T14:51:00Z">
        <w:r>
          <w:rPr/>
          <w:t>5.7.7.8.3 Negotiation of Compression Algorithm</w:t>
          <w:tab/>
          <w:t>7-40</w:t>
        </w:r>
      </w:ins>
    </w:p>
    <w:p>
      <w:pPr>
        <w:pStyle w:val="Contents4"/>
        <w:rPr>
          <w:ins w:id="2143" w:author="Brian Dennis" w:date="1997-01-23T14:51:00Z"/>
        </w:rPr>
      </w:pPr>
      <w:ins w:id="2142" w:author="Brian Dennis" w:date="1997-01-23T14:51:00Z">
        <w:r>
          <w:rPr/>
          <w:t>5.7.7.8.4 Local Reference Header Compression</w:t>
          <w:tab/>
          <w:t>7-40</w:t>
        </w:r>
      </w:ins>
    </w:p>
    <w:p>
      <w:pPr>
        <w:pStyle w:val="Contents4"/>
        <w:rPr>
          <w:ins w:id="2145" w:author="Brian Dennis" w:date="1997-01-23T14:51:00Z"/>
        </w:rPr>
      </w:pPr>
      <w:ins w:id="2144" w:author="Brian Dennis" w:date="1997-01-23T14:51:00Z">
        <w:r>
          <w:rPr/>
          <w:t>5.7.7.8.5 Local Reference Cancellation</w:t>
          <w:tab/>
          <w:t>7-41</w:t>
        </w:r>
      </w:ins>
    </w:p>
    <w:p>
      <w:pPr>
        <w:pStyle w:val="Contents4"/>
        <w:rPr>
          <w:ins w:id="2147" w:author="Brian Dennis" w:date="1997-01-23T14:51:00Z"/>
        </w:rPr>
      </w:pPr>
      <w:ins w:id="2146" w:author="Brian Dennis" w:date="1997-01-23T14:51:00Z">
        <w:r>
          <w:rPr/>
          <w:t>5.7.7.8.6 ICAO Address Compression Algorithm</w:t>
          <w:tab/>
          <w:t>7-41</w:t>
        </w:r>
      </w:ins>
    </w:p>
    <w:p>
      <w:pPr>
        <w:pStyle w:val="Contents4"/>
        <w:rPr>
          <w:ins w:id="2149" w:author="Brian Dennis" w:date="1997-01-23T14:51:00Z"/>
        </w:rPr>
      </w:pPr>
      <w:ins w:id="2148" w:author="Brian Dennis" w:date="1997-01-23T14:51:00Z">
        <w:r>
          <w:rPr/>
          <w:t>5.7.7.8.7 PDU Formats</w:t>
          <w:tab/>
          <w:t>7-42</w:t>
        </w:r>
      </w:ins>
    </w:p>
    <w:p>
      <w:pPr>
        <w:pStyle w:val="Contents5"/>
        <w:rPr>
          <w:ins w:id="2151" w:author="Brian Dennis" w:date="1997-01-23T14:51:00Z"/>
        </w:rPr>
      </w:pPr>
      <w:ins w:id="2150" w:author="Brian Dennis" w:date="1997-01-23T14:51:00Z">
        <w:r>
          <w:rPr/>
          <w:t>5.7.7.8.7.1 Call Request User Data</w:t>
          <w:tab/>
          <w:t>7-42</w:t>
        </w:r>
      </w:ins>
    </w:p>
    <w:p>
      <w:pPr>
        <w:pStyle w:val="Contents5"/>
        <w:rPr>
          <w:ins w:id="2153" w:author="Brian Dennis" w:date="1997-01-23T14:51:00Z"/>
        </w:rPr>
      </w:pPr>
      <w:ins w:id="2152" w:author="Brian Dennis" w:date="1997-01-23T14:51:00Z">
        <w:r>
          <w:rPr/>
          <w:t>5.7.7.8.7.2 Call Accept User Data</w:t>
          <w:tab/>
          <w:t>7-42</w:t>
        </w:r>
      </w:ins>
    </w:p>
    <w:p>
      <w:pPr>
        <w:pStyle w:val="Contents5"/>
        <w:rPr>
          <w:ins w:id="2155" w:author="Brian Dennis" w:date="1997-01-23T14:51:00Z"/>
        </w:rPr>
      </w:pPr>
      <w:ins w:id="2154" w:author="Brian Dennis" w:date="1997-01-23T14:51:00Z">
        <w:r>
          <w:rPr/>
          <w:t>5.7.7.8.7.3 Modified ISO/IEC 8473 NPDU</w:t>
          <w:tab/>
          <w:t>7-42</w:t>
        </w:r>
      </w:ins>
    </w:p>
    <w:p>
      <w:pPr>
        <w:pStyle w:val="Contents5"/>
        <w:rPr>
          <w:ins w:id="2157" w:author="Brian Dennis" w:date="1997-01-23T14:51:00Z"/>
        </w:rPr>
      </w:pPr>
      <w:ins w:id="2156" w:author="Brian Dennis" w:date="1997-01-23T14:51:00Z">
        <w:r>
          <w:rPr/>
          <w:t>5.7.7.8.7.4 Compressed Initial PDU</w:t>
          <w:tab/>
          <w:t>7-44</w:t>
        </w:r>
      </w:ins>
    </w:p>
    <w:p>
      <w:pPr>
        <w:pStyle w:val="Contents5"/>
        <w:rPr>
          <w:ins w:id="2159" w:author="Brian Dennis" w:date="1997-01-23T14:51:00Z"/>
        </w:rPr>
      </w:pPr>
      <w:ins w:id="2158" w:author="Brian Dennis" w:date="1997-01-23T14:51:00Z">
        <w:r>
          <w:rPr/>
          <w:t>5.7.7.8.7.5 Compressed Derived PDU</w:t>
          <w:tab/>
          <w:t>7-44</w:t>
        </w:r>
      </w:ins>
    </w:p>
    <w:p>
      <w:pPr>
        <w:pStyle w:val="Contents5"/>
        <w:rPr>
          <w:ins w:id="2161" w:author="Brian Dennis" w:date="1997-01-23T14:51:00Z"/>
        </w:rPr>
      </w:pPr>
      <w:ins w:id="2160" w:author="Brian Dennis" w:date="1997-01-23T14:51:00Z">
        <w:r>
          <w:rPr/>
          <w:t>5.7.7.8.7.6 Compressed Error PDU</w:t>
          <w:tab/>
          <w:t>7-45</w:t>
        </w:r>
      </w:ins>
    </w:p>
    <w:p>
      <w:pPr>
        <w:pStyle w:val="Contents5"/>
        <w:rPr>
          <w:ins w:id="2163" w:author="Brian Dennis" w:date="1997-01-23T14:51:00Z"/>
        </w:rPr>
      </w:pPr>
      <w:ins w:id="2162" w:author="Brian Dennis" w:date="1997-01-23T14:51:00Z">
        <w:r>
          <w:rPr/>
          <w:t>5.7.7.8.7.7 SNDCF Error Report PDU</w:t>
          <w:tab/>
          <w:t>7-45</w:t>
        </w:r>
      </w:ins>
    </w:p>
    <w:p>
      <w:pPr>
        <w:pStyle w:val="Contents5"/>
        <w:rPr>
          <w:ins w:id="2165" w:author="Brian Dennis" w:date="1997-01-23T14:51:00Z"/>
        </w:rPr>
      </w:pPr>
      <w:ins w:id="2164" w:author="Brian Dennis" w:date="1997-01-23T14:51:00Z">
        <w:r>
          <w:rPr/>
          <w:t>5.7.7.8.7.8 Cancellation Request</w:t>
          <w:tab/>
          <w:t>7-45</w:t>
        </w:r>
      </w:ins>
    </w:p>
    <w:p>
      <w:pPr>
        <w:pStyle w:val="Contents5"/>
        <w:rPr>
          <w:ins w:id="2167" w:author="Brian Dennis" w:date="1997-01-23T14:51:00Z"/>
        </w:rPr>
      </w:pPr>
      <w:ins w:id="2166" w:author="Brian Dennis" w:date="1997-01-23T14:51:00Z">
        <w:r>
          <w:rPr/>
          <w:t>5.7.7.8.7.9 Cancellation Accept</w:t>
          <w:tab/>
          <w:t>7-46</w:t>
        </w:r>
      </w:ins>
    </w:p>
    <w:p>
      <w:pPr>
        <w:pStyle w:val="Contents1"/>
        <w:numPr>
          <w:ilvl w:val="0"/>
          <w:numId w:val="2"/>
        </w:numPr>
        <w:tabs>
          <w:tab w:val="left" w:pos="0" w:leader="none"/>
          <w:tab w:val="right" w:pos="9027" w:leader="underscore"/>
        </w:tabs>
        <w:spacing w:before="120" w:after="0"/>
        <w:ind w:left="-302" w:hanging="0"/>
        <w:rPr>
          <w:ins w:id="2169" w:author="Brian Dennis" w:date="1997-01-23T14:51:00Z"/>
        </w:rPr>
      </w:pPr>
      <w:ins w:id="2168" w:author="Brian Dennis" w:date="1997-01-23T14:51:00Z">
        <w:r>
          <w:rPr/>
          <w:t>5.8 Routing Information Exchange Specification</w:t>
          <w:tab/>
          <w:t>8-1</w:t>
        </w:r>
      </w:ins>
    </w:p>
    <w:p>
      <w:pPr>
        <w:pStyle w:val="Contents2"/>
        <w:rPr>
          <w:ins w:id="2171" w:author="Brian Dennis" w:date="1997-01-23T14:51:00Z"/>
        </w:rPr>
      </w:pPr>
      <w:ins w:id="2170" w:author="Brian Dennis" w:date="1997-01-23T14:51:00Z">
        <w:r>
          <w:rPr/>
          <w:t>5.8.1 Introduction</w:t>
          <w:tab/>
          <w:t>8-1</w:t>
        </w:r>
      </w:ins>
    </w:p>
    <w:p>
      <w:pPr>
        <w:pStyle w:val="Contents3"/>
        <w:rPr>
          <w:ins w:id="2173" w:author="Brian Dennis" w:date="1997-01-23T14:51:00Z"/>
        </w:rPr>
      </w:pPr>
      <w:ins w:id="2172" w:author="Brian Dennis" w:date="1997-01-23T14:51:00Z">
        <w:r>
          <w:rPr/>
          <w:t>5.8.1.1 Scope</w:t>
          <w:tab/>
          <w:t>8-1</w:t>
        </w:r>
      </w:ins>
    </w:p>
    <w:p>
      <w:pPr>
        <w:pStyle w:val="Contents3"/>
        <w:rPr>
          <w:ins w:id="2175" w:author="Brian Dennis" w:date="1997-01-23T14:51:00Z"/>
        </w:rPr>
      </w:pPr>
      <w:ins w:id="2174" w:author="Brian Dennis" w:date="1997-01-23T14:51:00Z">
        <w:r>
          <w:rPr/>
          <w:t>5.8.1.2 Applicability of Requirements</w:t>
          <w:tab/>
          <w:t>8-1</w:t>
        </w:r>
      </w:ins>
    </w:p>
    <w:p>
      <w:pPr>
        <w:pStyle w:val="Contents2"/>
        <w:rPr>
          <w:ins w:id="2177" w:author="Brian Dennis" w:date="1997-01-23T14:51:00Z"/>
        </w:rPr>
      </w:pPr>
      <w:ins w:id="2176" w:author="Brian Dennis" w:date="1997-01-23T14:51:00Z">
        <w:r>
          <w:rPr/>
          <w:t>5.8.2 End System to Intermediate System Routing Information Exchange Protocol (ES-IS) over Mobile Subnetworks</w:t>
          <w:tab/>
          <w:t>8-1</w:t>
        </w:r>
      </w:ins>
    </w:p>
    <w:p>
      <w:pPr>
        <w:pStyle w:val="Contents3"/>
        <w:rPr>
          <w:ins w:id="2179" w:author="Brian Dennis" w:date="1997-01-23T14:51:00Z"/>
        </w:rPr>
      </w:pPr>
      <w:ins w:id="2178" w:author="Brian Dennis" w:date="1997-01-23T14:51:00Z">
        <w:r>
          <w:rPr/>
          <w:t>5.8.2.1 General</w:t>
          <w:tab/>
          <w:t>8-1</w:t>
        </w:r>
      </w:ins>
    </w:p>
    <w:p>
      <w:pPr>
        <w:pStyle w:val="Contents3"/>
        <w:rPr>
          <w:ins w:id="2181" w:author="Brian Dennis" w:date="1997-01-23T14:51:00Z"/>
        </w:rPr>
      </w:pPr>
      <w:ins w:id="2180" w:author="Brian Dennis" w:date="1997-01-23T14:51:00Z">
        <w:r>
          <w:rPr/>
          <w:t>5.8.2.2 ATN Protocol Requirements List - ISO/IEC 9542</w:t>
          <w:tab/>
          <w:t>8-1</w:t>
        </w:r>
      </w:ins>
    </w:p>
    <w:p>
      <w:pPr>
        <w:pStyle w:val="Contents2"/>
        <w:rPr>
          <w:ins w:id="2183" w:author="Brian Dennis" w:date="1997-01-23T14:51:00Z"/>
        </w:rPr>
      </w:pPr>
      <w:ins w:id="2182" w:author="Brian Dennis" w:date="1997-01-23T14:51:00Z">
        <w:r>
          <w:rPr/>
          <w:t>5.8.3 Intermediate System to Intermediate System Inter-Domain Routing Information Exchange Protocol</w:t>
          <w:tab/>
          <w:t>8-5</w:t>
        </w:r>
      </w:ins>
    </w:p>
    <w:p>
      <w:pPr>
        <w:pStyle w:val="Contents3"/>
        <w:rPr>
          <w:ins w:id="2185" w:author="Brian Dennis" w:date="1997-01-23T14:51:00Z"/>
        </w:rPr>
      </w:pPr>
      <w:ins w:id="2184" w:author="Brian Dennis" w:date="1997-01-23T14:51:00Z">
        <w:r>
          <w:rPr/>
          <w:t>5.8.3.1 General</w:t>
          <w:tab/>
          <w:t>8-5</w:t>
        </w:r>
      </w:ins>
    </w:p>
    <w:p>
      <w:pPr>
        <w:pStyle w:val="Contents3"/>
        <w:rPr>
          <w:ins w:id="2187" w:author="Brian Dennis" w:date="1997-01-23T14:51:00Z"/>
        </w:rPr>
      </w:pPr>
      <w:ins w:id="2186" w:author="Brian Dennis" w:date="1997-01-23T14:51:00Z">
        <w:r>
          <w:rPr/>
          <w:t>5.8.3.2 ATN Specific Features</w:t>
          <w:tab/>
          <w:t>8-5</w:t>
        </w:r>
      </w:ins>
    </w:p>
    <w:p>
      <w:pPr>
        <w:pStyle w:val="Contents4"/>
        <w:rPr>
          <w:ins w:id="2189" w:author="Brian Dennis" w:date="1997-01-23T14:51:00Z"/>
        </w:rPr>
      </w:pPr>
      <w:ins w:id="2188" w:author="Brian Dennis" w:date="1997-01-23T14:51:00Z">
        <w:r>
          <w:rPr/>
          <w:t>5.8.3.2.1 Purpose of ATN Specific Features</w:t>
          <w:tab/>
          <w:t>8-5</w:t>
        </w:r>
      </w:ins>
    </w:p>
    <w:p>
      <w:pPr>
        <w:pStyle w:val="Contents4"/>
        <w:rPr>
          <w:ins w:id="2191" w:author="Brian Dennis" w:date="1997-01-23T14:51:00Z"/>
        </w:rPr>
      </w:pPr>
      <w:ins w:id="2190" w:author="Brian Dennis" w:date="1997-01-23T14:51:00Z">
        <w:r>
          <w:rPr/>
          <w:t>5.8.3.2.2 Use of the Security Path Attribute</w:t>
          <w:tab/>
          <w:t>8-5</w:t>
        </w:r>
      </w:ins>
    </w:p>
    <w:p>
      <w:pPr>
        <w:pStyle w:val="Contents4"/>
        <w:rPr>
          <w:ins w:id="2193" w:author="Brian Dennis" w:date="1997-01-23T14:51:00Z"/>
        </w:rPr>
      </w:pPr>
      <w:ins w:id="2192" w:author="Brian Dennis" w:date="1997-01-23T14:51:00Z">
        <w:r>
          <w:rPr/>
          <w:t>5.8.3.2.3 Encoding of the Security Path Attribute Security Information Field</w:t>
          <w:tab/>
          <w:t>8-5</w:t>
        </w:r>
      </w:ins>
    </w:p>
    <w:p>
      <w:pPr>
        <w:pStyle w:val="Contents5"/>
        <w:rPr>
          <w:ins w:id="2195" w:author="Brian Dennis" w:date="1997-01-23T14:51:00Z"/>
        </w:rPr>
      </w:pPr>
      <w:ins w:id="2194" w:author="Brian Dennis" w:date="1997-01-23T14:51:00Z">
        <w:r>
          <w:rPr/>
          <w:t>5.8.3.2.3.1 General</w:t>
          <w:tab/>
          <w:t>8-5</w:t>
        </w:r>
      </w:ins>
    </w:p>
    <w:p>
      <w:pPr>
        <w:pStyle w:val="Contents5"/>
        <w:rPr>
          <w:ins w:id="2197" w:author="Brian Dennis" w:date="1997-01-23T14:51:00Z"/>
        </w:rPr>
      </w:pPr>
      <w:ins w:id="2196" w:author="Brian Dennis" w:date="1997-01-23T14:51:00Z">
        <w:r>
          <w:rPr/>
          <w:t>5.8.3.2.3.2 Encoding of the Air/Ground Subnetwork Type Security Tag Set</w:t>
          <w:tab/>
          <w:t>8-5</w:t>
        </w:r>
      </w:ins>
    </w:p>
    <w:p>
      <w:pPr>
        <w:pStyle w:val="Contents5"/>
        <w:rPr>
          <w:ins w:id="2199" w:author="Brian Dennis" w:date="1997-01-23T14:51:00Z"/>
        </w:rPr>
      </w:pPr>
      <w:ins w:id="2198" w:author="Brian Dennis" w:date="1997-01-23T14:51:00Z">
        <w:r>
          <w:rPr/>
          <w:t>5.8.3.2.3.3 Encoding of the ATSC Class Security Tag Set</w:t>
          <w:tab/>
          <w:t>8-6</w:t>
        </w:r>
      </w:ins>
    </w:p>
    <w:p>
      <w:pPr>
        <w:pStyle w:val="Contents4"/>
        <w:rPr>
          <w:ins w:id="2201" w:author="Brian Dennis" w:date="1997-01-23T14:51:00Z"/>
        </w:rPr>
      </w:pPr>
      <w:ins w:id="2200" w:author="Brian Dennis" w:date="1997-01-23T14:51:00Z">
        <w:r>
          <w:rPr/>
          <w:t>5.8.3.2.4 Update of Security Information</w:t>
          <w:tab/>
          <w:t>8-7</w:t>
        </w:r>
      </w:ins>
    </w:p>
    <w:p>
      <w:pPr>
        <w:pStyle w:val="Contents5"/>
        <w:rPr>
          <w:ins w:id="2203" w:author="Brian Dennis" w:date="1997-01-23T14:51:00Z"/>
        </w:rPr>
      </w:pPr>
      <w:ins w:id="2202" w:author="Brian Dennis" w:date="1997-01-23T14:51:00Z">
        <w:r>
          <w:rPr/>
          <w:t>5.8.3.2.4.1 The Air/Ground Subnetwork Type</w:t>
          <w:tab/>
          <w:t>8-7</w:t>
        </w:r>
      </w:ins>
    </w:p>
    <w:p>
      <w:pPr>
        <w:pStyle w:val="Contents5"/>
        <w:rPr>
          <w:ins w:id="2205" w:author="Brian Dennis" w:date="1997-01-23T14:51:00Z"/>
        </w:rPr>
      </w:pPr>
      <w:ins w:id="2204" w:author="Brian Dennis" w:date="1997-01-23T14:51:00Z">
        <w:r>
          <w:rPr/>
          <w:t>5.8.3.2.4.2 The ATSC Class</w:t>
          <w:tab/>
          <w:t>8-7</w:t>
        </w:r>
      </w:ins>
    </w:p>
    <w:p>
      <w:pPr>
        <w:pStyle w:val="Contents5"/>
        <w:rPr>
          <w:ins w:id="2207" w:author="Brian Dennis" w:date="1997-01-23T14:51:00Z"/>
        </w:rPr>
      </w:pPr>
      <w:ins w:id="2206" w:author="Brian Dennis" w:date="1997-01-23T14:51:00Z">
        <w:r>
          <w:rPr/>
          <w:t>5.8.3.2.4.3 The Security Classification</w:t>
          <w:tab/>
          <w:t>8-8</w:t>
        </w:r>
      </w:ins>
    </w:p>
    <w:p>
      <w:pPr>
        <w:pStyle w:val="Contents4"/>
        <w:rPr>
          <w:ins w:id="2209" w:author="Brian Dennis" w:date="1997-01-23T14:51:00Z"/>
        </w:rPr>
      </w:pPr>
      <w:ins w:id="2208" w:author="Brian Dennis" w:date="1997-01-23T14:51:00Z">
        <w:r>
          <w:rPr/>
          <w:t>5.8.3.2.5 Route Selection</w:t>
          <w:tab/>
          <w:t>8-8</w:t>
        </w:r>
      </w:ins>
    </w:p>
    <w:p>
      <w:pPr>
        <w:pStyle w:val="Contents4"/>
        <w:rPr>
          <w:ins w:id="2211" w:author="Brian Dennis" w:date="1997-01-23T14:51:00Z"/>
        </w:rPr>
      </w:pPr>
      <w:ins w:id="2210" w:author="Brian Dennis" w:date="1997-01-23T14:51:00Z">
        <w:r>
          <w:rPr/>
          <w:t>5.8.3.2.6 Route Aggregation and Route Information Reduction</w:t>
          <w:tab/>
          <w:t>8-9</w:t>
        </w:r>
      </w:ins>
    </w:p>
    <w:p>
      <w:pPr>
        <w:pStyle w:val="Contents5"/>
        <w:rPr>
          <w:ins w:id="2213" w:author="Brian Dennis" w:date="1997-01-23T14:51:00Z"/>
        </w:rPr>
      </w:pPr>
      <w:ins w:id="2212" w:author="Brian Dennis" w:date="1997-01-23T14:51:00Z">
        <w:r>
          <w:rPr/>
          <w:t>5.8.3.2.6.1 General</w:t>
          <w:tab/>
          <w:t>8-9</w:t>
        </w:r>
      </w:ins>
    </w:p>
    <w:p>
      <w:pPr>
        <w:pStyle w:val="Contents5"/>
        <w:rPr>
          <w:ins w:id="2215" w:author="Brian Dennis" w:date="1997-01-23T14:51:00Z"/>
        </w:rPr>
      </w:pPr>
      <w:ins w:id="2214" w:author="Brian Dennis" w:date="1997-01-23T14:51:00Z">
        <w:r>
          <w:rPr/>
          <w:t>5.8.3.2.6.2 Policy Based Route Aggregation</w:t>
          <w:tab/>
          <w:t>8-9</w:t>
        </w:r>
      </w:ins>
    </w:p>
    <w:p>
      <w:pPr>
        <w:pStyle w:val="Contents5"/>
        <w:rPr>
          <w:ins w:id="2217" w:author="Brian Dennis" w:date="1997-01-23T14:51:00Z"/>
        </w:rPr>
      </w:pPr>
      <w:ins w:id="2216" w:author="Brian Dennis" w:date="1997-01-23T14:51:00Z">
        <w:r>
          <w:rPr/>
          <w:t>5.8.3.2.6.3 Aggregation of Routes in the Same Loc-RIB with Identical NLRI</w:t>
          <w:tab/>
          <w:t>8-9</w:t>
        </w:r>
      </w:ins>
    </w:p>
    <w:p>
      <w:pPr>
        <w:pStyle w:val="Contents5"/>
        <w:rPr>
          <w:ins w:id="2219" w:author="Brian Dennis" w:date="1997-01-23T14:51:00Z"/>
        </w:rPr>
      </w:pPr>
      <w:ins w:id="2218" w:author="Brian Dennis" w:date="1997-01-23T14:51:00Z">
        <w:r>
          <w:rPr/>
          <w:t>5.8.3.2.6.4 Aggregation of the Security Path Attribute Information Field</w:t>
          <w:tab/>
          <w:t>8-10</w:t>
        </w:r>
      </w:ins>
    </w:p>
    <w:p>
      <w:pPr>
        <w:pStyle w:val="Contents6"/>
        <w:rPr>
          <w:ins w:id="2221" w:author="Brian Dennis" w:date="1997-01-23T14:51:00Z"/>
        </w:rPr>
      </w:pPr>
      <w:ins w:id="2220" w:author="Brian Dennis" w:date="1997-01-23T14:51:00Z">
        <w:r>
          <w:rPr/>
          <w:t>5.8.3.2.6.4.1 General</w:t>
          <w:tab/>
          <w:t>8-10</w:t>
        </w:r>
      </w:ins>
    </w:p>
    <w:p>
      <w:pPr>
        <w:pStyle w:val="Contents6"/>
        <w:rPr>
          <w:ins w:id="2223" w:author="Brian Dennis" w:date="1997-01-23T14:51:00Z"/>
        </w:rPr>
      </w:pPr>
      <w:ins w:id="2222" w:author="Brian Dennis" w:date="1997-01-23T14:51:00Z">
        <w:r>
          <w:rPr/>
          <w:t>5.8.3.2.6.4.2 Air/Ground Subnetwork Security Tag</w:t>
          <w:tab/>
          <w:t>8-10</w:t>
        </w:r>
      </w:ins>
    </w:p>
    <w:p>
      <w:pPr>
        <w:pStyle w:val="Contents6"/>
        <w:rPr>
          <w:ins w:id="2225" w:author="Brian Dennis" w:date="1997-01-23T14:51:00Z"/>
        </w:rPr>
      </w:pPr>
      <w:ins w:id="2224" w:author="Brian Dennis" w:date="1997-01-23T14:51:00Z">
        <w:r>
          <w:rPr/>
          <w:t>5.8.3.2.6.4.3 ATSC Class Security Tag</w:t>
          <w:tab/>
          <w:t>8-11</w:t>
        </w:r>
      </w:ins>
    </w:p>
    <w:p>
      <w:pPr>
        <w:pStyle w:val="Contents5"/>
        <w:rPr>
          <w:ins w:id="2227" w:author="Brian Dennis" w:date="1997-01-23T14:51:00Z"/>
        </w:rPr>
      </w:pPr>
      <w:ins w:id="2226" w:author="Brian Dennis" w:date="1997-01-23T14:51:00Z">
        <w:r>
          <w:rPr/>
          <w:t>5.8.3.2.6.5 Route Information Reduction</w:t>
          <w:tab/>
          <w:t>8-11</w:t>
        </w:r>
      </w:ins>
    </w:p>
    <w:p>
      <w:pPr>
        <w:pStyle w:val="Contents4"/>
        <w:rPr>
          <w:ins w:id="2229" w:author="Brian Dennis" w:date="1997-01-23T14:51:00Z"/>
        </w:rPr>
      </w:pPr>
      <w:ins w:id="2228" w:author="Brian Dennis" w:date="1997-01-23T14:51:00Z">
        <w:r>
          <w:rPr/>
          <w:t>5.8.3.2.7 Frequency of Route Advertisement</w:t>
          <w:tab/>
          <w:t>8-12</w:t>
        </w:r>
      </w:ins>
    </w:p>
    <w:p>
      <w:pPr>
        <w:pStyle w:val="Contents4"/>
        <w:rPr>
          <w:ins w:id="2231" w:author="Brian Dennis" w:date="1997-01-23T14:51:00Z"/>
        </w:rPr>
      </w:pPr>
      <w:ins w:id="2230" w:author="Brian Dennis" w:date="1997-01-23T14:51:00Z">
        <w:r>
          <w:rPr/>
          <w:t>5.8.3.2.8 Interpretation of Route Capacity</w:t>
          <w:tab/>
          <w:t>8-12</w:t>
        </w:r>
      </w:ins>
    </w:p>
    <w:p>
      <w:pPr>
        <w:pStyle w:val="Contents4"/>
        <w:rPr>
          <w:ins w:id="2233" w:author="Brian Dennis" w:date="1997-01-23T14:51:00Z"/>
        </w:rPr>
      </w:pPr>
      <w:ins w:id="2232" w:author="Brian Dennis" w:date="1997-01-23T14:51:00Z">
        <w:r>
          <w:rPr/>
          <w:t>5.8.3.2.9 Network Layer Reachability Information</w:t>
          <w:tab/>
          <w:t>8-12</w:t>
        </w:r>
      </w:ins>
    </w:p>
    <w:p>
      <w:pPr>
        <w:pStyle w:val="Contents5"/>
        <w:rPr>
          <w:ins w:id="2235" w:author="Brian Dennis" w:date="1997-01-23T14:51:00Z"/>
        </w:rPr>
      </w:pPr>
      <w:ins w:id="2234" w:author="Brian Dennis" w:date="1997-01-23T14:51:00Z">
        <w:r>
          <w:rPr/>
          <w:t>5.8.3.2.9.1 General</w:t>
          <w:tab/>
          <w:t>8-12</w:t>
        </w:r>
      </w:ins>
    </w:p>
    <w:p>
      <w:pPr>
        <w:pStyle w:val="Contents5"/>
        <w:rPr>
          <w:ins w:id="2237" w:author="Brian Dennis" w:date="1997-01-23T14:51:00Z"/>
        </w:rPr>
      </w:pPr>
      <w:ins w:id="2236" w:author="Brian Dennis" w:date="1997-01-23T14:51:00Z">
        <w:r>
          <w:rPr/>
          <w:t>5.8.3.2.9.2 NSAP Address Prefix Alignment</w:t>
          <w:tab/>
          <w:t>8-12</w:t>
        </w:r>
      </w:ins>
    </w:p>
    <w:p>
      <w:pPr>
        <w:pStyle w:val="Contents4"/>
        <w:rPr>
          <w:ins w:id="2239" w:author="Brian Dennis" w:date="1997-01-23T14:51:00Z"/>
        </w:rPr>
      </w:pPr>
      <w:ins w:id="2238" w:author="Brian Dennis" w:date="1997-01-23T14:51:00Z">
        <w:r>
          <w:rPr/>
          <w:t>5.8.3.2.10 BISPDU Authentication</w:t>
          <w:tab/>
          <w:t>8-12</w:t>
        </w:r>
      </w:ins>
    </w:p>
    <w:p>
      <w:pPr>
        <w:pStyle w:val="Contents4"/>
        <w:rPr>
          <w:ins w:id="2241" w:author="Brian Dennis" w:date="1997-01-23T14:51:00Z"/>
        </w:rPr>
      </w:pPr>
      <w:ins w:id="2240" w:author="Brian Dennis" w:date="1997-01-23T14:51:00Z">
        <w:r>
          <w:rPr/>
          <w:t>5.8.3.2.11 Restrictions on Route Advertisement</w:t>
          <w:tab/>
          <w:t>8-13</w:t>
        </w:r>
      </w:ins>
    </w:p>
    <w:p>
      <w:pPr>
        <w:pStyle w:val="Contents4"/>
        <w:rPr>
          <w:ins w:id="2243" w:author="Brian Dennis" w:date="1997-01-23T14:51:00Z"/>
        </w:rPr>
      </w:pPr>
      <w:ins w:id="2242" w:author="Brian Dennis" w:date="1997-01-23T14:51:00Z">
        <w:r>
          <w:rPr/>
          <w:t>5.8.3.2.12 RIB_Att Support</w:t>
          <w:tab/>
          <w:t>8-13</w:t>
        </w:r>
      </w:ins>
    </w:p>
    <w:p>
      <w:pPr>
        <w:pStyle w:val="Contents4"/>
        <w:rPr>
          <w:ins w:id="2245" w:author="Brian Dennis" w:date="1997-01-23T14:51:00Z"/>
        </w:rPr>
      </w:pPr>
      <w:ins w:id="2244" w:author="Brian Dennis" w:date="1997-01-23T14:51:00Z">
        <w:r>
          <w:rPr/>
          <w:t>5.8.3.2.13 Additional Update PDU Error Handling</w:t>
          <w:tab/>
          <w:t>8-14</w:t>
        </w:r>
      </w:ins>
    </w:p>
    <w:p>
      <w:pPr>
        <w:pStyle w:val="Contents4"/>
        <w:rPr>
          <w:ins w:id="2247" w:author="Brian Dennis" w:date="1997-01-23T14:51:00Z"/>
        </w:rPr>
      </w:pPr>
      <w:ins w:id="2246" w:author="Brian Dennis" w:date="1997-01-23T14:51:00Z">
        <w:r>
          <w:rPr/>
          <w:t>5.8.3.2.14 CLNP Data PDU Parameters</w:t>
          <w:tab/>
          <w:t>8-14</w:t>
        </w:r>
      </w:ins>
    </w:p>
    <w:p>
      <w:pPr>
        <w:pStyle w:val="Contents3"/>
        <w:rPr>
          <w:ins w:id="2249" w:author="Brian Dennis" w:date="1997-01-23T14:51:00Z"/>
        </w:rPr>
      </w:pPr>
      <w:ins w:id="2248" w:author="Brian Dennis" w:date="1997-01-23T14:51:00Z">
        <w:r>
          <w:rPr/>
          <w:t>5.8.3.3 Compliance with ISO/IEC 10747</w:t>
          <w:tab/>
          <w:t>8-14</w:t>
        </w:r>
      </w:ins>
    </w:p>
    <w:p>
      <w:pPr>
        <w:pStyle w:val="Contents4"/>
        <w:rPr>
          <w:ins w:id="2251" w:author="Brian Dennis" w:date="1997-01-23T14:51:00Z"/>
        </w:rPr>
      </w:pPr>
      <w:ins w:id="2250" w:author="Brian Dennis" w:date="1997-01-23T14:51:00Z">
        <w:r>
          <w:rPr/>
          <w:t>5.8.3.3.1 General</w:t>
          <w:tab/>
          <w:t>8-14</w:t>
        </w:r>
      </w:ins>
    </w:p>
    <w:p>
      <w:pPr>
        <w:pStyle w:val="Contents4"/>
        <w:rPr>
          <w:ins w:id="2253" w:author="Brian Dennis" w:date="1997-01-23T14:51:00Z"/>
        </w:rPr>
      </w:pPr>
      <w:ins w:id="2252" w:author="Brian Dennis" w:date="1997-01-23T14:51:00Z">
        <w:r>
          <w:rPr/>
          <w:t>5.8.3.3.2 ISO/IEC 10747 Mandatory Requirements</w:t>
          <w:tab/>
          <w:t>8-14</w:t>
        </w:r>
      </w:ins>
    </w:p>
    <w:p>
      <w:pPr>
        <w:pStyle w:val="Contents5"/>
        <w:rPr>
          <w:ins w:id="2255" w:author="Brian Dennis" w:date="1997-01-23T14:51:00Z"/>
        </w:rPr>
      </w:pPr>
      <w:ins w:id="2254" w:author="Brian Dennis" w:date="1997-01-23T14:51:00Z">
        <w:r>
          <w:rPr/>
          <w:t>5.8.3.3.2.1 Airborne Router</w:t>
          <w:tab/>
          <w:t>8-14</w:t>
        </w:r>
      </w:ins>
    </w:p>
    <w:p>
      <w:pPr>
        <w:pStyle w:val="Contents5"/>
        <w:rPr>
          <w:ins w:id="2257" w:author="Brian Dennis" w:date="1997-01-23T14:51:00Z"/>
        </w:rPr>
      </w:pPr>
      <w:ins w:id="2256" w:author="Brian Dennis" w:date="1997-01-23T14:51:00Z">
        <w:r>
          <w:rPr/>
          <w:t>5.8.3.3.2.2 Ground Router</w:t>
          <w:tab/>
          <w:t>8-14</w:t>
        </w:r>
      </w:ins>
    </w:p>
    <w:p>
      <w:pPr>
        <w:pStyle w:val="Contents4"/>
        <w:rPr>
          <w:ins w:id="2259" w:author="Brian Dennis" w:date="1997-01-23T14:51:00Z"/>
        </w:rPr>
      </w:pPr>
      <w:ins w:id="2258" w:author="Brian Dennis" w:date="1997-01-23T14:51:00Z">
        <w:r>
          <w:rPr/>
          <w:t>5.8.3.3.3 ISO/IEC 10747 Optional Requirements</w:t>
          <w:tab/>
          <w:t>8-15</w:t>
        </w:r>
      </w:ins>
    </w:p>
    <w:p>
      <w:pPr>
        <w:pStyle w:val="Contents3"/>
        <w:rPr>
          <w:ins w:id="2261" w:author="Brian Dennis" w:date="1997-01-23T14:51:00Z"/>
        </w:rPr>
      </w:pPr>
      <w:ins w:id="2260" w:author="Brian Dennis" w:date="1997-01-23T14:51:00Z">
        <w:r>
          <w:rPr/>
          <w:t>5.8.3.4 APRLs</w:t>
          <w:tab/>
          <w:t>8-15</w:t>
        </w:r>
      </w:ins>
    </w:p>
    <w:p>
      <w:pPr>
        <w:pStyle w:val="Contents4"/>
        <w:rPr>
          <w:ins w:id="2263" w:author="Brian Dennis" w:date="1997-01-23T14:51:00Z"/>
        </w:rPr>
      </w:pPr>
      <w:ins w:id="2262" w:author="Brian Dennis" w:date="1997-01-23T14:51:00Z">
        <w:r>
          <w:rPr/>
          <w:t>5.8.3.4.1 General</w:t>
          <w:tab/>
          <w:t>8-15</w:t>
        </w:r>
      </w:ins>
    </w:p>
    <w:p>
      <w:pPr>
        <w:pStyle w:val="Contents4"/>
        <w:rPr>
          <w:ins w:id="2265" w:author="Brian Dennis" w:date="1997-01-23T14:51:00Z"/>
        </w:rPr>
      </w:pPr>
      <w:ins w:id="2264" w:author="Brian Dennis" w:date="1997-01-23T14:51:00Z">
        <w:r>
          <w:rPr/>
          <w:t>5.8.3.4.2 ATN Specific Protocol Requirements</w:t>
          <w:tab/>
          <w:t>8-16</w:t>
        </w:r>
      </w:ins>
    </w:p>
    <w:p>
      <w:pPr>
        <w:pStyle w:val="Contents4"/>
        <w:rPr>
          <w:ins w:id="2267" w:author="Brian Dennis" w:date="1997-01-23T14:51:00Z"/>
        </w:rPr>
      </w:pPr>
      <w:ins w:id="2266" w:author="Brian Dennis" w:date="1997-01-23T14:51:00Z">
        <w:r>
          <w:rPr/>
          <w:t>5.8.3.4.3 IDRP General</w:t>
          <w:tab/>
          <w:t>8-16</w:t>
        </w:r>
      </w:ins>
    </w:p>
    <w:p>
      <w:pPr>
        <w:pStyle w:val="Contents4"/>
        <w:rPr>
          <w:ins w:id="2269" w:author="Brian Dennis" w:date="1997-01-23T14:51:00Z"/>
        </w:rPr>
      </w:pPr>
      <w:ins w:id="2268" w:author="Brian Dennis" w:date="1997-01-23T14:51:00Z">
        <w:r>
          <w:rPr/>
          <w:t>5.8.3.4.4 IDRP Update Send Process</w:t>
          <w:tab/>
          <w:t>8-17</w:t>
        </w:r>
      </w:ins>
    </w:p>
    <w:p>
      <w:pPr>
        <w:pStyle w:val="Contents4"/>
        <w:rPr>
          <w:ins w:id="2271" w:author="Brian Dennis" w:date="1997-01-23T14:51:00Z"/>
        </w:rPr>
      </w:pPr>
      <w:ins w:id="2270" w:author="Brian Dennis" w:date="1997-01-23T14:51:00Z">
        <w:r>
          <w:rPr/>
          <w:t>5.8.3.4.5 IDRP Update Receive Process</w:t>
          <w:tab/>
          <w:t>8-17</w:t>
        </w:r>
      </w:ins>
    </w:p>
    <w:p>
      <w:pPr>
        <w:pStyle w:val="Contents4"/>
        <w:rPr>
          <w:ins w:id="2273" w:author="Brian Dennis" w:date="1997-01-23T14:51:00Z"/>
        </w:rPr>
      </w:pPr>
      <w:ins w:id="2272" w:author="Brian Dennis" w:date="1997-01-23T14:51:00Z">
        <w:r>
          <w:rPr/>
          <w:t>5.8.3.4.6 IDRP Decision Process</w:t>
          <w:tab/>
          <w:t>8-18</w:t>
        </w:r>
      </w:ins>
    </w:p>
    <w:p>
      <w:pPr>
        <w:pStyle w:val="Contents4"/>
        <w:rPr>
          <w:ins w:id="2275" w:author="Brian Dennis" w:date="1997-01-23T14:51:00Z"/>
        </w:rPr>
      </w:pPr>
      <w:ins w:id="2274" w:author="Brian Dennis" w:date="1997-01-23T14:51:00Z">
        <w:r>
          <w:rPr/>
          <w:t>5.8.3.4.7 IDRP Receive</w:t>
          <w:tab/>
          <w:t>8-18</w:t>
        </w:r>
      </w:ins>
    </w:p>
    <w:p>
      <w:pPr>
        <w:pStyle w:val="Contents4"/>
        <w:rPr>
          <w:ins w:id="2277" w:author="Brian Dennis" w:date="1997-01-23T14:51:00Z"/>
        </w:rPr>
      </w:pPr>
      <w:ins w:id="2276" w:author="Brian Dennis" w:date="1997-01-23T14:51:00Z">
        <w:r>
          <w:rPr/>
          <w:t>5.8.3.4.8 Peer Entity Authentication</w:t>
          <w:tab/>
          <w:t>8-18</w:t>
        </w:r>
      </w:ins>
    </w:p>
    <w:p>
      <w:pPr>
        <w:pStyle w:val="Contents4"/>
        <w:rPr>
          <w:ins w:id="2279" w:author="Brian Dennis" w:date="1997-01-23T14:51:00Z"/>
        </w:rPr>
      </w:pPr>
      <w:ins w:id="2278" w:author="Brian Dennis" w:date="1997-01-23T14:51:00Z">
        <w:r>
          <w:rPr/>
          <w:t>5.8.3.4.9 IDRP CLNS Forwarding</w:t>
          <w:tab/>
          <w:t>8-19</w:t>
        </w:r>
      </w:ins>
    </w:p>
    <w:p>
      <w:pPr>
        <w:pStyle w:val="Contents4"/>
        <w:rPr>
          <w:ins w:id="2281" w:author="Brian Dennis" w:date="1997-01-23T14:51:00Z"/>
        </w:rPr>
      </w:pPr>
      <w:ins w:id="2280" w:author="Brian Dennis" w:date="1997-01-23T14:51:00Z">
        <w:r>
          <w:rPr/>
          <w:t>5.8.3.4.11 IDRP Optional Transitive Attributes</w:t>
          <w:tab/>
          <w:t>8-20</w:t>
        </w:r>
      </w:ins>
    </w:p>
    <w:p>
      <w:pPr>
        <w:pStyle w:val="Contents4"/>
        <w:rPr>
          <w:ins w:id="2283" w:author="Brian Dennis" w:date="1997-01-23T14:51:00Z"/>
        </w:rPr>
      </w:pPr>
      <w:ins w:id="2282" w:author="Brian Dennis" w:date="1997-01-23T14:51:00Z">
        <w:r>
          <w:rPr/>
          <w:t>5.8.3.4.12 Generating Well-Known Discretionary Attributes</w:t>
          <w:tab/>
          <w:t>8-20</w:t>
        </w:r>
      </w:ins>
    </w:p>
    <w:p>
      <w:pPr>
        <w:pStyle w:val="Contents4"/>
        <w:rPr>
          <w:ins w:id="2285" w:author="Brian Dennis" w:date="1997-01-23T14:51:00Z"/>
        </w:rPr>
      </w:pPr>
      <w:ins w:id="2284" w:author="Brian Dennis" w:date="1997-01-23T14:51:00Z">
        <w:r>
          <w:rPr/>
          <w:t>5.8.3.4.13 Propagating Well-Known Discretionary Attributes</w:t>
          <w:tab/>
          <w:t>8-22</w:t>
        </w:r>
      </w:ins>
    </w:p>
    <w:p>
      <w:pPr>
        <w:pStyle w:val="Contents4"/>
        <w:rPr>
          <w:ins w:id="2287" w:author="Brian Dennis" w:date="1997-01-23T14:51:00Z"/>
        </w:rPr>
      </w:pPr>
      <w:ins w:id="2286" w:author="Brian Dennis" w:date="1997-01-23T14:51:00Z">
        <w:r>
          <w:rPr/>
          <w:t>5.8.3.4.14 Receiving Well-Known Discretionary Attributes</w:t>
          <w:tab/>
          <w:t>8-23</w:t>
        </w:r>
      </w:ins>
    </w:p>
    <w:p>
      <w:pPr>
        <w:pStyle w:val="Contents4"/>
        <w:rPr>
          <w:ins w:id="2289" w:author="Brian Dennis" w:date="1997-01-23T14:51:00Z"/>
        </w:rPr>
      </w:pPr>
      <w:ins w:id="2288" w:author="Brian Dennis" w:date="1997-01-23T14:51:00Z">
        <w:r>
          <w:rPr/>
          <w:t>5.8.3.4.15 IDRP Timer</w:t>
          <w:tab/>
          <w:t>8-23</w:t>
        </w:r>
      </w:ins>
    </w:p>
    <w:p>
      <w:pPr>
        <w:pStyle w:val="Contents1"/>
        <w:numPr>
          <w:ilvl w:val="0"/>
          <w:numId w:val="2"/>
        </w:numPr>
        <w:tabs>
          <w:tab w:val="left" w:pos="0" w:leader="none"/>
          <w:tab w:val="right" w:pos="9027" w:leader="underscore"/>
        </w:tabs>
        <w:spacing w:before="120" w:after="0"/>
        <w:ind w:left="-302" w:hanging="0"/>
        <w:rPr>
          <w:ins w:id="2291" w:author="Brian Dennis" w:date="1997-01-23T14:51:00Z"/>
        </w:rPr>
      </w:pPr>
      <w:ins w:id="2290" w:author="Brian Dennis" w:date="1997-01-23T14:51:00Z">
        <w:r>
          <w:rPr/>
          <w:t>5.9 Systems Management Provisions</w:t>
          <w:tab/>
          <w:t>9-1</w:t>
        </w:r>
      </w:ins>
    </w:p>
    <w:p>
      <w:pPr>
        <w:pStyle w:val="Contents2"/>
        <w:rPr>
          <w:ins w:id="2293" w:author="Brian Dennis" w:date="1997-01-23T14:51:00Z"/>
        </w:rPr>
      </w:pPr>
      <w:ins w:id="2292" w:author="Brian Dennis" w:date="1997-01-23T14:51:00Z">
        <w:r>
          <w:rPr/>
          <w:t>5.9.1 Introduction</w:t>
          <w:tab/>
          <w:t>9-1</w:t>
        </w:r>
      </w:ins>
    </w:p>
    <w:p>
      <w:pPr>
        <w:pStyle w:val="Normal"/>
        <w:widowControl/>
        <w:bidi w:val="0"/>
        <w:spacing w:before="0" w:after="240"/>
        <w:rPr/>
      </w:pPr>
      <w:r>
        <w:rPr/>
      </w:r>
      <w:bookmarkStart w:id="3" w:name="TableOfContents"/>
      <w:bookmarkStart w:id="4" w:name="TableOfContents"/>
      <w:bookmarkEnd w:id="4"/>
    </w:p>
    <w:sectPr>
      <w:footerReference w:type="even" r:id="rId10"/>
      <w:footerReference w:type="default" r:id="rId11"/>
      <w:type w:val="oddPage"/>
      <w:pgSz w:w="11906" w:h="16838"/>
      <w:pgMar w:left="1440" w:right="1440" w:gutter="0" w:header="0" w:top="1411" w:footer="720" w:bottom="1411"/>
      <w:pgNumType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entury Gothic">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1467485</wp:posOffset>
              </wp:positionH>
              <wp:positionV relativeFrom="paragraph">
                <wp:posOffset>-68580</wp:posOffset>
              </wp:positionV>
              <wp:extent cx="3079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5.4pt;mso-position-vertical-relative:text;margin-left:115.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tc>
      <w:tc>
        <w:tcPr>
          <w:tcW w:w="3081" w:type="dxa"/>
          <w:tcBorders/>
        </w:tcPr>
        <w:p>
          <w:pPr>
            <w:pStyle w:val="Normal"/>
            <w:spacing w:before="0" w:after="240"/>
            <w:ind w:right="360" w:firstLine="360"/>
            <w:jc w:val="cen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tc>
      <w:tc>
        <w:tcPr>
          <w:tcW w:w="3081" w:type="dxa"/>
          <w:tcBorders/>
        </w:tcPr>
        <w:p>
          <w:pPr>
            <w:pStyle w:val="Normal"/>
            <w:snapToGrid w:val="false"/>
            <w:spacing w:before="0" w:after="24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79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tc>
      <w:tc>
        <w:tcPr>
          <w:tcW w:w="3081" w:type="dxa"/>
          <w:tcBorders/>
        </w:tcPr>
        <w:p>
          <w:pPr>
            <w:pStyle w:val="Normal"/>
            <w:spacing w:before="0" w:after="240"/>
            <w:ind w:right="360" w:firstLine="360"/>
            <w:jc w:val="center"/>
            <w:rPr/>
          </w:pPr>
          <w:r>
            <w:rPr/>
            <w:t>5.</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tc>
      <w:tc>
        <w:tcPr>
          <w:tcW w:w="3081" w:type="dxa"/>
          <w:tcBorders/>
        </w:tcPr>
        <w:p>
          <w:pPr>
            <w:pStyle w:val="Normal"/>
            <w:snapToGrid w:val="false"/>
            <w:spacing w:before="0" w:after="24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tc>
      <w:tc>
        <w:tcPr>
          <w:tcW w:w="3081" w:type="dxa"/>
          <w:tcBorders/>
        </w:tcPr>
        <w:p>
          <w:pPr>
            <w:pStyle w:val="Normal"/>
            <w:snapToGrid w:val="false"/>
            <w:spacing w:before="0" w:after="240"/>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bidi w:val="0"/>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TN SARPs</w:t>
    </w:r>
    <w:r>
      <w:rPr/>
      <w:fldChar w:fldCharType="end"/>
    </w:r>
    <w:r>
      <w:rPr/>
      <w:tab/>
    </w:r>
    <w:r>
      <w:rPr/>
      <w:fldChar w:fldCharType="begin"/>
    </w:r>
    <w:r>
      <w:rPr/>
      <w:instrText xml:space="preserve"> KEYWORDS </w:instrText>
    </w:r>
    <w:r>
      <w:rPr/>
      <w:fldChar w:fldCharType="separate"/>
    </w:r>
    <w:r>
      <w:rPr/>
      <w:t>Proposed version 7.0</w:t>
    </w:r>
    <w:r>
      <w:rPr/>
      <w:fldChar w:fldCharType="end"/>
    </w:r>
    <w:r>
      <w:rPr/>
      <w:t>(</w:t>
    </w:r>
    <w:r>
      <w:rPr/>
      <w:fldChar w:fldCharType="begin"/>
    </w:r>
    <w:r>
      <w:rPr/>
      <w:instrText xml:space="preserve"> COMMENTS </w:instrText>
    </w:r>
    <w:r>
      <w:rPr/>
      <w:fldChar w:fldCharType="separate"/>
    </w:r>
    <w:r>
      <w:rPr/>
      <w:t>23rd January 1997</w:t>
    </w:r>
    <w:r>
      <w:rPr/>
      <w:fldChar w:fldCharType="end"/>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pPr>
    <w:r>
      <w:rPr/>
      <w:fldChar w:fldCharType="begin"/>
    </w:r>
    <w:r>
      <w:rPr/>
      <w:instrText xml:space="preserve"> KEYWORDS </w:instrText>
    </w:r>
    <w:r>
      <w:rPr/>
      <w:fldChar w:fldCharType="separate"/>
    </w:r>
    <w:r>
      <w:rPr/>
      <w:t>Proposed version 7.0</w:t>
    </w:r>
    <w:r>
      <w:rPr/>
      <w:fldChar w:fldCharType="end"/>
    </w:r>
    <w:r>
      <w:rPr/>
      <w:t xml:space="preserve"> </w:t>
    </w:r>
    <w:r>
      <w:rPr/>
      <w:t>(</w:t>
    </w:r>
    <w:r>
      <w:rPr/>
      <w:fldChar w:fldCharType="begin"/>
    </w:r>
    <w:r>
      <w:rPr/>
      <w:instrText xml:space="preserve"> COMMENTS </w:instrText>
    </w:r>
    <w:r>
      <w:rPr/>
      <w:fldChar w:fldCharType="separate"/>
    </w:r>
    <w:r>
      <w:rPr/>
      <w:t>23rd January 1997</w:t>
    </w:r>
    <w:r>
      <w:rPr/>
      <w:fldChar w:fldCharType="end"/>
    </w:r>
    <w:r>
      <w:rPr/>
      <w:t>)</w:t>
      <w:tab/>
    </w:r>
    <w:r>
      <w:rPr/>
      <w:fldChar w:fldCharType="begin"/>
    </w:r>
    <w:r>
      <w:rPr/>
      <w:instrText xml:space="preserve"> TITLE </w:instrText>
    </w:r>
    <w:r>
      <w:rPr/>
      <w:fldChar w:fldCharType="separate"/>
    </w:r>
    <w:r>
      <w:rPr/>
      <w:t>ATN SARP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440" w:after="720"/>
      <w:outlineLvl w:val="0"/>
    </w:pPr>
    <w:rPr>
      <w:b/>
      <w:bCs/>
      <w:i/>
      <w:iCs/>
      <w:smallCaps/>
      <w:sz w:val="40"/>
      <w:szCs w:val="40"/>
    </w:rPr>
  </w:style>
  <w:style w:type="paragraph" w:styleId="Heading2">
    <w:name w:val="Heading 2"/>
    <w:basedOn w:val="Normal"/>
    <w:next w:val="Normal"/>
    <w:qFormat/>
    <w:pPr>
      <w:numPr>
        <w:ilvl w:val="1"/>
        <w:numId w:val="1"/>
      </w:numPr>
      <w:outlineLvl w:val="1"/>
    </w:pPr>
    <w:rPr>
      <w:b/>
      <w:bCs/>
      <w:sz w:val="30"/>
      <w:szCs w:val="30"/>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Normal"/>
    <w:qFormat/>
    <w:pPr>
      <w:numPr>
        <w:ilvl w:val="4"/>
        <w:numId w:val="1"/>
      </w:numPr>
      <w:outlineLvl w:val="4"/>
    </w:pPr>
    <w:rPr>
      <w:i/>
      <w:iCs/>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i w:val="false"/>
      <w:iCs w:val="false"/>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ItemLabel">
    <w:name w:val="Item Label"/>
    <w:basedOn w:val="DefaultParagraphFont"/>
    <w:qFormat/>
    <w:rPr>
      <w:rFonts w:ascii="Arial" w:hAnsi="Arial" w:eastAsia="Arial" w:cs="Arial"/>
      <w:vanish/>
      <w:sz w:val="14"/>
      <w:szCs w:val="14"/>
    </w:rPr>
  </w:style>
  <w:style w:type="character" w:styleId="PageNumber">
    <w:name w:val="Page Number"/>
    <w:basedOn w:val="DefaultParagraphFont"/>
    <w:rPr/>
  </w:style>
  <w:style w:type="character" w:styleId="FootnoteCharacters">
    <w:name w:val="Footnote Characters"/>
    <w:basedOn w:val="DefaultParagraphFont"/>
    <w:qFormat/>
    <w:rPr>
      <w:sz w:val="20"/>
      <w:szCs w:val="20"/>
      <w:vertAlign w:val="superscript"/>
    </w:rPr>
  </w:style>
  <w:style w:type="character" w:styleId="Sarpstext">
    <w:name w:val="sarps text"/>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AnnotationText">
    <w:name w:val="Annotation Text"/>
    <w:basedOn w:val="Normal"/>
    <w:qFormat/>
    <w:pPr>
      <w:ind w:left="720" w:hanging="720"/>
    </w:pPr>
    <w:rPr/>
  </w:style>
  <w:style w:type="paragraph" w:styleId="Contents6">
    <w:name w:val="TOC 6"/>
    <w:basedOn w:val="Normal"/>
    <w:next w:val="Normal"/>
    <w:pPr>
      <w:tabs>
        <w:tab w:val="clear" w:pos="720"/>
        <w:tab w:val="right" w:pos="9027" w:leader="underscore"/>
      </w:tabs>
      <w:spacing w:before="0" w:after="0"/>
      <w:ind w:left="800" w:hanging="0"/>
    </w:pPr>
    <w:rPr/>
  </w:style>
  <w:style w:type="paragraph" w:styleId="Contents5">
    <w:name w:val="TOC 5"/>
    <w:basedOn w:val="Normal"/>
    <w:next w:val="Normal"/>
    <w:pPr>
      <w:tabs>
        <w:tab w:val="clear" w:pos="720"/>
        <w:tab w:val="right" w:pos="9027" w:leader="underscore"/>
      </w:tabs>
      <w:spacing w:before="0" w:after="0"/>
      <w:ind w:left="600" w:hanging="0"/>
    </w:pPr>
    <w:rPr/>
  </w:style>
  <w:style w:type="paragraph" w:styleId="Contents4">
    <w:name w:val="TOC 4"/>
    <w:basedOn w:val="Normal"/>
    <w:next w:val="Normal"/>
    <w:pPr>
      <w:tabs>
        <w:tab w:val="clear" w:pos="720"/>
        <w:tab w:val="right" w:pos="9027" w:leader="underscore"/>
      </w:tabs>
      <w:spacing w:before="0" w:after="0"/>
      <w:ind w:left="400" w:hanging="0"/>
    </w:pPr>
    <w:rPr/>
  </w:style>
  <w:style w:type="paragraph" w:styleId="Contents3">
    <w:name w:val="TOC 3"/>
    <w:basedOn w:val="Normal"/>
    <w:next w:val="Normal"/>
    <w:pPr>
      <w:tabs>
        <w:tab w:val="clear" w:pos="720"/>
        <w:tab w:val="right" w:pos="9027" w:leader="underscore"/>
      </w:tabs>
      <w:spacing w:before="0" w:after="0"/>
      <w:ind w:left="200" w:hanging="0"/>
    </w:pPr>
    <w:rPr/>
  </w:style>
  <w:style w:type="paragraph" w:styleId="Contents2">
    <w:name w:val="TOC 2"/>
    <w:basedOn w:val="Normal"/>
    <w:next w:val="Normal"/>
    <w:pPr>
      <w:tabs>
        <w:tab w:val="clear" w:pos="720"/>
        <w:tab w:val="right" w:pos="9027" w:leader="underscore"/>
      </w:tabs>
      <w:spacing w:before="120" w:after="0"/>
    </w:pPr>
    <w:rPr>
      <w:b/>
      <w:bCs/>
      <w:sz w:val="22"/>
      <w:szCs w:val="22"/>
    </w:rPr>
  </w:style>
  <w:style w:type="paragraph" w:styleId="Contents1">
    <w:name w:val="TOC 1"/>
    <w:basedOn w:val="Normal"/>
    <w:next w:val="Normal"/>
    <w:pPr>
      <w:numPr>
        <w:ilvl w:val="0"/>
        <w:numId w:val="2"/>
      </w:numPr>
      <w:tabs>
        <w:tab w:val="clear" w:pos="720"/>
        <w:tab w:val="right" w:pos="9027" w:leader="underscore"/>
      </w:tabs>
      <w:spacing w:before="120" w:after="0"/>
      <w:ind w:left="-302"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pacing w:before="0" w:after="0"/>
      <w:ind w:left="-432" w:right="-432" w:hanging="0"/>
    </w:pPr>
    <w:rPr/>
  </w:style>
  <w:style w:type="paragraph" w:styleId="Header">
    <w:name w:val="Header"/>
    <w:basedOn w:val="Normal"/>
    <w:pPr>
      <w:tabs>
        <w:tab w:val="clear" w:pos="720"/>
        <w:tab w:val="right" w:pos="8504" w:leader="none"/>
      </w:tabs>
      <w:spacing w:before="0" w:after="0"/>
      <w:ind w:left="-432" w:right="-432" w:hanging="0"/>
    </w:pPr>
    <w:rPr>
      <w:i/>
      <w:iCs/>
    </w:rPr>
  </w:style>
  <w:style w:type="paragraph" w:styleId="Contents7">
    <w:name w:val="TOC 7"/>
    <w:basedOn w:val="Normal"/>
    <w:next w:val="Normal"/>
    <w:pPr>
      <w:tabs>
        <w:tab w:val="clear" w:pos="720"/>
        <w:tab w:val="right" w:pos="9027" w:leader="underscore"/>
      </w:tabs>
      <w:spacing w:before="0" w:after="0"/>
      <w:ind w:left="1000" w:hanging="0"/>
    </w:pPr>
    <w:rPr/>
  </w:style>
  <w:style w:type="paragraph" w:styleId="Contents8">
    <w:name w:val="TOC 8"/>
    <w:basedOn w:val="Normal"/>
    <w:next w:val="Normal"/>
    <w:pPr>
      <w:tabs>
        <w:tab w:val="clear" w:pos="720"/>
        <w:tab w:val="right" w:pos="9027" w:leader="underscore"/>
      </w:tabs>
      <w:spacing w:before="0" w:after="0"/>
      <w:ind w:left="1200" w:hanging="0"/>
    </w:pPr>
    <w:rPr/>
  </w:style>
  <w:style w:type="paragraph" w:styleId="Contents9">
    <w:name w:val="TOC 9"/>
    <w:basedOn w:val="Normal"/>
    <w:next w:val="Normal"/>
    <w:pPr>
      <w:tabs>
        <w:tab w:val="clear" w:pos="720"/>
        <w:tab w:val="right" w:pos="9027" w:leader="underscore"/>
      </w:tabs>
      <w:spacing w:before="0" w:after="0"/>
      <w:ind w:left="1400" w:hanging="0"/>
    </w:pPr>
    <w:rPr/>
  </w:style>
  <w:style w:type="paragraph" w:styleId="NormalRef">
    <w:name w:val="NormalRef"/>
    <w:basedOn w:val="Normal"/>
    <w:qFormat/>
    <w:pPr>
      <w:tabs>
        <w:tab w:val="clear" w:pos="720"/>
        <w:tab w:val="left" w:pos="2880" w:leader="none"/>
      </w:tabs>
      <w:spacing w:before="0" w:after="120"/>
      <w:ind w:left="2880" w:hanging="2880"/>
    </w:pPr>
    <w:rPr/>
  </w:style>
  <w:style w:type="paragraph" w:styleId="Tabletext">
    <w:name w:val="Table_text"/>
    <w:basedOn w:val="Normal"/>
    <w:qFormat/>
    <w:pPr>
      <w:spacing w:before="60" w:after="60"/>
      <w:ind w:left="0" w:hanging="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Footnote">
    <w:name w:val="Footnote Text"/>
    <w:basedOn w:val="Normal"/>
    <w:pPr>
      <w:jc w:val="both"/>
    </w:pPr>
    <w:rPr>
      <w:rFonts w:ascii="Arial" w:hAnsi="Arial" w:eastAsia="Arial" w:cs="Arial"/>
      <w:color w:val="000000"/>
      <w:sz w:val="16"/>
      <w:szCs w:val="16"/>
    </w:rPr>
  </w:style>
  <w:style w:type="paragraph" w:styleId="Noteindent">
    <w:name w:val="note indent"/>
    <w:basedOn w:val="Normal"/>
    <w:qFormat/>
    <w:pPr/>
    <w:rPr>
      <w:i/>
      <w:iCs/>
    </w:rPr>
  </w:style>
  <w:style w:type="paragraph" w:styleId="DocumentTitle">
    <w:name w:val="DocumentTitle"/>
    <w:basedOn w:val="Heading1"/>
    <w:qFormat/>
    <w:pPr>
      <w:numPr>
        <w:ilvl w:val="0"/>
        <w:numId w:val="3"/>
      </w:numPr>
      <w:ind w:left="2880" w:hanging="2880"/>
      <w:outlineLvl w:val="9"/>
    </w:pPr>
    <w:rPr/>
  </w:style>
  <w:style w:type="paragraph" w:styleId="Note">
    <w:name w:val="Note"/>
    <w:basedOn w:val="Normal"/>
    <w:qFormat/>
    <w:pPr/>
    <w:rPr>
      <w:i/>
      <w:iCs/>
      <w:color w:val="000000"/>
    </w:rPr>
  </w:style>
  <w:style w:type="paragraph" w:styleId="Titre0">
    <w:name w:val="Titre 0"/>
    <w:basedOn w:val="Heading1"/>
    <w:qFormat/>
    <w:pPr>
      <w:numPr>
        <w:ilvl w:val="0"/>
        <w:numId w:val="4"/>
      </w:numPr>
      <w:ind w:left="283" w:hanging="283"/>
      <w:outlineLvl w:val="9"/>
    </w:pPr>
    <w:rPr/>
  </w:style>
  <w:style w:type="paragraph" w:styleId="Note1">
    <w:name w:val="note"/>
    <w:basedOn w:val="Normal"/>
    <w:next w:val="Normal"/>
    <w:qFormat/>
    <w:pPr/>
    <w:rPr>
      <w:i/>
      <w:iCs/>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pPr>
    <w:rPr>
      <w:lang w:val="en-US"/>
    </w:rPr>
  </w:style>
  <w:style w:type="paragraph" w:styleId="NormalHang">
    <w:name w:val="Normal Hang"/>
    <w:basedOn w:val="Normal"/>
    <w:qFormat/>
    <w:pPr>
      <w:ind w:left="1584" w:hanging="720"/>
      <w:jc w:val="both"/>
    </w:pPr>
    <w:rPr>
      <w:rFonts w:ascii="Arial" w:hAnsi="Arial" w:eastAsia="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8504"/>
        <w:tab w:val="center" w:pos="4513" w:leader="none"/>
        <w:tab w:val="right" w:pos="9026"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S.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0T12:04:00Z</dcterms:created>
  <dc:creator/>
  <dc:description>23rd January 1997</dc:description>
  <cp:keywords>Proposed version 7.0</cp:keywords>
  <dc:language>en-US</dc:language>
  <cp:lastModifiedBy>Brian Dennis</cp:lastModifiedBy>
  <cp:lastPrinted>1996-07-02T17:49:00Z</cp:lastPrinted>
  <dcterms:modified xsi:type="dcterms:W3CDTF">1997-01-23T14:58:00Z</dcterms:modified>
  <cp:revision>22</cp:revision>
  <dc:subject>Sub-Volume 5</dc:subject>
  <dc:title>ATN SARPs</dc:title>
</cp:coreProperties>
</file>