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ocation of ATN SARPs and Guidance Material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The following is an explanation of the location of  ATN documentation within Annex 10</w:t>
      </w:r>
    </w:p>
    <w:p>
      <w:pPr>
        <w:pStyle w:val="Normal"/>
        <w:rPr/>
      </w:pPr>
      <w:r>
        <w:rPr/>
        <w:t xml:space="preserve">The description of  the material included in Chapter 3 is described in WG1/5 flimsy #2 (ANC guidelines to SARPs writing). Chapter 3 will also reflect the guidance in WG1WP5-26 “Matters of Style”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685800</wp:posOffset>
                </wp:positionV>
                <wp:extent cx="6461125" cy="5667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566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75pt;height:446.25pt;mso-wrap-distance-left:9pt;mso-wrap-distance-right:9pt;mso-wrap-distance-top:0pt;mso-wrap-distance-bottom:0pt;margin-top:54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#cccccc" stroked="t" o:allowincell="f" style="position:absolute;margin-left:32.9pt;margin-top:13.2pt;width:172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NNEX 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o the convention on International civil aviation</w:t>
                                  </w:r>
                                </w:p>
                              </w:txbxContent>
                            </v:textbox>
                            <v:fill o:detectmouseclick="t" type="solid" color2="#333333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83.3pt;margin-top:403pt;width:165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olume 5 - R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83.3pt;margin-top:71.8pt;width:165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olume 1 - Navigation Aid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83.3pt;margin-top:107.75pt;width:165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olume 2 - Communication Processor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#cccccc" stroked="t" o:allowincell="f" style="position:absolute;margin-left:83.3pt;margin-top:143.8pt;width:165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olume 3 - Communication</w:t>
                                  </w:r>
                                </w:p>
                              </w:txbxContent>
                            </v:textbox>
                            <v:fill o:detectmouseclick="t" type="solid" color2="#333333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oval id="shape_0" fillcolor="#f3f3f3" stroked="t" o:allowincell="f" style="position:absolute;margin-left:364.1pt;margin-top:381.4pt;width:129.6pt;height:50.4pt;mso-wrap-style:none;v-text-anchor:middle">
                            <v:fill o:detectmouseclick="t" type="solid" color2="#0c0c0c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stroked="t" o:allowincell="f" style="position:absolute;margin-left:83.3pt;margin-top:367pt;width:165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olume 4 - Surveillanc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#cccccc" stroked="t" o:allowincell="f" style="position:absolute;margin-left:169.7pt;margin-top:179.8pt;width:100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art 1 -  Digital</w:t>
                                  </w:r>
                                </w:p>
                              </w:txbxContent>
                            </v:textbox>
                            <v:fill o:detectmouseclick="t" type="solid" color2="#333333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69.8pt;margin-top:337.25pt;width:100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Green Page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#cccccc" stroked="t" o:allowincell="f" style="position:absolute;margin-left:256.2pt;margin-top:207.65pt;width:93.6pt;height:21.5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hapter 3 - ATN</w:t>
                                  </w:r>
                                </w:p>
                              </w:txbxContent>
                            </v:textbox>
                            <v:fill o:detectmouseclick="t" type="solid" color2="#333333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fillcolor="#cccccc" stroked="t" o:allowincell="f" style="position:absolute;margin-left:335.4pt;margin-top:243.65pt;width:151.2pt;height:57.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ore par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ppendix A (Sub-Volumes 1-5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333333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line id="shape_0" from="47.3pt,57.4pt" to="47.3pt,417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3pt,417.4pt" to="83.25pt,417.4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3pt,374.2pt" to="83.25pt,374.2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3pt,158.2pt" to="83.25pt,158.2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3pt,122.2pt" to="83.25pt,122.2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3pt,86.2pt" to="83.25pt,86.2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3pt,165.4pt" to="119.3pt,338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3pt,338.2pt" to="169.65pt,338.2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3pt,194.2pt" to="169.65pt,194.2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2.9pt,201.4pt" to="212.95pt,222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3pt,222.05pt" to="256.15pt,222.05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9.4pt,229.25pt" to="299.4pt,265.2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9.4pt,265.25pt" to="335.35pt,265.2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0.2pt,286.85pt" to="428.85pt,381.35pt" stroked="t" o:allowincell="f" style="position:absolute;flip:xy">
                            <v:stroke color="black" weight="255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#f3f3f3" stroked="f" o:allowincell="f" style="position:absolute;margin-left:385.7pt;margin-top:395.75pt;width:93.6pt;height:21.6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You are here !</w:t>
                                  </w:r>
                                </w:p>
                              </w:txbxContent>
                            </v:textbox>
                            <v:fill o:detectmouseclick="t" type="solid" color2="#0c0c0c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47.3pt,57.4pt" to="47.3pt,158.1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3pt,165.4pt" to="119.3pt,194.1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t" o:allowincell="f" style="position:absolute;margin-left:169.8pt;margin-top:301.2pt;width:100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art 2 -  Voic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119.4pt,315.65pt" to="169.75pt,315.6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167640</wp:posOffset>
                </wp:positionV>
                <wp:extent cx="2195195" cy="549275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549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NNEX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 the convention on International civil avi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32.9pt;margin-top:13.2pt;width:172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NNEX 1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 the convention on International civil aviation</w:t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57910</wp:posOffset>
                </wp:positionH>
                <wp:positionV relativeFrom="paragraph">
                  <wp:posOffset>5118100</wp:posOffset>
                </wp:positionV>
                <wp:extent cx="2103755" cy="27495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lume 5 - R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3pt;margin-top:403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lume 5 - RF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57910</wp:posOffset>
                </wp:positionH>
                <wp:positionV relativeFrom="paragraph">
                  <wp:posOffset>911860</wp:posOffset>
                </wp:positionV>
                <wp:extent cx="2103755" cy="27495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lume 1 - Navigation Aid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3pt;margin-top:71.8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lume 1 - Navigation Aid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57910</wp:posOffset>
                </wp:positionH>
                <wp:positionV relativeFrom="paragraph">
                  <wp:posOffset>1368425</wp:posOffset>
                </wp:positionV>
                <wp:extent cx="2103755" cy="27495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lume 2 - Communication Processo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3pt;margin-top:107.75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lume 2 - Communication Processor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57910</wp:posOffset>
                </wp:positionH>
                <wp:positionV relativeFrom="paragraph">
                  <wp:posOffset>1826260</wp:posOffset>
                </wp:positionV>
                <wp:extent cx="2103755" cy="274955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lume 3 - Communic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83.3pt;margin-top:143.8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lume 3 - Communication</w:t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4624070</wp:posOffset>
                </wp:positionH>
                <wp:positionV relativeFrom="paragraph">
                  <wp:posOffset>4843780</wp:posOffset>
                </wp:positionV>
                <wp:extent cx="1646555" cy="640715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64080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364.1pt;margin-top:381.4pt;width:129.6pt;height:50.4pt;mso-wrap-style:none;v-text-anchor:middle">
                <v:fill o:detectmouseclick="t" type="solid" color2="#0c0c0c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57910</wp:posOffset>
                </wp:positionH>
                <wp:positionV relativeFrom="paragraph">
                  <wp:posOffset>4660900</wp:posOffset>
                </wp:positionV>
                <wp:extent cx="2103755" cy="27495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lume 4 - Surveillan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3pt;margin-top:367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lume 4 - Surveillanc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55190</wp:posOffset>
                </wp:positionH>
                <wp:positionV relativeFrom="paragraph">
                  <wp:posOffset>2283460</wp:posOffset>
                </wp:positionV>
                <wp:extent cx="1280795" cy="274955"/>
                <wp:effectExtent l="12700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rt 1 -  Digit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169.7pt;margin-top:179.8pt;width:10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rt 1 -  Digital</w:t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156460</wp:posOffset>
                </wp:positionH>
                <wp:positionV relativeFrom="paragraph">
                  <wp:posOffset>4283075</wp:posOffset>
                </wp:positionV>
                <wp:extent cx="1280795" cy="27495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reen Pag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337.25pt;width:10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reen Page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53740</wp:posOffset>
                </wp:positionH>
                <wp:positionV relativeFrom="paragraph">
                  <wp:posOffset>2637155</wp:posOffset>
                </wp:positionV>
                <wp:extent cx="1189355" cy="274320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432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hapter 3 - AT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256.2pt;margin-top:207.65pt;width:93.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hapter 3 - ATN</w:t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259580</wp:posOffset>
                </wp:positionH>
                <wp:positionV relativeFrom="paragraph">
                  <wp:posOffset>3094355</wp:posOffset>
                </wp:positionV>
                <wp:extent cx="1920875" cy="73088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7308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re p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ppendix A (Sub-Volumes 1-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335.4pt;margin-top:243.65pt;width:151.2pt;height:57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re pa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ppendix A (Sub-Volumes 1-5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00710</wp:posOffset>
                </wp:positionH>
                <wp:positionV relativeFrom="paragraph">
                  <wp:posOffset>728980</wp:posOffset>
                </wp:positionV>
                <wp:extent cx="0" cy="45720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57.4pt" to="47.3pt,41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00710</wp:posOffset>
                </wp:positionH>
                <wp:positionV relativeFrom="paragraph">
                  <wp:posOffset>5300980</wp:posOffset>
                </wp:positionV>
                <wp:extent cx="45720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417.4pt" to="83.25pt,417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00710</wp:posOffset>
                </wp:positionH>
                <wp:positionV relativeFrom="paragraph">
                  <wp:posOffset>4752340</wp:posOffset>
                </wp:positionV>
                <wp:extent cx="45720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374.2pt" to="83.25pt,374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00710</wp:posOffset>
                </wp:positionH>
                <wp:positionV relativeFrom="paragraph">
                  <wp:posOffset>2009140</wp:posOffset>
                </wp:positionV>
                <wp:extent cx="457200" cy="0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58.2pt" to="83.25pt,158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00710</wp:posOffset>
                </wp:positionH>
                <wp:positionV relativeFrom="paragraph">
                  <wp:posOffset>1551940</wp:posOffset>
                </wp:positionV>
                <wp:extent cx="45720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22.2pt" to="83.25pt,12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00710</wp:posOffset>
                </wp:positionH>
                <wp:positionV relativeFrom="paragraph">
                  <wp:posOffset>1094740</wp:posOffset>
                </wp:positionV>
                <wp:extent cx="45720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86.2pt" to="83.25pt,86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515110</wp:posOffset>
                </wp:positionH>
                <wp:positionV relativeFrom="paragraph">
                  <wp:posOffset>2100580</wp:posOffset>
                </wp:positionV>
                <wp:extent cx="0" cy="21945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65.4pt" to="119.3pt,33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15110</wp:posOffset>
                </wp:positionH>
                <wp:positionV relativeFrom="paragraph">
                  <wp:posOffset>4295140</wp:posOffset>
                </wp:positionV>
                <wp:extent cx="64008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338.2pt" to="169.65pt,338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15110</wp:posOffset>
                </wp:positionH>
                <wp:positionV relativeFrom="paragraph">
                  <wp:posOffset>2466340</wp:posOffset>
                </wp:positionV>
                <wp:extent cx="640080" cy="0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94.2pt" to="169.65pt,194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703830</wp:posOffset>
                </wp:positionH>
                <wp:positionV relativeFrom="paragraph">
                  <wp:posOffset>2557780</wp:posOffset>
                </wp:positionV>
                <wp:extent cx="1270" cy="262255"/>
                <wp:effectExtent l="13335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201.4pt" to="212.95pt,22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05100</wp:posOffset>
                </wp:positionH>
                <wp:positionV relativeFrom="paragraph">
                  <wp:posOffset>2820035</wp:posOffset>
                </wp:positionV>
                <wp:extent cx="548640" cy="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22.05pt" to="256.15pt,222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802380</wp:posOffset>
                </wp:positionH>
                <wp:positionV relativeFrom="paragraph">
                  <wp:posOffset>2911475</wp:posOffset>
                </wp:positionV>
                <wp:extent cx="0" cy="457200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229.25pt" to="299.4pt,265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02380</wp:posOffset>
                </wp:positionH>
                <wp:positionV relativeFrom="paragraph">
                  <wp:posOffset>3368675</wp:posOffset>
                </wp:positionV>
                <wp:extent cx="457200" cy="0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265.25pt" to="335.35pt,265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082540</wp:posOffset>
                </wp:positionH>
                <wp:positionV relativeFrom="paragraph">
                  <wp:posOffset>3642995</wp:posOffset>
                </wp:positionV>
                <wp:extent cx="364490" cy="1200785"/>
                <wp:effectExtent l="0" t="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4320" cy="1200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286.85pt" to="428.85pt,381.35pt" stroked="t" o:allowincell="f" style="position:absolute;flip:x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98390</wp:posOffset>
                </wp:positionH>
                <wp:positionV relativeFrom="paragraph">
                  <wp:posOffset>5026025</wp:posOffset>
                </wp:positionV>
                <wp:extent cx="1189355" cy="275590"/>
                <wp:effectExtent l="0" t="0" r="0" b="1714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7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are here 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f" o:allowincell="f" style="position:absolute;margin-left:385.7pt;margin-top:395.75pt;width:93.6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are here !</w:t>
                      </w:r>
                    </w:p>
                  </w:txbxContent>
                </v:textbox>
                <v:fill o:detectmouseclick="t" type="solid" color2="#0c0c0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00710</wp:posOffset>
                </wp:positionH>
                <wp:positionV relativeFrom="paragraph">
                  <wp:posOffset>728980</wp:posOffset>
                </wp:positionV>
                <wp:extent cx="0" cy="1280160"/>
                <wp:effectExtent l="12700" t="12700" r="1270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57.4pt" to="47.3pt,158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515110</wp:posOffset>
                </wp:positionH>
                <wp:positionV relativeFrom="paragraph">
                  <wp:posOffset>2100580</wp:posOffset>
                </wp:positionV>
                <wp:extent cx="0" cy="365760"/>
                <wp:effectExtent l="12700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65.4pt" to="119.3pt,194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56460</wp:posOffset>
                </wp:positionH>
                <wp:positionV relativeFrom="paragraph">
                  <wp:posOffset>3825240</wp:posOffset>
                </wp:positionV>
                <wp:extent cx="1280795" cy="27495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rt 2 -  Voi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301.2pt;width:10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rt 2 -  Voic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516380</wp:posOffset>
                </wp:positionH>
                <wp:positionV relativeFrom="paragraph">
                  <wp:posOffset>4008755</wp:posOffset>
                </wp:positionV>
                <wp:extent cx="64008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315.65pt" to="169.75pt,315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erarchy i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258310</wp:posOffset>
                </wp:positionH>
                <wp:positionV relativeFrom="paragraph">
                  <wp:posOffset>3380740</wp:posOffset>
                </wp:positionV>
                <wp:extent cx="1646555" cy="87693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769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re part + Green P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ppendix A + Guidance Materi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335.3pt;margin-top:266.2pt;width:129.6pt;height:6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re part + Green Pag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Appendix A + Guidance Material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limsy ____</w:t>
    </w:r>
  </w:p>
  <w:p>
    <w:pPr>
      <w:pStyle w:val="Header"/>
      <w:jc w:val="right"/>
      <w:rPr/>
    </w:pPr>
    <w:r>
      <w:rPr/>
      <w:t>WG 2</w:t>
    </w:r>
  </w:p>
  <w:p>
    <w:pPr>
      <w:pStyle w:val="Header"/>
      <w:jc w:val="right"/>
      <w:rPr/>
    </w:pPr>
    <w:r>
      <w:rPr/>
      <w:t>Munich, Germnay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10:49:00Z</dcterms:created>
  <dc:creator>DFS</dc:creator>
  <dc:description/>
  <dc:language>en-US</dc:language>
  <cp:lastModifiedBy>DFS</cp:lastModifiedBy>
  <dcterms:modified xsi:type="dcterms:W3CDTF">1996-06-24T10:49:00Z</dcterms:modified>
  <cp:revision>2</cp:revision>
  <dc:subject/>
  <dc:title>What are We Writing Anyway</dc:title>
</cp:coreProperties>
</file>