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LIMSY 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TNP WG2/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llowing modified text and new NOTE is suggested for insertion in Section 7, paragraph 5.7.6.2.1.4.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ast Select Facility shall be used if supported by all Subnetwork Provider(s) in the DTE-DTE virtual pa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Note.-- Airborne routers are assumed to have a priori knowledge of Fast Select support (or lack thereof) along the DTE-DTE virtual path based on each individual destination air/ground router’s DTE address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4"/>
    <w:qFormat/>
    <w:pPr>
      <w:ind w:left="2332" w:hanging="44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2T19:59:00Z</dcterms:created>
  <dc:creator>Planning and Technology</dc:creator>
  <dc:description/>
  <dc:language>en-US</dc:language>
  <cp:lastModifiedBy>Planning and Technology</cp:lastModifiedBy>
  <dcterms:modified xsi:type="dcterms:W3CDTF">1996-06-22T19:59:00Z</dcterms:modified>
  <cp:revision>1</cp:revision>
  <dc:subject/>
  <dc:title>FLIMSY 4</dc:title>
</cp:coreProperties>
</file>