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IMSY 7   - 27/06/96</w:t>
      </w:r>
    </w:p>
    <w:p>
      <w:pPr>
        <w:pStyle w:val="Normal"/>
        <w:rPr/>
      </w:pPr>
      <w:r>
        <w:rPr/>
        <w:t>ATNP/WG2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of the proposed SNDCF change : To describe in the Fast Select processing that the SNDCF should verify whether an NPDU has been transmitted in the additional User Data field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limsy references the revised Chapter 7 (26/6/96) 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page 5.7-6 , section 5.7.6.2.1.6.1 (Calling DTE procedure , Fast Select Facility in Us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d a paragrap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5.7.6.2.1.6.1.3 : If the length indicator in the SNDCF header of the received Call Confirm packet exceeds two  and if the User Data field is a recognized NPDU SPI, then the User Data field contains an NPDU and the calling SNDCF shall pass this NPDU in an SN-UNIT-DATA indication to the appropriate ATN SN-service Us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page 5-7, section 5.7.6.2.2.2 (Call Acceptance with the Fast Select Facility in Use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 a paragraph</w:t>
      </w:r>
    </w:p>
    <w:p>
      <w:pPr>
        <w:pStyle w:val="Normal"/>
        <w:rPr>
          <w:u w:val="single"/>
        </w:rPr>
      </w:pPr>
      <w:r>
        <w:rPr>
          <w:u w:val="single"/>
        </w:rPr>
        <w:t>5.7.6.2.2.2.3  If the length indicator in the SNDCF header of  the received Incoming Call packet exceeds seven (or nine if Local Reference Compression is offered) and if the User Data field is a recognized NPDU SPI, then the User Data field contains an NPDU and the called SNDCF shall pass this NPDU in an SN-UNIT-DATA indication to the appropriate ATN SN-service Us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2:57:00Z</dcterms:created>
  <dc:creator>SITA</dc:creator>
  <dc:description/>
  <dc:language>en-US</dc:language>
  <cp:lastModifiedBy>SITA</cp:lastModifiedBy>
  <dcterms:modified xsi:type="dcterms:W3CDTF">1996-06-27T12:59:00Z</dcterms:modified>
  <cp:revision>3</cp:revision>
  <dc:subject/>
  <dc:title>FLIMSY 7</dc:title>
</cp:coreProperties>
</file>