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cation of ATN SARPs and Guidance Material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 following is an explanation of the location of  ATN documentation within Annex 10</w:t>
      </w:r>
    </w:p>
    <w:p>
      <w:pPr>
        <w:pStyle w:val="Normal"/>
        <w:rPr/>
      </w:pPr>
      <w:r>
        <w:rPr/>
        <w:t xml:space="preserve">The description of  the material included in Chapter 3 is described in WG1/5 flimsy #2 (ANC guidelines to SARPs writing). Chapter 3 will also reflect the guidance in WG1WP5-26 “Matters of Style”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685800</wp:posOffset>
                </wp:positionV>
                <wp:extent cx="6461125" cy="566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446.25pt;mso-wrap-distance-left:9pt;mso-wrap-distance-right:9pt;mso-wrap-distance-top:0pt;mso-wrap-distance-bottom:0pt;margin-top:5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cccccc" stroked="t" o:allowincell="f" style="position:absolute;margin-left:32.9pt;margin-top:13.2pt;width:172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NEX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 the convention on International civil avi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403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5 - R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71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1 - Navigation Aid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107.75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2 - Communication Processor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83.3pt;margin-top:143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3 - Communic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oval id="shape_0" fillcolor="#f3f3f3" stroked="t" o:allowincell="f" style="position:absolute;margin-left:364.1pt;margin-top:381.4pt;width:129.6pt;height:50.4pt;mso-wrap-style:none;v-text-anchor:middle">
                            <v:fill o:detectmouseclick="t" type="solid" color2="#0c0c0c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83.3pt;margin-top:367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4 - Surveillan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169.7pt;margin-top:179.8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1 -  Digital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9.8pt;margin-top:337.25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reen Pag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256.2pt;margin-top:207.65pt;width:93.6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hapter 3 - AT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335.4pt;margin-top:243.65pt;width:151.2pt;height:57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re pa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ppendix A (Sub-Volumes 1-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47.3pt,57.4pt" to="47.3pt,41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417.4pt" to="83.25pt,417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374.2pt" to="83.25pt,374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58.2pt" to="83.25pt,158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22.2pt" to="83.25pt,12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86.2pt" to="83.25pt,86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338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338.2pt" to="169.65pt,338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94.2pt" to="169.65pt,194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9pt,201.4pt" to="212.95pt,22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222.05pt" to="256.15pt,222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29.25pt" to="299.4pt,265.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65.25pt" to="335.35pt,265.2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0.2pt,286.85pt" to="428.85pt,381.35pt" stroked="t" o:allowincell="f" style="position:absolute;flip:x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#f3f3f3" stroked="f" o:allowincell="f" style="position:absolute;margin-left:385.7pt;margin-top:395.75pt;width:93.6pt;height:21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ou are here !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7.3pt,57.4pt" to="47.3pt,15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194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69.8pt;margin-top:301.2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2 -  Voi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9.4pt,315.65pt" to="169.75pt,315.6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67640</wp:posOffset>
                </wp:positionV>
                <wp:extent cx="2195195" cy="54927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NEX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the convention on International civil avi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2.9pt;margin-top:13.2pt;width:172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NEX 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the convention on International civil avi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7910</wp:posOffset>
                </wp:positionH>
                <wp:positionV relativeFrom="paragraph">
                  <wp:posOffset>5118100</wp:posOffset>
                </wp:positionV>
                <wp:extent cx="21037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5 - R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403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5 - R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7910</wp:posOffset>
                </wp:positionH>
                <wp:positionV relativeFrom="paragraph">
                  <wp:posOffset>911860</wp:posOffset>
                </wp:positionV>
                <wp:extent cx="210375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1 - Navigation Ai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71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1 - Navigation Aid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1368425</wp:posOffset>
                </wp:positionV>
                <wp:extent cx="210375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2 - Communication Processo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107.75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2 - Communication Processor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1826260</wp:posOffset>
                </wp:positionV>
                <wp:extent cx="210375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3 - Commun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83.3pt;margin-top:143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3 - Communic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624070</wp:posOffset>
                </wp:positionH>
                <wp:positionV relativeFrom="paragraph">
                  <wp:posOffset>4843780</wp:posOffset>
                </wp:positionV>
                <wp:extent cx="1646555" cy="64071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64.1pt;margin-top:381.4pt;width:129.6pt;height:50.4pt;mso-wrap-style:none;v-text-anchor:middle">
                <v:fill o:detectmouseclick="t" type="solid" color2="#0c0c0c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7910</wp:posOffset>
                </wp:positionH>
                <wp:positionV relativeFrom="paragraph">
                  <wp:posOffset>4660900</wp:posOffset>
                </wp:positionV>
                <wp:extent cx="210375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4 - Surveill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67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4 - Surveillan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5190</wp:posOffset>
                </wp:positionH>
                <wp:positionV relativeFrom="paragraph">
                  <wp:posOffset>2283460</wp:posOffset>
                </wp:positionV>
                <wp:extent cx="1280795" cy="27495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1 -  Dig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69.7pt;margin-top:179.8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1 -  Digital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4283075</wp:posOffset>
                </wp:positionV>
                <wp:extent cx="128079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een Pag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3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een Pag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2637155</wp:posOffset>
                </wp:positionV>
                <wp:extent cx="1189355" cy="27432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pter 3 - AT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56.2pt;margin-top:207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pter 3 - AT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9580</wp:posOffset>
                </wp:positionH>
                <wp:positionV relativeFrom="paragraph">
                  <wp:posOffset>3094355</wp:posOffset>
                </wp:positionV>
                <wp:extent cx="1920875" cy="73088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73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endix A (Sub-Volumes 1-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4pt;margin-top:243.65pt;width:151.2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endix A (Sub-Volumes 1-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41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5300980</wp:posOffset>
                </wp:positionV>
                <wp:extent cx="4572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417.4pt" to="83.25pt,4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0710</wp:posOffset>
                </wp:positionH>
                <wp:positionV relativeFrom="paragraph">
                  <wp:posOffset>4752340</wp:posOffset>
                </wp:positionV>
                <wp:extent cx="4572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74.2pt" to="83.25pt,37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710</wp:posOffset>
                </wp:positionH>
                <wp:positionV relativeFrom="paragraph">
                  <wp:posOffset>2009140</wp:posOffset>
                </wp:positionV>
                <wp:extent cx="45720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8.2pt" to="83.25pt,15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1551940</wp:posOffset>
                </wp:positionV>
                <wp:extent cx="4572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2.2pt" to="83.25pt,12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0710</wp:posOffset>
                </wp:positionH>
                <wp:positionV relativeFrom="paragraph">
                  <wp:posOffset>1094740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6.2pt" to="83.25pt,8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21945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3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15110</wp:posOffset>
                </wp:positionH>
                <wp:positionV relativeFrom="paragraph">
                  <wp:posOffset>4295140</wp:posOffset>
                </wp:positionV>
                <wp:extent cx="6400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38.2pt" to="169.65pt,33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2466340</wp:posOffset>
                </wp:positionV>
                <wp:extent cx="64008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94.2pt" to="169.65pt,194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03830</wp:posOffset>
                </wp:positionH>
                <wp:positionV relativeFrom="paragraph">
                  <wp:posOffset>2557780</wp:posOffset>
                </wp:positionV>
                <wp:extent cx="1270" cy="262255"/>
                <wp:effectExtent l="13335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01.4pt" to="212.95pt,22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2820035</wp:posOffset>
                </wp:positionV>
                <wp:extent cx="54864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2.05pt" to="256.15pt,222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02380</wp:posOffset>
                </wp:positionH>
                <wp:positionV relativeFrom="paragraph">
                  <wp:posOffset>2911475</wp:posOffset>
                </wp:positionV>
                <wp:extent cx="0" cy="45720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29.25pt" to="299.4pt,26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02380</wp:posOffset>
                </wp:positionH>
                <wp:positionV relativeFrom="paragraph">
                  <wp:posOffset>3368675</wp:posOffset>
                </wp:positionV>
                <wp:extent cx="45720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65.25pt" to="335.35pt,26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82540</wp:posOffset>
                </wp:positionH>
                <wp:positionV relativeFrom="paragraph">
                  <wp:posOffset>3642995</wp:posOffset>
                </wp:positionV>
                <wp:extent cx="364490" cy="1200785"/>
                <wp:effectExtent l="0" t="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4320" cy="12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286.85pt" to="428.85pt,381.35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8390</wp:posOffset>
                </wp:positionH>
                <wp:positionV relativeFrom="paragraph">
                  <wp:posOffset>5026025</wp:posOffset>
                </wp:positionV>
                <wp:extent cx="1189355" cy="275590"/>
                <wp:effectExtent l="0" t="0" r="0" b="171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are here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f" o:allowincell="f" style="position:absolute;margin-left:385.7pt;margin-top:395.75pt;width:93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are here !</w:t>
                      </w:r>
                    </w:p>
                  </w:txbxContent>
                </v:textbox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128016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15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36576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19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56460</wp:posOffset>
                </wp:positionH>
                <wp:positionV relativeFrom="paragraph">
                  <wp:posOffset>3825240</wp:posOffset>
                </wp:positionV>
                <wp:extent cx="128079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2 -  Vo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01.2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2 -  Voi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6380</wp:posOffset>
                </wp:positionH>
                <wp:positionV relativeFrom="paragraph">
                  <wp:posOffset>4008755</wp:posOffset>
                </wp:positionV>
                <wp:extent cx="6400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315.65pt" to="169.75pt,31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y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8310</wp:posOffset>
                </wp:positionH>
                <wp:positionV relativeFrom="paragraph">
                  <wp:posOffset>3380740</wp:posOffset>
                </wp:positionV>
                <wp:extent cx="1646555" cy="8769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76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 + Green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ppendix A + Guidance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3pt;margin-top:266.2pt;width:129.6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 + Green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ppendix A + Guidance Mater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imsy ____</w:t>
    </w:r>
  </w:p>
  <w:p>
    <w:pPr>
      <w:pStyle w:val="Header"/>
      <w:jc w:val="right"/>
      <w:rPr/>
    </w:pPr>
    <w:r>
      <w:rPr/>
      <w:t>WG 2</w:t>
    </w:r>
  </w:p>
  <w:p>
    <w:pPr>
      <w:pStyle w:val="Header"/>
      <w:jc w:val="right"/>
      <w:rPr/>
    </w:pPr>
    <w:r>
      <w:rPr/>
      <w:t>Munich, Germnay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9:10:00Z</dcterms:created>
  <dc:creator>DFS</dc:creator>
  <dc:description/>
  <dc:language>en-US</dc:language>
  <cp:lastModifiedBy>DFS</cp:lastModifiedBy>
  <cp:lastPrinted>1996-06-24T09:10:00Z</cp:lastPrinted>
  <dcterms:modified xsi:type="dcterms:W3CDTF">1996-06-24T09:12:00Z</dcterms:modified>
  <cp:revision>3</cp:revision>
  <dc:subject/>
  <dc:title>What are We Writing Anyway</dc:title>
</cp:coreProperties>
</file>