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uppressAutoHyphens w:val="true"/>
        <w:rPr/>
      </w:pPr>
      <w:r>
        <w:rPr/>
        <w:drawing>
          <wp:inline distT="0" distB="0" distL="0" distR="0">
            <wp:extent cx="2742565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ATNP/CCB/WP10-1rev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>ATNP/WG1/WP16-12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>ATNP/WG2/WP549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920" w:hanging="7920"/>
        <w:jc w:val="right"/>
        <w:rPr>
          <w:b/>
          <w:b/>
        </w:rPr>
      </w:pPr>
      <w:r>
        <w:rPr>
          <w:b/>
        </w:rPr>
        <w:t>ATNP/WG3/WP17-47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September 29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  <w:u w:val="single"/>
        </w:rPr>
        <w:t>INTERNATIONAL CIVIL AVIATION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b/>
          <w:u w:val="single"/>
        </w:rPr>
        <w:t>CONFIGURATION CONTROL BOARD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Gran Canaria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September 28,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10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B Cha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ephen P. Van Trees</w:t>
      </w:r>
    </w:p>
    <w:p>
      <w:pPr>
        <w:pStyle w:val="Normal"/>
        <w:rPr>
          <w:sz w:val="24"/>
        </w:rPr>
      </w:pPr>
      <w:r>
        <w:rPr>
          <w:sz w:val="24"/>
        </w:rPr>
        <w:t>Federal Aviation Administration</w:t>
      </w:r>
    </w:p>
    <w:p>
      <w:pPr>
        <w:pStyle w:val="Normal"/>
        <w:rPr>
          <w:sz w:val="24"/>
        </w:rPr>
      </w:pPr>
      <w:r>
        <w:rPr>
          <w:sz w:val="24"/>
        </w:rPr>
        <w:t>Aircraft Certification Service</w:t>
      </w:r>
    </w:p>
    <w:p>
      <w:pPr>
        <w:pStyle w:val="Normal"/>
        <w:rPr>
          <w:sz w:val="24"/>
        </w:rPr>
      </w:pPr>
      <w:r>
        <w:rPr>
          <w:sz w:val="24"/>
        </w:rPr>
        <w:t>FAA/AIR-130</w:t>
      </w:r>
    </w:p>
    <w:p>
      <w:pPr>
        <w:pStyle w:val="Normal"/>
        <w:rPr>
          <w:sz w:val="24"/>
        </w:rPr>
      </w:pPr>
      <w:r>
        <w:rPr>
          <w:sz w:val="24"/>
        </w:rPr>
        <w:t>800 Independence Ave, SW</w:t>
      </w:r>
    </w:p>
    <w:p>
      <w:pPr>
        <w:pStyle w:val="Normal"/>
        <w:rPr>
          <w:sz w:val="24"/>
        </w:rPr>
      </w:pPr>
      <w:r>
        <w:rPr>
          <w:sz w:val="24"/>
        </w:rPr>
        <w:t>Washington, DC 20591-0004</w:t>
      </w:r>
    </w:p>
    <w:p>
      <w:pPr>
        <w:pStyle w:val="Normal"/>
        <w:rPr>
          <w:sz w:val="24"/>
        </w:rPr>
      </w:pPr>
      <w:r>
        <w:rPr>
          <w:sz w:val="24"/>
        </w:rPr>
        <w:t>USA</w:t>
      </w:r>
    </w:p>
    <w:p>
      <w:pPr>
        <w:pStyle w:val="Normal"/>
        <w:rPr>
          <w:sz w:val="24"/>
        </w:rPr>
      </w:pPr>
      <w:r>
        <w:rPr>
          <w:sz w:val="24"/>
        </w:rPr>
        <w:t>+1.202.267.9567</w:t>
      </w:r>
    </w:p>
    <w:p>
      <w:pPr>
        <w:pStyle w:val="Normal"/>
        <w:rPr>
          <w:sz w:val="24"/>
        </w:rPr>
      </w:pPr>
      <w:r>
        <w:rPr>
          <w:sz w:val="24"/>
        </w:rPr>
        <w:t>+1.202.493.5173 fax</w:t>
      </w:r>
    </w:p>
    <w:p>
      <w:pPr>
        <w:pStyle w:val="Normal"/>
        <w:rPr>
          <w:sz w:val="24"/>
        </w:rPr>
      </w:pPr>
      <w:r>
        <w:rPr>
          <w:rStyle w:val="InternetLink"/>
        </w:rPr>
        <w:t>stephen.vantrees@faa.gov</w:t>
      </w:r>
    </w:p>
    <w:p>
      <w:pPr>
        <w:pStyle w:val="Normal"/>
        <w:rPr>
          <w:sz w:val="24"/>
        </w:rPr>
      </w:pPr>
      <w:r>
        <w:rPr>
          <w:rStyle w:val="InternetLink"/>
        </w:rPr>
        <w:t>Atnp_ccb_chair@CENAtoulouse.dgac.fr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lainText"/>
        <w:rPr/>
      </w:pPr>
      <w:r>
        <w:rPr/>
        <w:t>ATNP CCB-10 Defect Report 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8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5"/>
        <w:gridCol w:w="685"/>
        <w:gridCol w:w="601"/>
        <w:gridCol w:w="631"/>
        <w:gridCol w:w="622"/>
        <w:gridCol w:w="596"/>
        <w:gridCol w:w="630"/>
        <w:gridCol w:w="693"/>
        <w:gridCol w:w="717"/>
        <w:gridCol w:w="726"/>
        <w:gridCol w:w="723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7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 9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</w:t>
            </w:r>
          </w:p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8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Aug 9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88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72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SUM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7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19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Ps editions</w:t>
      </w:r>
    </w:p>
    <w:p>
      <w:pPr>
        <w:pStyle w:val="PlainText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ATNP CCB Edition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Effective Date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huket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 March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ntreal (CCB-5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 December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8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9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NP/3</w:t>
            </w:r>
          </w:p>
          <w:p>
            <w:pPr>
              <w:pStyle w:val="PlainText"/>
              <w:rPr/>
            </w:pPr>
            <w:r>
              <w:rPr/>
              <w:t>ICAO Doc 9705, ed 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2000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endment No. 73 (Effective 5 November 1998) and Amendment No. 74 (Effective 5 November 1999) to the International Standards and Recommended Practices, Aeronautical Telecommunications, Annex 10 to the Convention on International Civil Aviation, Volume III, Part I - Digital Data Communication Systems, Chapter 3 “Aeronautical Telecommunication Network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/AN-956 (Effective 5 November 1999) “Manual of Technical Provisions for the Aeronautical Telecommunication Network, Second Edition”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10 Defect Report Regis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orward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 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  <w:p>
            <w:pPr>
              <w:pStyle w:val="PlainText"/>
              <w:rPr/>
            </w:pPr>
            <w:r>
              <w:rPr/>
              <w:t>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imultaneous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ICS X.25 Address Extension Fac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44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Eds (AIDC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inactivity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confirmation A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state chan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Update Receive Pro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M Erroneous QOS handling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less Paramet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Event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DATA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ABO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END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neous QOS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nspecified Initial St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ltimeter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Extraneous Trans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additional A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PDR Appl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MS EPP Lim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 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Predicates in 8473 APR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borne IDRP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-Ground Route In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Correl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Symmet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Activa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Protoco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ER Segment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24-bit ICAO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Downgra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Backbone Hiding Optimal Rout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Facility 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U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METAR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Variable Na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CR in X.25 Call Reques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F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End-of-Block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Deletion of Zero Blo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Backward Window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Release Predic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Handoff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nd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ARQ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GACS AEQ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GenTi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top t-LI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Re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-1 Timer Expi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Code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Invalid Originator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IS Invalid Subsetting Rules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SDU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Closure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Lo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Standards Cree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CLNP Echo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Route Initiation Emergency M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QOS in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bort Inconsist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Default AT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ddress Verif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r Msg - Free Tx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S Echo N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OID Base Standard No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Subsett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Am1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q/R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hapter 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 Jit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ocal Cla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CA Depre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Provider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RS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Extensibil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Rejected Log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2.2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-- 97100015/97100016 apply to CPDLC/AIDC.  97100029 applies to SV2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2.3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-- 98040005 applies to ALL/AIDC. </w:t>
      </w:r>
      <w:r>
        <w:br w:type="page"/>
      </w:r>
    </w:p>
    <w:p>
      <w:pPr>
        <w:pStyle w:val="PlainText"/>
        <w:rPr/>
      </w:pPr>
      <w:r>
        <w:rPr/>
        <w:t>3.0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8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1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-- 98050019 applies to ALL/CPDLC/AIDC.  98110002/99050003 apply to SV2.</w:t>
      </w:r>
      <w:r>
        <w:br w:type="page"/>
      </w:r>
    </w:p>
    <w:p>
      <w:pPr>
        <w:pStyle w:val="PlainText"/>
        <w:rPr/>
      </w:pPr>
      <w:r>
        <w:rPr/>
        <w:t>4.0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rFonts w:eastAsia="Courier New"/>
                <w:sz w:val="16"/>
              </w:rPr>
            </w:pPr>
            <w:r>
              <w:rPr>
                <w:rFonts w:eastAsia="Courier New"/>
                <w:sz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--  </w:t>
      </w:r>
      <w:r>
        <w:br w:type="page"/>
      </w:r>
    </w:p>
    <w:p>
      <w:pPr>
        <w:pStyle w:val="PlainText"/>
        <w:rPr/>
      </w:pPr>
      <w:r>
        <w:rPr/>
        <w:t>Status of Guidance Material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AMAL has been released to CC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CB has reviewed and returned CAMAL Parts I, II, and IV to ICAO from Gran Canaria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G3/SG1 and WG3/SG2 are reviewing CAMAL Part III at their next meet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bjective is to editorially review the CAMAL and remove deprecated materi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ew material will be added only post-ATNP/3.</w:t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TNP/CCB-10 (Gran Canaria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9T19:06:00Z</dcterms:created>
  <dc:creator>AIR100</dc:creator>
  <dc:description/>
  <dc:language>en-US</dc:language>
  <cp:lastModifiedBy>Stephen Van Trees</cp:lastModifiedBy>
  <cp:lastPrinted>1999-05-25T19:48:00Z</cp:lastPrinted>
  <dcterms:modified xsi:type="dcterms:W3CDTF">1999-09-29T09:58:00Z</dcterms:modified>
  <cp:revision>11</cp:revision>
  <dc:subject/>
  <dc:title>ATNP CCB-3 Defect Report Register</dc:title>
</cp:coreProperties>
</file>