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2/WP540a</w:t>
      </w:r>
    </w:p>
    <w:p>
      <w:pPr>
        <w:pStyle w:val="Normal"/>
        <w:jc w:val="right"/>
        <w:rPr/>
      </w:pPr>
      <w:r>
        <w:rPr/>
      </w:r>
    </w:p>
    <w:p>
      <w:pPr>
        <w:pStyle w:val="Heading1"/>
        <w:spacing w:before="1440" w:after="720"/>
        <w:jc w:val="center"/>
        <w:rPr/>
      </w:pPr>
      <w:r>
        <w:rPr/>
        <w:t>Communiqué to AMCP on VDL Mode 2 Leave Event Latency</w:t>
      </w:r>
    </w:p>
    <w:p>
      <w:pPr>
        <w:pStyle w:val="Normal"/>
        <w:jc w:val="center"/>
        <w:rPr/>
      </w:pPr>
      <w:r>
        <w:rPr>
          <w:b/>
          <w:sz w:val="24"/>
        </w:rPr>
        <w:t>Prepared by ATNP Working Group 2, 19</w:t>
      </w:r>
      <w:r>
        <w:rPr>
          <w:b/>
          <w:sz w:val="24"/>
          <w:vertAlign w:val="superscript"/>
        </w:rPr>
        <w:t>th</w:t>
      </w:r>
      <w:r>
        <w:rPr>
          <w:b/>
          <w:sz w:val="24"/>
        </w:rPr>
        <w:t xml:space="preserve"> Meeting, 30 September 1999</w:t>
      </w:r>
    </w:p>
    <w:p>
      <w:pPr>
        <w:pStyle w:val="Heading2"/>
        <w:rPr/>
      </w:pPr>
      <w:r>
        <w:rPr/>
        <w:t>Preamble</w:t>
      </w:r>
    </w:p>
    <w:p>
      <w:pPr>
        <w:pStyle w:val="Normal"/>
        <w:rPr/>
      </w:pPr>
      <w:r>
        <w:rPr/>
        <w:t>The ATNP has considered inputs from the ADSP related to “Leave Event Latency” i.e. the time between a physical communications path becoming unavailable and this event being reported to an ATN Router. This is a significant issue when more than one data link is available to an aircraft. If Leave Events are not reported to Airborne or Air/Ground Routers in a timely manner then communications by the remaining available communications path(s) may not be possible or may be delayed by an unacceptable time.</w:t>
      </w:r>
    </w:p>
    <w:p>
      <w:pPr>
        <w:pStyle w:val="Normal"/>
        <w:rPr/>
      </w:pPr>
      <w:r>
        <w:rPr/>
        <w:t>Minimum requirements for Leave Event Latency are therefore in the process of being drafted as part of the definition of ATSC Class, and will be considered by ATNP/3. A mobile data link that fails to meet these requirements will not be available for use for ATS communications.</w:t>
      </w:r>
    </w:p>
    <w:p>
      <w:pPr>
        <w:pStyle w:val="Normal"/>
        <w:rPr/>
      </w:pPr>
      <w:r>
        <w:rPr/>
        <w:t>Inspection of the VDL Mode 2 SARPs has indicated that VDL Mode 2 cannot meet these requirements. As several states have indicated a desire to provide ATS services over VDL Mode 2, the AMCP is urged to recognise this deficiency in their SARPs and to issue a change to the VDL Mode 2 SARPs as outlined below.</w:t>
      </w:r>
    </w:p>
    <w:p>
      <w:pPr>
        <w:pStyle w:val="Heading2"/>
        <w:rPr/>
      </w:pPr>
      <w:r>
        <w:rPr/>
        <w:t>Scope of Problem</w:t>
      </w:r>
    </w:p>
    <w:p>
      <w:pPr>
        <w:pStyle w:val="Normal"/>
        <w:rPr/>
      </w:pPr>
      <w:r>
        <w:rPr/>
        <w:t>The PETAL-II End to end Trials Specification requires that ATS networks meet the requirements of ATSC Class C for operation in Europe. This implies a maximum transit delay of 5.7 seconds (95% probability) and, if current proposals are accepted by ATNP/3, a Leave Event Latency of 43.2 seconds (95% probability). VDL Mode 2 is also expected to be used for the PETAL-II trial, however, it is believed that the Leave Event Latency requirement cannot be met for the following reasons:</w:t>
      </w:r>
    </w:p>
    <w:p>
      <w:pPr>
        <w:pStyle w:val="Normal"/>
        <w:numPr>
          <w:ilvl w:val="0"/>
          <w:numId w:val="3"/>
        </w:numPr>
        <w:rPr/>
      </w:pPr>
      <w:r>
        <w:rPr/>
        <w:t>The TG2 timer is unused for aircraft and the TG3 timer has a default value of 60 minutes with a maximum value of 4320 minutes. This implies that should an aircraft go out of range of a Ground Station, this event may not be recognised by a Ground Station until a typical 60 minutes have elapsed, or an attempt is made to uplink data. As the retransmission timer varies between 1 and 15 seconds with 6 possible retries, it is clear that waiting until data transmission is attempted will not meet a CPDLC maximum transit delay requirement of 5.7 seconds for affected messages (which is reasoning behind the requirement for Leave Event Latency requirements).</w:t>
      </w:r>
    </w:p>
    <w:p>
      <w:pPr>
        <w:pStyle w:val="Normal"/>
        <w:numPr>
          <w:ilvl w:val="0"/>
          <w:numId w:val="3"/>
        </w:numPr>
        <w:rPr/>
      </w:pPr>
      <w:r>
        <w:rPr/>
        <w:t>No response is required for a DISC frame. A DISC frame will be sent when (e.g.) transferring between separate Ground Systems and is often sent when there is a low probability of reception (e.g. when the aircraft is going out of a Ground Station’s area of coverage). If the DISC is not received then the result is the same as when the aircraft goes out of the area of coverage i.e. the Ground Station does not recognise the loss of communication with the aircraft.</w:t>
      </w:r>
    </w:p>
    <w:p>
      <w:pPr>
        <w:pStyle w:val="Normal"/>
        <w:rPr/>
      </w:pPr>
      <w:r>
        <w:rPr/>
        <w:t>The ATN has been designed to permit seamless transition between air/ground data links. For example when an aircraft leaves continental airspace and transfers from VDL to SATCOM, or when moving between data link services operated by national providers. This is especially important in the transit between national service providers where a CPDLC Handover is likely to occur near simultaneously. However, if the data link fails to give the ATN Router timely information on loss of connectivity then that seamless service cannot be provided. The ATNP believes that VDL Mode 2 does not currently provide the required Leave Event to an Air/Ground Router, in a timely manner, and hence does not meet the requirements for use as an ATS data link.</w:t>
      </w:r>
    </w:p>
    <w:p>
      <w:pPr>
        <w:pStyle w:val="Heading2"/>
        <w:rPr/>
      </w:pPr>
      <w:r>
        <w:rPr/>
        <w:t>Proposed Change</w:t>
      </w:r>
    </w:p>
    <w:p>
      <w:pPr>
        <w:pStyle w:val="Normal"/>
        <w:rPr/>
      </w:pPr>
      <w:r>
        <w:rPr/>
        <w:t>The ATNP requests the AMCP to</w:t>
      </w:r>
    </w:p>
    <w:p>
      <w:pPr>
        <w:pStyle w:val="Normal"/>
        <w:numPr>
          <w:ilvl w:val="0"/>
          <w:numId w:val="2"/>
        </w:numPr>
        <w:rPr/>
      </w:pPr>
      <w:r>
        <w:rPr/>
        <w:t>Define and require the use of the TG3 timer for aircraft when a Ground Station is located on a VDL Mode 2 coverage boundary, and under such conditions</w:t>
      </w:r>
    </w:p>
    <w:p>
      <w:pPr>
        <w:pStyle w:val="Normal"/>
        <w:numPr>
          <w:ilvl w:val="0"/>
          <w:numId w:val="2"/>
        </w:numPr>
        <w:rPr/>
      </w:pPr>
      <w:r>
        <w:rPr/>
        <w:t>Specify that the TG3 timer for both aircraft and Ground Stations is typically set to 40 seconds,</w:t>
      </w:r>
    </w:p>
    <w:p>
      <w:pPr>
        <w:pStyle w:val="Normal"/>
        <w:numPr>
          <w:ilvl w:val="0"/>
          <w:numId w:val="2"/>
        </w:numPr>
        <w:rPr/>
      </w:pPr>
      <w:r>
        <w:rPr/>
        <w:t>Specify a value for the Ground Station’s and the aircraft’s TG2 timer that is of the order of 20 seconds.</w:t>
      </w:r>
    </w:p>
    <w:p>
      <w:pPr>
        <w:pStyle w:val="Normal"/>
        <w:numPr>
          <w:ilvl w:val="0"/>
          <w:numId w:val="2"/>
        </w:numPr>
        <w:rPr/>
      </w:pPr>
      <w:r>
        <w:rPr/>
        <w:t>Conduct validation activities aimed at ensuring that the recommended values for TG2 and TG3 do result in Leave Event Latencies appropriate to an ATS Class C data link.</w:t>
      </w:r>
    </w:p>
    <w:p>
      <w:pPr>
        <w:pStyle w:val="Normal"/>
        <w:rPr/>
      </w:pPr>
      <w:r>
        <w:rPr/>
        <w:t>The result of the above will be that aircraft will be require to transmit periodic RR frames in the event of having no data to send, and the Ground Station will recognise that an aircraft has gone out of range when it fails to receive regular transmissions from it.</w:t>
      </w:r>
    </w:p>
    <w:p>
      <w:pPr>
        <w:pStyle w:val="Normal"/>
        <w:rPr/>
      </w:pPr>
      <w:r>
        <w:rPr/>
      </w:r>
    </w:p>
    <w:p>
      <w:pPr>
        <w:pStyle w:val="Normal"/>
        <w:rPr>
          <w:rFonts w:ascii="Arial" w:hAnsi="Arial" w:cs="Arial"/>
          <w:b/>
          <w:b/>
          <w:i/>
          <w:i/>
          <w:sz w:val="24"/>
        </w:rPr>
      </w:pPr>
      <w:r>
        <w:rPr>
          <w:rFonts w:cs="Arial" w:ascii="Arial" w:hAnsi="Arial"/>
          <w:b/>
          <w:i/>
          <w:sz w:val="24"/>
        </w:rPr>
        <w:t>RECOMMENDATION</w:t>
      </w:r>
    </w:p>
    <w:p>
      <w:pPr>
        <w:pStyle w:val="Normal"/>
        <w:rPr/>
      </w:pPr>
      <w:r>
        <w:rPr/>
        <w:t>AMCP WG-D and/or the WG-D Rapporteur is invited to note the concerns of ATNP WG2 as expressed above as well at the proposed change to the VDL Mode 2 SARPs.  The AMCP is requested to submit any comments/response to this communiqué to the ATNP secretary no later than 24 November 1999 so that they can be considered by the ATNP Working Group of the Whole meeting being held shortly thereafter.</w:t>
      </w:r>
    </w:p>
    <w:p>
      <w:pPr>
        <w:pStyle w:val="Normal"/>
        <w:widowControl/>
        <w:bidi w:val="0"/>
        <w:spacing w:before="0" w:after="24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3:24:00Z</dcterms:created>
  <dc:creator>Tony Whyman</dc:creator>
  <dc:description/>
  <dc:language>en-US</dc:language>
  <cp:lastModifiedBy>Angel Cardenes</cp:lastModifiedBy>
  <cp:lastPrinted>1999-09-30T14:23:00Z</cp:lastPrinted>
  <dcterms:modified xsi:type="dcterms:W3CDTF">1999-09-30T13:24:00Z</dcterms:modified>
  <cp:revision>2</cp:revision>
  <dc:subject/>
  <dc:title>Flimsy #4</dc:title>
</cp:coreProperties>
</file>