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righ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>ATNP/WG 1 IP35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righ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>ATNP/WG 2 WP35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right"/>
        <w:rPr>
          <w:rFonts w:ascii="Times" w:hAnsi="Times" w:eastAsia="Times" w:cs="Time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righ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>07 October 199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right"/>
        <w:rPr>
          <w:rFonts w:ascii="Times" w:hAnsi="Times" w:eastAsia="Times" w:cs="Time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right"/>
        <w:rPr>
          <w:rFonts w:ascii="Times" w:hAnsi="Times" w:eastAsia="Times" w:cs="Time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>AERONAUTICAL TELECOMMUNICATION NETWORK PANEL (ATNP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>WORKING GROUPS 1 and 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>Addressing Guidance for Diverse Ground-Based Subnetwor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>Presented b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>Leon Sayadi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>(Federal Aviation Administrat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>Prepared b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>Kelly Kitche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auto" w:line="240" w:before="0" w:after="0"/>
              <w:jc w:val="center"/>
              <w:rPr>
                <w:rFonts w:ascii="Times" w:hAnsi="Times" w:eastAsia="Times" w:cs="Times"/>
                <w:color w:val="000000"/>
                <w:sz w:val="20"/>
                <w:szCs w:val="20"/>
              </w:rPr>
            </w:pPr>
            <w:r>
              <w:rPr>
                <w:rFonts w:eastAsia="Times" w:cs="Times" w:ascii="Times" w:hAnsi="Times"/>
                <w:color w:val="000000"/>
                <w:sz w:val="20"/>
                <w:szCs w:val="20"/>
              </w:rPr>
              <w:t>SUMMARY</w:t>
            </w:r>
          </w:p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auto" w:line="240" w:before="0" w:after="0"/>
              <w:jc w:val="center"/>
              <w:rPr>
                <w:rFonts w:ascii="Times" w:hAnsi="Times" w:eastAsia="Times" w:cs="Times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auto" w:line="240" w:before="0" w:after="0"/>
              <w:jc w:val="left"/>
              <w:rPr>
                <w:rFonts w:ascii="Times" w:hAnsi="Times" w:eastAsia="Times" w:cs="Times"/>
                <w:color w:val="000000"/>
                <w:sz w:val="20"/>
                <w:szCs w:val="20"/>
              </w:rPr>
            </w:pPr>
            <w:r>
              <w:rPr>
                <w:rFonts w:eastAsia="Times" w:cs="Times" w:ascii="Times" w:hAnsi="Times"/>
                <w:color w:val="000000"/>
                <w:sz w:val="20"/>
                <w:szCs w:val="20"/>
              </w:rPr>
              <w:t xml:space="preserve">This paper is a continuation of WP290, 24-28 June 1996, Paragraph 2.7 (Naming and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auto" w:line="240" w:before="0" w:after="0"/>
              <w:jc w:val="left"/>
              <w:rPr>
                <w:rFonts w:ascii="Times" w:hAnsi="Times" w:eastAsia="Times" w:cs="Times"/>
                <w:color w:val="000000"/>
                <w:sz w:val="20"/>
                <w:szCs w:val="20"/>
              </w:rPr>
            </w:pPr>
            <w:r>
              <w:rPr>
                <w:rFonts w:eastAsia="Times" w:cs="Times" w:ascii="Times" w:hAnsi="Times"/>
                <w:color w:val="000000"/>
                <w:sz w:val="20"/>
                <w:szCs w:val="20"/>
              </w:rPr>
              <w:t xml:space="preserve">Addressing) and provides guidance for integrating different subnetwork addressing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auto" w:line="240" w:before="0" w:after="0"/>
              <w:jc w:val="left"/>
              <w:rPr>
                <w:rFonts w:ascii="Times" w:hAnsi="Times" w:eastAsia="Times" w:cs="Times"/>
                <w:color w:val="000000"/>
                <w:sz w:val="20"/>
                <w:szCs w:val="20"/>
              </w:rPr>
            </w:pPr>
            <w:r>
              <w:rPr>
                <w:rFonts w:eastAsia="Times" w:cs="Times" w:ascii="Times" w:hAnsi="Times"/>
                <w:color w:val="000000"/>
                <w:sz w:val="20"/>
                <w:szCs w:val="20"/>
              </w:rPr>
              <w:t>structures into the ATN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b/>
          <w:b/>
          <w:bCs/>
          <w:smallCaps/>
          <w:color w:val="000000"/>
          <w:sz w:val="20"/>
          <w:szCs w:val="20"/>
        </w:rPr>
      </w:pPr>
      <w:r>
        <w:rPr>
          <w:rFonts w:eastAsia="Times" w:cs="Times" w:ascii="Times" w:hAnsi="Times"/>
          <w:b/>
          <w:bCs/>
          <w:smallCaps/>
          <w:color w:val="000000"/>
          <w:sz w:val="20"/>
          <w:szCs w:val="20"/>
        </w:rPr>
        <w:t>1.0  BACKGROU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The interconnection of the various multinational data networks into an Air Traff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Management internet has been defined in the ICAO  Aeronautical Telecommunica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Network (ATN) Standards and Recommended Practices (SARPs)[1].  The networks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will be integrated into the ATN use a newer technology or were in use prior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development of the SARPs.  These networks, once integrated into the ATN will beco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subnetworks, which are made up of  a variety of  protocols and address structures. 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addition, emerging network technologies that are just beginning their deployment cyc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must be able to interface to the ATN.  Therefore, consideration should be given on how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integrate various address structures into the ATN.  This paper makes recommenda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on how to deal with the diverse address structures and successfully integrate them in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>AT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b/>
          <w:b/>
          <w:bCs/>
          <w:smallCaps/>
          <w:color w:val="000000"/>
          <w:sz w:val="20"/>
          <w:szCs w:val="20"/>
        </w:rPr>
      </w:pPr>
      <w:r>
        <w:rPr>
          <w:rFonts w:eastAsia="Times" w:cs="Times" w:ascii="Times" w:hAnsi="Times"/>
          <w:b/>
          <w:bCs/>
          <w:smallCaps/>
          <w:color w:val="000000"/>
          <w:sz w:val="20"/>
          <w:szCs w:val="20"/>
        </w:rPr>
        <w:t>2.0  DISCUS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In order to efficiently implement the global ATN, member states are going to imple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the ICAO ATN protocols with existing subnetworks and use the ATN routing network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tie these subnetworks together to form the ATN, Figure 1.  These subnetworks use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variety of popular protocols that have different addressing mechanisms.  The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addressing mechanisms contain different  lengths as well as different semantics (e.g.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hierarchical, flat addresses).  Presently, the draft ATN SARPs looks only a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subnetwork elements using the protocols defined in the SARPs and does not mak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recommendations to integrate existing subnetworks.  This lack of integration will cau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interoperability problems in the ATN.  In order to avoid this situation, address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standards for the most common subnetwork protocols and the most popular emerging 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08" w:top="991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>protocols are reviewed in respect to the ATN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>o o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>dd 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Figure 1 ATN Subnetwork Address Integr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e most commonly implemented network protocols that should be considered ar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Internet Protocol Suite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Ethernet Local Area Networks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X.25 Packet Switched Networ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 addition to these existing protocols, the following data transmission technologies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gaining in popularity and will eventually achieve wide scale deployment and should als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 considered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synchronous Transfer Mode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Fiber Distributed Data Interface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Integrated Service Digital Network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Frame Rel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refore, to ensure a coherent data network environment, consideration should be giv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o implementation/integration of  these various addressing schemes into the ATN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ARPs defines the Network Service Access Point (NSAP), which is one side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oblem, but it must further define the standard subnetwork profiles in order to ensu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teroperability at the subnetwork level, and an interface rich environment that promot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ccess to the ATN domai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2.1  Internet Protocol Suite  (IP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Implementation of addressing in an IPS environment is done in accordance with RFC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791, Internet Protocol[2].  Implementation of addressing in the ATN is performed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ccordance with ISO 6523-ICD-Information Technology-Structure for Identificat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rganizations[3], and ISO 8348 AD2, Information Processing Systems-Dat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mmunications-Network Service Definitions: Addendum 2 Network Lay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ddressing,[4].  The two addressing structures are incompatible and must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ccommodated using an encapsulation or conversion technique.  This will allo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ommunication between IPS based subnetworks and the AT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2.2  Ethernet Local Area Networ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tegration of Ethernet subnetworks are described in Volume VI of the draft SARP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ection 5.7. Refer to this document for information on integrating an Ethern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ubnetwor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2.3  X.25 Packet Switched Networ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mplementation of X.25 are described in Volume VI of the draft SARPS, Section 5.4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Refer to this document for information on integrating an X.25 subnetwor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2.4  Asynchronous Transfer Mode (ATM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ddressing support for ATM is defined in User Network Interfaces (UNI) 3.0/3.1[5]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address format is based on the OSI syntax for Network Service Access Point (NSAP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ddresses.  However, it is not as defined and allocated by ISO.  Despite the simila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tructure, they are better described as private ATM network addresses and are us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dentify subnetwork points of attachment.  The 20-byte ATM addresses are designed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use within private ATM networks.  There are three different formats: NSAP Encod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.164[6], Data Country Code (DCC) Format, and International Code Designator (ICD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rmat.  Implementation of ATM subnetworks will require an address conversion proc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in order to convert from the ATM defined NSAP to the ATN defined NSA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2.5  Fiber Distributed Data Interface (FDDI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physical layer and data link interface for FDDI is covered in ISO 9314-1, Fib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stributed Data Interface[7].  However, FDDI is not a network level protocol and do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not have an address like ISDN, X.25, B-ISDN, or Frame Relay.  Instead FDDI should be able to use any of the higher level protocol address schemes.  Use ISO 9542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ddendums, End System to Intermediate System Routing Exchange Protocol[8]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junction with ISO 8473[9], the protocol for providing the connectionless-mod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network service for the address resolution functionalit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2.6  Integrated Service Digital Network (ISD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e network layer for ISDN is covered in ISO 9574, Information Technology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elecommunications and Information Exchange Between Systems-Provision of the OS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nection-mode Network Service by Packet Mode Terminal Equipment Connect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 Integrated Services Digital Network (ISDN)[10].  ISDN specifies an inform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lement (IE) to carry address information.  This IE is the called/calling party number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side of this IE are two more subfields.  One is the type of number and the other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numbering pla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e Type of number lists eithe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unknow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international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national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network specific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ubscriber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bbreviated number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e numbering plan lists one of the following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unknow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ISDN/telephony (E.163/E.164)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data (X.121)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elex (F.69)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national standard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riva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mplementation of addressing is performed in accordance with ISO 8348, Addendum 2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formation processing systems-Data communications-Network service definitions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numbering plan used is ISDN/telephony (E.163/164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2.7  Frame Rel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rame relay uses the same format as ISDN (E.163/164).  Address integration is done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ccordance with ISO 8348, Addendum 2, Information processing systems-Dat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ommunications-Network service definitions[4]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" w:cs="Times" w:ascii="Times" w:hAnsi="Times"/>
          <w:color w:val="000000"/>
          <w:sz w:val="24"/>
          <w:szCs w:val="24"/>
        </w:rPr>
        <w:t>∙</w:t>
      </w:r>
      <w:r>
        <w:rPr>
          <w:rFonts w:eastAsia="Times" w:cs="Times" w:ascii="Times" w:hAnsi="Times"/>
          <w:color w:val="000000"/>
          <w:sz w:val="24"/>
          <w:szCs w:val="24"/>
        </w:rPr>
        <w:tab/>
      </w:r>
      <w:r>
        <w:rPr>
          <w:rFonts w:eastAsia="Times" w:cs="Times" w:ascii="Times" w:hAnsi="Times"/>
          <w:b/>
          <w:bCs/>
          <w:color w:val="000000"/>
          <w:sz w:val="24"/>
          <w:szCs w:val="24"/>
        </w:rPr>
        <w:t>2.8  Recommend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evelop standards profiles and procedures to integrate these and other protocols in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TN end systems in order to allow communications over other types of subnetworks. 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b/>
          <w:b/>
          <w:bCs/>
          <w:smallCap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smallCaps/>
          <w:color w:val="000000"/>
          <w:sz w:val="24"/>
          <w:szCs w:val="24"/>
        </w:rPr>
        <w:t>LIST OF REFERENCES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ICAO CNS/ATM-1 Package SARPs and Guidance Material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RFC-791 Internet Protocol, J. Postel September 199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ISO 6523 1984: Data Interchange-Structure for the Identification of Organizations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ISO/IEC 8348 AD2:  1988 Information Processing Systems-Data Communications-</w:t>
      </w:r>
    </w:p>
    <w:p>
      <w:pPr>
        <w:pStyle w:val="Normal"/>
        <w:tabs>
          <w:tab w:val="left" w:pos="0" w:leader="none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Network Service Definition:  Addendum 2 Network Layer Addressing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TM Panel Recommendation 1993: Universal Network Interface 3.0/3.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E.164 1991: Numbering Plan for the ISDN Era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SO 9314-1 1989: Fibre Distributed Data Interface (FDDI)-Part 1-Physical Layer </w:t>
      </w:r>
    </w:p>
    <w:p>
      <w:pPr>
        <w:pStyle w:val="Normal"/>
        <w:tabs>
          <w:tab w:val="left" w:pos="0" w:leader="none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rotocol (PHY)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SO/IEC 9542 1988: Information Processing Systems-Telecommunications and </w:t>
      </w:r>
    </w:p>
    <w:p>
      <w:pPr>
        <w:pStyle w:val="Normal"/>
        <w:tabs>
          <w:tab w:val="left" w:pos="0" w:leader="none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Information Exchange between Systems-ES to IS Routing Exchange Protocol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SO 8473 1988: Information Processing Systems-Data Communications-Protocol for </w:t>
      </w:r>
    </w:p>
    <w:p>
      <w:pPr>
        <w:pStyle w:val="Normal"/>
        <w:tabs>
          <w:tab w:val="left" w:pos="0" w:leader="none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roviding the Connectionless-Mode Network Service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SO 9574 1989: Information Technology-Telecommunications and Information </w:t>
      </w:r>
    </w:p>
    <w:p>
      <w:pPr>
        <w:pStyle w:val="Normal"/>
        <w:tabs>
          <w:tab w:val="left" w:pos="0" w:leader="none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xchange Between Systems-Provision of the OSI Connection-mode Network </w:t>
      </w:r>
    </w:p>
    <w:p>
      <w:pPr>
        <w:pStyle w:val="Normal"/>
        <w:tabs>
          <w:tab w:val="left" w:pos="0" w:leader="none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ervice by Packet Mode Terminal Equipment Connected to an Integrated Services </w:t>
      </w:r>
    </w:p>
    <w:p>
      <w:pPr>
        <w:pStyle w:val="Normal"/>
        <w:tabs>
          <w:tab w:val="left" w:pos="0" w:leader="none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gital Network (ISDN) </w:t>
      </w:r>
    </w:p>
    <w:sectPr>
      <w:headerReference w:type="default" r:id="rId3"/>
      <w:type w:val="nextPage"/>
      <w:pgSz w:w="12240" w:h="15840"/>
      <w:pgMar w:left="1800" w:right="1800" w:gutter="0" w:header="708" w:top="99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right" w:pos="8280" w:leader="none"/>
      </w:tabs>
      <w:bidi w:val="0"/>
      <w:spacing w:lineRule="auto" w:line="240" w:before="0" w:after="0"/>
      <w:ind w:left="-360" w:right="-360" w:hanging="0"/>
      <w:jc w:val="left"/>
      <w:rPr>
        <w:rFonts w:ascii="Times" w:hAnsi="Times" w:eastAsia="Times" w:cs="Times"/>
        <w:color w:val="000000"/>
        <w:sz w:val="20"/>
        <w:szCs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right" w:pos="8280" w:leader="none"/>
      </w:tabs>
      <w:bidi w:val="0"/>
      <w:spacing w:lineRule="auto" w:line="240" w:before="0" w:after="0"/>
      <w:ind w:left="-360" w:right="-360" w:hanging="0"/>
      <w:jc w:val="left"/>
      <w:rPr>
        <w:rFonts w:ascii="Times" w:hAnsi="Times" w:eastAsia="Times" w:cs="Times"/>
        <w:color w:val="000000"/>
        <w:sz w:val="20"/>
        <w:szCs w:val="2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