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ATNP/WG2/WP 591</w:t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26 July 2000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ERONAUTICAL TELECOMMUNICATIONS NETWORK PANEL</w:t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Group 2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en-GB"/>
        </w:rPr>
        <w:t>22</w:t>
      </w:r>
      <w:r>
        <w:rPr>
          <w:b/>
          <w:sz w:val="24"/>
          <w:vertAlign w:val="superscript"/>
          <w:lang w:val="en-GB"/>
        </w:rPr>
        <w:t>nd</w:t>
      </w:r>
      <w:r>
        <w:rPr>
          <w:b/>
          <w:sz w:val="24"/>
          <w:lang w:val="en-GB"/>
        </w:rPr>
        <w:t xml:space="preserve"> Meeting</w:t>
      </w:r>
    </w:p>
    <w:p>
      <w:pPr>
        <w:pStyle w:val="Normal"/>
        <w:spacing w:before="12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erlin, Germany</w:t>
      </w:r>
    </w:p>
    <w:p>
      <w:pPr>
        <w:pStyle w:val="Normal"/>
        <w:spacing w:before="12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1 – 23 August 2000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Changes Made to Draft Edition 3 of Sub-Volume 5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Paper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repared by Klaus-Peter Graf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Germany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This paper provides a short summary of the changes made to Draft Edition 3 of Sub-Volume 5 (dated 10 December 1999) since the Tokyo WG 2 meeting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before="120" w:after="0"/>
        <w:jc w:val="both"/>
        <w:rPr>
          <w:sz w:val="24"/>
          <w:lang w:val="en-GB"/>
        </w:rPr>
      </w:pPr>
      <w:r>
        <w:rPr>
          <w:sz w:val="24"/>
          <w:lang w:val="en-GB"/>
        </w:rPr>
        <w:t>The updated version of Draft Edition 3 of Sub-Volume 5 (dated 26 July 2000) is presented as Final Draft Edition 3 for the Berlin WG2 meeting under separate cover.</w:t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For information of the WG 2 members, this paper provides a short summary of the changes made to Draft Edition 3 of Sub-Volume 5 (dated 10 December 1999) since the WG 2 meeting in Tokyo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new version of Draft Edition 3 of Sub-Volume 5 resulting from this update and dated 26 July 2000 is available in electronic form on the ATNP archive and is presented in hard copy as Final Draft Edition 3 for the Berlin WG2 meeting under separate cover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Summary of Chang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following changes were made to Draft Edition 3 of Sub-Volume 5 (dated 10 December 1999) in the time period since the December WG2 meeti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13 editorial corrections which have been identified and agreed during ATNP/3. For reference, these editorial corrections are documented in Addendum/Corrigendum No. 1 to the Appendix of ATNP/3-WP/7, i.e. the working paper presenting the proposed draft third edition of Doc 9705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4"/>
          <w:lang w:val="en-GB"/>
        </w:rPr>
      </w:pPr>
      <w:r>
        <w:rPr>
          <w:sz w:val="24"/>
          <w:lang w:val="en-GB"/>
        </w:rPr>
        <w:t>The agreed changes of the following 13 P3DRs which have been raised as a result of the French validation initiative and which have been discussed during the IDG/4 meeting in Washington and the WG 2 meeting in Limerick and subsequently published on the wg2_sdm_li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3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Please note that there is only one minor outstanding issue from these P3DRs: this concerns P3DR M00200022; the exact length of the certificate path is still being determined and is expected to be supplied as a result of the FAA validation exercis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4"/>
          <w:lang w:val="en-GB"/>
        </w:rPr>
      </w:pPr>
      <w:r>
        <w:rPr>
          <w:sz w:val="24"/>
          <w:lang w:val="en-GB"/>
        </w:rPr>
        <w:t>The changes associated with the following two PDRs which have been published and discussed on the ccb_chair_list and agreed by the WG 2 Limerick meeti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PDR M00400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PDR M0040002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Please note that a third PDR, i.e. PDR M0070002 (titled “Deflate Compressed PDU Format”) has been submitted against Edition 2 of SV5 and also has to be reflected in Draft Edition 3 of SV5, once resolved. This PDR is still in the CCB proces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9"/>
        </w:numPr>
        <w:rPr>
          <w:sz w:val="24"/>
          <w:lang w:val="en-GB"/>
        </w:rPr>
      </w:pPr>
      <w:r>
        <w:rPr>
          <w:sz w:val="24"/>
          <w:lang w:val="en-GB"/>
        </w:rPr>
        <w:t>15 minor editorial changes which have been documented in the PDR M006000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An editorial amendment to Table 5.2-2 which has been agreed by the WG2 Limerick meeting and documented in WG2-21/Flimsy 3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An update of the advertisement procedure of IDR routes over an air/ground adjacency as proposed in WG2/WP587 and agreed by the WG 2 Limerick meet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Recommendati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working group is invited to review the updated Final Draft Edition 3 of Subvolume 5 (dated 26 July 2000) considering the information presented above. Please note that in addition a complete Change Control Log is available for Draft Edition 3 of SV5 which complies all changes and amendments made to the (published) Edition 2 which has been used as the baseline for the development of Draft Edition 3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077" w:footer="68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/>
      <w:t>SV5_CHANGES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rPr>
        <w:sz w:val="18"/>
      </w:rPr>
    </w:pPr>
    <w:r>
      <w:rPr>
        <w:sz w:val="18"/>
      </w:rPr>
      <w:t>Changes Made to Draft Edition 3 of Sub-Volume 5</w:t>
      <w:tab/>
      <w:t>ATNP/WG2/WP 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60"/>
      <w:outlineLvl w:val="2"/>
    </w:pPr>
    <w:rPr>
      <w:rFonts w:ascii="Arial" w:hAnsi="Arial" w:cs="Arial"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8:17:00Z</dcterms:created>
  <dc:creator>Klaus-Peter Graf</dc:creator>
  <dc:description/>
  <dc:language>en-US</dc:language>
  <cp:lastModifiedBy>DFS/SET-V</cp:lastModifiedBy>
  <cp:lastPrinted>2000-07-24T09:12:00Z</cp:lastPrinted>
  <dcterms:modified xsi:type="dcterms:W3CDTF">2000-08-21T08:17:00Z</dcterms:modified>
  <cp:revision>2</cp:revision>
  <dc:subject/>
  <dc:title>The following table lists the proposed set of enhancements for the 2nd edition of Sub-Volume 5 of the ATN SARPs</dc:title>
</cp:coreProperties>
</file>