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bidi w:val="0"/>
        <w:jc w:val="right"/>
        <w:rPr/>
      </w:pPr>
      <w:r>
        <w:rPr>
          <w:rFonts w:ascii="Times New Roman" w:hAnsi="Times New Roman"/>
        </w:rPr>
        <w:t>WG2/WP-481</w:t>
      </w:r>
    </w:p>
    <w:p>
      <w:pPr>
        <w:pStyle w:val="Heading3"/>
        <w:keepNext w:val="true"/>
        <w:bidi w:val="0"/>
        <w:jc w:val="right"/>
        <w:rPr/>
      </w:pPr>
      <w:r>
        <w:rPr>
          <w:rFonts w:ascii="Times New Roman" w:hAnsi="Times New Roman"/>
        </w:rPr>
        <w:t>Revision 1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Agenda for the 17</w:t>
      </w:r>
      <w:r>
        <w:rPr>
          <w:rFonts w:ascii="Times New Roman" w:hAnsi="Times New Roman"/>
          <w:b/>
          <w:vertAlign w:val="superscript"/>
        </w:rPr>
        <w:t>th</w:t>
      </w:r>
      <w:r>
        <w:rPr>
          <w:rFonts w:ascii="Times New Roman" w:hAnsi="Times New Roman"/>
          <w:b/>
        </w:rPr>
        <w:t xml:space="preserve"> Meeting of ATNP WG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19-22 January 1999 (Tuesday through Friday)</w:t>
      </w:r>
    </w:p>
    <w:p>
      <w:pPr>
        <w:pStyle w:val="Heading1"/>
        <w:keepNext w:val="true"/>
        <w:bidi w:val="0"/>
        <w:jc w:val="center"/>
        <w:rPr/>
      </w:pPr>
      <w:r>
        <w:rPr>
          <w:rFonts w:ascii="Times New Roman" w:hAnsi="Times New Roman"/>
        </w:rPr>
        <w:t>Honolulu, Hawaii, US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Meeting Hours:    0900-17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.</w:t>
        <w:tab/>
        <w:t>Meeting Organizational Issu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</w:t>
        <w:tab/>
        <w:t>Approval of the Agenda (WP481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</w:t>
        <w:tab/>
        <w:t>Review and Approval of the report of 16th Meeting of WG2 (Utrecht) – WP482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</w:t>
        <w:tab/>
        <w:t>Inputs/Issues from other ICAO Bodies (e.g., Panel Secretary, CCB, WG1, AMCP**, etc.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.</w:t>
        <w:tab/>
        <w:t>Review Status of Action Items from the 16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>   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5.</w:t>
        <w:tab/>
        <w:t>Package-1 ICS Document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1</w:t>
        <w:tab/>
        <w:t>ICS SARPs (consideration of requests from the CCB and/or ICS SME).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2</w:t>
        <w:tab/>
        <w:t>Additional Validation Resul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3</w:t>
        <w:tab/>
        <w:t>Implementation Plans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</w:rPr>
        <w:t>6.</w:t>
        <w:tab/>
        <w:t>Package-2 ICS Documentation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1</w:t>
        <w:tab/>
        <w:t>Security Mechanisms*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2</w:t>
        <w:tab/>
        <w:t>Systems Management*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3</w:t>
        <w:tab/>
        <w:t>Multicast/Broadcast Function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4</w:t>
        <w:tab/>
        <w:t>Additional and/or revised SNDCFs for mobile and/or ground subnetworks**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5</w:t>
        <w:tab/>
        <w:t>ATN ICS Subse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6</w:t>
        <w:tab/>
        <w:t>Enhancements to the ICS SARPs/GM based on New or Revised User Requiremen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7</w:t>
        <w:tab/>
        <w:t>Enhancements to the ICS SARPs/GM    based on Operational Experie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7.</w:t>
        <w:tab/>
        <w:t>Future Work Pla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7.1</w:t>
        <w:tab/>
        <w:t>Plans for 18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8.</w:t>
        <w:tab/>
        <w:t>Any Other Busines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</w:t>
        <w:tab/>
        <w:t>Conclusions    and Action Li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360"/>
        <w:jc w:val="left"/>
        <w:rPr/>
      </w:pPr>
      <w:r>
        <w:rPr>
          <w:rFonts w:ascii="Times New Roman" w:hAnsi="Times New Roman"/>
        </w:rPr>
        <w:t>*</w:t>
        <w:tab/>
        <w:t>There will be a Joint Session with Working Group 3, Tuesday afternoon 1400-1530 (19 January), to discuss systems management and security progress of the subgroups.</w:t>
      </w:r>
    </w:p>
    <w:p>
      <w:pPr>
        <w:pStyle w:val="Normal"/>
        <w:bidi w:val="0"/>
        <w:ind w:left="72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360"/>
        <w:jc w:val="left"/>
        <w:rPr/>
      </w:pPr>
      <w:r>
        <w:rPr>
          <w:rFonts w:ascii="Times New Roman" w:hAnsi="Times New Roman"/>
        </w:rPr>
        <w:t>**</w:t>
        <w:tab/>
        <w:t>There will be a Joint Session with AMCP (VDL sub-group), tentatively starting at 1330 on Thursday afternoon (21 January), to discuss issues associated with VDL Mode 2, Mode 3 and    Mode 4 including the AMCP plans for progressing standards for VD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0</Characters>
  <CharactersWithSpaces>1199</CharactersWithSpaces>
  <Company>FAA/DO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5:50:00Z</dcterms:created>
  <dc:creator>Ron Jones</dc:creator>
  <dc:description/>
  <dc:language>en-US</dc:language>
  <cp:lastModifiedBy/>
  <dcterms:modified xsi:type="dcterms:W3CDTF">1998-11-30T15:50:00Z</dcterms:modified>
  <cp:revision>2</cp:revision>
  <dc:subject/>
  <dc:title>Agenda for the 16th Meeting of ATNP WG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 Jones</vt:lpwstr>
  </property>
</Properties>
</file>