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Agenda for the 16</w:t>
      </w:r>
      <w:r>
        <w:rPr>
          <w:rFonts w:ascii="Times New Roman" w:hAnsi="Times New Roman"/>
          <w:b/>
          <w:vertAlign w:val="superscript"/>
        </w:rPr>
        <w:t>th</w:t>
      </w:r>
      <w:r>
        <w:rPr>
          <w:rFonts w:ascii="Times New Roman" w:hAnsi="Times New Roman"/>
          <w:b/>
        </w:rPr>
        <w:t xml:space="preserve"> Meeting of ATNP WG2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30 September – 2 October 1998 (Wednesday through Friday)</w:t>
      </w:r>
    </w:p>
    <w:p>
      <w:pPr>
        <w:pStyle w:val="Heading1"/>
        <w:keepNext w:val="true"/>
        <w:bidi w:val="0"/>
        <w:jc w:val="center"/>
        <w:rPr/>
      </w:pPr>
      <w:r>
        <w:rPr>
          <w:rFonts w:ascii="Times New Roman" w:hAnsi="Times New Roman"/>
        </w:rPr>
        <w:t>Bordeaux, France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Meeting Hours:    0900-17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0.</w:t>
        <w:tab/>
        <w:t>Meeting Organizational Issu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.</w:t>
        <w:tab/>
        <w:t>Approval of the Agenda (WP461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.</w:t>
        <w:tab/>
        <w:t>Review and Approval of the report of 15th Meeting of WG2 (Utrecht) – WP46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</w:t>
        <w:tab/>
        <w:t>Inputs/Issues from other ICAO Bodies (e.g., Panel Secretary, CCB, WG1, etc.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4.</w:t>
        <w:tab/>
        <w:t>Review Status of Action Items from the 15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>    Meeting of WG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5.</w:t>
        <w:tab/>
        <w:t>Package-1 ICS Document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5.1</w:t>
        <w:tab/>
        <w:t>ICS SARPs (consideration of requests from the CCB and/or ICS SME).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5.2</w:t>
        <w:tab/>
        <w:t>Additional Validation Result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5.3</w:t>
        <w:tab/>
        <w:t>Implementation Plans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</w:rPr>
        <w:t>6.</w:t>
        <w:tab/>
        <w:t>Package-2 ICS Documentation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1</w:t>
        <w:tab/>
        <w:t>Security Mechanism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2</w:t>
        <w:tab/>
        <w:t>Systems Management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3</w:t>
        <w:tab/>
        <w:t>Multicast/Broadcast Function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4</w:t>
        <w:tab/>
        <w:t>Additional and/or revised SNDCFs for mobile and/or ground subnetwork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5</w:t>
        <w:tab/>
        <w:t>QoS management function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6</w:t>
        <w:tab/>
        <w:t>ATN ICS Subset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7</w:t>
        <w:tab/>
        <w:t>Enhancements to the ICS SARPs/GM based on New or Revised User Requirement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8</w:t>
        <w:tab/>
        <w:t>Enhancements to the ICS SARPs/GM    based on Operational Experien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7.</w:t>
        <w:tab/>
        <w:t>Future Work Pla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7.1</w:t>
        <w:tab/>
        <w:t>Plans for 16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meeting of WG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8.</w:t>
        <w:tab/>
        <w:t>Any Other Busines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</w:t>
        <w:tab/>
        <w:t>Conclusions    and Action List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FAA/DO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0T09:08:00Z</dcterms:created>
  <dc:creator>Ron Jones</dc:creator>
  <dc:description/>
  <dc:language>en-US</dc:language>
  <cp:lastModifiedBy/>
  <dcterms:modified xsi:type="dcterms:W3CDTF">1998-08-10T09:13:00Z</dcterms:modified>
  <cp:revision>1</cp:revision>
  <dc:subject/>
  <dc:title>Agenda for the 16th Meeting of ATNP WG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n Jones</vt:lpwstr>
  </property>
</Properties>
</file>