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36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TNP/WG 2</w:t>
      </w:r>
    </w:p>
    <w:p>
      <w:pPr>
        <w:pStyle w:val="Normal"/>
        <w:jc w:val="right"/>
        <w:rPr/>
      </w:pPr>
      <w:r>
        <w:rPr/>
        <w:t>WP/</w:t>
        <w:tab/>
      </w:r>
    </w:p>
    <w:p>
      <w:pPr>
        <w:pStyle w:val="Normal"/>
        <w:jc w:val="right"/>
        <w:rPr/>
      </w:pPr>
      <w:r>
        <w:rPr/>
        <w:t>June 20, 19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ERONAUTICAL TELECOMMUNICATION NETWORK PANE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ING GROUP 2 (Internet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angen, GERMANY, 23 - 26 June 199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QoS Management and Routing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:</w:t>
        <w:tab/>
        <w:t>James Moulton</w:t>
      </w:r>
    </w:p>
    <w:p>
      <w:pPr>
        <w:pStyle w:val="Normal"/>
        <w:jc w:val="center"/>
        <w:rPr/>
      </w:pPr>
      <w:r>
        <w:rPr/>
        <w:t>Presented by:</w:t>
        <w:tab/>
        <w:t>James Moult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ummary:</w:t>
        <w:tab/>
        <w:t>The future work program for ATNP/3 includes an item on QoS provisioning and routing.  As a starting point for this work, the latest IETF Internet Draft on QoS routing is attach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Engineering TaskForce                     R.Guerin/S. Kamat/A. Ord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DRAFT                                              IBM/IBM/Techn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T.Przygienda/D. Willia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Fore/IB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QoS Routing Mechanismsand OSPFExtens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raft-guerin-qos-routing-ospf-01.t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 of This Mem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document is an Internet-Draft.  Internet Drafts are wo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s of the Internet Engineering Task Force (IETF), its Area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its Working Groups.  Note that other groups may also distribu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orking documents as Internet Draf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net Drafts are draft documents valid for a maximum of s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nths, and may be updated, replaced, or obsoleted by other docu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 any time.  It is not appropriate to use Internet Drafts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ference material, or to cite them other than as a ``working draft'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``work in progress.'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learn the current status of any Internet-Draft, please che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``1id-abstracts.txt'' listing contained in the internet-draf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hadow Directories on ds.internic.net (US East Coast), nic.nordu.n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Europe), ftp.isi.edu (US West Coast), or munnari.oz.au (Pa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im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bstr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memo describes extensions to the OSPF [Moy94] protocol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ort QoS routes.  The focus of the document is on the algorith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d to compute QoS routes and on the necessary modification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SPF to support this function, e.g., the information needed, 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mat, how it is distributed, and how it is used by the QoS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process.  Aspects related to how QoS routes are establish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managed are also discussed.  The goal of this document i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y a framework and possible approaches to allow deploymen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ing capabilities with the minimum possible impact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sting routing infrastructur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i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ont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 of This Memo                                                    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bstract                                                               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1. Introduction                                                     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1.1. Overall Framework . . . . . . . . . . . . . . . . . . . .  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1.2. Simplifying Assumptions . . . . . . . . . . . . . . . . .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2. Path Selection Information and Algorithms                      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2.1. Metrics . . . . . . . . . . . . . . . . . . . . . . . . .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2.2. Advertisement of Link State Information . . . . . . . . 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2.3. Path Selection Algorithms . . . . . . . . . . . . . . . .   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2.3.1. Algorithm for exact pre-computed QoS paths  . . .    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2.3.2. Algorithm for on-demand computation of QoS paths 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2.3.3. Algorithm for approximate pre-computed QoS paths 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2.4. Extracting Forwarding Information from Routing Table  . . 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3. Establishment and Maintenance of QoS Routes                     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4. OSPF Protocol Enhancements                                     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4.1. QoS -- Optional Capabilities  . . . . . . . . . . . . . .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4.2. Encoding Resources as Extended TOS  . . . . . . . . . . .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4.2.1. Encoding bandwidth resource . . . . . . . . . . .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4.2.2. Encoding Delay  . . . . . . . . . . . . . . . . 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4.3. Packet Formats  . . . . . . . . . . . . . . . . . . . . 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4.4. Calculating the Inter-area Routes . . . . . . . . . . . 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4.5. Open Issues . . . . . . . . . . . . . . . . . . . . . . 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A. Pseudocode for BF Algorithm                                    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B. Zero-Hop Edges                                                  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C. Source Routing Support                                         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D. Computational Complexity  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E. Extension:  Handling Propagation Delays                        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F. QoS Path Establishment and Management with RSVP                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F.1. RSVP/Routing interface  . . . . . . . . . . . . . . . . .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F.2. Path Management Rules . . . . . . . . . . . . . . . . . .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F.3. Impact of QoS Routing on the Data Path  . . . . . . . . .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ii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F.4. Alternatives and Extensions . . . . . . . . . . . . . . .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Expires 30 September 1997            [Page iii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 Introdu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document we describe a set of proposed additions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SPF routing protocol (the additions are built on top of OSPF V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support Quality-of-Service (QoS) routing in IP. In particula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discuss the metrics required to support QoS, the associated 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vertisement mechanisms, the path selection algorithm, as we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aspects of route establishment (pinning and unpinning).  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oals are to define an approach which while achieving the goal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roving performance for QoS flows (likelihood to be routed o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capable of providing the requested QoS), does so with the le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e impact on the existing OSPF protocol.  Given the inhe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exity of QoS routing, achieving this goal obviously impl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ding-off ``optimality'' for ``simplicity'', but we believe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be required in order to facilitate deployment of QoS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iliti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1. Overall Frame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consider a network (1) that supports both best-effort packet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ckets with QoS guarantees.  The way in which the network resour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split between the two classes is irrelevant to our proposa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cept for the assumption that each QoS capable router in the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ble to dedicate some of its resources to satisfy the requir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QoS packets.  QoS capable routers are also assumed to be able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y and advertise the amount of their resources that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le for additional QoS flows.  In addition, we limit ourselv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case where all the routers involved support the QoS extens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d in this document, i.e., we do not consider the problem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stablishing a route in an heterogeneous environment with rou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re QoS-capable and others that are not.  Furthermore, i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 we focus on the case of unicast flows, although many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itions we define are applicable to multicast flows as wel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assume that a flow with QoS requirements will specify th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some fashion that is accessible to the routing protocol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, this could correspond to the arrival of an RSVP [RZB+96]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message, whose TSpec is passed to routing together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tination address.  After processing such a request, the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 returns a path that it deems the most suitable giv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low's requirements.  Depending on the scope of the path sel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 In this document we commit the abuse of notation of calling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``network'' the interconnection of routers and networks through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attempt to compute a QoS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, this returned path could range from simply identify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st next hop, i.e., a traditional hop-by-hop routing, to specif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intermediate nodes to the destination, i.e., a source rou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this decision impacts the operation of the path sel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as it translates into different requirements in ord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truct and return the appropriate path information.  Note als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extension to multicast paths will impact differently a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d and a hop-by-hop approac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document, we will focus on hop-by-hop routing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s solutions for path computation and establishment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sily modified for source routing and such extensions are discus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appendix 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ce a suitable path has been identified, the flow is assign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(pinning) and remains assigned to it until it either relea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ath (unpinning) or deems that it has become unsuitable, e.g.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cause of link failure or unavailability of the necessary resour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resource reservation and/or accounting should help lim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requency of the lat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document, we focus on the aspect of selecting an appropri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based on information on link metrics and flow requireme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obviously many other aspects that need to be specifi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der to define a complete proposal for QoS routing.  Issues such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ying the frequency of updates and the granularity of adverti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s to metrics, support for heterogenous areas with a mix of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le and incapable routers, etc., require further study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cussion of a complete solution to these problems is, howev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ferred to subsequent versions of this draf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2. Simplifying Assump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order to achieve our goal of a minimum impact to the exis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, we impose certain restrictions on the range of requir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path selection algorithm needs to deal with direct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a policy scheme is used to a priori prune fr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twork, those portions that would be unsuitable giv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ements of the flow.  This limits the ``optimization'' per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path selection to a containable set of parameters, which hel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keep complexity at an acceptable level.  Specifically, the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algorithm will focus on selecting a path that is capabl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tisfying the bandwidth requirement of the flow, while at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 trying to minimize the amount of network resources that ne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allocated to support the flow, i.e., minimize the number of ho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focus on bandwidth is adequate in most instances, but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lly capture the complete range of potential QoS requirements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, a delay-sensitive flow of an interactive application c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put on a path using a satellite link, if that link provide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rect path and had plenty of unused bandwidth.  This would clear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an undesirable choice.  Our approach to preventing such po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oices, is to assign delay-sensitive flows to a policy that w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iminate from the network all links with high propagation dela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.g., satellite links, before invoking the path selection algorith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general, each existing policy would present to the path sel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its correspondingly pruned network topology, and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would then be used to generate an appropriate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other important aspect in minimizing the impact of QoS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to develop a solution that has the smallest possible comp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verhead.  Additional computations are unavoidable, but 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irable to keep the total cost of QoS routing at a level compar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at of traditional routing algorithms.  In this document, w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 several alternatives to the path selection algorithm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represent different trade-offs between simplicity, accurac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computational cost.  In particular, we specify algorith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generate exact solutions based either on pre-computations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-demand computations.  We also describe algorithms that al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-computations at the cost of some loss in accuracy, but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y lower complexity or greater ease of implementation. 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hould be mentioned, that while several alternative algorithm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d in this document, the same algorithm needs to be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stently within a given routing domain.  This requirement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laxed when a source routed approach is used as the responsibil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selecting a QoS path lies with a single entity, the origi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request, which ensures consistency.  Hence, it may the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e for each router to use a different path selection algorith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wever, in general, the use of a common path selection algorithm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commended, if not necessary, for proper op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rest of this document is structured as follows.  In Section 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describe the path computation process and the information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lies on.  In Section 3, we briefly review some issues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path management and their implications.  In Section 4, we g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ver the extensions to OSPF that are needed in order to suppor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selection process of Section 2.  Finally, several append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vide details on the different path selection algorithms describ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Section 2, elaborate on path management mechanisms, and out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veral additional work ite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 Path Selection Information and Algorith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section describes several path selection algorithm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n be used to generate QoS capable paths based on diffe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de-offs between accuracy, computational complexity, and eas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ation.  In addition, the section also covers aspects rel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type of information, i.e., metrics, on which the algorith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e, and how that information is made available, i.e., link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vertisements.  The discussion on these topics is of a gener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ature, and OSPF specific details are provided in Section 4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1. Metric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stated earlier, the process of selecting a path that can satisf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requirements of a new flow relies on both the knowledg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low's requirements and characteristics, and information abo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vailability of resources in the network.  In addition,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urposes of efficiency, it is also important for the algorithm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count for the amount of resources the network has to allocat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der to support a new flow.  In general, the network prefer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 the ``cheapest'' path among all paths suitable for a new fl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rthermore, the network may also decide not to accept a new f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which it identified a feasible path, if it deems the cos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to be too high.  Accounting for these aspects involves seve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trics on which the path selection process is based.  They includ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Link available bandwidth:  As mentioned earlier, we assume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ost QoS requirements are derivable from a rate-related quant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ermed ``bandwidth''.  We further assume that associat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ach link is a maximal bandwidth value, e.g., the link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bandwidth or some fraction thereof that has been set asid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QoS flows.  Since for a link to be capable of accepting a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flow with given bandwidth requirements, at least that mu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bandwidth must be still available on the link, the relevant 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etric is, therefore, the (current) amount of available (i.e.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unallocated) bandwid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Hop-count:  This quantity is used as a measure of the path co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o the network.  A path with a smaller number of hops (tha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upport a requested connection) is typically preferable, si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t consumes fewer network resources.  While as a general ru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ach edge in the graph on which the path is computed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ounted as one hop, some edges, specifically those that conn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 transit network to a router, should not be taken into accou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See Appendix B for a detailed explanation.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Policy:  As previously discussed, policies are used to identif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he set of links in the network that need to be considered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running the path selection algorithm.  In particular, polic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re used to prune from the network links that are incompatib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erformance or characteristics wise, with the requirement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 flow.  A specific policy example of special importance,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he elimination of high latency links when considering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lection for delay sensitive flows.  The use of polici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handle specific requirements allows considerable simplif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n the optimization task to be performed by the path sel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gorith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 Advertisement of Link Stat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assumed that each router maintains an updated databas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topology, including the current state (available bandwidth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each link.  As described in Section 4, the distribution of 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(metrics) information is based on extending OSPF mechanis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wever, in addition to how link state information is distribut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other important aspect is when such distribution is to take pla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ally, one would want routers to have the most current vi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bandwidth available on all links in the network, so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y can make the most accurate decision on which path to selec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fortunately, this then calls for very frequent updates, e.g.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lose to every time the available bandwidth of a link changes,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neither scalable nor practical.  Alternatively, one may opt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simple mechanism based on periodic updates, where the period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dates is determined based on a tolerable corresponding load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and the routers.  The main disadvantage of such an appro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that major changes in the bandwidth available on a link c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ain unknown for a full period and, therefore, result in m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correct routing decis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a result, we propose to use a simple hybrid update mechanism,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tempts to reconcile accuracy of link state information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ed for the smallest possible overhead.  Periodic updates are us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y every T seconds, to notify nodes of any change of more than ff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available bandwidth of a link, and event-driven updat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ted immediately whenever the change in available link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ince the last update exceeds .  The values for T, ffi, and  dep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network size, link speed, processing capabilities, and over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ffic patterns, but typical values would be:  T  30sec, ffi   10%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0%.  Regardless of bandwidth changes, as in the current OSP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tions, we also impose a minimum interval between consecut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dates, e.g., we do not allow any particular LSA to get updated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once every MinLSInterval seconds, e.g., 5, in order to prev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ossibility of overloa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3. Path Selection Algorith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several aspects to the path selection algorithms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in ones include the optimization criteria it relies on, the ex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pology on which it is run, and when it is invo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mentioned before, invocation of the path selection algorithm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either per flow, or when warranted by changes in link states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gorithm used allows precomputation of paths (more o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low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topology on which the algorithm is run is, as with the stand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SPF path selection, a directed graph where vertices (2) consis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rs and networks (transit vertices) as well as stub networ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non-transit vertices).  When computing a path, stub network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ed as a post-processing step, which is essentially simila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at is done with the current OSPF routing protocol.  In addi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ach policy supported on a router, the topology us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selection algorithm is correspondingly pruned to reflec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traints imposed by the policy, and in some instances the f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eme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ptimization criteria used by the path selection are reflec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osts associated with each interface in the topology and h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se costs are accounted for in the algorithm itself.  As mentio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fore, the cost of a path is a function of both its hop count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mount of available bandwidth.  As a result, each interf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s associated with it a metric, that corresponds to the amoun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which remains available on this interface.  This metr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combined with hop count information to provide a cost valu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a manner that depends on the exact form of the path sel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.  It will, therefore, be detailed in the correspon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ctions below, but all the different alternatives that are describ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hare a common goal.  That is, they all aim at picking a path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inimum possible number of hops among those that can suppo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requested bandwidth.  When several such paths are availab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eference is for the path whose available bandwidth (i.e.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mallest value on any of the links in the path) is maximal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ationale for the above rule is the following:  we focus on fea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s (as accounted by the available bandwidth metric) that consu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 In this document, we use the terms node and vertex interchangeab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minimal amount of network resources (as accounted by the hop-cou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tric); and the rule for selecting among these paths aims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lancing load as well as maximizing the likelihood that the requi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will indeed be avail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should be noted that standard routing algorithms are typ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ingle objective optimizations, i.e., they may minimiz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-count, or maximize the path bandwidth, but not both.  Dou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ive path optimization is a more complex task, and,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l, it is an intractable problem [GJ79].  Nevertheless,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will see, because of the specific nature of the two objectiv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ing optimized (bandwidth and hop count), the complexity of 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posed algorithm(s) is competitive with even that of stand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ingle-objective algorith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3.1. Algorithm for exact pre-computed QoS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section, we describe a path selection algorithm, that for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iven network topology and link metrics (available bandwidth)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 to pre-compute all possible QoS paths, and also has a reasonab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w computational complexity.  Specifically, the algorithm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 to pre-compute for any destination a minimum hop count path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ximum bandwidth, and has a computational complexity comparable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of a standard shortest path algorithm (3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ath selection algorithm is based on a Bellman-Ford (BF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hortest path algorithm, which is adapted to compute paths of maxim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le bandwidth for all hop counts.  It is a property of the B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that, at its h-th iteration, it identifies the optimal (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r context:  maximal bandwidth) path between the source and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tination, among paths of at most h hops.  In other words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st of a path is a function of its available bandwidth, i.e.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mallest available bandwidth on all links of the path, and fin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minimum cost path amounts to finding a maximum bandwidth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wever, we also take advantage of the fact that the BF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gresses by increasing hop count, to essentially get for fre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 count of a path as a second optimization criteria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at the kth (hop count) iteration of the algorithm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ximum bandwidth available to all destinations on a path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 more than k hops is recorded (together with the correspon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information).  After the algorithm terminates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 See Appendix D for a more comprehensive discussion on the aspec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utational complex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enables us to identify for all destinations and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ements, the path with the smallest possible number of hop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fficient bandwidth to accommodate the new request.  Furthermor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path is also the one with the maximal available bandwidth amo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the feasible paths with this minimum number of hops.  Thi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cause for any hop count, the algorithm always selects the one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ximum available bandwid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now proceed with a more detailed description of the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 data structure used to record routing information, i.e.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routing table that gets built as the algorithm progres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pseudo-code for the algorithm can be found in Appendix A). 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ntioned before, the algorithm operates on a directed grap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sting only of transit vertices (routers and networks),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ub-networks subsequently added to the path(s) genera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.  The metric associated with each edge in the graph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available on the corresponding interface.  Let us de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bn;mthe available bandwidth on the edge between vertices 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.  The vertex corresponding to the router where the algorithm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ing run, i.e., the computing router, is denoted as the ``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de'' for the purpose of path selection.  The algorithm proceed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-compute paths from this source node to all possible destin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s and for all possible bandwidth values.  At each (hop coun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eration, intermediate results are recorded in a QoS routing tab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has the following structu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QoS routing tab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a Kx H matrix, where K is the number of destinations (vert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n the graph) and H is the maximal allowed (or possible) numb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f hops for a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The (n;h) entry is built during the hth iteration (hop cou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value) of the algorithm, and consists of two field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*  bw:  the maximum available bandwidth, on a path of at most 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hops between the source node (router) and destination no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*  neighbor:  this is the routing information associat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the h (or less) hops path to destination node n, who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available bandwidth is bw.  In the context of hop-by-h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path selection (4), the neighbor information is simpl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identity of the node adjacent to the source node on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 Modifications to support source routing are discussed in Appendix 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path.  As a rule, the ``neighbor'' node must be a rout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not a network (see Appendix B), the only exception be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the case where the network is the destination node (an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selected path is the single edge interconnecting the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to it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xt, we provide additional details on the operation of the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how the entries in the routing table are being updated 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proceeds.  For simplicity, we first describe the simp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se where all edges count as ``hops'', and later explain h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zero-hop edges (see Appendix B for further details) are handl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the algorithm is invoked, the routing table is first initial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all bw fields set to 0 and neighbor fields cleared.  Next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tries in the first column (which corresponds to one-hop paths)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ighbors of the computing router are modified in the fo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ay:  the bw field is set to the value of the available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direct edge from the source.  The neighbor field is set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identity of the neighbor of the computing router, i.e., the n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r on the selected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fterwards, the algorithm iterates for at most H it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considering the above initial iteration as the first).  H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ither the maximum possible hop count of any path, i.e., an implic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, or it can be set explicitly in order to limit path length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me maximum value (5) to better control worst case complex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 iteration h, we first copy column h    -     1 into column h. 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ition, the algorithm keeps a list of nodes that changed their b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in the previous iteration, i.e., during the h- 1-st it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gorithm then looks at each link (n;m) and checks the maxim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le bandwidth on an h-hop path to node m whose final hop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link.  This amounts to taking the minimum between the bw fie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entry (n;h -1) and the link metric value bn;m kept in the topolog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atabase.  If this value is higher than the present value of the b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 in entry (m;h), then a better (larger bw value) path has b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und for destination m and with h hops.  The bw field of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m;h) is then updated to reflect this new value.  In the cas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-by-hop routing, the neighbor field of entry (m;h) is set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me value as in entry (n;h  -  1).  This records the identity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rst hop (next hop from the source) on the best path identified th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r for destination m and with h (or less) hop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5. This maximum value should be larger than the length of the minim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-count path to any node in the grap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 [Page 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conclude by outlining how zero-hop edges are handled.  At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eration h (starting with the first), whenever an entry (m;h)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ified, it is checked whether there are zero-cost edges (m;k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erging from node m, which is the case when m is a transit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see Appendix B).  In that case, we attempt to improve the entry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de k that corresponds to the h-th hop, i.e., entry (k;h) (ra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entry (k;h  +   1)), since the edge (m;k) should not count a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itional hop.  As with the regular operation of the algorithm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mounts to taking the minimum between the bw field in entry (m;h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 link metric value bm;kkept in the topology database. 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value is higher than the present value of the bw field in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k;h), then the bw field of entry (k;h) is updated to this new valu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ase of hop-by-hop routing, the neighbor field of entry (k;h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set, as usual, to the same value as in entry (m;h) (which is als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value in entry (n;h- 1)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while for simplicity of the exposition, the issue of equ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st, i.e., same hop count and available bandwidth, is not detail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above description, it is straightforward to add this suppo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only requires that the neighbor field be expanded to recor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st of next (previous) hops, when multiple equal cost path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ition of Stub Networ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was mentioned earlier, the path selection algorithm is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a graph whose vertices consist only of routers and trans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s and not stub networks.  This is intended to keep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utational complexity as low as possible as stub networks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added relatively easily through a post-processing step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cond processing step is similar to the one used in the current OSP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table calculation [Moy94][Section 16, p.  148], with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ces to account for the QoS nature of rout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after the QoS routing table has been constructed, 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router vertices are again considered.  For each router, stu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s whose link appears in the router's links advertisement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processed to determine QoS routes available to them.  The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information for a stub network is similar to that of rou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ransit networks and consists of an extension to the QoS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in the form of an additional row.  The columns in that new r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gain correspond to paths of different hop counts, and contain bo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and next hop information.  We also assume that an 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value has been advertised for the stub network.  As befor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w this value is determined is beyond the scope of this docu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routes for a stub network S are constructed 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entry in the row corresponding to stub network S has its b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 initialized to zero and its neighbor set to null.  When stu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S is found in the link advertisement of router V,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(S,h) in the hth column of the row corresponding to stub network 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updated 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(S,h) = min ( bw(S,h) ; min ( bw(V,h) , b(V,S) ) 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bw(V,h) is the bandwidth value of the corresponding colum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the QoS routing table row associated with router V, i.e.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bandwidth available on an h hop path to V, and b(V,S)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vertised available bandwidth on the link from V to S.  The abo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pression essentially states that the bandwidth of a h hop path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ub network S is updated using a path through router V, only i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nimum of the bandwidth of the h hop path to V and the bandwidth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link between V and S is larger than the current valu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date of the neighbor field proceeds similarly wheneve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of a path through V is found to be larger than or equ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current value.  If it is larger, then the neighbor fie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V in the corresponding column replaces the current neighb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 of S.  If it is equal, then the neighbor field of V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rresponding column is concatenated with the existing field for 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.e., the current set of neighbors for V is added to the current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neighbors for 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3.2. Algorithm for on-demand computation of QoS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previous section, we described an algorithm that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-computation of QoS routes.  However, it may be feasibl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me instances, e.g., limited number of requests for QoS rout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instead perform such computations on-demand, i.e., upon receip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a request for a QoS route.  The benefit of such an approa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depending on how often recomputation of pre-computed route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iggered, on-demand route computation can yield better routes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ing the most recent link metrics available.  Another benefi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-demand path computation is the associated storage saving, i.e.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is no need for a QoS routing table.  This is essentiall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ndard trade-off between memory and processing cyc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section, we briefly describe how a standard Dijkst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can, for a given destination and bandwidth requiremen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te a minimum hop path that can accommodate the requi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and also has maximum bandwidth.  Because the Dijkst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is already used in the current OSPF route computation, 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ces from the standard algorithm are described.  Also, wh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simplicity we do not consider here zero-hop edges (see Append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), the modification required for supporting them is straightforw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gorithm essentially performs a minimum hop path comput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a graph from which all edges, whose available bandwidth is 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that requested by the flow triggering the computation, have b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oved.  This can be performed either through a pre-processing ste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while running the algorithm by checking the available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for any edge that is being considered.  Another modif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a standard Dijkstra based minimum hop count path computation,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the list of equal cost next (previous) hops which is mainta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the algorithm proceeds, needs to be sorted according to 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.  This is to allow selection of the minimum hop path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ximum available bandwidth.  Alternatively, the algorithm could als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modified to, at each step, only keep among equal hop count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ne with maximum available bandwidth.  This would essenti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mount to considering a cost that is function of both hop count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le bandwid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3.3. Algorithm for approximate pre-computed QoS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section outlines a Dijkstra-based algorithm that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-computation of QoS routes for all destinations and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s.  The benefit of using a Dijkstra-based algorithm is a grea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nergy with existing OSPF implementations.  The cost is, however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ss in the ``accuracy'' of the pre-computed paths, i.e., the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ing generated may be of a larger hop count than needed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ss in accuracy comes from the need to rely on quantized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s, that are used when computing a minimum hop count path. 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ther words, the range of possible bandwidth values that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ested by a new flow is mapped into a fixed number of quant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s, and minimum hop count paths are generated for each quant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.  For example, one could assume that bandwidth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uantized as low, medium, and high, and minimum hop count path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uted for each of these three values.  A new flow is then assig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minimum hop path that can carry the smallest quant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, i.e., low, medium, or high, larger than or equal to what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es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ere too, we discuss the elementary case where all edges count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``hops'', and note that the modification required for suppor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zero-hop edges is straightforw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with the BF algorithm, the algorithm relies on a routing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gets built as the algorithm progresses.  The structur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table is 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QoS routing tab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a K x Q matrix, where K is the number of vertices and Q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number of quantized bandwidth valu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 The (n;q) entry contains information that identifi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inimum hop count path to destination n, that is capabl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ccommodating a bandwidth request of at least bw[q] (the q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quantized bandwidth value).  It consists of two field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*  hops:  the minimal number of hops on a path betwe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source node and destination n, that can accommodate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request of at least bw[q] units of bandwid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*  neighbor:  this is the routing information associat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the minimum hop count path to destination node n, who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available bandwidth is at least bw[q].  With a hop-by-h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routing approach, the neighbor information is simpl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identity of the node adjacent to the source node on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gorithm operates again on a directed graph where vert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rrespond to routers and transit networks.  The metric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each edge in the graph is as before the bandwidth available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orresponding interface, where bn;mis the available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edge between vertices n and m.  The vertex correspon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router where the algorithm is being run is selected as the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de for the purpose of path selection, and the algorithm proceed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ute paths to all other nodes (destination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rting with the highest quantization index, Q, the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ders the indices consecutively, in decreasing order.  For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ex q, the algorithm deletes from the original network topolog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links (n;m) for which bn;m&lt; bw[q], and then runs on the remai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pology a Dijkstra-based minimum hop count algorithm  (6) betw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ource node and all other nodes (vertices) in the graph.  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s with the Dijkstra used for on-demand path computati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imination of links such that bn;m  &lt;  bw[q] could also be per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le running the algorith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fter the algorithm terminates, the q-th column in the routing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updated.  This amounts to recording in the hops field the h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 Note that a Breadth-First-Search (BFS)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[CLR90] could also be used.  It has a lower complexity, but would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ow reuse of existing code in an OSPF implement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unt value of the path that was generated by the algorithm, an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dating the neighbor field.  As before, the update of the neighb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 depends on the scope of the path computation.  In the c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a hop-by-hop routing decision, the neighbor field is set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ty of the node adjacent to the source node (next hop)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returned by the algorithm.  However, note that in ord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sure that the path with the maximal available bandwidth is alway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osen among all minimum hop paths that can accommodate a giv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uantized bandwidth, a slightly different update mechanism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ighbor field needs to be used in some instances.  Specificall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for a given row, i.e., destination node n, the valu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s field in column q is found equal to the value in column q  +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here we assume q  &lt;  Q), i.e., paths that can accommodate bw[q]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[q+ 1] have the same hop count, then the algorithm copies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neighbor field from entry (n;q+ 1) into that of entry (n;q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ition of Stub Networ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proceeds in a manner very similar to that of Section 2.3.1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cept for some minor variations reflecting difference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ructure of the QoS routing table.  Specifically, the column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routing table now correspond to quantized bandwidth valu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 bw field of a column entry has been replaced by a ho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.  Hence, the QoS routes for a stub network S are construc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entry in the row corresponding to stub network S has its ho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 initialized to zero and its neighbor set to null.  When stu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S is found in the link advertisement of router V,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s(S,q) in the qth column of the row corresponding to stub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 is updated 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s(S,q) = hops(V,q) IF (hops(V,q) &lt;= hops(S,q) AND b(V ,S) &gt;=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[q]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bw[q] is the qth quantized bandwidth value, and b(V,S)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dvertised available bandwidth on the link from V to S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bove expression essentially states that the hop count of the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stub network S capable of supporting a bandwidth allo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bw[q], is updated using a path through router V, only i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rresponding path through V has fewer hops than the current on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 bandwidth on the link between V and S is larger than bw[q]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date of the neighbor field proceeds similarly whenever the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ough router V capable of supporting a bandwidth alloca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[q], is found to yield a hop count smaller than or equal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urrent value.  If it is smaller, then the neighbor field of V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orresponding column replaces the current neighbor field of 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f it is equal, then the neighbor field of V in the correspon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umn is concatenated with the existing field for S, i.e.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urrent set of neighbors for V is added to the current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ighbors for 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4. Extracting Forwarding Information from Routing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the QoS paths are precomputed, the forwarding information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flow with given destination and bandwidth requirement needs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tracted from the routing table.  The case of hop-by-hop routing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ch simpler compared to source routing.  This is because, onl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xt hop needs to be returned instead of a complete source rou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assume a new request to destination, say, d, an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requirements B.  The index of the destination vert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es the row in the QoS routing table that needs to be check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generate a path.  How the row is searched to identify a sui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depends on which algorithm was used to construct the QoS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.  If the Bellman-Ford algorithm of Section 2.3.1 is used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arch proceeds by increasing index (hop) count until an entr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und, say at hop count or column index of h, with a valu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 field which is greater than or larger than B.  This entry poi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initial information identifying the selected path.  I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jkstra algorithm of Section 2.3.3 is used, the first quant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bBsuch that Bb     B  is first identified, and th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umn then determines the first entry in the QoS routing table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es the selected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xt hop information is then directly retrieved from the neighb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of the first entry pointed to in the QoS routing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ase of source routing is discussed in Appendix 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 Establishment and Maintenance of QoS Rou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section, we briefly review issues related to how QoS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established and maintained.  For both, there are functional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 aspects that need to be cove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goal of QoS routing is to select paths for flows with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ements, in such a manner as to increase the likelihoo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will indeed be capable of satisfying them.  The use of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algorithms such as the ones described in this document have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umber of implications above and beyond what is required when 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ndard routing algorith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rst, a specific mechanism needs to be used to identify flows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equirements, so that they can be assigned to the correspon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ing algorithm.  In this section, we assume that the RSV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 [RZB+96] is used for that purpose.  Specifically, RSVP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ssages serve as the trigger to query QoS routing.  Second, beca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variations in the availability of resources in the network, rou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tween the same source and destination and for the same QoS,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ten differ depending on when the request is made.  However, 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ortant to ensure that such changes are not always reflected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sting paths.  This is to avoid potential oscillations betw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s and limit changes to cases where the initial selection tur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 to be inadequa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a result, some state information needs to be associated with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e to determines its current validity, i.e., should the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algorithm be queried to generate a new and potentially be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, or does the current one remain adequate.  We say that a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``pinned'' when its state specifies that QoS routing need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ueried anew, while a path is considered ``unpinned'' otherwis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in issue is then to define how, when, and where route pi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unpinning is to take place.  In our context, where the RSV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 is used as the vehicle to request QoS routes, we also wa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process to be as synergetic as possible with the existing RSV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management.  In particular, our goal is to support pinning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pinning of routes in a manner consistent with RSVP soft st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le requiring minimal changes to the RSVP processing ru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should be noted that some changes are unavoidable, especi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interface between RSVP and routing.  Specificall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ing requires, in addition to the current sourc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tination addresses, at a minimum, knowledge of the flow's traf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istics (TSpec), and possibly also service types (as 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information in the Adspec), PHOP, IP TTL value, etc.  I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, we assume that the information provided by RSVP to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includes at least the sender TSpec in addition to the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destination addresses.  While such changes seem unavoidable, 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oal is again to keep them as small as possible and also to avoid 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 to the existing RSVP message forma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we assume interactions between RSVP and routing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very similar to what is currently defined.  During the proces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RSVP PATH messages, RSVP queries (QoS) routing to obta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xt hop(s) for forwarding the PATH message.  The PATH messag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n forwarded on the interface(s) returned by (QoS) routing. 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ntioned before, the sender TSpec is part of the information ma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le to routing, and a QoS routing algorithm selects the n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 along a path to the destination that is most likely to suppo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low specified by the sender TSpec.  Thus, forwarding the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ssage along this next hop should improve the likelihood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ervation request succeeding during RESV message processing. 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rticular, RESV messages, if any, propagate as before in the re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rection of the PATH messages and attempt to reserve the requi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ources along the path delineated by PATH mess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ontext of the above hop-by-hop routing, there are two 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sues associated with the pinning and unpinning of QoS path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1. Detection of loops that may be caused by inconsistencie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QoS routes returned by QoS routing at different nodes.  Su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nconsistencies are typically transient, but it is importa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hat the pinning of a path does not result in the forma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ermanent loops 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2. Query of a new QoS route in case of failures.  An exampl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uch failures is a reservation failure because the RESV mess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rrived substantially later after the QoS route was initi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lected.  Other failures include the usual link failures, an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general it is important to allow QoS routing to become awar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he failure and select a better route if one is avail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path management scheme proposed here addresses the above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sues based on the following two design rul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1. What is pinned is a ``path'' taken by a specific RSVP flow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not a ``route'' as computed by the routing algorithm.  He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inning and unpinning are RSVP domain operations, and as a res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ompletely independent of the specific QoS routing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being u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2. Path pinning and unpinning is kept ``soft'' by tying it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xisting RSVP soft state mechanism.  In other words, we rely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xisting RSVP refreshes and time-out mechanisms to detec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tate changes that trigger pinning and unpinning of paths. 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ddition, such changes are triggered only on the basis of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RSVP state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ndix F specifies how the above two rules translate in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ditions and processing rules for pinning and unpinning path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ddress the problem of loops while also enabling reaction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ilur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 OSPF Protocol Enhanc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stated above, a goal of this work is to limit the additions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sting OSPF V2 protocol, while still providing the required lev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support for QoS based routing.  To this end, all of the exis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SPF mechanisms, data structures, advertisements, and data forma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ain in place.  The purpose of this section of the document i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st the enhancements to the OSPF protocol to support QoS as outl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previous sec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1. QoS -- Optional Capabilit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SPF Options field is present in OSPF Hello packets, Datab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packets and all LSAs.  The Options field enables OSP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rs to support (or not support) optional capabilities, an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municate their capability level to other OSPF routers.  Throu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mechanism, routers of differing capabilities can be mix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OSPF routing domai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document describes one of the Option bits:  the Q-bit (for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ility).  The Q-bit is set in router, network, and summary lin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vertisements, and is used to identify routers and network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ort (or do not support) QoS routing as defined in this docu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the Q-bit is set in a router or summary links link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vertisement, it means that there are QoS fields to proces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cket.  When the Q-bit is set in a network link state advertis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means that the network described in the advertisement is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| * | Q | DC| EA|N/P| MC| E | T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-bit is in its semantics very similar to the T-bit and Q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ility can be viewed just as an extension of TOS-capabiliti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similarity will be reinforced by the encoding introduc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rther in this section.  However, one important difference remai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tween TOS and QOS capabilities.  A router that does not have T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ilities forwards packets along TOS 0 paths.  Additionall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S metrics that are not advertised are assumed to have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st as TOS 0.  In case of QoS resources such as bandwidth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es not make sense and could possibly introduce routing loo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ue to different criteria for which the routes are optimiz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fore, if no route exists through routers all supporting QoS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y of those does not provide the necessary metric for the re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dered, communication with the requested quality of servic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 possible.  Since each of the router link directions is describ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an independent LSA, even a uni-directional failure to communic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possible since the availability of a resource metric in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rection does not guarantee its accessibility for the other o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2. Encoding Resources as Extended T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roduction of QoS should ideally not influence the compatibil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existing OSPFv2 routers.  To achieve this goal, necessa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tensions in packet formats must be defined in a way that ei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understood by OSPFv2 routers, ignored or in the worst c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``gracefully'' misinterpreted.  Encoding of QoS metric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S field which fortunately enough is longer in OSPF packe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officially defined in [Alm92], allows us to mimic the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cility as extended TOS capability.  OSPFv2 routers will ei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regard these definitions or consider those unspecified.  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cautions are taken to prevent careless OSPF implement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rom influencing traditional TOS routing when misinterpret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tension introduc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QoS resources, 32 combinations are available through the 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fifth bit in TOS fields contained in different LSAs.  Si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[Alm92] defines TOS as being four bits long, this definition nev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flicts with existing values.  Additionally, to prevent na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ations that do not take all bits of the TOS field in OSP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ckets into considerations, the definitions of the `QoS encodings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ligned in their semantics with the TOS encoding.  Only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delay are specified as of today and their values map on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`maximize throughput' and `minimize delay' if the uppermost b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 taken into account.  Accordingly, link reliability and ji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uld be defined later if necessa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SPF encoding   RFC 1349 TOS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0               0000 normal ser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               0001 minimize monetary co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               0010 maximize reliabil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6               0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8               0100 maximize through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10              0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12              0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14              0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16              1000 minimize de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18              1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0              1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2              1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4              1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6              1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1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8              1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30              1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SPF encoding   `QoS encoding values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32             10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34             1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36             10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38             10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0             10100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2             10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4             10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6             10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8             11000 de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50             11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52             11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54             11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56             11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58             11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60             11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62             11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presenting TOS and QoS in OSPF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2.1. Encoding bandwidth re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iven the fact that the actual metric field in OSPF packets 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vides 16 bits to encode the value used and that links suppor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ranging into Gbits/s are becoming reality, line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ation of the available resource metric is not feasible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lution is exponential encoding using appropriately chosen implic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se value and number bits for encoding mantissa and the expon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tailed considerations leading to the solution described are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ed here but can be found in [Prz95]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iven a base of 8, the 3 most significant bits should be reserv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exponent part and the remaining 13 for the mantissa.  This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simple comparison for two numbers encoded in this form,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ten useful during implement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ollowing table shows bandwidth ranges covered when 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 exponents and the granularity of possible reserv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pon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x         range (2^13-1)*8^x      step 8^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0               8,191                 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1               65,528     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               524,224               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3               4,193,792               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4               33,550,336              4,0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5               268,402,688             32,7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6               2,147,221,504           262,1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7               17,177,772,032          2,097,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Ranges of Exponent Values for 13 bit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base 8 Encoding, in Bytes/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bandwidth encoding rule may be summarized a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1. represent available bandwidth in 16 bit field as a 3 bit expon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with assumed base of 8) followed by a 13 bit mantissa as sh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be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0       8    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|       |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EXP| MANT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2. advertise 2's complement of the above represent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us, the above encoding advertises a numeric value tha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16- 1-(exponential encoding of the available bandwidth)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has the property of advertising a higher numeric value for low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le bandwidth, a notion that is consistent with that of co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though it may seem slightly pedantic to insist on the proper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less bandwidth is expressed higher values, it has, besid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stency, a robustness aspect in it.  A router with a poor OSP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ation could misuse or misunderstand bandwidth metric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rmal administrative cost provided to it and compute spanning tre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a ``normal'' Dijkstra.  The effect of a heavily congested 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vertising numerically very low cost could be disastrous in su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scenario.  It would raise the link's attractiveness for fu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ffic instead of lowering it.  Evidence that such consid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not speculative, but similar scenarios have been encountered,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found in [Tan89]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cluding with an example, assume a link with bandwidth of 8 Gbits/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= 10243Bytes/s, its encoding would consist of an exponent value of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ince 10243=4; 096*86, which would then have a granularity of 86 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kBytes/s.  The associated binary representation would then be %(110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0 1000 0000 0000% or 53,248 (7).  The bandwidth cost (adverti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) of this link when it is idle, is then the 2's complemen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bove binary representation, i.e., %(001) 1 0111 1111 1111%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rresponds to a decimal value of (216- 1)- 53;248 = 12;287.  Assum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w a current reservation level of of 6;400 Mbits/s = 200   *   1024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remains 1;600 Mbits/s of available bandwidth on the link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coding of this available bandwidth of 1'600 Mbits/s is 6;400  * 85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corresponds to a granularity of 85     30 kBytes/s, and ha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inary representation of %(101) 1 1001 0000 0000% or decimal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47,360.  The advertised cost of the link with this load level,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n %(010) 0 0110 1111 1111%, or (216- 1)- 47;360 =18;175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the cost function behaves as it should, i.e., the 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is available on a link, the higher the cost and the 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tractive the link becomes.  Furthermore, the targeted property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tter granularity for links with less bandwidth available is als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hieved.  It should, however, be pointed out that the numbers giv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above examples match exactly the resolution of the propo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coding, which is of course not always the case in practice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aves open the question of how to encode available bandwid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s when they do not exactly match the encoding.  The stand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actice is to round it to the closest number.  Because w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ltimately interested in the cost value for which it may be be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be pessimistic than optimistic, we choose to round costs up an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fore, bandwidth dow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2.2. Encoding De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lay is encoded in microseconds using the same exponential metho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described for bandwidth except that the base is defined to be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stead of 8.  Therefore the maximum delay that can be expressed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213 -1) *47 134 secon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7. exponent in parenthes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3. Packet Forma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iven the extended TOS notation to account for QoS metrics,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s in packet formats are necessary except for the introdu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Q-bit in the options field.  Routers not understanding the Q-b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hould either not consider the QoS metrics distributed or consid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se as `unknown' TO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4. Calculating the Inter-area Rou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document proposes a very limited use of OSPF areas, that is,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ssumed that summary links advertisements exist for all networ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area.  This document does not discuss the problem of provi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ort for area address ranges and QoS metric aggregation.  Thi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ft for further studi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5. Open Iss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ort for AS External Links, Virtual Links, and incremental upd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summary link advertisements are not addressed in this docu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are left for further study.  For Virtual Links that do exist,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ssumed for path selection that this links are non-QoS cap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 if the router advertises QoS capability.  Also, as st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rlier, this document does not address the issue of non-QoS rou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in a QoS domai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cknowledg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e would like to thank the many people who have helped shape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pects of this document and the approaches it describes, ei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ough discussions or explicit suggestions.  In particular, we w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ke to acknowledge the help and inputs of John Moy, Sanjay Kama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lip Kandlur, and Dimitrios Pendarak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PPEND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. Pseudocode for BF Algorith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te:  The pseudocode below assumes a hop-by-hop forwarding approach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dating the neighbor field.  The modifications needed to suppo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source routed approach are straightforward.  The pseudocode als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es not handle equal cost multi-paths for simplicity, bu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ification needed to add this support are straightforw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pu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V = set of vertices, labeled by integers 1 to 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 = set of edges, labeled by ordered pairs (n,m) of vertex lab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 = source vertex (at which the algorithm is execut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r all edges (n,m) in L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 b(n,m) = available bandwidth (according to last received upda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 interface associated with the edge between vertices n and 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 If(n,m) outgoing interface corresponding to edge (n,m) when 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 rou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 = maximum hop-count (at most the graph diameter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yp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ab_entry: reco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bw =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neighbor = integer 1..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Variabl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T[1..N, 1..H]: topology table, whose (n,h) entry is a tab_entry record, su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a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TT[n,h].bw is the maximum available bandwidth (as 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hus far) on a path of at most h hops betw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vertices s and 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TT[n,h].neighbor is the first hop on that path (a neighb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of s). It is either a router or the destination 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_prev: list of vertices that changed a bw value in the TT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 the previous it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_new: list of vertices that changed a bw value (in the TT table etc.\ ) in 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current it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Algorithm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r n:=1 to N do  /* initialization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T[n,0].bw := 0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T[n,0].neighbor := nu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T[n,1].bw := 0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T[n,1].neighbor := nu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T[s,0].bw := infinity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set S_prev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r all neighbors n of s 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T[n,1].bw := max( TT[n,1].bw, b[s,n]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f (TT[n,1].bw = b[s,n]) then TT[n,1].neighbor := If(s,n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need to make sure we are picking the maximum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bandwidth path for routers that can be reached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through both networks and point-to-point links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f ( (n is a router) and ({n} not in S_prev) 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hen  S_prev :=  S_prev union {n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only routers are added to S_prev, but we need to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check they are not already included in S_prev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else     /* n is a network: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proceed with network--router edges, without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counting another hop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for all (n,k) in L, k &lt;&gt; s, 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i.e., for all other neighboring routers of n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TT[k,1].bw := max( min( TT[n,1].bw, b[n,k]), TT[k,1].bw 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In case k could be reached through another path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(a point-to-point link or another network) with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more bandwidth, we do not want to update TT[k,1].bw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if (min( TT[n,1].bw, b[n,k]) = TT[k,1].bw 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If we have updated TT[k,1].bw by going through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network n 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then TT[k,1].neighbor := If(s,n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neighbor is interface to network n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if ( {k} not in S_prev) then S_prev :=  S_prev union {k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only routers are added to S_prev, but we again need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to check they are not already included in S_prev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r h:=2 to H do   /* consider all possible number of hops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reset S_new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for all vertices m in V 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TT[m,h].bw := TT[m,h-1].bw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TT[m,h].neighbor := TT[m,h-1].neighb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for all vertices n in S_prev 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as shall become evident, S_prev contains only routers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for all edges (n,m) in L 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if min( TT[n,h-1].bw, b[n,m]) &gt; TT[m,h].bw t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T[m,h].bw := min( TT[n,h-1].bw, b[n,m]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T[m,h].neighbor := TT[n,h-1].neighbor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f m is a router then S_new :=  S_new union {m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only routers are added to S_new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lse /* m is a network: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proceed with network--router edges, without counting them as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another hop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all (m,k) in L, k &lt;&gt; 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i.e., for all other neighboring routers of m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f min( TT[m,h].bw, b[m,k]) &gt; TT[k,h].bw t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egin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Note: still counting it as the h-th hop, as (m,k) is a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network--router edge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T[k,h].bw := min( TT[m,h].bw, b[m,k]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T[k,h].neighbor := TT[m,h].neighbor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_new :=  S_new union {k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/* only routers are added to S_new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_prev := S_new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/* the two lists can be handled by a toggle bit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f S_prev=null then h=H+1   /* if no changes then exit *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. Zero-Hop Edg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ed to handle zero-hop edges is due to the potential prese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multiple access networks, e.g., T/R, E/N, or ATM, to interconn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rs.  Such entities are also represented by means of a vert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urrent OSPF operation.  Clearly, in such cases a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necting two routers should be considered as a single hop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ather than a two hop path.  For example, consider three rou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, B, and C connected over an Ethernet network N, which the OSP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pology represents a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above example, although there are directed edges in bo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rections, an edge from the network to any of the three rou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A----N----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st have zero ``cost'', so that it is not counted twice.  It sh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noted that when considering such environments in the cont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QoS routing, it is assumed that some entity is respon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determining the ``available bandwidth'' on the network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tion of the operation of such an entity is beyond the sc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is docu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. Source Routing Suppo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mentioned before, the scope of the path selection process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ange from simply returning the next hop on the QoS path select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low, to specifying the complete path that was computed, i.e.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urce route.  Obviously, the information being returned by the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algorithm differs in these two cases, and constructing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oses different requirements on the path computation algorithm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data structures it relies on.  While the presentation of the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utation algorithms focused on the hop-by-hop routing approach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ame algorithms can be applied to generate source routes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nor modifications.  These modifications and how they facili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tructing source routes are discussed nex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general approach to facilitate construction of source route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update the neighbor field differently from the way it is d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hop-by-hop routing as described in Section 2.  Recall that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ath computation algorithms the neighbor field is updat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flect the identity of the node adjacent to the source node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rtial path computed.  This facilitates returning the next hop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ource for the specific path.  In the context of source rout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ighbor information is updated to reflect the identity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vious router on the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this change, the basic approach used to extract the comple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st of verti ces on a path from the neighbor information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ing table is to proceed recursively from the destination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rigin vertex.  The path is extracted by stepping throug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computed QoS routing table from vertex to vertex, and identif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 each step the corresponding neighbor (precursor)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ce the source router is reached, the concatenation of all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ighbor fields that have been extracted forms the desired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.  This applies to the source-routed versions of both algorith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Sections 2.3.1 and 2.3.3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assume a new request to destination, say, d, an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 requirements B.  The index of the destination vert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es the row in the QoS routing table that needs to be check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generate a path.  How the row is searched to identify a sui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depends on which algorithm was used to construct the QoS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.  If the Bellman-Ford algorithm of Section 2.3.1 is used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arch proceeds by increasing index (hop) count until an entr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und, say at hop count or column index of h, with a valu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w field which is greater than or larger than B.  This entry poi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initial information identifying the selected path.  I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jkstra algorithm of Section 2.3.3 is used, the first quant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bBsuch that Bb     B  is first identified, and th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umn then determines the first entry in the QoS routing table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es the selected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ce this first entry has been identified, reconstruc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ete list of vertices on the path proceeds similarly, whe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table was built using the algorithm of Sections 2.3.1 or 2.3.3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in both cases, the neighbor field in each entry poi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previous node on the path from the source node and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me bandwidth capabilities as those associated with the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try.  The complete path is, therefore, reconstructed by fo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ointers provided by the neighbor field of successive entri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ase of the Bellman-Ford algorithm of Section 2.3.1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ans moving backwards in the table from column to column, using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step the row index pointed to by the neighbor field of the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previous column.  Each time, the corresponding vertex 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ed in the neighbor field is pre-pended to the list of vert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tructed so far.  Since we start at column h, the process e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first column is reached, i.e., after h steps, at which po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list of vertices making up the path has been reconstru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ase of the Dijkstra algorithm of Section 2.3.3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cktracking process is similar although slightly different beca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different relation between paths and columns in the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, i.e., a column now corresponds to a quantized bandwidth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stead of a hop count.  The backtracking now proceeds alo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umn corresponding to the quantized bandwidth value need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tisfy the bandwidth requirements of the flow.  At each step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ertex index specified in the neighbor field is pre-pend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st of vertices constructed so far, and is used to identify the n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w index to move to.  The process ends when an entry is reach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ose neighbor field specifies the origin vertex of the flow.  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since there are as many rows in the table as there are vert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graph, i.e., N, it could take up to N steps befor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 terminat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the identification of the first entry in the routing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identical to what was described for the hop-by-hop routing cas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wever, as described in this section, the update of the neighb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s while constructing the QoS routing tables, is being per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ly in the source and hop-by-hop routing cases.  Clearly,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 neighbor fields can be kept in each entry and updat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oth could certainly be performed jointly, if support for both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and hop-by-hop routing is need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. Computational Complex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generic aspect of the algorithmic complexity of comp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paths is the efficiency of the shortest path algorithm u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lly, in this document, we have described approaches based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oth Bellman-Ford and Dijkstra shortest paths algorithms.  Dijkstra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has traditionally been considered more efficient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ndard shortest path computations because of its lower worst c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exity.  However, the answer is not as simple as may appear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section we briefly review a number of considerations,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rticular in the context of multi-criteria QoS paths, which indic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 BF approach may often provide a lower complexity solu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symptotic worst-case complexity of the Dijkstra algorithm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(NlogN   +   M), where N is the number of vertices in the graph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M the number of edges.  However, this bound is obta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der the assumption of a Fibonnaci heap implementa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jkstra algorithm, which is impractical due to the large consta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volved [CLR90].  In practice, the Dijkstra algorithm is typ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ed using binary heaps, for which the asymptotic worst-c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ound is O(Mlog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symptotic worst-case bound for the BF algorithm is O(H  .  M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M is again the number of edges in the graph, and H,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ximum number of iterations of the algorithm, is an upper-bou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number of hops in a shortest path.  Although, theoreticall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 can be as large as N -  1, in practice it is usually considerab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maller than N.  Moreover, in some network scenarios an upper-bou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 of small size (i.e., U   &lt;&lt;  N) is imposed on the allowed numb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hops; for example, it might be decided to exclude path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ve more than, say, 16 hops, as part of a call admission sche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such cases, the number of iterations of the BF algorithm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mited to U, thus bounding the number of operations to O(U  .  M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.e., effectively to O(M).  As a consequence, as noted in [BG92]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practical networking scenarios, the BF algorithm can offer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2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fficient solution to the shortest path problem, one that oft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erforms the Dijkstra algorithm. (8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context of QoS path selection, the potential benefit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F algorithm are even stronger.  As mentioned before, effici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of a suitable path for flows with QoS requirements can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ually be handled using a single-objective optimization criter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le multi-objective path selection is known to be an intrac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blem [GJ79], the BF algorithm allows us to handle a seco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ive, namely the hop-count, which is reflective of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ources, at no additional cost in terms of complexity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jkstra algorithm requires some modifications (or approximation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.g., bandwidth quantization) in order to be able to deal with h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unt as a second objec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fore, in the context of a QoS path selection algorithm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one objective is some QoS-oriented metric, such as 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, whereas the second is a hop-count metric, a BF-ba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provides an efficient scheme for pre-computing path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.e., one with a worst case asymptotic complexity of O(H    .   M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ternatively, if QoS paths are pre-computed using a Dijkst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with Q quantized bandwidth values, the corresponding wor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se asymptotic complexity is O(Q   .    (M logN)).  Both approa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vide solutions of comparable orders of complexity, whose ex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rits depend on the respective values of H, Q and N.  If on-dem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utations of QoS paths are practical, then a standard Dijkst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gorithm provides a solution of complexity O(Mlog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. Extension:  Handling Propagation Delay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general, the framework proposed for path selection does not al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 to explicitly account for link propagation delays.  As mention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aspect is dealt with through a policy mechanism, which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lay-sensitive connections deletes from the topology database lin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high propagation delays, such as satellite links.  However,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worth pointing out that a simple extension to the proposed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algorithm allows us to directly account for delay i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8. For example, in the experimental comparison reported in [CGR94]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F algorithm outperformed the Dijkstra algorithm in about one thi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studied types of topology, and in several of the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pologies it outperformed the Dijkstra algorithm for networks of 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about 16,000 nodes.  It should be noted that in those experi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 upper bound on the number of hops in a shortest path was se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umber of special cases.  We proceed to describe next this exten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 case where it appli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common way to map delay guarantees into bandwidth guarante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e.g., consistent with the schedulers and corresponding de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ounds presented in [GGPS96, PG94]) is according to the fo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press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(p) =A(h(p))=b +sum(l in p) d(l)               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p is the path traversed, D(p) is the guaranteed (upper-boun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d to end delay, h(p) is the number of hops, b is the reserv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andwidth, d(l) is the (fixed) propagation delay of a link l, and A(h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 parameter that grows with h (a typical value is A(h)= B +h . c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B is the burst size and c is the maximum packet siz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ince we deal with intra-domain routing, and since links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hibitively high propagation delays are assumed to be filtered o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means of policy, it can be assumed that typically there is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d which is a reasonable upper bound on the propagation delay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(l) of all links.  Expression (1) then implies that an end to 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lay requirement D can be translated into a bandwidth requir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(h) by the following express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b(h) =A(h)=(D -h. d)                      (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re h is the number of hops on the path established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nec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. QoS Path Establishment and Management with RSV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section, we briefly illustrate the use of the QoS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approach described in this document, for unicast RSV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lows.  The objective is to path set up QoS paths for RSVP f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keep them pinned a s long as it is desirable to do so, wh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ing minimal changes to RSVP. Clearly, some chang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eded, particularly to RSVP's interface to routing and its mess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ing rules.  These will be detailed next.  In additi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act of this path management approach data path is consider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ternative approaches and extensions are discus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.1. RSVP/Routing interf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urrently, RSVP acquires routing entries using its asynchron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uery-response interface to routing [Zap96].  Route query i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ute_Query( [SrcAddress], DestAddress, Notify_flag 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Routing responds with OutInterface (or OutInterface_list in c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a multicast connectio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order for RSVP to interact with a QoS routing algorithm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_Route_Query needs to also include (at a minimum)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nder_TSpec, so that it is now of the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ute_Query( [SrcAddress], DestAddress, TSpec, Notify_flag 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again responds with OutInterface (or OutInterface_list in cas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multicast connec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other small difference with the current interface is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ify_flag should always be set to True.  This is because there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no Route_Query to QoS routing in the case of pinned paths.  Hen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important that a trigger be provided to unpin the path in c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failure.  However, note that QoS routing will only generate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ynchronous Route_Change callback to RSVP in the case of the fail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a local (to the router) link currently used by the QoS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.2. Path Management Ru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tate of a QoS path as maintained by RSVP consists of a fla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used to indicate whether the path is currently pinned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.  Specifically, a pinned path means that QoS routing need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ueried for a new path (next hop) for forwarding a PATH refresh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ules for pinning and unpinning routes are 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1. Routes get pinned during processing of PATH mess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2. Routes get unpinned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a) corresponding path states are removed (time-out or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_TEAR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b) some of the parameters received in PATH messages chang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c) a local admission control failure error is detected af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receiving a RESV messag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d) a PATH _ERR with a specific error code is received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(e) failure notification of a local link belonging to the pat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recei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nor changes to RSVP message processing rules are adequate to hand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inning and unpinning of paths as needed.  These specific chang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d bel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ATH message processing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receiving the first PATH message, RSVP determines that no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exists for the flow.  It then queries QoS routing to obta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xt hop along the best available path.  This next hop is stored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rt of the PATH state with its pinned flag se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on receiving a PATH refresh, RSVP checks for changes in PATH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re of relevance to QoS routing.  In particular, it checks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s in PHOP and the IP TTL value.  If there are no change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urrent next hop is indicated as pinned, it will be us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ward the next PATH refresh.  If the PATH state has changed 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urrent next hop is marked as unpinned, RSVP queries QoS rou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gain to obtain (and pin) a new next hop that is to be used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warding the next PATH refresh.  Similarly, at the time whe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refresh is to be sent, RSVP checks if the current next hop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inned or not.  If it is, it is used to forward the PATH refres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therwise, QoS routing is again queried to obtain (and pin) a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xt ho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unpinning of the path upon detecting changes in either the PH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the IP TTL value of an incoming PATH message is used to ens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transient loops caused by inconsistent routing information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ually cleared [GKH97]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ATH_TEAR message processing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ing is similar to what is currently done.  PATH and RES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s are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SV message processing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nly change needed is for the case when the resource reserv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tempt fails.  As currently specified, a RESV_ERR message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admission control failure" error code is still sent downstream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instances.  However, some additional processing is need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der to enable selection of a better path in case one exists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rts with the unpinning of the current next hop, and then procee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either one of two ways:  attempt *local* repair of the QoS path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case local repair is attempted, RSVP queries again its lo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ing table.  If a different next hop is returned, i.e.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ervation may now succeed, then local repair is attemp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inning the new hop and sending a PATH message along the new rou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f the same next hop is returned, then local repair has failed. 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case or when local repair is not attempted, the current n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 is then unpinned in the PATH state (but kept).  Furthermore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 _ERR message is sent upstream with a new QoS_Path_Failure Err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de (the exact code point is tbd) and an associated Error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ying that the type of error was "Requested QoS unavailable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the specific format of the Error Value field is tbd).  As describ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low, the receipt of a PATH _ERR message with the QoS_Path_Fail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rror Code triggers unpinning of the next hop information at upstrea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er.  This ensures that QoS routing will be queried at the tim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xt PATH refresh, so that a better path, if one exists,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oute_Change notification processing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Route_Change notification is triggered when QoS routing det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 local link currently used by a QoS path failed.  Up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ceiving such a notification, RSVP immediately unpins the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xt hop.  As in the case of reservation failure, RSVP can t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rst attempt local repair, i.e., query QoS routing for a new n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p.  If a new next hop is returned by QoS routing, RSVP uses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replace the previous next hop, marks it as pinned, and forwar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ATH message towards the new next hop.  If QoS routing respo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no path to the destination is available or if local repair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 attempted, RSVP sends upstream a PATH _ERR message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_Path_Failure Error Code and an Error Value specifying "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ilure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ATH_ERR message processing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nly modification is, as mentioned above, to recognize the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_Path_failure Error Code and unpin the associated next hop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ces a fresh QoS route query during the processing of the next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fres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SV_ERR message processing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no changes to RESV_ERR process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.3. Impact of QoS Routing on the Data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use of QoS routing only affects the choice of a data path and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ow the actual forwarding of data packet takes place.  Nevertheles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is an important aspect that needs to be noted.  Specificall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le PATH messages are immediately forwarded onto the next h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turned by QoS routing, the same need not apply to data pack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is because of the potential for transient loops in QoS path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warding PATH messages on a QoS path that may contain loops h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nimal impact on the routers and is actually useful to detect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iminate loops (more on this below).  However, depending on how f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ops can be resolved, forwarding data packets on a QoS path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st deferred until the absence of a loop has been verifi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a result, it is proposed that modification of the pack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lassifier in the forwarding loop that will result in data packe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ing sent towards the next hop specified by QoS routing, be defer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til the time a RESV message is received.  As discussed below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ceipt of a RESV message also implies that loops are not present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QoS path.  Note that the update of classifiers at the tim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ceipt of a RESV message is consistent with when this is done 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urrent default routing.  The main difference is that the actu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low of data packets may not start following the QoS path until af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lassifier has been updated in the first node where the defa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 QoS paths start differ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some drawbacks with the above approach, e.g., inability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ke advantage of partial reservations in some instances, and the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n be addressed in a number of ways.  One possibility, that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ceptable if transient loops are detected and removed quickly,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actually update classifiers upon receipt of a PATH message (or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ertain number of PATH messages, when it appears that the QoS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stable and loops are not present).  Another more comprehens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ternative is to couple this process with the handling of polic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.  Such a coupling is a natural step as the ability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rs to specify how much of a partial reservation is accep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m, i.e., does one need to look for another path, is re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olicy issue.  In order to support such a coupling, policy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s would have to be included in PATH, RESV, RESV_ERR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_ERR messages, in order to enable the local policy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ule to assess the suitability of a QoS path.  The discussio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of such an approach is the subject of future wor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a detailed discussion of how these QoS path management ru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in RSVP prevent loops and handle race conditions, the reader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ferred to [GKH97]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.4. Alternatives and Extens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path management approach described here, bulk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ponsibility for QoS path management, i.e., pinning and unpi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next hop information, lies with RSVP. This was motivated in pa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need to couple path management with the RSVP soft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, and by the close relation to existing RSVP proces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ules.  However, it is also possible to defer this responsibility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 itself.  The cost of such an approach would be the ne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QoS routing to replicate some of the RSVP state information, e.g. 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ore PHOP, NHOP, TSpec, etc. , for each flow, and also by requi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this information be passed across the interface between RSVP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other different design approach is to rely on the inclus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urce (explicit) route objects, that would be carried in RSVP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ssages as opaque objects and passed to QoS routing at each no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 design affords some simplification as it avoids the probl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loops altogether, but issues related to pinning and unpinning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s (at the source) remain for the cases of reservation and 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ilures.  The discussion of such a design is clearly of interes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ut it is beyond the scope of this docu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feren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Alm92] P. Almquist.  Type of Service in the Internet Protoc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Suite.  INTERNET-RFC, Internet Engineering Task Force, Ju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1992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[BG92] D. Bertsekas and R. G. Gallager.  Data Networks.  Prent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Hall, Englewood Cliffs, NJ, 2nd edition, 1992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CGR94] B. V. Cherkassky, A. V. Goldberg, and T. Radzik.  Shorte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Paths Algorithms:  Theory and Experimental Evalu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 Proceedings of the 5th Annual ACM SIAM Symposium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Discrete Algorithms, pages 516--525, Arlington, VA, Janua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1994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CLR90] T. H. Cormen, C. E. Leiserson, and R. L. Rive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roduction to Algorithms.  MIT Press, Cambridge, MA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199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[GGPS96] L. Georgiadis, R. Guerin, V. Peris, and K. N. Sivaraja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Efficient Network QoS Provisioning Based on per No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raffic Shaping.  IEEE/ACM Transactions on Network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4(4):482--501, August 1996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[GJ79] M.R. Garey and D.S. Johnson.  Computers and Intractabil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Freeman, San Francisco, 1979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GKH97] R. Guerin, S. Kamat, and S. Herzog.  QoS Path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with RSVP (draft-ietf-guerin-qos-pathmgt-rsvp-00.txt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RNET-DRAFT, Internet Engineering Task Force, Mar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1997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Moy94] J. Moy.  OSPF Version 2 - RFC No. 1583 (rfc1583.ps,txt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RNET-RFC, Internet Engineering Task Force, March 1994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[PG94] A. K. Parekh and R. G. Gallager.  A Generalized Process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Sharing Approach to Flow Control in Integrated Servi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etworks:  the Multiple Node Case.  IEEE/ACM Transac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on Networking, 2:137--150, 1994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Prz95] A. Przygienda.  Link State Routing with QoS in AT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LANs.  Ph.D. Thesis Nr. 11051, Swiss Federal Institut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echnology, April 1995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[RZB+96] R. Braden (Ed.), L. Zhang, S. Berson, S. Herzog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S. Jamin.  Resource reSerVation Protocol (RSVP) ver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1, functional specification (draft-ietf-rsvp-spec-13.p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RNET-DRAFT, Internet Engineering Task Force - RSVP W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July 1996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Tan89] A. Tannenbaum.  Computer Networks.  Addisson Wesley, 1989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Zap96] D. Zappala.  RSRR: A Routing Interface for RSV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(draft-ietf-rsvp-routing-01.ps).  INTERNET-DRAFT, Intern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Engineering Task Force - RSVP WG, November 1996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hors' Addr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ch Guer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BM T.J. Watson Research Ce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.O. Box 7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Yorktown Heights, NY 105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uerin@watson.ibm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OICE   +1 914 784-70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et Draft           QoS Routing Mechanisms            25 March 1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X     +1 914 784-62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njay Kam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BM T.J. Watson Research Ce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.O. Box 7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Yorktown Heights, NY 105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njay@watson.ibm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OICE   +1 914 784-7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X     +1 914 784-62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iel Ord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pt. Electrical Enginee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chnion - I.I.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ifa, 32000 - ISRA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iel@ee.technion.ac.i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OICE   +011 972-4-82946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X     +011 972-4-83230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ny Przygiend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E Systems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74 Thorn Hill 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arrendale PA, 150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z@fore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ug Willia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BM T.J. Watson Research Ce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.O. Box 7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Yorktown Heights, NY 105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ugw@watson.ibm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OICE   +1 914 784-50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AX     +1 914 784-6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uerin, et al.            Expires 30 September 1997            [Page 38]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08:44:00Z</dcterms:created>
  <dc:creator>James Moulton</dc:creator>
  <dc:description/>
  <dc:language>en-US</dc:language>
  <cp:lastModifiedBy>James Moulton</cp:lastModifiedBy>
  <dcterms:modified xsi:type="dcterms:W3CDTF">1997-06-19T08:23:00Z</dcterms:modified>
  <cp:revision>2</cp:revision>
  <dc:subject/>
  <dc:title>ATNP/WG 2</dc:title>
</cp:coreProperties>
</file>