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455350558"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1226106730"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