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rPr/>
      </w:pPr>
      <w:r>
        <w:rPr/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"/>
      </w:tblGrid>
      <w:tr>
        <w:trPr/>
        <w:tc>
          <w:tcPr>
            <w:tcW w:w="6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>ATN Systems, Incorporat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  <w:t xml:space="preserve">Requirements Definition Team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FFFF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6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i/>
                <w:iCs/>
                <w:color w:val="FFFFFF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Protocol Implementation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Conformance Statement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f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Intermediate System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Inter-Domain Routing Protoc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p>
      <w:pPr>
        <w:pStyle w:val="Normal"/>
        <w:spacing w:before="0" w:after="840"/>
        <w:rPr/>
      </w:pPr>
      <w:r>
        <w:rPr/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558"/>
      </w:tblGrid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797" w:gutter="0" w:header="720" w:top="3600" w:footer="720" w:bottom="1440"/>
          <w:pgNumType w:start="1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</w:rPr>
            <w:instrText xml:space="preserve"> TOC \o "1-4" </w:instrText>
          </w:r>
          <w:r>
            <w:rPr>
              <w:caps/>
              <w:b/>
              <w:bCs/>
            </w:rPr>
            <w:fldChar w:fldCharType="separate"/>
          </w:r>
          <w:r>
            <w:rPr>
              <w:b/>
              <w:bCs/>
              <w:caps/>
            </w:rPr>
            <w:t>1. Scope of this Document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bCs/>
            </w:rPr>
            <w:instrText xml:space="preserve"> GOTOBUTTON _Toc344604285  </w:instrText>
          </w:r>
          <w:r>
            <w:rPr>
              <w:b/>
              <w:bCs/>
              <w:caps w:val="false"/>
              <w:smallCaps w:val="false"/>
            </w:rPr>
          </w:r>
          <w:r>
            <w:rPr>
              <w:smallCaps w:val="false"/>
              <w:caps w:val="false"/>
              <w:b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Referen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Conven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Content of this Docu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ASI ISs IDRP PIC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ATN Specific Protocol Requirement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2 IDRP General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3 IDRP Update Send Proc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4 IDRP Update Receive Proc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5 IDRP Decision Proc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6 IDRP Receiv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7 Peer Entity Authentication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8 IDRP CLNS Forwarding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9 IDRP Receive Proces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0 IDRP Optional Transitive Attribu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2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1 Generating Well-Known Discretionary Attribu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3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2 Propagating Well-Known Discretionary Attribu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3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3 Receiving Well-Known Discretionary Attribut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3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4 IDRP Timer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46043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97" w:right="1797" w:gutter="0" w:header="0" w:top="1728" w:footer="0" w:bottom="1440"/>
          <w:pgNumType w:start="1" w:fmt="lowerRoman"/>
          <w:formProt w:val="false"/>
          <w:textDirection w:val="lrTb"/>
        </w:sectPr>
        <w:pStyle w:val="Normal"/>
        <w:spacing w:before="567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s page is intentionally left blank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 of this Document</w:t>
      </w:r>
    </w:p>
    <w:p>
      <w:pPr>
        <w:pStyle w:val="Normal"/>
        <w:rPr/>
      </w:pPr>
      <w:r>
        <w:rPr/>
        <w:t>This document presents a draft version of the Protocol Implementation Conformance Statements (PICSs) of ATN Systems, Inc. (ASI) intended implementation of the Inter-Domain Routing Protocol (IDRP) of ATN Intermediate Systems (ISs). These PICS state conformance of ASI ISs IDRP to the provisions of the ICAO CNS/ATM-1 draft SARPs for Internet Communication Services (Version 3.0, 7/08/95) for IDRP Protocol.</w:t>
      </w:r>
    </w:p>
    <w:p>
      <w:pPr>
        <w:pStyle w:val="Normal"/>
        <w:rPr/>
      </w:pPr>
      <w:r>
        <w:rPr/>
        <w:t>It should be noted that the PICSs contained in this document are not self-sufficient to procure an ATN-compliant implementation of ISs.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Caption"/>
        <w:spacing w:before="120" w:after="0"/>
        <w:rPr/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</w:t>
        <w:tab/>
      </w:r>
      <w:r>
        <w:rPr>
          <w:b w:val="false"/>
          <w:bCs w:val="false"/>
        </w:rPr>
        <w:t xml:space="preserve">CNS/ATM-1 Package SARPs and Guidance Material  V3.0 </w:t>
        <w:tab/>
        <w:t>07 August 1995</w:t>
      </w:r>
    </w:p>
    <w:p>
      <w:pPr>
        <w:pStyle w:val="Caption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PART V-Internet Communication Service</w:t>
      </w:r>
    </w:p>
    <w:p>
      <w:pPr>
        <w:pStyle w:val="Caption"/>
        <w:rPr>
          <w:b w:val="false"/>
          <w:b w:val="false"/>
          <w:bCs w:val="false"/>
        </w:rPr>
      </w:pPr>
      <w:r>
        <w:rPr/>
        <w:t xml:space="preserve">Reference  </w:t>
      </w:r>
      <w:r>
        <w:rPr/>
        <w:fldChar w:fldCharType="begin"/>
      </w:r>
      <w:r>
        <w:rPr/>
        <w:instrText xml:space="preserve"> SEQ Reference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 </w:t>
      </w:r>
      <w:r>
        <w:rPr>
          <w:b w:val="false"/>
          <w:bCs w:val="false"/>
        </w:rPr>
        <w:t>ISO/IEC 10747:1993</w:t>
        <w:tab/>
        <w:t xml:space="preserve">Information Processing Systems - Telecommunications </w:t>
        <w:tab/>
        <w:tab/>
        <w:t xml:space="preserve">and Information Exchange between Systems </w:t>
        <w:noBreakHyphen/>
        <w:t xml:space="preserve"> Protocol for exchange of inter</w:t>
        <w:noBreakHyphen/>
        <w:t xml:space="preserve">domain </w:t>
        <w:tab/>
        <w:tab/>
        <w:t xml:space="preserve">routeing information among intermediate systems to support forwarding of ISO </w:t>
        <w:tab/>
        <w:tab/>
        <w:t>8473 PDUs (IDRP)</w:t>
      </w:r>
      <w:r>
        <w:rPr>
          <w:rFonts w:eastAsia="Arial" w:cs="Arial" w:ascii="Arial" w:hAnsi="Arial"/>
          <w:b w:val="false"/>
          <w:bCs w:val="false"/>
          <w:vanish/>
          <w:sz w:val="14"/>
          <w:szCs w:val="14"/>
        </w:rPr>
        <w:t xml:space="preserve"> [c0 609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ventions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The PICSs provided in this document use the following conventions and symbols:</w:t>
      </w:r>
    </w:p>
    <w:p>
      <w:pPr>
        <w:pStyle w:val="Normal"/>
        <w:rPr/>
      </w:pPr>
      <w:r>
        <w:rPr/>
        <w:t>M</w:t>
        <w:tab/>
        <w:tab/>
        <w:t>[M]andatory - the capability must be supported</w:t>
      </w:r>
    </w:p>
    <w:p>
      <w:pPr>
        <w:pStyle w:val="Normal"/>
        <w:rPr/>
      </w:pPr>
      <w:r>
        <w:rPr/>
        <w:t>MO</w:t>
        <w:tab/>
        <w:tab/>
        <w:t>Mandatory to implement but optional for use</w:t>
      </w:r>
    </w:p>
    <w:p>
      <w:pPr>
        <w:pStyle w:val="Normal"/>
        <w:rPr/>
      </w:pPr>
      <w:r>
        <w:rPr/>
        <w:t>O</w:t>
        <w:tab/>
        <w:tab/>
        <w:t>[O]ptional - The capability may optionally be supported</w:t>
      </w:r>
    </w:p>
    <w:p>
      <w:pPr>
        <w:pStyle w:val="Normal"/>
        <w:rPr/>
      </w:pPr>
      <w:r>
        <w:rPr/>
        <w:t>O.&lt;n&gt;</w:t>
        <w:tab/>
        <w:tab/>
        <w:t xml:space="preserve">[O]ptional, but support of at least one of the group of options labelled by the </w:t>
      </w:r>
    </w:p>
    <w:p>
      <w:pPr>
        <w:pStyle w:val="Normal"/>
        <w:rPr/>
      </w:pPr>
      <w:r>
        <w:rPr/>
        <w:tab/>
        <w:tab/>
        <w:t>numeral &lt;n&gt; is required</w:t>
      </w:r>
    </w:p>
    <w:p>
      <w:pPr>
        <w:pStyle w:val="Normal"/>
        <w:rPr/>
      </w:pPr>
      <w:r>
        <w:rPr/>
        <w:t>X or P</w:t>
        <w:tab/>
        <w:tab/>
        <w:t>prohibited/precluded i.e. the capability must not be supported.</w:t>
      </w:r>
    </w:p>
    <w:p>
      <w:pPr>
        <w:pStyle w:val="Normal"/>
        <w:rPr/>
      </w:pPr>
      <w:r>
        <w:rPr/>
        <w:t>OX or OP</w:t>
        <w:tab/>
        <w:t>Optional to implement but precluded for use</w:t>
      </w:r>
    </w:p>
    <w:p>
      <w:pPr>
        <w:pStyle w:val="Normal"/>
        <w:rPr/>
      </w:pPr>
      <w:r>
        <w:rPr/>
        <w:t>&lt;pred&gt;:</w:t>
        <w:tab/>
        <w:tab/>
        <w:t>Condition item symbol, including predicate identification</w:t>
      </w:r>
    </w:p>
    <w:p>
      <w:pPr>
        <w:pStyle w:val="Normal"/>
        <w:rPr/>
      </w:pPr>
      <w:r>
        <w:rPr/>
        <w:t>^</w:t>
        <w:tab/>
        <w:tab/>
        <w:t>Logical negation, applied to a condition item’s predicate</w:t>
      </w:r>
    </w:p>
    <w:p>
      <w:pPr>
        <w:pStyle w:val="Normal"/>
        <w:rPr/>
      </w:pPr>
      <w:r>
        <w:rPr/>
        <w:t>&lt;r&gt;</w:t>
        <w:tab/>
        <w:tab/>
        <w:t>Receive aspects of an item</w:t>
      </w:r>
    </w:p>
    <w:p>
      <w:pPr>
        <w:pStyle w:val="Normal"/>
        <w:rPr/>
      </w:pPr>
      <w:r>
        <w:rPr/>
        <w:t>&lt;s&gt;</w:t>
        <w:tab/>
        <w:tab/>
        <w:t>Send aspects of an item</w:t>
      </w:r>
    </w:p>
    <w:p>
      <w:pPr>
        <w:pStyle w:val="Normal"/>
        <w:rPr/>
      </w:pPr>
      <w:r>
        <w:rPr/>
        <w:t>Y</w:t>
        <w:tab/>
        <w:tab/>
        <w:t>[Y]es, indicates that ASI implementation must support the item</w:t>
      </w:r>
    </w:p>
    <w:p>
      <w:pPr>
        <w:pStyle w:val="Normal"/>
        <w:rPr/>
      </w:pPr>
      <w:r>
        <w:rPr/>
        <w:t>N</w:t>
        <w:tab/>
        <w:tab/>
        <w:t>[N]o, indicates that there is no requirement for the ASI implementation</w:t>
      </w:r>
    </w:p>
    <w:p>
      <w:pPr>
        <w:pStyle w:val="Normal"/>
        <w:rPr/>
      </w:pPr>
      <w:r>
        <w:rPr/>
        <w:tab/>
        <w:tab/>
        <w:t xml:space="preserve"> to support the item.</w:t>
      </w:r>
    </w:p>
    <w:p>
      <w:pPr>
        <w:pStyle w:val="Normal"/>
        <w:rPr/>
      </w:pPr>
      <w:r>
        <w:rPr/>
        <w:t>N/A</w:t>
        <w:tab/>
        <w:tab/>
        <w:t>Not Applicable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Content of this Document</w:t>
      </w:r>
    </w:p>
    <w:p>
      <w:pPr>
        <w:pStyle w:val="Normal"/>
        <w:rPr/>
      </w:pPr>
      <w:r>
        <w:rPr/>
        <w:t>This document contains the Protocol Implementation Conformance Statements for the IDRP protocol as specified for the ASI ground and airborne ATN Intermediate System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SI ISs IDRP PICS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N Specific Protocol Requirement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86"/>
        <w:gridCol w:w="1710"/>
        <w:gridCol w:w="1170"/>
        <w:gridCol w:w="810"/>
        <w:gridCol w:w="810"/>
        <w:gridCol w:w="990"/>
        <w:gridCol w:w="990"/>
        <w:gridCol w:w="1080"/>
        <w:gridCol w:w="990"/>
      </w:tblGrid>
      <w:tr>
        <w:trPr/>
        <w:tc>
          <w:tcPr>
            <w:tcW w:w="9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ex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S/ATM-1 SARPs Ref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ASI AGIS Support 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TNIDRP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Encoding and use of the Security Path Attribu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8.3.1.2, 8.3.1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TNIDRP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 xml:space="preserve">Additional procedures for non-use of the </w:t>
            </w:r>
            <w:r>
              <w:rPr>
                <w:b/>
                <w:bCs/>
              </w:rPr>
              <w:t>minRouteAdvertisementInterval</w:t>
            </w:r>
            <w:r>
              <w:rPr/>
              <w:t xml:space="preserve"> Tim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8.3.1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TNIDRP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Support of Route Aggregation and Route Information Reduc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8.3.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TNIDRP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Support for Route Merging Procedur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8.3.1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DRP General 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6"/>
        <w:gridCol w:w="1489"/>
        <w:gridCol w:w="1"/>
        <w:gridCol w:w="719"/>
        <w:gridCol w:w="1"/>
        <w:gridCol w:w="771"/>
        <w:gridCol w:w="1"/>
        <w:gridCol w:w="757"/>
        <w:gridCol w:w="1"/>
        <w:gridCol w:w="809"/>
        <w:gridCol w:w="1"/>
        <w:gridCol w:w="989"/>
        <w:gridCol w:w="1"/>
        <w:gridCol w:w="989"/>
        <w:gridCol w:w="1"/>
        <w:gridCol w:w="989"/>
        <w:gridCol w:w="1"/>
        <w:gridCol w:w="989"/>
        <w:gridCol w:w="1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77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7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8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BASIC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4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Are all basic BIS functions implemented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12.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MGT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5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Is this system capable of being managed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Style w:val="FootnoteCharacters"/>
              </w:rPr>
              <w:t xml:space="preserve"> </w:t>
            </w:r>
            <w:r>
              <w:rPr/>
              <w:t>by the specified management information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VE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6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Version Negotiation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8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TSE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7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ROUTE_SEPARATOR attribute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HOPS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8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the RD_HOP_COUNT attribute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PATH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099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the RD_PATH attribute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CAPY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0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the Capacity Attribute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5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FSM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1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manage BIS-BIS connections according to the BIS FSM description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6.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FCTL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2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flow control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5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SEQNO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3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sequence number support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4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TG1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4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Data integrity using authentication type 1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1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.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TG2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5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Data integrity using authentication type 2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.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TG3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60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Data integrity using authentication type 3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3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.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RRO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70]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handle error handling for IDRP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20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IBCHK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80]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operate in a "fail-stop" manner with respect to corrupted routing information?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0.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86" w:type="dxa"/>
              <w:right w:w="86" w:type="dxa"/>
            </w:tcMar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Update Send Proces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22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04"/>
        <w:gridCol w:w="720"/>
        <w:gridCol w:w="810"/>
        <w:gridCol w:w="810"/>
        <w:gridCol w:w="795"/>
        <w:gridCol w:w="1005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napToGrid w:val="false"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10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T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090]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provide the internal update procedures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TSEL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00]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is BIS support the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RouteAdvertisementInterva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Timer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TORG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10]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is BIS support the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RDOriginationInterva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Timer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JITTE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20]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is BIS provide jitter on its timers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Update Receive Proces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720"/>
        <w:gridCol w:w="810"/>
        <w:gridCol w:w="810"/>
        <w:gridCol w:w="81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PDU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handle inbound BISPDUs correctly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INCONS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is BIS detect inconsistent routing information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5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Decision Process</w:t>
      </w:r>
    </w:p>
    <w:p>
      <w:pPr>
        <w:pStyle w:val="Normal"/>
        <w:rPr/>
      </w:pPr>
      <w:r>
        <w:rPr/>
        <w:t>The ASI Intermediate-Systems shall implement the features marked “Y” in the tab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720"/>
        <w:gridCol w:w="810"/>
        <w:gridCol w:w="810"/>
        <w:gridCol w:w="81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TIES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break ties between candidate routes correctly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6.2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IBUPD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update the Loc-RIBs correctly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6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AGGRT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route aggregations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8.2.1, 7.18.2.2, 7.18.2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ATNIDRP3: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ATNIDRP3: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LOCK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1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provide interlocks between its Decision Process and the updating of the information in its Adj-RIBs-In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6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Receive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760"/>
        <w:gridCol w:w="693"/>
        <w:gridCol w:w="780"/>
        <w:gridCol w:w="780"/>
        <w:gridCol w:w="780"/>
        <w:gridCol w:w="951"/>
        <w:gridCol w:w="951"/>
        <w:gridCol w:w="951"/>
        <w:gridCol w:w="1134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7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RCV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00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process incoming BISPDUs and respond correctly to error conditions?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4, 7.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OSIZE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10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is BIS accept incoming OPEN PDUs whose size in octets is between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nd 3000?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,7.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MXPDU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20]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e BIS accept incoming UPDATE, IDRP ERROR and RIB REFRESH PDUs whose size in octets is between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x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,7.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SREF: OX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^BISREF:M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SREF: 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BISREF:Y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</w:rPr>
        <w:t xml:space="preserve">BISREF: if </w:t>
      </w:r>
      <w:r>
        <w:rPr/>
        <w:t xml:space="preserve">RIB REFRESH PDU </w:t>
      </w:r>
      <w:r>
        <w:rPr>
          <w:b/>
          <w:bCs/>
        </w:rPr>
        <w:t>then</w:t>
      </w:r>
      <w:r>
        <w:rPr/>
        <w:t xml:space="preserve"> true </w:t>
      </w:r>
      <w:r>
        <w:rPr>
          <w:b/>
          <w:bCs/>
        </w:rPr>
        <w:t xml:space="preserve">else </w:t>
      </w:r>
      <w:r>
        <w:rPr/>
        <w:t>fals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eer Entity Authentication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AUTH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2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correctly authenticate the source of a BISPDU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7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te"/>
        <w:spacing w:before="120" w:after="120"/>
        <w:rPr/>
      </w:pPr>
      <w:r>
        <w:rPr/>
        <w:t>Note.— Only support for an Authentication Code 1 is required</w:t>
      </w:r>
      <w:r>
        <w:rPr>
          <w:rFonts w:eastAsia="Arial" w:cs="Arial" w:ascii="Arial" w:hAnsi="Arial"/>
          <w:vanish/>
          <w:sz w:val="14"/>
          <w:szCs w:val="14"/>
        </w:rPr>
        <w:t xml:space="preserve"> [a11 n 0240]</w:t>
      </w:r>
      <w:r>
        <w:rPr/>
        <w:t>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CLNS Forwarding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PSRCRT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handle 8473 NPDUs that contain a partial source ro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DATTS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extract the NPDU-derived Distinguishing Attributes from an 8473 NPDU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MATCH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match the NPDU-derived Distinguishing Attributes with the corresponding FIB-Att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EXTF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forward NPDUs with destinations outside its own routing domain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INTF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2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correctly forward NPDUs with destinations inside its own routing domain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Receive Proces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CV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es the BIS process incoming BISPDUs and respond correctly to error condition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4, 7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IZE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is BIS accept incoming OPEN PDUs whose size in octets is between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nd 3000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,7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XPDU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Does the BIS accept incoming UPDATE, IDRP ERROR and RIB REFRESH PDUs whose size in octets is between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in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nd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maxBISPDULength</w:t>
            </w:r>
            <w:r>
              <w:rPr>
                <w:rFonts w:eastAsia="Arial" w:cs="Arial" w:ascii="Arial" w:hAnsi="Arial"/>
                <w:sz w:val="16"/>
                <w:szCs w:val="16"/>
              </w:rPr>
              <w:t>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,7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Optional Transitive Attribute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MEXIT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2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is BIS support use of the MULTI-EXIT DISC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Generating Well-Known Discretionary Attributes 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TG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0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EXT_INFO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RS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1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NEXT_HOP attribute in support of route server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SN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2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NEXT_HOP attribute to advertise SNPA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I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DIST_LIST_IN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E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DIST_LIST_EX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TDLY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TRANSIT DELA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ER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RESIDUAL ERROR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EXPENSE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LQOSG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LOCALLY DEFINED QOS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HREC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3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HIERARCHICAL RECORDING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SECG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0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SECU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PRTY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1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generation of the PRIO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10080" w:leader="none"/>
        </w:tabs>
        <w:spacing w:before="120" w:after="0"/>
        <w:rPr/>
      </w:pPr>
      <w:r>
        <w:rPr>
          <w:b/>
          <w:bCs/>
        </w:rPr>
        <w:t xml:space="preserve">IDRPAG: if </w:t>
      </w:r>
      <w:r>
        <w:rPr/>
        <w:t>Air/Ground adjacency</w:t>
      </w:r>
      <w:r>
        <w:rPr>
          <w:b/>
          <w:bCs/>
        </w:rPr>
        <w:t xml:space="preserve"> then </w:t>
      </w:r>
      <w:r>
        <w:rPr/>
        <w:t>true</w:t>
      </w:r>
      <w:r>
        <w:rPr>
          <w:b/>
          <w:bCs/>
        </w:rPr>
        <w:t xml:space="preserve"> else </w:t>
      </w:r>
      <w:r>
        <w:rPr/>
        <w:t>fals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pagating Well-Known Discretionary Attributes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TG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2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EXT_INFO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RS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NEXT_HOP attribute in support of route server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SN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NEXT_HOP attribute to advertise SNPAs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I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DIST_LIST_IN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E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DIST_LIST_EX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TabletextSmall"/>
              <w:jc w:val="center"/>
              <w:rPr/>
            </w:pPr>
            <w:r>
              <w:rPr/>
              <w:t>IDRPAG: 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TDLY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TRANSIT DELA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ERR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RESIDUAL ERROR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P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4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EXPENSE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LQOS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0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LOCALLY DEFINED QOS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HREC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1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HIERARCHICAL RECORDING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SEC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2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SECU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PRTYP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support propagation of the PRIO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IDRPAG:OX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^IDRPAG: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eceiving Well-Known Discretionary Attributes </w:t>
      </w:r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>
          <w:tblHeader w:val="true"/>
        </w:trPr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T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EXT_INFO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NHRS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NEXT_HOP attribute 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I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DIST_LIST_IN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DLE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DIST_LIST_EXCL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TDLY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TRANSIT DELA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RERR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5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RESIDUAL ERROR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EXP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0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EXPENSE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LQOS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10]</w:t>
            </w:r>
            <w:r>
              <w:rPr>
                <w:rFonts w:eastAsia="Arial" w:cs="Arial" w:ascii="Arial" w:hAnsi="Arial"/>
                <w:vanish/>
                <w:sz w:val="16"/>
                <w:szCs w:val="16"/>
              </w:rPr>
              <w:t xml:space="preserve">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LOCALLY DEFINED QOS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HREC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2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HIERARCHICAL RECORDING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SEC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3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SECU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FF00FF"/>
              </w:rPr>
              <w:t>PRTYR</w:t>
            </w:r>
            <w:r>
              <w:rPr>
                <w:rFonts w:eastAsia="Arial" w:cs="Arial" w:ascii="Arial" w:hAnsi="Arial"/>
                <w:vanish/>
                <w:color w:val="FF00FF"/>
                <w:sz w:val="14"/>
                <w:szCs w:val="14"/>
              </w:rPr>
              <w:t xml:space="preserve"> [a11 a 164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Does the BIS recognise upon receipt the PRIORITY attribute?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keepNext w:val="true"/>
              <w:keepLines/>
              <w:spacing w:before="60" w:after="60"/>
              <w:rPr/>
            </w:pPr>
            <w:r>
              <w:rPr/>
              <w:t>7.12.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RP Timers</w:t>
      </w:r>
      <w:bookmarkStart w:id="0" w:name="NextSec"/>
      <w:bookmarkEnd w:id="0"/>
    </w:p>
    <w:p>
      <w:pPr>
        <w:pStyle w:val="Normal"/>
        <w:rPr/>
      </w:pPr>
      <w:r>
        <w:rPr/>
        <w:t>The ASI Intermediate-Systems shall implement the features marked “Y” in the table.</w:t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936"/>
        <w:gridCol w:w="1490"/>
        <w:gridCol w:w="810"/>
        <w:gridCol w:w="810"/>
        <w:gridCol w:w="900"/>
        <w:gridCol w:w="900"/>
        <w:gridCol w:w="990"/>
        <w:gridCol w:w="990"/>
        <w:gridCol w:w="990"/>
        <w:gridCol w:w="990"/>
      </w:tblGrid>
      <w:tr>
        <w:trPr/>
        <w:tc>
          <w:tcPr>
            <w:tcW w:w="9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10747 Ref.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SO Status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-G Router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/G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Airborne Router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G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GIS Support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I Airborne IS Suppor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a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5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eepAlive tim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r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6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transmission (tr)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6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mr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7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xRIBIntegrityCheck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ma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8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RouteAdvertisement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N</w:t>
            </w:r>
          </w:p>
          <w:p>
            <w:pPr>
              <w:pStyle w:val="TabletextSmall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rd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[a11 a 1690]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RDOriginationInterval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17.3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FF"/>
                <w:sz w:val="16"/>
                <w:szCs w:val="16"/>
              </w:rPr>
              <w:t>Tcw</w:t>
            </w:r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 xml:space="preserve"> </w:t>
            </w:r>
            <w:bookmarkStart w:id="1" w:name="LastSec"/>
            <w:r>
              <w:rPr>
                <w:rFonts w:eastAsia="Arial" w:cs="Arial" w:ascii="Arial" w:hAnsi="Arial"/>
                <w:vanish/>
                <w:color w:val="FF00FF"/>
                <w:sz w:val="16"/>
                <w:szCs w:val="16"/>
              </w:rPr>
              <w:t>[a11 a 1700]</w:t>
            </w:r>
            <w:bookmarkEnd w:id="1"/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WaitDelay tim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6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10080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Small"/>
              <w:spacing w:before="60" w:after="60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keepNext w:val="true"/>
        <w:spacing w:before="0" w:after="60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ind w:right="360" w:hanging="0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lang w:val="en-AU"/>
            </w:rPr>
            <w:t xml:space="preserve">Page   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Fonts w:eastAsia="Arial" w:cs="Arial" w:ascii="Arial" w:hAnsi="Arial"/>
              <w:lang w:val="en-AU"/>
            </w:rPr>
            <w:t xml:space="preserve">         </w:t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  <w:fldChar w:fldCharType="begin"/>
          </w:r>
          <w:r>
            <w:rPr>
              <w:sz w:val="24"/>
              <w:szCs w:val="24"/>
              <w:lang w:val="en-AU"/>
            </w:rPr>
            <w:instrText xml:space="preserve"> DATE \@"d\ MMMM', 'yyyy" </w:instrText>
          </w:r>
          <w:r>
            <w:rPr>
              <w:sz w:val="24"/>
              <w:szCs w:val="24"/>
              <w:lang w:val="en-AU"/>
            </w:rPr>
            <w:fldChar w:fldCharType="separate"/>
          </w:r>
          <w:r>
            <w:rPr>
              <w:sz w:val="24"/>
              <w:szCs w:val="24"/>
              <w:lang w:val="en-AU"/>
            </w:rPr>
            <w:t>28 July, 2026</w:t>
          </w:r>
          <w:r>
            <w:rPr>
              <w:sz w:val="24"/>
              <w:szCs w:val="24"/>
              <w:lang w:val="en-AU"/>
            </w:rPr>
            <w:fldChar w:fldCharType="end"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ind w:right="360" w:hanging="0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  <w:p>
    <w:pPr>
      <w:pStyle w:val="Footer"/>
      <w:rPr>
        <w:sz w:val="24"/>
        <w:szCs w:val="24"/>
        <w:lang w:val="en-AU"/>
      </w:rPr>
    </w:pPr>
    <w:r>
      <w:rPr>
        <w:sz w:val="24"/>
        <w:szCs w:val="24"/>
        <w:lang w:val="en-A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050"/>
    </w:tblGrid>
    <w:tr>
      <w:trPr/>
      <w:tc>
        <w:tcPr>
          <w:tcW w:w="4428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>
              <w:sz w:val="24"/>
              <w:szCs w:val="24"/>
              <w:lang w:val="en-AU"/>
            </w:rPr>
          </w:pPr>
          <w:r>
            <w:rPr>
              <w:sz w:val="24"/>
              <w:szCs w:val="24"/>
              <w:lang w:val="en-AU"/>
            </w:rPr>
          </w:r>
        </w:p>
      </w:tc>
      <w:tc>
        <w:tcPr>
          <w:tcW w:w="4050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eastAsia="Arial" w:cs="Arial"/>
              <w:sz w:val="24"/>
              <w:szCs w:val="24"/>
              <w:lang w:val="en-AU"/>
            </w:rPr>
          </w:pPr>
          <w:r>
            <w:rPr>
              <w:rFonts w:eastAsia="Arial" w:cs="Arial" w:ascii="Arial" w:hAnsi="Arial"/>
              <w:sz w:val="24"/>
              <w:szCs w:val="24"/>
              <w:lang w:val="en-AU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interpretation of this Item is that mandatory compliance requires that access to the MO is provided via a Systems Management Agent. Remote Systems Management is not required for CNS/ATM-1 Package and hence it is not reasonable to require mandatory support for this requir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8"/>
      <w:gridCol w:w="4320"/>
      <w:gridCol w:w="2160"/>
    </w:tblGrid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Header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ATN Systems, Inc.</w:t>
          </w:r>
        </w:p>
      </w:tc>
      <w:tc>
        <w:tcPr>
          <w:tcW w:w="2160" w:type="dxa"/>
          <w:tcBorders/>
        </w:tcPr>
        <w:p>
          <w:pPr>
            <w:pStyle w:val="Header"/>
            <w:jc w:val="right"/>
            <w:rPr/>
          </w:pPr>
          <w:r>
            <w:rPr/>
            <w:t>IDRPPICS</w:t>
          </w:r>
        </w:p>
      </w:tc>
    </w:tr>
    <w:tr>
      <w:trPr/>
      <w:tc>
        <w:tcPr>
          <w:tcW w:w="199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ICSs for ATNSI ISs IDRP  PICSs</w:t>
          </w:r>
        </w:p>
      </w:tc>
      <w:tc>
        <w:tcPr>
          <w:tcW w:w="2160" w:type="dxa"/>
          <w:tcBorders/>
        </w:tcPr>
        <w:p>
          <w:pPr>
            <w:pStyle w:val="Header"/>
            <w:jc w:val="right"/>
            <w:rPr/>
          </w:pPr>
          <w:r>
            <w:rPr/>
            <w:t>Version: 2.1</w:t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DATE \@"d\ MMMM', 'yyyy" </w:instrText>
          </w:r>
          <w:r>
            <w:rPr/>
            <w:fldChar w:fldCharType="separate"/>
          </w:r>
          <w:r>
            <w:rPr/>
            <w:t>28 July, 2026</w:t>
          </w:r>
          <w:r>
            <w:rPr/>
            <w:fldChar w:fldCharType="end"/>
          </w:r>
        </w:p>
      </w:tc>
    </w:tr>
    <w:tr>
      <w:trPr/>
      <w:tc>
        <w:tcPr>
          <w:tcW w:w="199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3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16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temLabel">
    <w:name w:val="Item Label"/>
    <w:basedOn w:val="DefaultParagraphFont"/>
    <w:qFormat/>
    <w:rPr>
      <w:rFonts w:ascii="Arial" w:hAnsi="Arial" w:eastAsia="Arial" w:cs="Arial"/>
      <w:vanish/>
      <w:sz w:val="14"/>
      <w:szCs w:val="14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ageBreakBefore/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8" w:leader="dot"/>
      </w:tabs>
      <w:ind w:left="1400" w:hanging="0"/>
    </w:pPr>
    <w:rPr>
      <w:sz w:val="18"/>
      <w:szCs w:val="18"/>
    </w:rPr>
  </w:style>
  <w:style w:type="paragraph" w:styleId="NormalIndent">
    <w:name w:val="Normal Indent"/>
    <w:basedOn w:val="Normal"/>
    <w:qFormat/>
    <w:pPr>
      <w:spacing w:before="0" w:after="60"/>
      <w:ind w:left="567" w:hanging="0"/>
    </w:pPr>
    <w:rPr/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120"/>
    </w:pPr>
    <w:rPr>
      <w:lang w:val="en-US"/>
    </w:rPr>
  </w:style>
  <w:style w:type="paragraph" w:styleId="Footnote">
    <w:name w:val="Footnote Text"/>
    <w:basedOn w:val="Normal"/>
    <w:pPr>
      <w:spacing w:before="0" w:after="120"/>
    </w:pPr>
    <w:rPr>
      <w:lang w:val="en-US"/>
    </w:rPr>
  </w:style>
  <w:style w:type="paragraph" w:styleId="Tabletext">
    <w:name w:val="Table_text"/>
    <w:basedOn w:val="Normal"/>
    <w:qFormat/>
    <w:pPr>
      <w:spacing w:before="60" w:after="60"/>
    </w:pPr>
    <w:rPr>
      <w:rFonts w:ascii="Arial" w:hAnsi="Arial" w:eastAsia="Arial" w:cs="Arial"/>
      <w:color w:val="000000"/>
    </w:rPr>
  </w:style>
  <w:style w:type="paragraph" w:styleId="TabletextSmall">
    <w:name w:val="Table_text Small"/>
    <w:basedOn w:val="Tabletext"/>
    <w:qFormat/>
    <w:pPr>
      <w:keepNext w:val="true"/>
      <w:keepLines/>
    </w:pPr>
    <w:rPr>
      <w:sz w:val="16"/>
      <w:szCs w:val="16"/>
    </w:rPr>
  </w:style>
  <w:style w:type="paragraph" w:styleId="Note">
    <w:name w:val="note"/>
    <w:basedOn w:val="Normal"/>
    <w:next w:val="Normal"/>
    <w:qFormat/>
    <w:pPr>
      <w:spacing w:before="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23" w:leader="none"/>
        <w:tab w:val="right" w:pos="86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2T12:55:00Z</dcterms:created>
  <dc:creator>R. Cossa</dc:creator>
  <dc:description>TH_0.1_IPR_01 V1.0 Draft
19/06/95</dc:description>
  <dc:language>en-US</dc:language>
  <cp:lastModifiedBy>R. Cossa</cp:lastModifiedBy>
  <dcterms:modified xsi:type="dcterms:W3CDTF">1995-12-26T09:29:00Z</dcterms:modified>
  <cp:revision>3</cp:revision>
  <dc:subject>IPR ASIATN</dc:subject>
  <dc:title>ASIATN Intellectual Property Rights &amp; Funding</dc:title>
</cp:coreProperties>
</file>