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DRs against SV5 Edition 2 and the need for vali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nge control log for SV5 Edition 3 indicates that the following PDRs have been incorporated in addition to the Enhancements that have been incorporated in the SV5 Ed 3 Validation Report.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8363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DR Referenc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idation Impact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R 99 07 0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AO 9705 Edition 2 Editorial Errors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itorial – </w:t>
            </w:r>
            <w:r>
              <w:rPr>
                <w:b/>
                <w:bCs/>
                <w:sz w:val="22"/>
                <w:szCs w:val="22"/>
              </w:rPr>
              <w:t>no validation required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R 99 07 00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e Jitter on IDRP Timers for Airborne BIS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rification – Jitter made optional for airborne routers – </w:t>
            </w:r>
            <w:r>
              <w:rPr>
                <w:b/>
                <w:bCs/>
                <w:sz w:val="22"/>
                <w:szCs w:val="22"/>
              </w:rPr>
              <w:t>assuming negotiation is clear, no validation is required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R 99 07 0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C Class of Locally Originated Routes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rification – </w:t>
            </w:r>
            <w:r>
              <w:rPr>
                <w:b/>
                <w:bCs/>
                <w:sz w:val="22"/>
                <w:szCs w:val="22"/>
              </w:rPr>
              <w:t>validated by inspection, unlikely to require further validation but it is a change to route advertisement process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R 99 09 0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-specification of ARS Address Field Assignment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rification – relaxed specification of ARS field to local policy – </w:t>
            </w:r>
            <w:r>
              <w:rPr>
                <w:b/>
                <w:bCs/>
                <w:sz w:val="22"/>
                <w:szCs w:val="22"/>
              </w:rPr>
              <w:t>no validation required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R 99 09 00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nsion Capability of Mobile SNDCF Header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fication  - Impact on Interoperability:  The SARPs amendment proposed in this PDR will provide for the necessary long-term backwards compatibility mechanism when introducing new SNDCF capabilities in future SARPs versions. The SARPs amendment is specified in a way that it will be backwards compatible with implementations based on Edition 1 and 2 of Doc 9705. This backwards compatibility is achieved by a mechanism which requires routers implementing this PDR to fall back to version 1 of the SNDCF protocol (specified in Edition 1 and 2 of Doc 9705), when recognising (from the diagnostic code of a received call clear packet) that the peer router has not implemented this PDR.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ation is complete as part of FRAVI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R 99 10 00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REF Compression and CLNP ECHO NPDUs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rification – enables transmission of CLNP ECHO PDUs over a/g link when LREF is in use – </w:t>
            </w:r>
            <w:r>
              <w:rPr>
                <w:b/>
                <w:bCs/>
                <w:sz w:val="22"/>
                <w:szCs w:val="22"/>
              </w:rPr>
              <w:t xml:space="preserve">as implemented in TAR/ProATN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\</w:t>
            </w:r>
            <w:r>
              <w:rPr>
                <w:b/>
                <w:bCs/>
                <w:sz w:val="22"/>
                <w:szCs w:val="22"/>
              </w:rPr>
              <w:t xml:space="preserve"> validated already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R 99 10 00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/IEC 8208 Non-Standard Default Packet Size Facility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rification - removes mandatory use of the ISO/IEC 8208 non-standard default packet size facility – </w:t>
            </w:r>
            <w:r>
              <w:rPr>
                <w:b/>
                <w:bCs/>
                <w:sz w:val="22"/>
                <w:szCs w:val="22"/>
              </w:rPr>
              <w:t>no validation required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R 99 10 0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rvation of Unassigned/Undefined Values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rification - reserves parameter bits for future use – </w:t>
            </w:r>
            <w:r>
              <w:rPr>
                <w:b/>
                <w:bCs/>
                <w:sz w:val="22"/>
                <w:szCs w:val="22"/>
              </w:rPr>
              <w:t>no validation required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R M0 04 0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rrect/Duplicated ATSC Class Security Tag Requirement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rification - Deletion of duplicated requirement – </w:t>
            </w:r>
            <w:r>
              <w:rPr>
                <w:b/>
                <w:bCs/>
                <w:sz w:val="22"/>
                <w:szCs w:val="22"/>
              </w:rPr>
              <w:t>no validation necessary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R M0 04 00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ential mis-delivery of CLNP packets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kwards compatible change – </w:t>
            </w:r>
            <w:r>
              <w:rPr>
                <w:b/>
                <w:bCs/>
                <w:sz w:val="22"/>
                <w:szCs w:val="22"/>
              </w:rPr>
              <w:t>both the negotitation mechanism and the 32-bit checksum algorithm should be validated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R M0 06 0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orial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itorial – </w:t>
            </w:r>
            <w:r>
              <w:rPr>
                <w:b/>
                <w:bCs/>
                <w:sz w:val="22"/>
                <w:szCs w:val="22"/>
              </w:rPr>
              <w:t>no validation requir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  <w:tab/>
      <w:t>13 July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ATNP WG2-21 Flimsy #1</w:t>
    </w:r>
  </w:p>
  <w:p>
    <w:pPr>
      <w:pStyle w:val="Header"/>
      <w:pBdr>
        <w:bottom w:val="single" w:sz="6" w:space="1" w:color="000000"/>
      </w:pBdr>
      <w:jc w:val="right"/>
      <w:rPr/>
    </w:pPr>
    <w:r>
      <w:rPr/>
      <w:t>Versio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08:17:00Z</dcterms:created>
  <dc:creator>National Air Traffic Services</dc:creator>
  <dc:description/>
  <dc:language>en-US</dc:language>
  <cp:lastModifiedBy>National Air Traffic Services</cp:lastModifiedBy>
  <dcterms:modified xsi:type="dcterms:W3CDTF">2000-07-13T08:17:00Z</dcterms:modified>
  <cp:revision>2</cp:revision>
  <dc:subject/>
  <dc:title>PDRs against SV5 Edition 2 and the need for validation</dc:title>
</cp:coreProperties>
</file>