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>ATNP WG2 21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Meet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1-14 Jul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imerick, Ireland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IST OF WORKING PAPE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54"/>
        <w:gridCol w:w="1728"/>
        <w:gridCol w:w="5238"/>
      </w:tblGrid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P No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gen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senter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P Title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7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. Jones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genda for the 20th Meeting of ATNP WG2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7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. Jones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of the 19th Meeting of ATNP WG2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7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. Cardwell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DG/4 report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7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-P Graf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nges Made to Draft Edition 3 of Sub-Volume 5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7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-P Graf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raft Sub-Volume V Third Edition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7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-P Graf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pdate guidance material for Sub-Volume V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7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-P Graf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raft Comprehensive ATN Manual – Part IV Communication Services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7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. Tamalet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raft SV5 Validation Report</w:t>
            </w:r>
          </w:p>
        </w:tc>
      </w:tr>
      <w:tr>
        <w:trPr>
          <w:trHeight w:val="219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7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. Whyman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osed SARPs for a frame mode SNDCF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8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. Jones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parations for the Working Group of the Whole meeting in Berlin</w:t>
            </w:r>
          </w:p>
        </w:tc>
      </w:tr>
      <w:tr>
        <w:trPr>
          <w:trHeight w:val="80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8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. Whyman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osed guidance material for Frame Mode SNDCF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82 (IP)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. Tamalet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sue on the Deflate compressed PDU format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8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. Tamalet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osed draft GM on the 3</w:t>
            </w:r>
            <w:r>
              <w:rPr>
                <w:sz w:val="18"/>
                <w:vertAlign w:val="superscript"/>
              </w:rPr>
              <w:t>rd</w:t>
            </w:r>
            <w:r>
              <w:rPr>
                <w:sz w:val="18"/>
              </w:rPr>
              <w:t xml:space="preserve"> Edition enhancements to the mobile SNDCF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8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. McParland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A inputs to the SV-5 Validation Report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8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. McParland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raft IDRP Security guidance inputs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586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587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8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18"/>
              </w:rPr>
            </w:pPr>
            <w:r>
              <w:rPr>
                <w:sz w:val="18"/>
              </w:rPr>
              <w:t>Flims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No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12:07:00Z</dcterms:created>
  <dc:creator>faauser</dc:creator>
  <dc:description/>
  <dc:language>en-US</dc:language>
  <cp:lastModifiedBy>faauser</cp:lastModifiedBy>
  <cp:lastPrinted>2000-07-06T09:09:00Z</cp:lastPrinted>
  <dcterms:modified xsi:type="dcterms:W3CDTF">2000-07-06T18:06:00Z</dcterms:modified>
  <cp:revision>6</cp:revision>
  <dc:subject/>
  <dc:title>ATNP WG2 21th Meeting</dc:title>
</cp:coreProperties>
</file>