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ATNP WG2 1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eeting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9-22 January 199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onolulu, Hawaii, US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ST OF WORKING PAPE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54"/>
        <w:gridCol w:w="1728"/>
        <w:gridCol w:w="5238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P No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gend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esenter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P Title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. Jones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genda for the 17th Meeting of ATNP WG2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. Jones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port of the 16th Meeting of ATNP WG2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. Jones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vailability and Continuity of Service for Mobile ATN Users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. Jones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Mobile Subnetwork Connectivity Reporting Requirements for ICS Package-2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. Jones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bile Subnetwork Connectivity Reporting Under R.F. Channel Fading Conditions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. Moulton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ansport Protocol Requirements for Package-2 ICS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. Cecere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nformation on May 1999 ATNP WG meetings in Italy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. McParland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DRP Authentication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M. Paydar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 Update from the Panel Secretary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. Paydar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ssues on SNDCFs for LANs</w:t>
            </w:r>
          </w:p>
        </w:tc>
      </w:tr>
      <w:tr>
        <w:trPr>
          <w:trHeight w:val="8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MCP WG-D/VSG3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cess to VDL Mode 3 Broadcast Services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lims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20:16:00Z</dcterms:created>
  <dc:creator>Ron Jones</dc:creator>
  <dc:description/>
  <dc:language>en-US</dc:language>
  <cp:lastModifiedBy>Ron Jones</cp:lastModifiedBy>
  <dcterms:modified xsi:type="dcterms:W3CDTF">1999-01-08T19:19:00Z</dcterms:modified>
  <cp:revision>7</cp:revision>
  <dc:subject/>
  <dc:title>ATNP WG2 16th Meeting</dc:title>
</cp:coreProperties>
</file>