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31\cgrid \snext0 Normal;}{\s1\sa60\keepn\nowidctlpar\widctlpar\ls1\outlinelevel0\adjustright \b\f1\fs28\lang3081\kerning28\cgrid \sbasedon0 \snext0 heading 1;}{\s2\sb120\sa60\keepn\nowidctlpar\widctlpar\ls1\ilvl1\outlinelevel1\adjustright \b\i\f1\lang2057\cgrid \sbasedon0 \snext0 heading 2;}{\s3\sb360\sa60\keepn\nowidctlpar\widctlpar\ls1\ilvl2\outlinelevel2\adjustright \f1\lang3081\cgrid \sbasedon0 \snext0 heading 3;}{\s4\sb240\sa60\keepn\nowidctlpar\widctlpar\ls1\ilvl3\outlinelevel3\adjustright \b\f1\lang1031\cgrid \sbasedon0 \snext0 heading 4;}{\s5\sb240\sa60\nowidctlpar\widctlpar\ls1\ilvl4\outlinelevel4\adjustright \f1\fs22\lang1031\cgrid \sbasedon0 \snext0 heading 5;}{\s6\sb240\sa60\nowidctlpar\widctlpar\ls1\ilvl5\outlinelevel5\adjustright \i\fs22\lang1031\cgrid \sbasedon0 \snext0 heading 6;}{\s7\sb240\sa60\nowidctlpar\widctlpar\ls1\ilvl6\outlinelevel6\adjustright \f1\fs20\lang1031\cgrid \sbasedon0 \snext0 heading 7;}{\s8\sb240\sa60\nowidctlpar\widctlpar\ls1\ilvl7\outlinelevel7\adjustright \i\f1\fs20\lang1031\cgrid \sbasedon0 \snext0 heading 8;}{\s9\sb240\sa60\nowidctlpar\widctlpar\ls1\ilvl8\outlinelevel8\adjustright \b\i\f1\fs18\lang1031\cgrid \sbasedon0 \snext0 heading 9;}{\*\cs10 \additive Default Paragraph Font;}{\s15\nowidctlpar\widctlpar\tqc\tx4536\tqr\tx9072\adjustright \fs20\lang1031\cgrid \sbasedon0 \snext15 header;}{\s16\nowidctlpar\widctlpar\tqc\tx4536\tqr\tx9072\adjustright \fs20\lang1031\cgrid \sbasedon0 \snext16 footer;}{\*\cs17 \additive \sbasedon10 page number;}{\s18\li720\sa120\nowidctlpar\widctlpar\adjustright \fs22\cgrid \sbasedon0 \snext18 Normal Para Indent;}{\s19\nowidctlpar\widctlpar\adjustright \f2\fs20\cgrid \sbasedon0 \snext19 Plain Text;}}{\*\listtable{\list\listtemplateid-1{\listlevel\levelnfc0\leveljc0\levelfollow0\levelstartat1\levelold\levelspace144\levelindent0{\leveltext\'01\'00;}{\levelnumbers\'01;}\s1}{\listlevel\levelnfc0\leveljc0\levelfollow0\levelstartat1\levelold\levelspace144\levelindent0{\leveltext\'03\'00.\'01;}{\levelnumbers\'01\'03;}\s2}{\listlevel\levelnfc0\leveljc0\levelfollow0\levelstartat1\levelold\levelspace144\levelindent0{\leveltext\'05\'00.\'01.\'02;}{\levelnumbers\'01\'03\'05;}\s3}{\listlevel\levelnfc0\leveljc0\levelfollow0\levelstartat1\levelold\levelspace144\levelindent0{\leveltext\'07\'00.\'01.\'02.\'03;}{\levelnumbers\'01\'03\'05\'07;}\s4}{\listlevel\levelnfc0\leveljc0\levelfollow0\levelstartat1\levelold\levelspace144\levelindent0{\leveltext\'09\'00.\'01.\'02.\'03.\'04;}{\levelnumbers\'01\'03\'05\'07\'09;}\s5}{\listlevel\levelnfc0\leveljc0\levelfollow0\levelstartat1\levelold\levelspace144\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s6}{\listlevel\levelnfc0\leveljc0\levelfollow0\levelstartat1\levelold\levelspace144\levelindent0{\leveltext\'0d\'00.\'01.\'02.\'03.\'04.\'05.\'06;}{\levelnumbers\'01\'03\'05\'07\'09\'0b\'0d;}\s7}{\listlevel\levelnfc0\leveljc0\levelfollow0\levelstartat1\levelold\levelspace144\levelindent0{\leveltext\'0f\'00.\'01.\'02.\'03.\'04.\'05.\'06.\'07;}{\levelnumbers\'01\'03\'05\'07\'09\'0b\'0d\'0f;}\s8}{\listlevel\levelnfc0\leveljc0\levelfollow0\levelstartat1\levelold\levelspace144\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s9}{\listname ;}\listid-5}{\list\listtemplateid-537256902\listsimple{\listlevel\levelnfc0\leveljc0\levelfollow0\levelstartat1\levelold\levelspace0\levelindent283{\leveltext\'02\'00.;}{\levelnumbers\'01;}\fi-283\li283 }{\listname ;}\listid444203187}}{\*\listoverridetable{\listoverride\listid-5\listoverridecount0\ls1}{\listoverride\listid444203187\listoverridecount0\ls2}{\listoverride\listid444203187\listoverridecount1{\lfolevel\listoverrideformat{\listlevel\levelnfc0\leveljc0\levelfollow0\levelstartat1\levelold\levelspace0\levelindent283{\leveltext\'02\'00.;}{\levelnumbers\'01;}\fi-283\li283 }}\ls3}}{\*\revtbl {Unknown;}{FB ET/FH WE3;}}{\info{\title Introduction}{\author Prof. Graf}{\operator atnp}{\creatim\yr1998\mo9\dy28\hr17\min9}{\revtim\yr1998\mo9\dy29\hr16}{\printim\yr1998\mo9\dy29\hr15\min59}{\version11}{\edmins2}{\nofpages5}{\nofwords1807}{\nofchars10303}{\*\company ET/FH WE3}{\nofcharsws12652}{\vern73}}\paperw11907\paperh16840\margl1418\margr1418\margt1418\margb1134 \deftab709\widowctrl\ftnbj\aenddoc\hyphhotz425\lytprtmet\formshade\viewkind4\viewscale100\pgbrdrhead\pgbrdrfoot \fet0\sectd \psz9\linex0\headery709\footery709\colsx709\endnhere\titlepg\sectdefaultcl {\header \pard\plain \s15\nowidctlpar\widctlpar\brdrb\brdrs\brdrw15\brsp20 \tx7513\tqr\tx9072\adjustright \fs20\lang1031\cgrid {\fs18 Issues raised on the ICS SARPs\tab ATNP/WG2-16/W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6\nowidctlpar\widctlpar\brdrt\brdrs\brdrw15\brsp20 \tqr\tx9072\adjustright \fs20\lang1031\cgrid {ISSUES.DOC\tab Page }{\field{\*\fldinst { PAGE  \\* MERGEFORMAT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5\nowidctlpar\widctlpar\tqc\tx4536\adjustright \fs20\lang103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r\nowidctlpar\widctlpar\adjustright \fs20\lang1031\cgrid {\fs24\lang2057 ATNP/WG2-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8222\adjustright {\fs24\lang2057 \tab W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adjustright {\fs24\lang2057 28 September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120\nowidctlpar\widctlpar\adjustright {\b\fs28\lang2057 AERONAUTICAL TELECOMMUNICATIONS NETWORK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king Group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16}{\b\fs24\lang2057\super th}{\b\fs24\lang2057  Mee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rdeaux, F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0 September - 2 October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40\lang2057 Issues Raised on Internet Communications Service SA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lang2057 Working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sented by Klaus-Peter Gr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box\brdrsh\brdrs\brdrw30\brsp20 \adjustright {\b\fs24\ul\lang2057 Sum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ox\brdrsh\brdrs\brdrw30\brsp20 \adjustright {\fs24\lang2057 For information of the WG2 members, this paper compiles a number of technical issues which have been raised on the current specification of the ICS SARPs but which have not been officially submitted as de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ox\brdrsh\brdrs\brdrw30\brsp20 \adjustright {\fs24\lang2057 The working group is invited to note and review these issues and to agree on amendment text to the current ICS SARPs or Guidance Material if deemed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box\brdrsh\brdrs\brdrw30\brsp20 \adjustright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2057\kerning28\cgrid \hich\af1\dbch\af0\loch\f1 1\tab}}\pard\plain \s1\sa60\keepn\nowidctlpar\widctlpar\ls1\outlinelevel0\adjustright \b\f1\fs28\lang3081\kerning28\cgrid {\lang2057 \page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lang1031\cgrid {\fs24\lang2057 This paper compiles a number of technical issues concerning the current text of the ICS SARPs for review and discussion by the working group. These issues have been raised by several sources but have not been officially submitted as defects against the ICS SARPs at this 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2057\kerning28\cgrid \hich\af1\dbch\af0\loch\f1 2\tab}}\pard\plain \s1\sa60\keepn\nowidctlpar\widctlpar\ls1\outlinelevel0\adjustright \b\f1\fs28\lang3081\kerning28\cgrid {\lang2057 Octet-Aligned NSAP Pre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2.1\tab}}\pard\plain \s2\sb120\sa60\keepn\nowidctlpar\widctlpar\ls1\ilvl1\outlinelevel1\adjustright \b\i\f1\lang2057\cgrid {Reported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lang1031\cgrid {\fs22\lang2057 The ICS SARPs section 5.8.3.2.9.2 specifies that prefixes for routes must be octet-aligned when originating or reducing routes. The intent of this requirement being to simplify prefix matching as the note 4 in the same section states. Note 3 of section 5.8.3.2.9.2 states that an implementation must still be able to handle bit-aligned prefixes. The problem here is that if a router design caters for bit-aligned prefix, then the prefix matching must also be bit-aligned. Therefore losing any of the savings intended by the SA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fix matching is of course a key event. It will be carried out multiple times for every CLNP packet forwarded. So it is a performance issue. Currently the only possibility of a bit-aligned prefix being generated is from NLRI aggregation. It seems an unlikely event that two routes for aggregation will only differ in the last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question boils down to whether the ICS SARPs can mandate that all prefixes in the ATN internet must be octet-aligned in order to reap the benefits of this restri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2.2\tab}}\pard\plain \s2\sb120\sa60\keepn\nowidctlpar\widctlpar\ls1\ilvl1\outlinelevel1\adjustright \b\i\f1\lang2057\cgri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lang1031\cgrid {\fs22\lang2057 The requirement for bit-aligned prefix handling by ATN routers has been carried forward from the ISO/IEC 10747 standard. Explicitly removing this requirement from the ICS SARPs for the performance reason mentioned above would make ATN IDRP implementations non-compliant with the ISO/IEC 10747 base standard. This is considered to be not appropriate. Therefore, no action on this issue is prop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2057\kerning28\cgrid \hich\af1\dbch\af0\loch\f1 3\tab}}\pard\plain \s1\sa60\keepn\nowidctlpar\widctlpar\ls1\outlinelevel0\adjustright \b\f1\fs28\lang3081\kerning28\cgrid {\lang2057 End-of-Block Code for Deflate Data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3.1\tab}}\pard\plain \s2\sb120\sa60\keepn\nowidctlpar\widctlpar\ls1\ilvl1\outlinelevel1\adjustright \b\i\f1\lang2057\cgrid {Reported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Section 5.7.6.5.4.1.3 does not include the value 256 (corresponding to the end-of-block code) in the set of used Huffman encoded values. Note 2 of this section justifies this omission by the fact the end-of-block code has not to be used, as each Deflate Data Block is delimited by ISO/IEC 8208 packet bound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is implies that if the encoding of an NPDU uses a Deflate Data Block which is compressed with fixed Huffman codes, that this data block must be the last, and that the compression function is not free to switch at any time between blocks of the available thre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ncom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mpressed with fixed Huffman 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mpressed with dynamic Huffman 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ems to contradict the note following 5.7.6.5.2.3 which explains that "the compressor may decide to switch between any one of these strategies at any time and not just at an NPDU bou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7.6.5.4.1.3 also seems to contradict the Note in 5.7.6.5.4.2.5.3 which explains that removal of trailing zero octet is highly likely to occur because padding after end-of-block marker with zero bits will frequently yield a trailing zero oct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3.2\tab}}\pard\plain \s2\sb120\sa60\keepn\nowidctlpar\widctlpar\ls1\ilvl1\outlinelevel1\adjustright \b\i\f1\lang2057\cgri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It is possible to have more than one Deflate Data block in the same NPDU. If one applies the rule of Note 2 to intermediate blocks an error will result as the Deflate format relies on the use of the end-of-block marker to separate strings of the three types mentioned above. Therefore, the requirement should only apply to the last Deflate block in an NPDU and not to every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3.3\tab}}\pard\plain \s2\sb120\sa60\keepn\nowidctlpar\widctlpar\ls1\ilvl1\outlinelevel1\adjustright \b\i\f1\lang2057\cgrid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The following modifications are proposed: </w:t>
      </w:r>
    </w:p>
    <w:p>
      <w:pPr>
        <w:pStyle w:val="Normal"/>
        <w:bidi w:val="0"/>
        <w:spacing w:lineRule="auto" w:line="240" w:before="0" w:after="0"/>
        <w:ind w:left="0" w:right="0" w:hanging="0"/>
        <w:jc w:val="left"/>
        <w:rPr/>
      </w:pPr>
      <w:r>
        <w:rPr>
          <w:rFonts w:eastAsia="Geneva" w:cs="Geneva" w:ascii="Geneva" w:hAnsi="Geneva"/>
          <w:color w:val="000000"/>
          <w:sz w:val="24"/>
          <w:szCs w:val="24"/>
        </w:rPr>
        <w:t>\par {\pntext\pard\plain\fs22\lang2057\cgrid \hich\af0\dbch\af0\loch\f0 1.\tab}}\pard \fi-283\li283\nowidctlpar\widctlpar{\*\pn \pnlvlbody\ilvl0\ls2\pnrnot0\pndec\pnstart1\pnindent283\pnhang{\pntxta .}}\ls2\adjustright {\fs22\lang2057 In section 5.7.6.5.4.1.3 replace 255</w:t>
      </w:r>
      <w:r>
        <w:rPr>
          <w:rFonts w:eastAsia="Geneva" w:cs="Geneva" w:ascii="Geneva" w:hAnsi="Geneva"/>
          <w:color w:val="000000"/>
          <w:sz w:val="24"/>
          <w:szCs w:val="24"/>
        </w:rPr>
        <w:t xml:space="preserve"> by 256</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lang2057\cgrid \hich\af0\dbch\af0\loch\f0 2.\tab}}\pard \fi-283\li283\nowidctlpar\widctlpar{\*\pn \pnlvlbody\ilvl0\ls3\pnrnot0\pndec\pnstart1\pnindent283\pnhang{\pntxta .}}\ls3\adjustright {\fs22\lang2057 Rephrase Note 2 of section 5.7.6.5.4.1.3 to read: }{\i\fs22\lang2057 Note 2.\emdash In IETF RFC 1951, the value 256 indicates end-of-block. An octet containing this value may be removed from a Deflate Data Block, if this data block is the last one in an NPDU. In this case the block is delimited by the NPDU boundary and by not using this value, the size of the compressed data stream is reduced.}{\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2057\kerning28\cgrid \hich\af1\dbch\af0\loch\f1 4\tab}}\pard\plain \s1\sa60\keepn\nowidctlpar\widctlpar\ls1\outlinelevel0\adjustright \b\f1\fs28\lang3081\kerning28\cgrid {\lang2057 Removal of Trailing Zero Octet of Deflate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4.1\tab}}\pard\plain \s2\sb120\sa60\keepn\nowidctlpar\widctlpar\ls1\ilvl1\outlinelevel1\adjustright \b\i\f1\lang2057\cgrid {Reported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Section 5.7.6.5.2.9 states that the last deflate data block should be right-padded with zero-bits to fill octet. This seems to apply to blocks compressed using fixed or dynamic Huffman codes. However trailing zero octets are only stripped if the final Deflate Data Block in a compressed NPDU uses Fixed Huffman codes. Likewise on decoding a zero octet is only appended to the final block if it used Fixed Huffman codes. Is it correct to assume that this removal/addition of the zero octet does not apply to dynamic Huffman cod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4.2\tab}}\pard\plain \s2\sb120\sa60\keepn\nowidctlpar\widctlpar\ls1\ilvl1\outlinelevel1\adjustright \b\i\f1\lang2057\cgri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The requirement to remove the trailing zero octet came from inspection of the results of the compression algorithm used for testing the applicability of the Deflate algorithm for the ATN. In almost all cases, the last octet was zero and conveyed no useful information. This is because the code for end of stream is binary 256 and you have to right pad with zero bits to the next octet boundary. It made sense to delete this octet as it could always be assumed by the decompressor if reached the last octet without finding an end of stream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ion of the final zero octet only applies to fixed Huffman codes. When the codes are dynamically determined, one cannot assume that the end of stream code is encoded as binary 256 and consequently may be removed. A note may be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4.3\tab}}\pard\plain \s2\sb120\sa60\keepn\nowidctlpar\widctlpar\ls1\ilvl1\outlinelevel1\adjustright \b\i\f1\lang2057\cgrid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An appropriate note should be added to the SARPs to clarrify this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2057\kerning28\cgrid \hich\af1\dbch\af0\loch\f1 5\tab}}\pard\plain \s1\sa60\keepn\nowidctlpar\widctlpar\ls1\outlinelevel0\adjustright \b\f1\fs28\lang3081\kerning28\cgrid {\lang2057 Backwards Window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5.1\tab}}\pard\plain \s2\sb120\sa60\keepn\nowidctlpar\widctlpar\ls1\ilvl1\outlinelevel1\adjustright \b\i\f1\lang2057\cgrid {Reported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Section 5.7.6.5.7.1.3 recommends use of full 32Kb range for distance values, while Note 1 states that this permits an implementation to limit the size of the backwards window (implying less than 32kb). Section 5.7.6.5.7.2.3 also states that the last 32Kb be used for matching octet sequ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an implementation required to use the full 32Kb on encoding or can it decide to use a smaller backwards window to save on memory. If so is there a minimum backwards window it should try to u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an implementation required to support the use of the full 32kb backward window for Deco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5.2\tab}}\pard\plain \s2\sb120\sa60\keepn\nowidctlpar\widctlpar\ls1\ilvl1\outlinelevel1\adjustright \b\i\f1\lang2057\cgri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There is no mechanism to communicate the window size used by the compressor to the decompressor, hence the decompressor has to assume a 32KB window. On the other hand, the compressor can still use a smaller window without notifying the decompressor or affecting this. The memory requirements of the compressor are much larger than the decompressor, as it must maintain large hash tables in order to perform the compression, whilst the decompressor needs only to maintain a buffer holding the last 32KB decompressed, hence there may well be benefit in decreasing the window size by the compr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nalysis of the Deflate memory requirements reported in ATNP WP xxx ("Data Link Compression Evaluation Report (2.1)" came to the conclusion to recommend an 8KB window for initial AT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5.3\tab}}\pard\plain \s2\sb120\sa60\keepn\nowidctlpar\widctlpar\ls1\ilvl1\outlinelevel1\adjustright \b\i\f1\lang2057\cgrid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The following modification to Note 1 of section 5.7.6.5.7.1.3 is prop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s22\lang2057 Note 1.\emdash This permits an implementation }{\i\fs22\revised\lang2057\revauth1\revdttm1177152453 of the compressor }{\i\fs22\lang2057 to autonomously limit the size of the backwards window used to compress data in order to optimise the use of memory resources. However, the result will be a poorer compression ratio. On the other hand, the decompressor must always be able to accept any valid distance value}{\i\fs22\revised\lang2057\revauth1\revdttm1177152454 , i.e. must maintain a 32KB buffer}{\i\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3081\kerning28\cgrid \hich\af1\dbch\af0\loch\f1 6\tab}}\pard\plain \s1\sa60\keepn\nowidctlpar\widctlpar\ls1\outlinelevel0\adjustright \b\f1\fs28\lang3081\kerning28\cgrid {Aggregation of routes with same Security RIB-A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6.1\tab}}\pard\plain \s2\sb120\sa60\keepn\nowidctlpar\widctlpar\ls1\ilvl1\outlinelevel1\adjustright \b\i\f1\lang2057\cgrid {Reported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Consider BIS A and BIS B that have established an IDRP connection with each other. Suppose BIS A wishes to advertise to BIS B two routes to a third BIS, say BIS C. Furthermore, suppose that these two routes have the same NLRI and (being ATN routers) the same RIB-Att (namely the Security attribute), but these two routes differ only in the values of the Security attribute. Is the BIS allowed to treat these as two separate routes? More specifically, can BIS A place each of these routes in a separate Adj-RI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early, we want the answer to this question to be 'yes', but I can't find the justification in ISO/IEC 10747. Indeed, on page 33 of that standard it is stated: "Within the set of Adj-RIBs-Out associated with a given neighbor BIS, no two shall have the same RIB-Att". Now, in the scenario mentioned above, these two routes have the same RIB-Att, namely the set of attributes comprising only the Security attribute, but they have different values of this type-value specific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6.2\tab}}\pard\plain \s2\sb120\sa60\keepn\nowidctlpar\widctlpar\ls1\ilvl1\outlinelevel1\adjustright \b\i\f1\lang2057\cgri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The received routes described above are subject to aggregation before insertion into the appropriate Adj-RIB-Out. Section 5.8.3.2.6.4 and sub-ordinated paragraphs specify the relevant aggregation rules. These rules use the value of the security path attribute information field as input parameter. For example, if one route is an ATSC route and the other one a non-ATSC route and both routes have dissimilar NLRI, then they shall not be aggregated. On the other hand, if both routes are ATSC routes, contain an ATSC Class Security Tag, and have dissimilar NLRI, then these routes shall be aggregated and the ATSC Class of the aggregated route shall be the lowest ATSC Class of both ro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pecification in chapter 5.8.3.2.6 is considered clear and detailed enough, in order to stay as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3081\kerning28\cgrid \hich\af1\dbch\af0\loch\f1 7\tab}}\pard\plain \s1\sa60\keepn\nowidctlpar\widctlpar\ls1\outlinelevel0\adjustright \b\f1\fs28\lang3081\kerning28\cgrid {Advertisement of changes in mobile subnetwork conne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7.1\tab}}\pard\plain \s2\sb120\sa60\keepn\nowidctlpar\widctlpar\ls1\ilvl1\outlinelevel1\adjustright \b\i\f1\lang2057\cgrid {Reported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Consider BIS A and BIS B where BIS A is an airborne router and BIS B is an A/G router on the ground. Suppose that these two BISs have established a BIS-BIS connection via the route initiation process. Furthermore, suppose that this BIS-BIS connection currently utilizes a subnetwork that allows ATSC traffic of Classes D or below (i.e. Classes D, E, F, G, H, and No Preference). Let us designate this subnetwork as subnetwork 1. Now, suppose, an additional subnetwork, say subnetwork 2 becomes available between these two BISs, and suppose that subnetwork 2 allows ATSC traffic of Classes B or below. I would make the argument that BIS B should advertise the fact that it now has an additional route to BIS A with a different class to other routers on the ground, because there is now increased flexibility in terms of the classes of traffic that can be sent, and it seems reasonable that we would want other routers to be informed of this increased flexibility. Am I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7.2\tab}}\pard\plain \s2\sb120\sa60\keepn\nowidctlpar\widctlpar\ls1\ilvl1\outlinelevel1\adjustright \b\i\f1\lang2057\cgri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Section 5.8.3.2.4.1.1 specifies that the A/G router has to update the security path attribute to reflect the current availability of mobile subnetworks before advertising the route further downstream on the ground. Therefore, this is not considered to be an issue and no amendment to the SARPs is proposed at this 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1\fs28\lang2057\kerning28\cgrid \hich\af1\dbch\af0\loch\f1 8\tab}}\pard\plain \s1\sa60\keepn\nowidctlpar\widctlpar\ls1\outlinelevel0\adjustright \b\f1\fs28\lang3081\kerning28\cgrid {\lang2057 Frequently changing subnetwork conne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8.1\tab}}\pard\plain \s2\sb120\sa60\keepn\nowidctlpar\widctlpar\ls1\ilvl1\outlinelevel1\adjustright \b\i\f1\lang2057\cgrid {Reported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Recently some scenarios were reported that had been encountered while working on FANS-1. These scenarios may impact the specification on updating the security information by an A/G BIS prior to advertisement to an airborne BIS in the current ICS SA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encountered scenario an aircraft was flying along the coast of Australia, just on the fringe of VDL coverage, with a Satellite connection. The aircraft was constantly coming in and out VDL coverage. A "media advisory" message was generated by the ground station every time the VDL connection changed. Each message to be sent to the aircraft. These messages built up until a constant subnetwork connection was established. They then where all trans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imilar scenario could arise in the ATN. A new update would be generated every time the VDL connection changed. Given the slow satellite connections a list of Updates could build awaiting transmittal, wasting band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i\f1\lang2057\cgrid \hich\af1\dbch\af0\loch\f1 8.2\tab}}\pard\plain \s2\sb120\sa60\keepn\nowidctlpar\widctlpar\ls1\ilvl1\outlinelevel1\adjustright \b\i\f1\lang2057\cgrid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1031\cgrid {\fs22\lang2057 The requirement to re-send the routes every time the subnetwork connectivity changes is in section 5.3.5.2.10.5 and was added in an attempt to inform the airborne router of any changes to the ATSC Class. Consequently this issue is closely related with the issue raised in PDR 98060006 and should be considered when developing a solution for this P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