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720"/>
        <w:ind w:left="0" w:hanging="0"/>
        <w:jc w:val="right"/>
        <w:rPr>
          <w:sz w:val="24"/>
          <w:szCs w:val="24"/>
        </w:rPr>
      </w:pPr>
      <w:r>
        <w:rPr>
          <w:sz w:val="24"/>
          <w:szCs w:val="24"/>
        </w:rPr>
        <w:t>Flimsy #2</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25 June 1998</w:t>
      </w:r>
      <w:r/>
      <w:r>
        <w:rPr>
          <w:sz w:val="24"/>
          <w:szCs w:val="24"/>
        </w:rPr>
        <w:fldChar w:fldCharType="end"/>
      </w:r>
      <w:r>
        <w:rPr>
          <w:sz w:val="24"/>
          <w:szCs w:val="24"/>
        </w:rPr>
      </w:r>
    </w:p>
    <w:p>
      <w:pPr>
        <w:pStyle w:val="Heading1"/>
        <w:tabs>
          <w:tab w:val="left" w:pos="0" w:leader="none"/>
          <w:tab w:val="left" w:pos="864" w:leader="none"/>
        </w:tabs>
        <w:ind w:left="864" w:hanging="86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450205" cy="234315"/>
                <wp:effectExtent l="0" t="0" r="0" b="0"/>
                <wp:wrapTopAndBottom/>
                <wp:docPr id="1" name="Frame1"/>
                <a:graphic xmlns:a="http://schemas.openxmlformats.org/drawingml/2006/main">
                  <a:graphicData uri="http://schemas.microsoft.com/office/word/2010/wordprocessingShape">
                    <wps:wsp>
                      <wps:cNvSpPr txBox="1"/>
                      <wps:spPr>
                        <a:xfrm>
                          <a:off x="0" y="0"/>
                          <a:ext cx="5450205" cy="23431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viding for Future Extensions to Internet Routing Protocols</w:t>
                            </w:r>
                            <w:r>
                              <w:rPr/>
                              <w:fldChar w:fldCharType="end"/>
                            </w:r>
                          </w:p>
                        </w:txbxContent>
                      </wps:txbx>
                      <wps:bodyPr anchor="t" lIns="0" tIns="0" rIns="0" bIns="0">
                        <a:noAutofit/>
                      </wps:bodyPr>
                    </wps:wsp>
                  </a:graphicData>
                </a:graphic>
              </wp:anchor>
            </w:drawing>
          </mc:Choice>
          <mc:Fallback>
            <w:pict>
              <v:rect fillcolor="#FFFFFF" style="position:absolute;rotation:-0;width:429.15pt;height:1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viding for Future Extensions to Internet Routing Protocols</w:t>
                      </w:r>
                      <w:r>
                        <w:rPr/>
                        <w:fldChar w:fldCharType="end"/>
                      </w:r>
                    </w:p>
                  </w:txbxContent>
                </v:textbox>
                <w10:wrap type="topAndBottom"/>
              </v:rect>
            </w:pict>
          </mc:Fallback>
        </mc:AlternateContent>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Pr>
    </w:p>
    <w:p>
      <w:pPr>
        <w:pStyle w:val="Heading1"/>
        <w:tabs>
          <w:tab w:val="left" w:pos="0" w:leader="none"/>
          <w:tab w:val="left" w:pos="864" w:leader="none"/>
        </w:tabs>
        <w:ind w:left="864" w:hanging="864"/>
        <w:rPr/>
      </w:pPr>
      <w:r>
        <w:rPr/>
        <w:t>Introduction</w:t>
      </w:r>
    </w:p>
    <w:p>
      <w:pPr>
        <w:pStyle w:val="Normal"/>
        <w:rPr/>
      </w:pPr>
      <w:r>
        <w:rPr/>
        <w:t>At the Utrecht meeting of WG2, two instances were identified where there was a need to provide for information on capabilities of air/ground data links or of the Routers attached to them. Moreover, it was clear that in the future, as new features were added, there needed to be a framework for extending the SARPs and for allowing for the inter-working of ATN Systems of different vintages. This flimsy proposes such a framework using backwards compatible extensions to the ISH PDU, and uses this framework to solve the existing problems.</w:t>
      </w:r>
    </w:p>
    <w:p>
      <w:pPr>
        <w:pStyle w:val="Heading1"/>
        <w:tabs>
          <w:tab w:val="left" w:pos="0" w:leader="none"/>
          <w:tab w:val="left" w:pos="864" w:leader="none"/>
        </w:tabs>
        <w:ind w:left="864" w:hanging="864"/>
        <w:rPr/>
      </w:pPr>
      <w:r>
        <w:rPr/>
        <w:t>Current Need to Provide Information on Capabilities</w:t>
      </w:r>
    </w:p>
    <w:p>
      <w:pPr>
        <w:pStyle w:val="Normal"/>
        <w:rPr/>
      </w:pPr>
      <w:r>
        <w:rPr/>
        <w:t xml:space="preserve">PDR Reference 9806006 reports a problem with the uplink of ATSC Class information. The intended SARPs mechanism only works when there is a single data link supporting the adjacency or when the ATSC Classes supported by multiple data links are identical. When an air/ground adjacency is supported by multiple subnetworks with different ATSC Class assignments, then the Airborne Router has to use </w:t>
      </w:r>
      <w:r>
        <w:rPr>
          <w:i/>
          <w:iCs/>
        </w:rPr>
        <w:t>a priori</w:t>
      </w:r>
      <w:r>
        <w:rPr/>
        <w:t xml:space="preserve"> knowledge to identify the appropriate ATSC Class assignment for each subnetwork. A subnetwork specific mechanism is needed to enable the assigned ATSC Class of an air/ground subnetwork to be reported to an Airborne Router by the Air/Ground Router, if the need to maintain </w:t>
      </w:r>
      <w:r>
        <w:rPr>
          <w:i/>
          <w:iCs/>
        </w:rPr>
        <w:t>a priori</w:t>
      </w:r>
      <w:r>
        <w:rPr/>
        <w:t xml:space="preserve"> information is to be avoided.</w:t>
      </w:r>
    </w:p>
    <w:p>
      <w:pPr>
        <w:pStyle w:val="Normal"/>
        <w:rPr/>
      </w:pPr>
      <w:r>
        <w:rPr/>
        <w:t>WG2/WP450 scopes the work for extending authentication in IDRP to type 2 authentication. However, it leaves outstanding how type 2 authentication compliant Routers interoperate with older type 1 compliant Routers - there being no IDRP mechanism to negotiate the authentication type. It was also proposed in the meeting that it would be desirable to have an optional capability to supply the sender’s “Certificate” as an Authentication Data component in the OPEN BISPDU; this was recognised to be the only mechanism by which an Airborne Router could access the certificate of an Air/Ground Router without having to carry an extensive database of Air/Ground Router certificates.</w:t>
      </w:r>
    </w:p>
    <w:p>
      <w:pPr>
        <w:pStyle w:val="Heading1"/>
        <w:tabs>
          <w:tab w:val="left" w:pos="0" w:leader="none"/>
          <w:tab w:val="left" w:pos="864" w:leader="none"/>
        </w:tabs>
        <w:ind w:left="864" w:hanging="864"/>
        <w:rPr/>
      </w:pPr>
      <w:r>
        <w:rPr/>
        <w:t>Proposed Framework for Reporting Router and Subnetwork Capabilities</w:t>
      </w:r>
    </w:p>
    <w:p>
      <w:pPr>
        <w:pStyle w:val="Normal"/>
        <w:rPr/>
      </w:pPr>
      <w:r>
        <w:rPr/>
        <w:t>When Routers are interconnected over fixed data links, the capabilities of both the data link and the Routers may be configured into both Routers, and referenced when establishing an IDRP adjacency and when applying routing policy decisions. However, when a mobile data link is used, the large numbers of Routers that may be interconnected makes configuring in and managing such information an impracticable long term strategy for the ATN. It will be desirable for there to be a general purpose mechanism for Routers to signal their capabilities to each other over mobile data links, and for Air/Ground Routers to signal mobile subnetwork capabilities to Airborne Routers.</w:t>
      </w:r>
    </w:p>
    <w:p>
      <w:pPr>
        <w:pStyle w:val="Normal"/>
        <w:rPr/>
      </w:pPr>
      <w:r>
        <w:rPr/>
        <w:t>The current SARPs already specify the exchange of ISO/IEC 9542 ISH PDUs when a subnetwork connection is first established. This enables the Routers to identify each other (and hence determine whether they already have an adjacency over another data link), and to determine if the Airborne Router supports IDRP; the SARPs specify an addressing convention when reporting the Airborne Router’s NET in its ISH PDU, in order to signal the optional non-use of IDRP. The ISH PDU exchange precedes the exchange of IDRP OPEN BISPDUs and is sent explicitly on a per subnetwork basis. It is thus suitable for exchanging other Router and subnetwork capabilities.</w:t>
      </w:r>
    </w:p>
    <w:p>
      <w:pPr>
        <w:pStyle w:val="Normal"/>
        <w:rPr/>
      </w:pPr>
      <w:r>
        <w:rPr/>
        <w:t>However, extending the addressing convention to signal other capabilities, is not thought to be desirable. The bandwidth (for information transfer by this method) is limited (by the eight bit SEL field of the NET) and there is very limited scope for signalling different combinations of capabilities. It is thus not thought to be a practicable mechanism for proving a general framework for signalling Router and subnetwork capabilities.</w:t>
      </w:r>
    </w:p>
    <w:p>
      <w:pPr>
        <w:pStyle w:val="Normal"/>
        <w:rPr/>
      </w:pPr>
      <w:r>
        <w:rPr/>
        <w:t xml:space="preserve">On the other hand, the ISO/IEC 9542 ISH PDU structure itself was designed to be extensible. The ISO standard requires implementations to ignore optional PDU parameters with parameter codes that it does not understand, which means that new parameters can be created and used without destabilising existing implementations. It is thus possible to define new optional parameters which can declare information on the sending Router’s capabilities, or on the capabilities of the subnetwork over which the ISH PDU is sent. Such parameters will be ignored by older systems. When an ISH PDU is transmitted by an older system, a receiving system that can understand the new parameter may interpret the absence of the parameter as implying the capabilities of a Router compliant with Edition 1 of the SARPs; subnetwork capabilities, in the absence of any parameter declaring subnetwork capabilities, will need to be determined from </w:t>
      </w:r>
      <w:r>
        <w:rPr>
          <w:i/>
          <w:iCs/>
        </w:rPr>
        <w:t>a priori</w:t>
      </w:r>
      <w:r>
        <w:rPr/>
        <w:t xml:space="preserve"> knowledge, or some other existing mechanism.</w:t>
      </w:r>
    </w:p>
    <w:p>
      <w:pPr>
        <w:pStyle w:val="Normal"/>
        <w:rPr/>
      </w:pPr>
      <w:r>
        <w:rPr/>
        <w:t>The only drawback with this approach is that ISO has not set aside a mechanism for non-ISO specification of parameter codes. If the ATN SARPs define new ISO/IEC 9542 ISH PDU parameters then it may do so, but their future use by an ISO standard cannot be ruled out. However, the current standard only uses eight bit parameter codes with bits 6 and 7 set to one, and there is no reason to suppose that parameter codes with either bit 6 or bit 7 set to zero (both bits set to zero are not permitted by the ISO standard) are likely to be defined. The ATN SARPs may thus make use of parameter codes in these ranges with a high probability that they will never be used by ISO.</w:t>
      </w:r>
    </w:p>
    <w:p>
      <w:pPr>
        <w:pStyle w:val="Normal"/>
        <w:rPr/>
      </w:pPr>
      <w:r>
        <w:rPr/>
        <w:t>It is thus proposed that information on Router and subnetwork capabilities is exchanged using new ISH PDU option parameters. A new parameter code should be defined for each related set of capabilities. Initially, the following new parameters should be defined:</w:t>
      </w:r>
    </w:p>
    <w:p>
      <w:pPr>
        <w:pStyle w:val="Normal"/>
        <w:numPr>
          <w:ilvl w:val="0"/>
          <w:numId w:val="2"/>
        </w:numPr>
        <w:tabs>
          <w:tab w:val="clear" w:pos="720"/>
          <w:tab w:val="left" w:pos="0" w:leader="none"/>
        </w:tabs>
        <w:ind w:left="1584" w:hanging="720"/>
        <w:rPr/>
      </w:pPr>
      <w:r>
        <w:rPr/>
        <w:t>Router support of IDRP (to include use/non-use of IDRP, authentication type supported, and algorithm,and whether a certificate needs to be supplied in the Authentication Data).</w:t>
      </w:r>
    </w:p>
    <w:p>
      <w:pPr>
        <w:pStyle w:val="Normal"/>
        <w:numPr>
          <w:ilvl w:val="0"/>
          <w:numId w:val="2"/>
        </w:numPr>
        <w:tabs>
          <w:tab w:val="clear" w:pos="720"/>
          <w:tab w:val="left" w:pos="0" w:leader="none"/>
        </w:tabs>
        <w:ind w:left="1224" w:hanging="360"/>
        <w:rPr/>
      </w:pPr>
      <w:r>
        <w:rPr/>
        <w:t>Subnetwork Capabilities (for use by an Air/Ground Router over a mobile data link and to include traffic types supported over the data link, and the ATSC Class of the data link).</w:t>
      </w:r>
    </w:p>
    <w:p>
      <w:pPr>
        <w:pStyle w:val="Normal"/>
        <w:widowControl/>
        <w:bidi w:val="0"/>
        <w:spacing w:before="0" w:after="240"/>
        <w:ind w:left="864" w:hanging="0"/>
        <w:jc w:val="both"/>
        <w:rPr/>
      </w:pPr>
      <w:r>
        <w:rPr/>
        <w:t>Further parameters may also be added in the future to signal (e.g.) Systems Management Capabilities.</w:t>
      </w:r>
    </w:p>
    <w:sectPr>
      <w:type w:val="continuous"/>
      <w:pgSz w:w="11906" w:h="16838"/>
      <w:pgMar w:left="1418" w:right="1418" w:gutter="0" w:header="720" w:top="1441" w:footer="720" w:bottom="144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dd/MM/yyyy\ HH:mm:ss\ AM/PM" </w:instrText>
    </w:r>
    <w:r>
      <w:rPr/>
      <w:fldChar w:fldCharType="separate"/>
    </w:r>
    <w:r>
      <w:rPr/>
      <w:t>30/06/1998 02:44:00 PM</w:t>
    </w:r>
    <w:r>
      <w:rPr/>
      <w:fldChar w:fldCharType="end"/>
    </w:r>
    <w:r>
      <w:rPr/>
      <w:tab/>
      <w:t>Issue 1.0</w:t>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2"/>
      <w:szCs w:val="22"/>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 w:leader="none"/>
      </w:tabs>
    </w:pPr>
    <w:rPr>
      <w:i/>
      <w:iCs/>
      <w:color w:val="800000"/>
    </w:rPr>
  </w:style>
  <w:style w:type="paragraph" w:styleId="Note1">
    <w:name w:val="Note"/>
    <w:basedOn w:val="Normal"/>
    <w:qFormat/>
    <w:pPr>
      <w:ind w:left="0" w:hanging="0"/>
      <w:jc w:val="left"/>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flsy.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8:48:00Z</dcterms:created>
  <dc:creator>Tony Whyman</dc:creator>
  <dc:description/>
  <cp:keywords>DED1/EAS3/ATNIP_STA/DCO/9</cp:keywords>
  <dc:language>en-US</dc:language>
  <cp:lastModifiedBy>Tony Whyman</cp:lastModifiedBy>
  <dcterms:modified xsi:type="dcterms:W3CDTF">1998-06-30T14:44:00Z</dcterms:modified>
  <cp:revision>9</cp:revision>
  <dc:subject/>
  <dc:title>Providing for Future Extensions to Internet Routing Protocols</dc:title>
</cp:coreProperties>
</file>