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FLIMSY 1</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2/14</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16 March 1998</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Rio de Janeiro</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WG2 FLIMSY to WG1</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Suggested Work Required by ATNP/3</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For security, the mechanism to authenticate peer applications (e.g., AOC, SAM, etc.) using the connectionless upper layer and internet service, and authentication among multicast peer applications should be addressed.</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For system management, appropriate MOs should be identified and documented.</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3:01:00Z</dcterms:created>
  <dc:creator>Software Imaging</dc:creator>
  <dc:description/>
  <dc:language>en-US</dc:language>
  <cp:lastModifiedBy>Software Imaging</cp:lastModifiedBy>
  <dcterms:modified xsi:type="dcterms:W3CDTF">1998-03-17T13:01:00Z</dcterms:modified>
  <cp:revision>1</cp:revision>
  <dc:subject/>
  <dc:title>FLIMSY 1</dc:title>
</cp:coreProperties>
</file>