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TNP WG2-14</w:t>
      </w:r>
    </w:p>
    <w:p>
      <w:pPr>
        <w:pStyle w:val="Normal"/>
        <w:pBdr>
          <w:bottom w:val="single" w:sz="6" w:space="1" w:color="000000"/>
        </w:pBdr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LIMSY 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eronautical Telecommunication Network Panel (ATNP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orking Group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io de Janeiro, Brazi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-19 March 19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mmunique to AMCP WG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ackground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ATNP WG2, the Internetwork Communication Service Subgroup, received and reviewed the ACMP WGD responses to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>a) ATNP WG2-12 Flimsy #4 commenting on the VDL Mode 4 Draft Guidelines, and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b) ATNP WG2-12 Flimsy #6 on VDL Mode 3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>ATNP WG2 would like to pass their thanks to the AMCP WGD for their consideration of the comments WG2 supplied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  <w:szCs w:val="22"/>
        </w:rPr>
      </w:pPr>
      <w:r>
        <w:rPr>
          <w:b/>
          <w:bCs/>
          <w:sz w:val="24"/>
          <w:szCs w:val="24"/>
        </w:rPr>
        <w:t>Response to ATNP WG2-12 Flimsy #4 commenting on the VDL Mode 4 Draft Guidelin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>Response noted and no further comment requested nor required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  <w:szCs w:val="22"/>
        </w:rPr>
      </w:pPr>
      <w:r>
        <w:rPr>
          <w:b/>
          <w:bCs/>
          <w:sz w:val="24"/>
          <w:szCs w:val="24"/>
        </w:rPr>
        <w:t>Response to ATNP WG2-12 Flimsy #6 on VDL Mode 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>Response noted.  ATNP WG2 recognizes that ISO/IEC 8208 is not a suitable interface for achieving a broadcast function, but that it is the accepted interface for point to point communication over air-ground subnetwork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7T23:37:00Z</dcterms:created>
  <dc:creator>NATS</dc:creator>
  <dc:description/>
  <dc:language>en-US</dc:language>
  <cp:lastModifiedBy>Ron Jones</cp:lastModifiedBy>
  <dcterms:modified xsi:type="dcterms:W3CDTF">1998-03-26T15:32:00Z</dcterms:modified>
  <cp:revision>1</cp:revision>
  <dc:subject/>
  <dc:title>Aeronautical Telecommunication Network Panel (ATNP)</dc:title>
</cp:coreProperties>
</file>