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bookmarkStart w:id="0" w:name="_Ref291649744"/>
      <w:r>
        <w:rPr>
          <w:rFonts w:eastAsia="Arial" w:cs="Arial" w:ascii="Arial" w:hAnsi="Arial"/>
          <w:b/>
          <w:bCs/>
          <w:sz w:val="28"/>
          <w:szCs w:val="28"/>
        </w:rPr>
        <w:t>WP429 ---  Appendix A - Changes to ICS GM</w:t>
      </w:r>
    </w:p>
    <w:p>
      <w:pPr>
        <w:pStyle w:val="Heading3"/>
        <w:rPr/>
      </w:pPr>
      <w:bookmarkStart w:id="1" w:name="_Ref291649744"/>
      <w:r>
        <w:rPr/>
        <w:t>5.11.6</w:t>
        <w:tab/>
        <w:t>The Impact of Routing Updates</w:t>
      </w:r>
      <w:bookmarkEnd w:id="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Normal"/>
        <w:rPr/>
      </w:pPr>
      <w:r>
        <w:rPr/>
        <w:t>The KeepAlive timer is used within IDRP to determine the health of a link.  This directly controls the frequency which IDRP KeepAlive PDUs are sent on BIS-BIS connections.  There is a trade-off concerning the setting of this timer.  A small value of this timer will more accurately determine a change in link status, however this will increase the protocol overhead of an already bandwidth limited air/ground resource.  The setting of this timer to a small value will also increase the financial cost of the resource.  A large value of the Keepalive timer will be less responsive to determine a change in link status, however this will decrease the protocol overhead across the air/ground resource.  The setting of this timer to a large value will also decrease the financial cost of the resource.  It is recommended that this value be based on operational experience between the various States and Organizations.</w:t>
      </w:r>
    </w:p>
    <w:p>
      <w:pPr>
        <w:pStyle w:val="Heading4"/>
        <w:rPr/>
      </w:pPr>
      <w:r>
        <w:rPr/>
        <w:t>5.11.6.1</w:t>
        <w:tab/>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Error! No text of specified style in document.-1</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3895725" cy="4737735"/>
                <wp:effectExtent l="0" t="0" r="0" b="0"/>
                <wp:wrapTopAndBottom/>
                <wp:docPr id="1" name="Frame1"/>
                <a:graphic xmlns:a="http://schemas.openxmlformats.org/drawingml/2006/main">
                  <a:graphicData uri="http://schemas.microsoft.com/office/word/2010/wordprocessingShape">
                    <wps:wsp>
                      <wps:cNvSpPr txBox="1"/>
                      <wps:spPr>
                        <a:xfrm>
                          <a:off x="0" y="0"/>
                          <a:ext cx="3895725" cy="4737735"/>
                        </a:xfrm>
                        <a:prstGeom prst="rect"/>
                        <a:solidFill>
                          <a:srgbClr val="FFFFFF">
                            <a:alpha val="0"/>
                          </a:srgbClr>
                        </a:solidFill>
                      </wps:spPr>
                      <wps:txbx>
                        <w:txbxContent>
                          <w:p>
                            <w:pPr>
                              <w:pStyle w:val="Normal"/>
                              <w:rPr/>
                            </w:pPr>
                            <w:r>
                              <w:rPr/>
                              <w:object w:dxaOrig="15369" w:dyaOrig="1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331.95pt" filled="f" o:ole="">
                                  <v:imagedata r:id="rId3" o:title=""/>
                                </v:shape>
                                <o:OLEObject Type="Embed" ProgID="" ShapeID="ole_rId2" DrawAspect="Content" ObjectID="_527920166" r:id="rId2"/>
                              </w:object>
                            </w:r>
                          </w:p>
                          <w:p>
                            <w:pPr>
                              <w:pStyle w:val="Caption"/>
                              <w:spacing w:before="120" w:after="120"/>
                              <w:rPr/>
                            </w:pPr>
                            <w:bookmarkStart w:id="2" w:name="_Ref291664890"/>
                            <w:r>
                              <w:rPr/>
                              <w:t xml:space="preserve">Figur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6.75pt;height:373.05pt;mso-wrap-distance-left:9.35pt;mso-wrap-distance-right:9.35pt;mso-wrap-distance-top:0pt;mso-wrap-distance-bottom:0pt;margin-top:0pt;mso-position-vertical:top;mso-position-vertical-relative:margin;margin-left:152.65pt;mso-position-horizontal:center;mso-position-horizontal-relative:page">
                <v:fill opacity="0f"/>
                <v:textbox inset="0in,0in,0in,0in">
                  <w:txbxContent>
                    <w:p>
                      <w:pPr>
                        <w:pStyle w:val="Normal"/>
                        <w:rPr/>
                      </w:pPr>
                      <w:r>
                        <w:rPr/>
                        <w:object w:dxaOrig="15369" w:dyaOrig="1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331.95pt" filled="f" o:ole="">
                            <v:imagedata r:id="rId5" o:title=""/>
                          </v:shape>
                          <o:OLEObject Type="Embed" ProgID="" ShapeID="ole_rId4" DrawAspect="Content" ObjectID="_1052627382" r:id="rId4"/>
                        </w:object>
                      </w:r>
                    </w:p>
                    <w:p>
                      <w:pPr>
                        <w:pStyle w:val="Caption"/>
                        <w:spacing w:before="120" w:after="120"/>
                        <w:rPr/>
                      </w:pPr>
                      <w:bookmarkStart w:id="3" w:name="_Ref291664890"/>
                      <w:r>
                        <w:rPr/>
                        <w:t xml:space="preserve">Figure </w:t>
                      </w:r>
                      <w:r>
                        <w:fldChar w:fldCharType="begin"/>
                      </w:r>
                      <w:r>
                        <w:rPr>
                          <w:b w:val="false"/>
                          <w:bCs w:val="false"/>
                          <w:lang w:val="en-US"/>
                        </w:rPr>
                        <w:instrText xml:space="preserve"> STYLEREF 1 \n </w:instrText>
                      </w:r>
                      <w:r>
                        <w:rPr>
                          <w:b w:val="false"/>
                          <w:bCs w:val="false"/>
                          <w:lang w:val="en-US"/>
                        </w:rPr>
                      </w:r>
                      <w:r>
                        <w:rPr>
                          <w:b w:val="false"/>
                          <w:bCs w:val="false"/>
                          <w:lang w:val="en-US"/>
                        </w:rPr>
                        <w:fldChar w:fldCharType="separate"/>
                      </w:r>
                      <w:r>
                        <w:rPr>
                          <w:b w:val="false"/>
                          <w:bCs w:val="false"/>
                          <w:lang w:val="en-US"/>
                        </w:rPr>
                        <w:t>Error! No text of specified style in document.</w:t>
                      </w:r>
                      <w:r>
                        <w:rPr>
                          <w:b w:val="false"/>
                          <w:bCs w:val="false"/>
                          <w:lang w:val="en-US"/>
                        </w:rPr>
                      </w:r>
                      <w:r>
                        <w:rPr>
                          <w:b w:val="false"/>
                          <w:bCs w:val="false"/>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Normal"/>
        <w:rPr>
          <w:ins w:id="12" w:author="Brian Dennis" w:date="1997-10-29T11:18:00Z"/>
        </w:rPr>
      </w:pPr>
      <w:r>
        <w:rPr/>
        <w:t xml:space="preserve">Results from simulation work have shown that the “ideal” setting for the </w:t>
      </w:r>
      <w:r>
        <w:rPr>
          <w:b/>
          <w:bCs/>
        </w:rPr>
        <w:t>minRouteAdvertisementInternval</w:t>
      </w:r>
      <w:r>
        <w:rPr/>
        <w:t xml:space="preserve"> is </w:t>
      </w:r>
      <w:del w:id="0" w:author="Unknown" w:date="0-00-00T00:00:00Z">
        <w:r>
          <w:rPr/>
          <w:delText xml:space="preserve">approximately </w:delText>
        </w:r>
      </w:del>
      <w:ins w:id="1" w:author="Brian Dennis" w:date="1997-10-29T10:41:00Z">
        <w:r>
          <w:rPr/>
          <w:t xml:space="preserve">under </w:t>
        </w:r>
      </w:ins>
      <w:r>
        <w:rPr/>
        <w:t>one minute</w:t>
      </w:r>
      <w:ins w:id="2" w:author="Brian Dennis" w:date="1997-10-29T10:41:00Z">
        <w:r>
          <w:rPr/>
          <w:t xml:space="preserve"> (typically 30 seconds)</w:t>
        </w:r>
      </w:ins>
      <w:r>
        <w:rPr/>
        <w:t xml:space="preserve">. </w:t>
      </w:r>
      <w:ins w:id="3" w:author="Brian Dennis" w:date="1997-10-29T10:42:00Z">
        <w:r>
          <w:rPr/>
          <w:t xml:space="preserve"> </w:t>
        </w:r>
      </w:ins>
      <w:r>
        <w:rPr/>
        <w:t xml:space="preserve">Furthermore, </w:t>
      </w:r>
      <w:ins w:id="4" w:author="Brian Dennis" w:date="1997-10-29T10:42:00Z">
        <w:r>
          <w:rPr/>
          <w:t xml:space="preserve">simulation has shown that </w:t>
        </w:r>
      </w:ins>
      <w:r>
        <w:rPr/>
        <w:t>complex topologies for the ATN Island Backbone should be avoided as they significantly increase the convergence time.</w:t>
      </w:r>
      <w:del w:id="5" w:author="Unknown" w:date="0-00-00T00:00:00Z">
        <w:r>
          <w:rPr/>
          <w:delText xml:space="preserve"> Typically, an ATN Island Backbone should consist of a small number of routers linked as a chain with ring shaped topologies avoided.</w:delText>
        </w:r>
      </w:del>
      <w:ins w:id="6" w:author="Brian Dennis" w:date="1997-10-29T10:43:00Z">
        <w:r>
          <w:rPr/>
          <w:t xml:space="preserve">  Two independent studies have shown that an hierarchical </w:t>
        </w:r>
      </w:ins>
      <w:ins w:id="7" w:author="Brian Dennis" w:date="1997-10-29T10:45:00Z">
        <w:r>
          <w:rPr/>
          <w:t>arrangement of ATN Islands</w:t>
        </w:r>
      </w:ins>
      <w:ins w:id="8" w:author="Brian Dennis" w:date="1997-10-29T10:47:00Z">
        <w:r>
          <w:rPr/>
          <w:t xml:space="preserve">, each with a small number of Backbone BISs, </w:t>
        </w:r>
      </w:ins>
      <w:ins w:id="9" w:author="Brian Dennis" w:date="1997-10-29T10:45:00Z">
        <w:r>
          <w:rPr/>
          <w:t xml:space="preserve"> both reduces the volume of IDRP Update traffic and promotes a scaleable architecture.</w:t>
        </w:r>
      </w:ins>
      <w:ins w:id="10" w:author="Brian Dennis" w:date="1997-10-29T10:47:00Z">
        <w:r>
          <w:rPr/>
          <w:t xml:space="preserve">  Figure 5</w:t>
        </w:r>
      </w:ins>
      <w:ins w:id="11" w:author="Brian Dennis" w:date="1997-10-29T10:49:00Z">
        <w:r>
          <w:rPr/>
          <w:t>-x illustrates such an architecture.</w:t>
        </w:r>
      </w:ins>
    </w:p>
    <w:p>
      <w:pPr>
        <w:pStyle w:val="Normal"/>
        <w:ind w:left="720" w:hanging="720"/>
        <w:rPr>
          <w:ins w:id="14" w:author="Brian Dennis" w:date="1997-10-29T11:18:00Z"/>
        </w:rPr>
      </w:pPr>
      <w:ins w:id="13" w:author="Brian Dennis" w:date="1997-10-29T11:18:00Z">
        <w:r>
          <w:rPr/>
          <w:tab/>
          <w:t>Simulations have also shown that the optimal interconection of ATN Islands is a single direct adjacency between each pair of ATN Islands.</w:t>
        </w:r>
      </w:ins>
    </w:p>
    <w:p>
      <w:pPr>
        <w:pStyle w:val="Normal"/>
        <w:rPr>
          <w:ins w:id="15" w:author="Brian Dennis" w:date="1997-10-29T11:14:00Z"/>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2068724055" r:id="rId6"/>
        </w:object>
      </w:r>
    </w:p>
    <w:p>
      <w:pPr>
        <w:pStyle w:val="Normal"/>
        <w:jc w:val="center"/>
        <w:rPr>
          <w:ins w:id="17" w:author="Brian Dennis" w:date="1997-10-29T11:14:00Z"/>
        </w:rPr>
      </w:pPr>
      <w:ins w:id="16" w:author="Brian Dennis" w:date="1997-10-29T11:14:00Z">
        <w:r>
          <w:rPr/>
          <w:t>Figure 5-x  A Hierarchical arrangement of ATN Islands</w:t>
        </w:r>
      </w:ins>
    </w:p>
    <w:p>
      <w:pPr>
        <w:pStyle w:val="Normal"/>
        <w:rPr>
          <w:del w:id="19" w:author="Unknown" w:date="0-00-00T00:00:00Z"/>
        </w:rPr>
      </w:pPr>
      <w:del w:id="18" w:author="Unknown" w:date="0-00-00T00:00:00Z">
        <w:r>
          <w:rPr/>
        </w:r>
      </w:del>
    </w:p>
    <w:p>
      <w:pPr>
        <w:pStyle w:val="Normal"/>
        <w:ind w:left="720" w:hanging="720"/>
        <w:rPr>
          <w:ins w:id="36" w:author="Brian Dennis" w:date="1997-10-29T11:33:00Z"/>
        </w:rPr>
      </w:pPr>
      <w:ins w:id="20" w:author="Brian Dennis" w:date="1997-10-29T11:20:00Z">
        <w:r>
          <w:rPr/>
          <w:tab/>
        </w:r>
      </w:ins>
      <w:ins w:id="21" w:author="Brian Dennis" w:date="1997-10-29T11:24:00Z">
        <w:r>
          <w:rPr/>
          <w:t>Having</w:t>
        </w:r>
      </w:ins>
      <w:ins w:id="22" w:author="Brian Dennis" w:date="1997-10-29T11:20:00Z">
        <w:r>
          <w:rPr/>
          <w:t xml:space="preserve"> a small nu</w:t>
        </w:r>
      </w:ins>
      <w:ins w:id="23" w:author="Brian Dennis" w:date="1997-10-29T11:24:00Z">
        <w:r>
          <w:rPr/>
          <w:t>m</w:t>
        </w:r>
      </w:ins>
      <w:ins w:id="24" w:author="Brian Dennis" w:date="1997-10-29T11:20:00Z">
        <w:r>
          <w:rPr/>
          <w:t xml:space="preserve">ber of BISs on a backbone has been demonstrated to be </w:t>
        </w:r>
      </w:ins>
      <w:ins w:id="25" w:author="Brian Dennis" w:date="1997-10-29T11:29:00Z">
        <w:r>
          <w:rPr/>
          <w:t>an</w:t>
        </w:r>
      </w:ins>
      <w:ins w:id="26" w:author="Brian Dennis" w:date="1997-10-29T11:21:00Z">
        <w:r>
          <w:rPr/>
          <w:t xml:space="preserve"> optimal arrangement </w:t>
        </w:r>
      </w:ins>
      <w:ins w:id="27" w:author="Brian Dennis" w:date="1997-10-29T11:25:00Z">
        <w:r>
          <w:rPr/>
          <w:t xml:space="preserve">as </w:t>
        </w:r>
      </w:ins>
      <w:ins w:id="28" w:author="Brian Dennis" w:date="1997-10-29T11:21:00Z">
        <w:r>
          <w:rPr/>
          <w:t xml:space="preserve">increasing the number of BISs </w:t>
        </w:r>
      </w:ins>
      <w:ins w:id="29" w:author="Brian Dennis" w:date="1997-10-29T11:24:00Z">
        <w:r>
          <w:rPr/>
          <w:t>i</w:t>
        </w:r>
      </w:ins>
      <w:ins w:id="30" w:author="Brian Dennis" w:date="1997-10-29T11:21:00Z">
        <w:r>
          <w:rPr/>
          <w:t xml:space="preserve">ncreases the number of </w:t>
        </w:r>
      </w:ins>
      <w:ins w:id="31" w:author="Brian Dennis" w:date="1997-10-29T11:24:00Z">
        <w:r>
          <w:rPr/>
          <w:t>IDRP updates and peer relationships each BIS must handle.  However, it may not be possible to produce a topology that satisfies this.  Under the circumstance</w:t>
        </w:r>
      </w:ins>
      <w:ins w:id="32" w:author="Brian Dennis" w:date="1997-10-29T11:26:00Z">
        <w:r>
          <w:rPr/>
          <w:t>s that a Backbone Routing Domain is formed from a number of fully meshed BISs on a WAN</w:t>
        </w:r>
      </w:ins>
      <w:ins w:id="33" w:author="Brian Dennis" w:date="1997-10-29T11:33:00Z">
        <w:r>
          <w:rPr/>
          <w:t>, the</w:t>
        </w:r>
      </w:ins>
      <w:ins w:id="34" w:author="Brian Dennis" w:date="1997-10-29T11:27:00Z">
        <w:r>
          <w:rPr/>
          <w:t xml:space="preserve"> use of a Route Server may improve the rout</w:t>
        </w:r>
      </w:ins>
      <w:ins w:id="35" w:author="Brian Dennis" w:date="1997-10-29T11:33:00Z">
        <w:r>
          <w:rPr/>
          <w:t>e convergence.</w:t>
        </w:r>
      </w:ins>
    </w:p>
    <w:p>
      <w:pPr>
        <w:pStyle w:val="Normal"/>
        <w:ind w:left="720" w:hanging="720"/>
        <w:rPr>
          <w:ins w:id="40" w:author="Brian Dennis" w:date="1997-10-29T12:34:00Z"/>
        </w:rPr>
      </w:pPr>
      <w:ins w:id="37" w:author="Brian Dennis" w:date="1997-10-29T11:33:00Z">
        <w:r>
          <w:rPr/>
          <w:tab/>
        </w:r>
      </w:ins>
      <w:ins w:id="38" w:author="Brian Dennis" w:date="1997-10-29T11:38:00Z">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ins>
      <w:ins w:id="39" w:author="Brian Dennis" w:date="1997-10-29T12:34:00Z">
        <w:r>
          <w:rPr/>
          <w:t xml:space="preserve">  Figure 5.y illustrates the use of a Route Server in a backbone RD.</w:t>
        </w:r>
      </w:ins>
    </w:p>
    <w:p>
      <w:pPr>
        <w:pStyle w:val="Normal"/>
        <w:ind w:left="720" w:hanging="720"/>
        <w:rPr>
          <w:ins w:id="42" w:author="Brian Dennis" w:date="1997-10-29T12:34:00Z"/>
        </w:rPr>
      </w:pPr>
      <w:ins w:id="41" w:author="Brian Dennis" w:date="1997-10-29T12:34:00Z">
        <w:r>
          <w:rPr/>
        </w:r>
      </w:ins>
    </w:p>
    <w:p>
      <w:pPr>
        <w:pStyle w:val="Normal"/>
        <w:ind w:left="720" w:hanging="720"/>
        <w:rPr>
          <w:ins w:id="45" w:author="Brian Dennis" w:date="1997-10-29T12:35:00Z"/>
        </w:rPr>
      </w:pPr>
      <w:ins w:id="43" w:author="Brian Dennis" w:date="1997-10-29T12:37:00Z">
        <w:r>
          <w:rPr/>
          <w:tab/>
        </w:r>
      </w:ins>
      <w:r>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2pt;height:148.5pt" filled="f" o:ole="">
            <v:imagedata r:id="rId9" o:title=""/>
          </v:shape>
          <o:OLEObject Type="Embed" ProgID="" ShapeID="ole_rId8" DrawAspect="Content" ObjectID="_1486671854" r:id="rId8"/>
        </w:object>
      </w:r>
      <w:ins w:id="44" w:author="Brian Dennis" w:date="1997-10-29T12:36:00Z">
        <w:r>
          <w:rPr/>
          <w:t xml:space="preserve">   </w:t>
          <w:tab/>
        </w:r>
      </w:ins>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5.8pt" filled="f" o:ole="">
            <v:imagedata r:id="rId11" o:title=""/>
          </v:shape>
          <o:OLEObject Type="Embed" ProgID="" ShapeID="ole_rId10" DrawAspect="Content" ObjectID="_680712321" r:id="rId10"/>
        </w:object>
      </w:r>
    </w:p>
    <w:p>
      <w:pPr>
        <w:pStyle w:val="Normal"/>
        <w:ind w:left="720" w:hanging="720"/>
        <w:jc w:val="center"/>
        <w:rPr>
          <w:ins w:id="47" w:author="Brian Dennis" w:date="1997-10-29T12:35:00Z"/>
        </w:rPr>
      </w:pPr>
      <w:ins w:id="46" w:author="Brian Dennis" w:date="1997-10-29T12:38:00Z">
        <w:r>
          <w:rPr/>
          <w:t>Figure 5-y   The use of a Route Server in a fully meshed backbone</w:t>
        </w:r>
      </w:ins>
    </w:p>
    <w:p>
      <w:pPr>
        <w:pStyle w:val="Normal"/>
        <w:ind w:left="720" w:hanging="720"/>
        <w:rPr>
          <w:ins w:id="50" w:author="Brian Dennis" w:date="1997-10-29T11:40:00Z"/>
        </w:rPr>
      </w:pPr>
      <w:ins w:id="48" w:author="Brian Dennis" w:date="1997-10-29T12:27:00Z">
        <w:r>
          <w:rPr/>
          <w:tab/>
        </w:r>
      </w:ins>
      <w:ins w:id="49" w:author="Brian Dennis" w:date="1997-10-29T11:40:00Z">
        <w:r>
          <w:rPr/>
          <w:t>The Route Server approach relies on the use of an optional feature of the ISO10747 (IDRP) standard:</w:t>
        </w:r>
      </w:ins>
    </w:p>
    <w:p>
      <w:pPr>
        <w:pStyle w:val="Normal"/>
        <w:numPr>
          <w:ilvl w:val="0"/>
          <w:numId w:val="3"/>
        </w:numPr>
        <w:tabs>
          <w:tab w:val="clear" w:pos="720"/>
          <w:tab w:val="left" w:pos="0" w:leader="none"/>
        </w:tabs>
        <w:ind w:left="1286" w:hanging="566"/>
        <w:rPr>
          <w:ins w:id="58" w:author="Brian Dennis" w:date="1997-10-29T11:40:00Z"/>
        </w:rPr>
      </w:pPr>
      <w:ins w:id="51" w:author="Brian Dennis" w:date="1997-10-29T11:40:00Z">
        <w:r>
          <w:rPr/>
          <w:t>The BISs which are client to the route server</w:t>
        </w:r>
      </w:ins>
      <w:ins w:id="52" w:author="Brian Dennis" w:date="1997-10-29T12:29:00Z">
        <w:r>
          <w:rPr/>
          <w:t xml:space="preserve"> would need to </w:t>
        </w:r>
      </w:ins>
      <w:ins w:id="53" w:author="Brian Dennis" w:date="1997-10-29T11:40:00Z">
        <w:r>
          <w:rPr/>
          <w:t xml:space="preserve">support </w:t>
        </w:r>
      </w:ins>
      <w:ins w:id="54" w:author="Brian Dennis" w:date="1997-10-29T12:29:00Z">
        <w:r>
          <w:rPr/>
          <w:t>“</w:t>
        </w:r>
      </w:ins>
      <w:ins w:id="55" w:author="Brian Dennis" w:date="1997-10-29T11:40:00Z">
        <w:r>
          <w:rPr/>
          <w:t>the generation of the NEXT_HOP attribute in support of route servers</w:t>
        </w:r>
      </w:ins>
      <w:ins w:id="56" w:author="Brian Dennis" w:date="1997-10-29T12:29:00Z">
        <w:r>
          <w:rPr/>
          <w:t>”</w:t>
        </w:r>
      </w:ins>
      <w:ins w:id="57" w:author="Brian Dennis" w:date="1997-10-29T11:40:00Z">
        <w:r>
          <w:rPr/>
          <w:t xml:space="preserve"> options</w:t>
        </w:r>
      </w:ins>
    </w:p>
    <w:p>
      <w:pPr>
        <w:pStyle w:val="Normal"/>
        <w:numPr>
          <w:ilvl w:val="0"/>
          <w:numId w:val="3"/>
        </w:numPr>
        <w:tabs>
          <w:tab w:val="clear" w:pos="720"/>
          <w:tab w:val="left" w:pos="0" w:leader="none"/>
        </w:tabs>
        <w:ind w:left="1286" w:hanging="566"/>
        <w:rPr>
          <w:ins w:id="65" w:author="Brian Dennis" w:date="1997-10-29T11:40:00Z"/>
        </w:rPr>
      </w:pPr>
      <w:ins w:id="59" w:author="Brian Dennis" w:date="1997-10-29T11:40:00Z">
        <w:r>
          <w:rPr/>
          <w:t xml:space="preserve">The Router Server is a BIS which </w:t>
        </w:r>
      </w:ins>
      <w:ins w:id="60" w:author="Brian Dennis" w:date="1997-10-29T12:30:00Z">
        <w:r>
          <w:rPr/>
          <w:t>does</w:t>
        </w:r>
      </w:ins>
      <w:ins w:id="61" w:author="Brian Dennis" w:date="1997-10-29T11:40:00Z">
        <w:r>
          <w:rPr/>
          <w:t xml:space="preserve"> support the </w:t>
        </w:r>
      </w:ins>
      <w:ins w:id="62" w:author="Brian Dennis" w:date="1997-10-29T12:30:00Z">
        <w:r>
          <w:rPr/>
          <w:t>“</w:t>
        </w:r>
      </w:ins>
      <w:ins w:id="63" w:author="Brian Dennis" w:date="1997-10-29T11:40:00Z">
        <w:r>
          <w:rPr/>
          <w:t>propagation of the NEXT_HOP attribute in support of route servers</w:t>
        </w:r>
      </w:ins>
      <w:ins w:id="64" w:author="Brian Dennis" w:date="1997-10-29T12:30:00Z">
        <w:r>
          <w:rPr/>
          <w:t>”</w:t>
        </w:r>
      </w:ins>
    </w:p>
    <w:p>
      <w:pPr>
        <w:pStyle w:val="Normal"/>
        <w:numPr>
          <w:ilvl w:val="0"/>
          <w:numId w:val="3"/>
        </w:numPr>
        <w:tabs>
          <w:tab w:val="clear" w:pos="720"/>
          <w:tab w:val="left" w:pos="0" w:leader="none"/>
        </w:tabs>
        <w:ind w:left="1003" w:hanging="283"/>
        <w:rPr>
          <w:ins w:id="68" w:author="Brian Dennis" w:date="1997-10-29T11:40:00Z"/>
        </w:rPr>
      </w:pPr>
      <w:ins w:id="66" w:author="Brian Dennis" w:date="1997-10-29T12:13:00Z">
        <w:r>
          <w:rPr/>
          <w:t>T</w:t>
        </w:r>
      </w:ins>
      <w:ins w:id="67" w:author="Brian Dennis" w:date="1997-10-29T11:40:00Z">
        <w:r>
          <w:rPr/>
          <w:t>he support on receipt of the NEXT_HOP attribute is a mandatory IDRP function and is therefore assumed to be supported by every standard/ATN IDRP implementation.</w:t>
        </w:r>
      </w:ins>
    </w:p>
    <w:p>
      <w:pPr>
        <w:pStyle w:val="Normal"/>
        <w:rPr>
          <w:ins w:id="70" w:author="Brian Dennis" w:date="1997-10-29T11:40:00Z"/>
        </w:rPr>
      </w:pPr>
      <w:ins w:id="69" w:author="Brian Dennis" w:date="1997-10-29T11:40:00Z">
        <w:r>
          <w:rPr/>
          <w:t xml:space="preserve">The Route Server approach relies therefore on standard mechanisms and can be used in the ATN provided that the options mentioned above are implemented.  </w:t>
        </w:r>
      </w:ins>
    </w:p>
    <w:p>
      <w:pPr>
        <w:pStyle w:val="Normal"/>
        <w:widowControl/>
        <w:bidi w:val="0"/>
        <w:spacing w:before="0" w:after="240"/>
        <w:ind w:left="864" w:hanging="0"/>
        <w:jc w:val="both"/>
        <w:rPr/>
      </w:pPr>
      <w:r>
        <w:rPr/>
      </w:r>
    </w:p>
    <w:sectPr>
      <w:headerReference w:type="default" r:id="rId12"/>
      <w:footerReference w:type="default" r:id="rId1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A</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b/>
        <w:bCs/>
      </w:rPr>
      <w:t>APPENDIX A to ATNP WG2 WP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160" w:after="60"/>
      <w:ind w:left="0" w:hanging="0"/>
      <w:jc w:val="left"/>
      <w:outlineLvl w:val="0"/>
    </w:pPr>
    <w:rPr>
      <w:b/>
      <w:bCs/>
      <w:i/>
      <w:iCs/>
      <w:kern w:val="2"/>
      <w:sz w:val="44"/>
      <w:szCs w:val="44"/>
    </w:rPr>
  </w:style>
  <w:style w:type="paragraph" w:styleId="Heading2">
    <w:name w:val="Heading 2"/>
    <w:basedOn w:val="Heading1"/>
    <w:next w:val="Normal"/>
    <w:qFormat/>
    <w:pPr>
      <w:pageBreakBefore w:val="false"/>
      <w:numPr>
        <w:ilvl w:val="1"/>
        <w:numId w:val="1"/>
      </w:numPr>
      <w:spacing w:before="240" w:after="60"/>
      <w:outlineLvl w:val="1"/>
    </w:pPr>
    <w:rPr>
      <w:i w:val="false"/>
      <w:iCs w:val="false"/>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sz w:val="20"/>
      <w:szCs w:val="20"/>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360" w:leader="none"/>
      </w:tabs>
      <w:spacing w:before="0" w:after="0"/>
      <w:ind w:left="-432" w:hanging="0"/>
    </w:pPr>
    <w:rPr>
      <w:i/>
      <w:iCs/>
      <w:sz w:val="22"/>
      <w:szCs w:val="22"/>
    </w:rPr>
  </w:style>
  <w:style w:type="paragraph" w:styleId="Footer">
    <w:name w:val="Footer"/>
    <w:basedOn w:val="Normal"/>
    <w:pPr>
      <w:tabs>
        <w:tab w:val="clear" w:pos="720"/>
        <w:tab w:val="center" w:pos="4464" w:leader="none"/>
        <w:tab w:val="right" w:pos="9360" w:leader="none"/>
      </w:tabs>
      <w:spacing w:before="0" w:after="0"/>
      <w:ind w:left="-432" w:hanging="0"/>
    </w:pPr>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Note">
    <w:name w:val="note"/>
    <w:basedOn w:val="Normal"/>
    <w:qFormat/>
    <w:pPr>
      <w:numPr>
        <w:ilvl w:val="0"/>
        <w:numId w:val="2"/>
      </w:numPr>
      <w:jc w:val="left"/>
    </w:pPr>
    <w:rPr>
      <w:i/>
      <w:iCs/>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8:21:00Z</dcterms:created>
  <dc:creator>Brian Dennis</dc:creator>
  <dc:description/>
  <dc:language>en-US</dc:language>
  <cp:lastModifiedBy>200mmx</cp:lastModifiedBy>
  <cp:lastPrinted>1997-10-29T12:51:00Z</cp:lastPrinted>
  <dcterms:modified xsi:type="dcterms:W3CDTF">1997-10-29T20:52:00Z</dcterms:modified>
  <cp:revision>1</cp:revision>
  <dc:subject/>
  <dc:title>Appendix A - Changes to ICS GM</dc:title>
</cp:coreProperties>
</file>