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IDG/WP 3-7</w:t>
      </w:r>
    </w:p>
    <w:p>
      <w:pPr>
        <w:pStyle w:val="Normal"/>
        <w:jc w:val="right"/>
        <w:rPr>
          <w:sz w:val="24"/>
          <w:lang w:val="en-GB"/>
        </w:rPr>
      </w:pPr>
      <w:r>
        <w:rPr>
          <w:sz w:val="24"/>
          <w:lang w:val="en-GB"/>
        </w:rPr>
        <w:t>1 November 1999</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b/>
          <w:b/>
          <w:sz w:val="28"/>
          <w:lang w:val="en-GB"/>
        </w:rPr>
      </w:pPr>
      <w:r>
        <w:rPr>
          <w:b/>
          <w:sz w:val="28"/>
          <w:lang w:val="en-GB"/>
        </w:rPr>
        <w:t>ICS Drafting Group</w:t>
      </w:r>
    </w:p>
    <w:p>
      <w:pPr>
        <w:pStyle w:val="Normal"/>
        <w:spacing w:before="120" w:after="0"/>
        <w:jc w:val="center"/>
        <w:rPr/>
      </w:pPr>
      <w:r>
        <w:rPr>
          <w:b/>
          <w:sz w:val="24"/>
          <w:lang w:val="en-GB"/>
        </w:rPr>
        <w:t>3</w:t>
      </w:r>
      <w:r>
        <w:rPr>
          <w:b/>
          <w:sz w:val="24"/>
          <w:vertAlign w:val="superscript"/>
          <w:lang w:val="en-GB"/>
        </w:rPr>
        <w:t>rd</w:t>
      </w:r>
      <w:r>
        <w:rPr>
          <w:b/>
          <w:sz w:val="24"/>
          <w:lang w:val="en-GB"/>
        </w:rPr>
        <w:t xml:space="preserve"> Meeting</w:t>
      </w:r>
    </w:p>
    <w:p>
      <w:pPr>
        <w:pStyle w:val="Normal"/>
        <w:spacing w:before="120" w:after="0"/>
        <w:jc w:val="center"/>
        <w:rPr/>
      </w:pPr>
      <w:r>
        <w:rPr>
          <w:b/>
          <w:sz w:val="24"/>
          <w:lang w:val="en-GB"/>
        </w:rPr>
        <w:t>Gatwick, UK</w:t>
      </w:r>
    </w:p>
    <w:p>
      <w:pPr>
        <w:pStyle w:val="Normal"/>
        <w:spacing w:before="120" w:after="0"/>
        <w:jc w:val="center"/>
        <w:rPr>
          <w:b/>
          <w:b/>
          <w:sz w:val="24"/>
          <w:lang w:val="en-GB"/>
        </w:rPr>
      </w:pPr>
      <w:r>
        <w:rPr>
          <w:b/>
          <w:sz w:val="24"/>
          <w:lang w:val="en-GB"/>
        </w:rPr>
        <w:t>3 – 5 November 1999</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Change Control Log</w:t>
        <w:br/>
        <w:t>for Draft Edition 3 of Sub-Volume 5</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t>Presented by Klaus-Peter Graf</w:t>
      </w:r>
    </w:p>
    <w:p>
      <w:pPr>
        <w:pStyle w:val="Normal"/>
        <w:jc w:val="center"/>
        <w:rPr>
          <w:sz w:val="24"/>
          <w:lang w:val="en-GB"/>
        </w:rPr>
      </w:pPr>
      <w:r>
        <w:rPr>
          <w:sz w:val="24"/>
          <w:lang w:val="en-GB"/>
        </w:rPr>
        <w:t>(Germany)</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This paper presents the updated cross-reference tables which track all modifications made to the Draft Edition 3 of Sub-Volume 5 with respect to each ICS enhancement. The paragraphs of Draft Edition 3 which have been modified since the WG 2 Gran Canaria meeting are highlighted by bold lines.</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lang w:val="en-GB"/>
        </w:rPr>
      </w:pPr>
      <w:r>
        <w:rPr>
          <w:sz w:val="24"/>
          <w:lang w:val="en-GB"/>
        </w:rPr>
      </w:r>
      <w:r>
        <w:br w:type="page"/>
      </w:r>
    </w:p>
    <w:p>
      <w:pPr>
        <w:pStyle w:val="Heading1"/>
        <w:rPr/>
      </w:pPr>
      <w:r>
        <w:rPr/>
        <w:t>Introduction</w:t>
      </w:r>
    </w:p>
    <w:p>
      <w:pPr>
        <w:pStyle w:val="Normal"/>
        <w:jc w:val="both"/>
        <w:rPr>
          <w:sz w:val="24"/>
          <w:lang w:val="en-GB"/>
        </w:rPr>
      </w:pPr>
      <w:r>
        <w:rPr>
          <w:sz w:val="24"/>
          <w:lang w:val="en-GB"/>
        </w:rPr>
        <w:t>Table 1 lists the section number of those sections which have been updated or amended in progressing from Edition 2 to Edition 3 of Sub-Volume 5 and references these section numbers back to the relevant ICS enhancement. Those paragraphs of Draft Edition 3 which have been modified since the last WG 2 meeting in Gran Canaria are highlighted by bold lines.</w:t>
      </w:r>
    </w:p>
    <w:p>
      <w:pPr>
        <w:pStyle w:val="Normal"/>
        <w:jc w:val="both"/>
        <w:rPr>
          <w:sz w:val="24"/>
          <w:lang w:val="en-GB"/>
        </w:rPr>
      </w:pPr>
      <w:r>
        <w:rPr>
          <w:sz w:val="24"/>
          <w:lang w:val="en-GB"/>
        </w:rPr>
      </w:r>
    </w:p>
    <w:p>
      <w:pPr>
        <w:pStyle w:val="Normal"/>
        <w:jc w:val="both"/>
        <w:rPr/>
      </w:pPr>
      <w:r>
        <w:rPr>
          <w:sz w:val="24"/>
          <w:lang w:val="en-GB"/>
        </w:rPr>
        <w:t>Table 2 is a cross-reference table which presents the changes made to the 2</w:t>
      </w:r>
      <w:r>
        <w:rPr>
          <w:sz w:val="24"/>
          <w:vertAlign w:val="superscript"/>
          <w:lang w:val="en-GB"/>
        </w:rPr>
        <w:t>nd</w:t>
      </w:r>
      <w:r>
        <w:rPr>
          <w:sz w:val="24"/>
          <w:lang w:val="en-GB"/>
        </w:rPr>
        <w:t xml:space="preserve"> edition of SV 5 by ICS enhancement label and affected SARPs paragraph number. This clearly indicates all the changes in the redline version of Draft Edition 3 and which enhancement has caused each change.</w:t>
      </w:r>
    </w:p>
    <w:p>
      <w:pPr>
        <w:pStyle w:val="Normal"/>
        <w:rPr>
          <w:sz w:val="24"/>
          <w:lang w:val="en-GB"/>
        </w:rPr>
      </w:pPr>
      <w:r>
        <w:rPr>
          <w:sz w:val="24"/>
          <w:lang w:val="en-GB"/>
        </w:rPr>
      </w:r>
    </w:p>
    <w:tbl>
      <w:tblPr>
        <w:tblW w:w="9639" w:type="dxa"/>
        <w:jc w:val="left"/>
        <w:tblInd w:w="-15" w:type="dxa"/>
        <w:tblLayout w:type="fixed"/>
        <w:tblCellMar>
          <w:top w:w="0" w:type="dxa"/>
          <w:left w:w="70" w:type="dxa"/>
          <w:bottom w:w="0" w:type="dxa"/>
          <w:right w:w="70" w:type="dxa"/>
        </w:tblCellMar>
      </w:tblPr>
      <w:tblGrid>
        <w:gridCol w:w="3969"/>
        <w:gridCol w:w="2268"/>
        <w:gridCol w:w="3402"/>
      </w:tblGrid>
      <w:tr>
        <w:trPr/>
        <w:tc>
          <w:tcPr>
            <w:tcW w:w="3969"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Updated Section of Sub-Volume 5</w:t>
            </w:r>
          </w:p>
        </w:tc>
        <w:tc>
          <w:tcPr>
            <w:tcW w:w="2268"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Typ of Modification</w:t>
            </w:r>
          </w:p>
        </w:tc>
        <w:tc>
          <w:tcPr>
            <w:tcW w:w="3402"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80" w:after="80"/>
              <w:jc w:val="center"/>
              <w:rPr>
                <w:b/>
                <w:b/>
                <w:sz w:val="28"/>
              </w:rPr>
            </w:pPr>
            <w:r>
              <w:rPr>
                <w:b/>
                <w:sz w:val="28"/>
              </w:rPr>
              <w:t>ICS Enhancement</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2.5, Note</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2.5.1</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5.2.5.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2.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6, Note 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6, Note 3</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 Note 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 Note 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 Note 3</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1.3.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Table 5.2-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b/>
                <w:b/>
                <w:sz w:val="22"/>
              </w:rPr>
            </w:pPr>
            <w:r>
              <w:rPr>
                <w:b/>
                <w:sz w:val="22"/>
              </w:rPr>
              <w:t>5.2.7.1.3.1, Note 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b/>
                <w:b/>
                <w:sz w:val="22"/>
              </w:rPr>
            </w:pPr>
            <w:r>
              <w:rPr>
                <w:b/>
                <w:sz w:val="22"/>
              </w:rPr>
              <w:t>ICS3-01,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1,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6</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6.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6.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b/>
                <w:b/>
                <w:sz w:val="22"/>
              </w:rPr>
            </w:pPr>
            <w:r>
              <w:rPr>
                <w:b/>
                <w:sz w:val="22"/>
              </w:rPr>
              <w:t>5.2.7.6.2, Note</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b/>
                <w:b/>
                <w:sz w:val="22"/>
              </w:rPr>
            </w:pPr>
            <w:r>
              <w:rPr>
                <w:b/>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2.8.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2.8.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2.8.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2.8.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s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3.5.2.1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 ICS3-09,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4.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Editorial</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5.1.2,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5.1.2,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4,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5.2.3.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2,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5.2.7.1.4.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5.2.7.1.4.2.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5.3.5.1.4.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5.3.5.2.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6.2.2.6.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ICS3-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b/>
                <w:sz w:val="22"/>
              </w:rPr>
              <w:t>5.6.2.2.6.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7.6.2.1.5.4.6,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Editorial</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7.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Figure 5.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ICS3-07,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3.2 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3.3 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Figure 5.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Figure 5.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 xml:space="preserve">5.7.6.4.1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2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3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4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5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6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6, T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8.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ICS3-06,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8.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8.2.1.4.4.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8.2.1.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5.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5.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8.2.1.5.4.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8.2.1.5.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8.2.1.5.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5.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5.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5.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 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8.3.2.3.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ICS3-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8.3.2.4.2.1 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07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8.3.2.4.2.1 c),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07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8.3.2.4.2.1 c),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07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8.3.2.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3.2.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8.3.5.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Editorial</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5.14 Heading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9,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2"/>
              </w:rPr>
            </w:pPr>
            <w:r>
              <w:rPr>
                <w:b/>
                <w:sz w:val="22"/>
              </w:rPr>
              <w:t>5.9,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2"/>
              </w:rPr>
            </w:pPr>
            <w:r>
              <w:rPr>
                <w:b/>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2"/>
              </w:rPr>
            </w:pPr>
            <w:r>
              <w:rPr>
                <w:sz w:val="22"/>
              </w:rPr>
              <w:t>5.9.1.2, Note</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2"/>
              </w:rPr>
            </w:pPr>
            <w:r>
              <w:rPr>
                <w:sz w:val="22"/>
              </w:rPr>
              <w:t>ICS3-05</w:t>
            </w:r>
          </w:p>
        </w:tc>
      </w:tr>
    </w:tbl>
    <w:p>
      <w:pPr>
        <w:pStyle w:val="Normal"/>
        <w:spacing w:before="120" w:after="120"/>
        <w:jc w:val="center"/>
        <w:rPr>
          <w:b/>
          <w:b/>
          <w:sz w:val="24"/>
          <w:lang w:val="en-GB"/>
        </w:rPr>
      </w:pPr>
      <w:r>
        <w:rPr>
          <w:b/>
          <w:sz w:val="24"/>
          <w:lang w:val="en-GB"/>
        </w:rPr>
        <w:t>Table 1: Sections Affected By Upgrade to Edition 3</w:t>
      </w:r>
    </w:p>
    <w:p>
      <w:pPr>
        <w:pStyle w:val="Normal"/>
        <w:spacing w:before="120" w:after="0"/>
        <w:jc w:val="both"/>
        <w:rPr>
          <w:sz w:val="24"/>
          <w:lang w:val="en-GB"/>
        </w:rPr>
      </w:pPr>
      <w:r>
        <w:rPr>
          <w:sz w:val="24"/>
          <w:lang w:val="en-GB"/>
        </w:rPr>
        <w:t>The labels ‘Added’, ‘Revised’, ‘Deleted’, and ‘Deleted (*)’ have been used in the above table to indicate the type of modification.</w:t>
      </w:r>
    </w:p>
    <w:p>
      <w:pPr>
        <w:pStyle w:val="Normal"/>
        <w:spacing w:before="120" w:after="0"/>
        <w:jc w:val="both"/>
        <w:rPr>
          <w:sz w:val="24"/>
          <w:lang w:val="en-GB"/>
        </w:rPr>
      </w:pPr>
      <w:r>
        <w:rPr>
          <w:sz w:val="24"/>
          <w:lang w:val="en-GB"/>
        </w:rPr>
        <w:t>The label ‘Deleted’ indicates that the paragraph including its paragraph number has been removed from the ICS SARPs. Whereas, the label ‘Deleted (*)’ indicates that the existing SARPs text has been removed from the specification, but the paragraph number has been retained in order to preserve the order of the paragraphs. In this case, the existing SARPs text has been replaced by the phrase ‘Paragraph has been deleted’.</w:t>
      </w:r>
    </w:p>
    <w:p>
      <w:pPr>
        <w:pStyle w:val="Normal"/>
        <w:spacing w:before="120" w:after="0"/>
        <w:rPr>
          <w:sz w:val="24"/>
          <w:lang w:val="en-GB"/>
        </w:rPr>
      </w:pPr>
      <w:r>
        <w:rPr>
          <w:sz w:val="24"/>
          <w:lang w:val="en-GB"/>
        </w:rPr>
      </w:r>
      <w:r>
        <w:br w:type="page"/>
      </w:r>
    </w:p>
    <w:p>
      <w:pPr>
        <w:pStyle w:val="Normal"/>
        <w:spacing w:before="120" w:after="0"/>
        <w:rPr>
          <w:b/>
          <w:b/>
          <w:sz w:val="24"/>
          <w:lang w:val="en-GB"/>
        </w:rPr>
      </w:pPr>
      <w:r>
        <w:rPr>
          <w:b/>
          <w:sz w:val="24"/>
          <w:lang w:val="en-GB"/>
        </w:rPr>
      </w:r>
    </w:p>
    <w:tbl>
      <w:tblPr>
        <w:tblW w:w="9639" w:type="dxa"/>
        <w:jc w:val="left"/>
        <w:tblInd w:w="-15" w:type="dxa"/>
        <w:tblLayout w:type="fixed"/>
        <w:tblCellMar>
          <w:top w:w="0" w:type="dxa"/>
          <w:left w:w="70" w:type="dxa"/>
          <w:bottom w:w="0" w:type="dxa"/>
          <w:right w:w="70" w:type="dxa"/>
        </w:tblCellMar>
      </w:tblPr>
      <w:tblGrid>
        <w:gridCol w:w="1701"/>
        <w:gridCol w:w="7938"/>
      </w:tblGrid>
      <w:tr>
        <w:trPr/>
        <w:tc>
          <w:tcPr>
            <w:tcW w:w="1701"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Edition 3 Enhance-ment</w:t>
            </w:r>
          </w:p>
        </w:tc>
        <w:tc>
          <w:tcPr>
            <w:tcW w:w="7938"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80" w:after="80"/>
              <w:jc w:val="center"/>
              <w:rPr>
                <w:b/>
                <w:b/>
                <w:sz w:val="28"/>
              </w:rPr>
            </w:pPr>
            <w:r>
              <w:rPr>
                <w:b/>
                <w:sz w:val="28"/>
              </w:rPr>
              <w:t>Updated Sections w.r.t. Edition 2</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1</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2.5.2.5 (Note), 5.2.5.2.5.1, 5.2.5.2.5.1 (Note 1), 5.2.5.2.5.1.1, 5.2.5.2.5.1.2, 5.2.5.2.5.1.2.1, 5.2.6 (Note 2, Note 3), 5.2.7.1.3.1, Table 5.2-2, 5.2.7.1.3.1 (Note 1, Note 2, Note 3), 5.3.5.2.1.1 (Note 2), 5.3.5.2.1.2, 5.3.5.2.1.3, 5.3.5.2.3.1, 5.3.5.2.3.1.1, 5.3.5.2.3.1.1.1, 5.3.5.2.3.1.1.2, 5.3.5.2.3.1.1.2 (Note), 5.3.5.2.3.1.1.3, 5.3.5.2.3.1.1.4, 5.3.5.2.3.1.1.5, 5.3.5.2.3.1.2, 5.3.5.2.3.1.2.1, 5.3.5.2.3.1.2.2, 5.3.5.2.3.1.2.2 (Note), 5.3.5.2.3.1.2.3, 5.3.5.2.3.1.2.4, 5.3.5.2.3.1.2.5, 5.3.5.2.3.1.2.5 (Note), 5.3.5.2.3.1.2.6, 5.3.5.2.3.2, 5.3.5.2.13 (Note 1), 5.3.5.2.13.2, 5.3.5.2.13.3, 5.3.5.2.13.4, 5.3.5.2.13.4 (Note), 5.3.5.2.17.1, 5.3.5.2.17.3, 5.3.5.2.17.6</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2</w:t>
            </w:r>
          </w:p>
        </w:tc>
        <w:tc>
          <w:tcPr>
            <w:tcW w:w="793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3</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5.2.2.13.1, 5.5.2.2.13.1 (Note), 5.5.2.2.13.2, 5.5.2.2.14 (Note 2), 5.5.2.6, 5.5.2.6.1, 5.5.2.6.1 (Note 1), 5.5.2.6.1 (Note 2), 5.5.2.6.2, 5.5.2.6.2 (Note 1), 5.5.2.6.2 (Note 2), 5.5.2.6.2.1, 5.5.2.6.2.1 (Note), 5.5.2.6.2.2, 5.5.2.6.2.3, 5.5.2.6.2.4, 5.5.2.6.3, 5.5.2.6.3.1, 5.5.2.6.3.2, 5.5.2.6.3.2 (Note 1, Note 2), 5.5.2.6.3.3, 5.5.2.6.4, 5.5.2.6.4.1, 5.5.2.6.4.1 (Note), 5.5.2.6.4.2, 5.5.2.6.4.2 (Note), 5.5.2.6.5, 5.5.2.6.5.1, 5.5.2.6.5.2, 5.5.2.6.5.3, 5.5.2.6.5.4, 5.5.2.6.5.5, 5.5.2.7.1.2.2</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4</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6.2.2.6.7.4, 5.8.3.2.3.2.3</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5</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9 (Note 1, Note 2, Note 3, Note 4), 5.9.1, 5.9.1.1, 5.9.1.2, 5.9.1.2 (Note)</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6</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2.7 (Note 1, Note 2, Note 3), 5.2.7.6, 5.2.7.6.1, 5.2.7.6.2, 5.2.7.6.2 (Note), 5.3.5.2.1.6, 5.3.5.2.16, 5.3.5.2.16.1, 5.3.5.2.16.1 (Note), 5.3.5.2.16.1.1, 5.3.5.2.16.1.2, 5.3.5.2.16.2, 5.3.5.2.16.2 (Note), 5.3.5.2.16.2.1, 5.3.5.2.16.2.1 (Note), 5.3.5.2.16.2.2, 5.3.5.2.16.2.2 (Note), 5.3.5.2.16.3, 5.3.5.2.16.3 (Note), 5.3.5.2.16.3.1, 5.3.5.2.16.3.1 (Note), 5.3.5.2.16.3.2, 5.3.5.2.16.3.3, 5.3.5.2.16.3.4, 5.3.5.2.16.3.5, 5.3.5.2.16.3.5 (Note), 5.8.1.2.1, 5.8.1.2.3, 5.8.1.2.4, 5.8.1.2.5, 5.8.1.2.6, 5.8.2.1.1 (Note 1), 5.8.2.1.2 (Note 2), Table 5.8-2, 5.8.2.1.5, 5.8.2.1.5.1, 5.8.2.1.5.2, Figure 5.8-3, 5.8.2.1.5.3, 5.8.2.1.5.4, 5.8.2.1.5.4.1, 5.8.2.1.5.4.2, 5.8.2.1.5.4.2 (Note), 5.8.2.1.5.4.3, 5.8.2.1.5.4.4, 5.8.2.1.5.4.5, 5.8.2.1.5.4.6, Table 5.8-3, 5.8.2.1.5.4.7, 5.8.3.2.10.1, 5.8.3.2.10.1 (Note), 5.8.3.2.10.1.1, 5.8.3.2.10.1.2, 5.8.3.2.10.1.3, 5.8.3.2.10.1.4, 5.8.3.2.10.1.5, 5.8.3.2.10.2, 5.8.3.2.10.2.1, 5.8.3.2.10.2.1 (Note), 5.8.3.2.10.2.1.1, 5.8.3.2.10.2.1.2, 5.8.3.2.10.2.1.3, 5.8.3.2.10.2.1.4, 5.8.3.2.10.2.1.4 (Note), 5.8.3.2.10.2.2, 5.8.3.2.10.2.2 (Note), 5.8.3.2.10.2.2.1, 5.8.3.2.10.2.2.1 (Note), 5.8.3.2.10.2.3, 5.8.3.2.10.2.3 (Note), 5.8.3.2.10.2.3.1, 5.8.3.2.10.2.3.1 (Note), 5.8.3.2.10.2.3.2, 5.8.3.2.10.2.3.2 (Note), 5.8.3.2.10.2.3.3, 5.8.3.2.10.2.3.3 (Note), 5.8.3.2.10.2.3.4, 5.8.3.2.10.2.4, 5.8.3.2.10.2.4 (Note), 5.8.3.2.10.2.4.1, 5.8.3.2.10.2.4.1 (Note), 5.8.3.2.10.2.4.2, 5.8.3.2.10.2.5, 5.8.3.2.10.2.5 (Note), 5.8.3.2.10.2.5.1, 5.8.3.2.10.2.6, 5.8.3.2.10.2.6 (Note), 5.8.3.2.10.2.6.1, 5.8.3.2.10.2.6.2, 5.8.3.2.10.2.6.3, 5.8.3.2.10.2.6.4, 5.8.3.2.10.2.6.5, 5.8.3.2.10.3, 5.8.3.2.10.3.1, 5.8.3.2.10.3.2</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7</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1.1 (Note 2), Figure 5.7-2, Table 5.7-2, 5.7.6.2.1.5.8, 5.7.6.2.1.5.9 (Note), 5.7.6.2.1.5.10, 5.7.6.2.1.7.3.3, 5.7.6.2.2.2.2, Figure 5.7-3, 5.7.6.2.3.2 b), 5.7.6.2.3.3 b), Table 5.7-3, 5.7.6.4, 5.7.6.4.1, 5.7.6.4.1.1, 5.7.6.4.2 and all sub-paragraphs, 5.7.6.4.3 and all sub-paragraphs, 5.7.6.4.4 and all sub-paragraphs, 5.7.6.4.5 and all sub-paragraphs, 5.7.6.4.6 and all sub-paragraphs, 5.7.7.8.1, 5.7.7.8.6, 5.7.7.8.6 (Table)</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8</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8.3.2.4.1.1</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9</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6.2 (Note), 5.3.5.2.6.5, 5.3.5.2.6.6, 5.3.5.2.6.7, 5.3.5.2.17.2, 5.3.5.2.17.3, 5.3.5.2.17.4, 5.3.5.2.17.5, 5.8.2.1.3, 5.8.2.1.3.1, 5.8.2.1.3.1 (Note 1, Note 2, Note 3), 5.8.2.1.3.2, 5.8.2.1.3.3, 5.8.2.1.3.4, Figure 5.8-1, 5.8.2.1.3.5, 5.8.2.1.3.5.1, 5.8.2.1.3.5.2, 5.8.2.1.3.5.2 (Note), 5.8.2.1.3.5.3, 5.8.2.1.3.5.4, 5.8.2.1.3.5.5, 5.8.2.1.3.5.5.1, 5.8.2.1.3.5.5.2, 5.8.2.1.3.5.5.3, 5.8.2.1.3.5.5.4, Table 5.8-1, 5.8.2.1.3.5.5.5, 5.8.2.1.3.6, 5.8.2.1.3.6 (Note), 5.8.2.1.3.7, 5.8.2.1.4.3, 5.8.2.1.4.4.3.3, 5.8.2.1.4.4.3.7, 5.8.2.2.1, Table 5.8-2, 5.8.3.2.3.2.2, 5.8.3.2.3.2.6, 5.8.3.2.3.3.6, 5.8.3.2.4.1.1 (Note), 5.8.3.2.8.1, 5.8.3.3.2.1.1</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0</w:t>
            </w:r>
          </w:p>
        </w:tc>
        <w:tc>
          <w:tcPr>
            <w:tcW w:w="793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1</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Table 5.5-1</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2</w:t>
            </w:r>
          </w:p>
        </w:tc>
        <w:tc>
          <w:tcPr>
            <w:tcW w:w="793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3</w:t>
            </w:r>
          </w:p>
        </w:tc>
        <w:tc>
          <w:tcPr>
            <w:tcW w:w="793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4</w:t>
            </w:r>
          </w:p>
        </w:tc>
        <w:tc>
          <w:tcPr>
            <w:tcW w:w="793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5</w:t>
            </w:r>
          </w:p>
        </w:tc>
        <w:tc>
          <w:tcPr>
            <w:tcW w:w="793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70001</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2.7.1.3.1 (Note 1), 5.2.8.1.1, 5.2.8.1.2, 5.2.8.2.2, 5.2.8.3.1, 5.3.5.2.6.7, 5.3.5.2.13.8, 5.5.1.2 (Note 1, Note 3), 5.5.2.3.1.5, 5.5.2.7.1.4.2.2, 5.5.2.7.1.4.2.3 (Note), 5.5.3.5.1.4.2.1, 5.5.3.5.2.1.1, Figure 5.7-3, Figure 5.7-4, Figure 5.7-5, 5.8.1.2.1, 5.8.1.2.2</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70004</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Table 5.8-7, 5.8.3.5.4</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70005</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8.3.2.4.2.1 c), 5.8.3.2.4.2.1 c) (Note 1, Note 2)</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90001</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4.3.8.4 (Note 1), 5.4.3.8.4.2, 5.4.3.8.4.2 (Note), 5.4.3.8.4.3</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90002</w:t>
            </w:r>
          </w:p>
        </w:tc>
        <w:tc>
          <w:tcPr>
            <w:tcW w:w="793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100005</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6.2.2.6.8.4, 5.8.2.1.4.4.3.8, 5.8.3.2.8.2</w:t>
            </w:r>
          </w:p>
        </w:tc>
      </w:tr>
      <w:tr>
        <w:trPr/>
        <w:tc>
          <w:tcPr>
            <w:tcW w:w="1701" w:type="dxa"/>
            <w:tcBorders>
              <w:top w:val="single" w:sz="4" w:space="0" w:color="000000"/>
              <w:left w:val="double" w:sz="4" w:space="0" w:color="000000"/>
              <w:bottom w:val="double" w:sz="4" w:space="0" w:color="000000"/>
              <w:right w:val="single" w:sz="4" w:space="0" w:color="000000"/>
            </w:tcBorders>
          </w:tcPr>
          <w:p>
            <w:pPr>
              <w:pStyle w:val="Normal"/>
              <w:spacing w:before="80" w:after="80"/>
              <w:rPr>
                <w:b/>
                <w:b/>
                <w:sz w:val="24"/>
              </w:rPr>
            </w:pPr>
            <w:r>
              <w:rPr>
                <w:b/>
                <w:sz w:val="24"/>
              </w:rPr>
              <w:t>Editorial</w:t>
            </w:r>
          </w:p>
        </w:tc>
        <w:tc>
          <w:tcPr>
            <w:tcW w:w="7938"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4"/>
              </w:rPr>
            </w:pPr>
            <w:r>
              <w:rPr>
                <w:sz w:val="24"/>
              </w:rPr>
              <w:t>5.4.1.3.1, 5.7.6.2.1.5.4.6 (Note 1), 5.8.3.5.3 (Note)</w:t>
            </w:r>
          </w:p>
        </w:tc>
      </w:tr>
    </w:tbl>
    <w:p>
      <w:pPr>
        <w:pStyle w:val="Normal"/>
        <w:spacing w:before="120" w:after="0"/>
        <w:jc w:val="center"/>
        <w:rPr/>
      </w:pPr>
      <w:r>
        <w:rPr>
          <w:b/>
          <w:sz w:val="24"/>
          <w:lang w:val="en-GB"/>
        </w:rPr>
        <w:t>Table 2: Cross-Reference between ICS Enhancements for 3</w:t>
      </w:r>
      <w:r>
        <w:rPr>
          <w:b/>
          <w:sz w:val="24"/>
          <w:vertAlign w:val="superscript"/>
          <w:lang w:val="en-GB"/>
        </w:rPr>
        <w:t>rd</w:t>
      </w:r>
      <w:r>
        <w:rPr>
          <w:b/>
          <w:sz w:val="24"/>
          <w:lang w:val="en-GB"/>
        </w:rPr>
        <w:t xml:space="preserve"> Edition and Section Numbers</w:t>
      </w:r>
    </w:p>
    <w:p>
      <w:pPr>
        <w:pStyle w:val="Normal"/>
        <w:rPr>
          <w:b/>
          <w:b/>
          <w:sz w:val="24"/>
          <w:lang w:val="en-GB"/>
        </w:rPr>
      </w:pPr>
      <w:r>
        <w:rPr>
          <w:b/>
          <w:sz w:val="24"/>
          <w:lang w:val="en-GB"/>
        </w:rPr>
      </w:r>
    </w:p>
    <w:p>
      <w:pPr>
        <w:pStyle w:val="Heading1"/>
        <w:rPr/>
      </w:pPr>
      <w:r>
        <w:rPr/>
        <w:t>Recommendation</w:t>
      </w:r>
    </w:p>
    <w:p>
      <w:pPr>
        <w:pStyle w:val="Normal"/>
        <w:jc w:val="both"/>
        <w:rPr>
          <w:sz w:val="24"/>
          <w:lang w:val="en-GB"/>
        </w:rPr>
      </w:pPr>
      <w:r>
        <w:rPr>
          <w:sz w:val="24"/>
          <w:lang w:val="en-GB"/>
        </w:rPr>
        <w:t>IDG members are invited to use the above cross-reference tables when reviewing and further progressing Draft Edition 3 of Sub-Volume 5.</w:t>
      </w:r>
    </w:p>
    <w:p>
      <w:pPr>
        <w:pStyle w:val="Normal"/>
        <w:jc w:val="both"/>
        <w:rPr>
          <w:sz w:val="24"/>
          <w:lang w:val="en-GB"/>
        </w:rPr>
      </w:pPr>
      <w:r>
        <w:rPr>
          <w:sz w:val="24"/>
          <w:lang w:val="en-GB"/>
        </w:rPr>
      </w:r>
    </w:p>
    <w:sectPr>
      <w:headerReference w:type="default" r:id="rId2"/>
      <w:headerReference w:type="first" r:id="rId3"/>
      <w:footerReference w:type="default" r:id="rId4"/>
      <w:footerReference w:type="first" r:id="rId5"/>
      <w:type w:val="nextPage"/>
      <w:pgSz w:w="11906" w:h="16838"/>
      <w:pgMar w:left="1134" w:right="1134" w:gutter="0" w:header="624"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IDG3WP7.DOC</w:t>
      <w:tab/>
      <w:t xml:space="preserve">Page </w:t>
    </w: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sz w:val="18"/>
      </w:rPr>
    </w:pPr>
    <w:r>
      <w:rPr>
        <w:sz w:val="18"/>
      </w:rPr>
      <w:t>Change Control Log for Draft Edition 3 of Sub-Volume 5</w:t>
      <w:tab/>
      <w:t>ATNP/IDG/WP 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360" w:after="60"/>
      <w:outlineLvl w:val="2"/>
    </w:pPr>
    <w:rPr>
      <w:rFonts w:ascii="Arial" w:hAnsi="Arial" w:cs="Arial"/>
      <w:sz w:val="24"/>
      <w:lang w:val="en-AU"/>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4:19:00Z</dcterms:created>
  <dc:creator>Klaus-Peter Graf</dc:creator>
  <dc:description/>
  <dc:language>en-US</dc:language>
  <cp:lastModifiedBy>Klaus-Peter Graf</cp:lastModifiedBy>
  <cp:lastPrinted>1999-11-01T14:24:00Z</cp:lastPrinted>
  <dcterms:modified xsi:type="dcterms:W3CDTF">1999-11-01T19:47:00Z</dcterms:modified>
  <cp:revision>34</cp:revision>
  <dc:subject/>
  <dc:title>The following table lists the proposed set of enhancements for the 2nd edition of Sub-Volume 5 of the ATN SARPs</dc:title>
</cp:coreProperties>
</file>