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NP WG2 IDG 2nd Meet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01-03 September 199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unich, Germa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IST OF WORKING PAP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92"/>
        <w:gridCol w:w="1418"/>
        <w:gridCol w:w="5386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P No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gen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resente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P Title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. Cardwell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osed Agenda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. Cardwell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G2 IDG Meeting 1 Report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R. Jones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-Volume V (ICS) ‘Package-2’ Validation Report for ATNP/3 Version 0.2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-P Graf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List of 3</w:t>
            </w:r>
            <w:r>
              <w:rPr>
                <w:sz w:val="18"/>
                <w:vertAlign w:val="superscript"/>
              </w:rPr>
              <w:t>rd</w:t>
            </w:r>
            <w:r>
              <w:rPr>
                <w:sz w:val="18"/>
              </w:rPr>
              <w:t xml:space="preserve"> Edition ICS Enhancements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-P Graf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Draft 3</w:t>
            </w:r>
            <w:r>
              <w:rPr>
                <w:sz w:val="18"/>
                <w:vertAlign w:val="superscript"/>
              </w:rPr>
              <w:t>rd</w:t>
            </w:r>
            <w:r>
              <w:rPr>
                <w:sz w:val="18"/>
              </w:rPr>
              <w:t xml:space="preserve"> Edition of Sub-Volume 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-P Graf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nge Control for 3</w:t>
            </w:r>
            <w:r>
              <w:rPr>
                <w:sz w:val="18"/>
                <w:vertAlign w:val="superscript"/>
              </w:rPr>
              <w:t>rd</w:t>
            </w:r>
            <w:r>
              <w:rPr>
                <w:sz w:val="18"/>
              </w:rPr>
              <w:t xml:space="preserve"> Edition of Sub-Volume 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-P Graf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-volume 5 PDRs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. Tamalet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P4 Adaptive retransmission timer – SARPs and Guidance Material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. Tamalet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cussion on the TP4 Acknowledgement Timer Value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>Flims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No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008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0T16:00:00Z</dcterms:created>
  <dc:creator>CARDWELL</dc:creator>
  <dc:description/>
  <dc:language>en-US</dc:language>
  <cp:lastModifiedBy>Klaus-Peter Graf</cp:lastModifiedBy>
  <cp:lastPrinted>1999-08-30T17:59:00Z</cp:lastPrinted>
  <dcterms:modified xsi:type="dcterms:W3CDTF">1999-08-30T16:00:00Z</dcterms:modified>
  <cp:revision>2</cp:revision>
  <dc:subject/>
  <dc:title>ATNP WG2 IDG 2nd Meeting</dc:title>
</cp:coreProperties>
</file>