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  <w:t>ATNP/WG2/IDG/WP 2-4</w:t>
      </w:r>
    </w:p>
    <w:p>
      <w:pPr>
        <w:pStyle w:val="Normal"/>
        <w:jc w:val="right"/>
        <w:rPr/>
      </w:pPr>
      <w:r>
        <w:rPr>
          <w:sz w:val="24"/>
          <w:lang w:val="en-GB"/>
        </w:rPr>
        <w:t>31 August 1999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ERONAUTICAL TELECOMMUNICATIONS NETWORK PANEL</w:t>
      </w:r>
    </w:p>
    <w:p>
      <w:pPr>
        <w:pStyle w:val="Normal"/>
        <w:spacing w:before="120" w:after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Working Group 2</w:t>
      </w:r>
    </w:p>
    <w:p>
      <w:pPr>
        <w:pStyle w:val="Normal"/>
        <w:spacing w:before="120" w:after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CS Drafting Group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val="en-GB"/>
        </w:rPr>
        <w:t>2</w:t>
      </w:r>
      <w:r>
        <w:rPr>
          <w:b/>
          <w:sz w:val="24"/>
          <w:vertAlign w:val="superscript"/>
          <w:lang w:val="en-GB"/>
        </w:rPr>
        <w:t>nd</w:t>
      </w:r>
      <w:r>
        <w:rPr>
          <w:b/>
          <w:sz w:val="24"/>
          <w:lang w:val="en-GB"/>
        </w:rPr>
        <w:t xml:space="preserve"> Meeting</w:t>
      </w:r>
    </w:p>
    <w:p>
      <w:pPr>
        <w:pStyle w:val="Normal"/>
        <w:spacing w:before="120" w:after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Munich, Germany</w:t>
      </w:r>
    </w:p>
    <w:p>
      <w:pPr>
        <w:pStyle w:val="Normal"/>
        <w:spacing w:before="120" w:after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 - 3 September 1999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/>
      </w:pPr>
      <w:r>
        <w:rPr>
          <w:b/>
          <w:sz w:val="40"/>
          <w:lang w:val="en-GB"/>
        </w:rPr>
        <w:t>List of 3</w:t>
      </w:r>
      <w:r>
        <w:rPr>
          <w:b/>
          <w:sz w:val="40"/>
          <w:vertAlign w:val="superscript"/>
          <w:lang w:val="en-GB"/>
        </w:rPr>
        <w:t>rd</w:t>
      </w:r>
      <w:r>
        <w:rPr>
          <w:b/>
          <w:sz w:val="40"/>
          <w:lang w:val="en-GB"/>
        </w:rPr>
        <w:t xml:space="preserve"> Edition ICS Enhancements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Working Paper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Presented by Klaus-Peter Graf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Summary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both"/>
        <w:rPr/>
      </w:pPr>
      <w:r>
        <w:rPr>
          <w:sz w:val="24"/>
          <w:lang w:val="en-GB"/>
        </w:rPr>
        <w:t>This paper provides a labelled list of ICS enhancements which are currently progressed by the IDG for inclusion into the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edition of Sub-Volume 5 of Doc 9705. The list is open for further entries in the case that further ICS enhancements will be identified.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both"/>
        <w:rPr/>
      </w:pPr>
      <w:r>
        <w:rPr>
          <w:sz w:val="24"/>
          <w:lang w:val="en-GB"/>
        </w:rPr>
        <w:t>The label associated with each enhancement will be used to track the SARPs paragraph numbers which have been revised, deleted or added in the baseline of the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edition in response to the associated enhancement.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jc w:val="both"/>
        <w:rPr/>
      </w:pPr>
      <w:r>
        <w:rPr>
          <w:sz w:val="24"/>
          <w:lang w:val="en-GB"/>
        </w:rPr>
        <w:t>Table 1 lists the proposed set of enhancements for the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edition of Sub-Volume 5 of the ATN SARPs. The table has been built based on the work programme of the ICS Drafting Group (IDG) as outlined in ATNP WG2/18 Flimsy 8 and on the decisions made by the 1</w:t>
      </w:r>
      <w:r>
        <w:rPr>
          <w:sz w:val="24"/>
          <w:vertAlign w:val="superscript"/>
          <w:lang w:val="en-GB"/>
        </w:rPr>
        <w:t>st</w:t>
      </w:r>
      <w:r>
        <w:rPr>
          <w:sz w:val="24"/>
          <w:lang w:val="en-GB"/>
        </w:rPr>
        <w:t xml:space="preserve"> IDG meeting held in Fairfax (28 – 30 June 1999)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>The items listed in Table 1 represent the current set of enhancements pursued by the IDG for the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edition of Sub-Volume 5. Additional enhancements may be required for the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edition and will be added to the table as appropriate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>Each enhancement is identified by a unique label (i.e. ICS3-xx) which is used to track the modifications made in the SARPs baseline document, i.e. Doc 9705 2</w:t>
      </w:r>
      <w:r>
        <w:rPr>
          <w:sz w:val="24"/>
          <w:vertAlign w:val="superscript"/>
          <w:lang w:val="en-GB"/>
        </w:rPr>
        <w:t>nd</w:t>
      </w:r>
      <w:r>
        <w:rPr>
          <w:sz w:val="24"/>
          <w:lang w:val="en-GB"/>
        </w:rPr>
        <w:t xml:space="preserve"> Edition, when preparing the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edition of the ICS SARPs. Tracking of the SARPs paragraph numbers which have been revised, deleted or added by the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edition enhancements is considered essential in order to ensure traceability of requirements of existing implementation projects and to support the introduction of the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edition changes into existing implementations in a controlled process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numPr>
          <w:ilvl w:val="0"/>
          <w:numId w:val="2"/>
        </w:numPr>
        <w:rPr/>
      </w:pPr>
      <w:r>
        <w:rPr>
          <w:lang w:val="en-GB"/>
        </w:rPr>
        <w:t>Enhancements for 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Edition of ICS SARP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386"/>
        <w:gridCol w:w="1701"/>
        <w:gridCol w:w="1418"/>
        <w:gridCol w:w="7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Lab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lang w:val="en-GB"/>
              </w:rPr>
              <w:t>Enhancement for 3</w:t>
            </w:r>
            <w:r>
              <w:rPr>
                <w:b/>
                <w:sz w:val="22"/>
                <w:vertAlign w:val="superscript"/>
                <w:lang w:val="en-GB"/>
              </w:rPr>
              <w:t>rd</w:t>
            </w:r>
            <w:r>
              <w:rPr>
                <w:b/>
                <w:sz w:val="22"/>
                <w:lang w:val="en-GB"/>
              </w:rPr>
              <w:t xml:space="preserve"> Edition of ICS SARP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upporting Materi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at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Work It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ICS3-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equirements for mobile subnetworks to issue Join and Leave Events within given latency interv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WP484, WP485, Flimsy 17-6, Flimsy IDG1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ARPs upd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ICS3-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Requirement for IS-SME to respect quarantine time before processing next Join event from mobile subnetworks having issued a Leave ev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Text from TW expec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ICS3-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Use of adaptive retransmission timers in the Connection Oriented Transport Protoc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WP512, IDG1/WP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ARPs upd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ICS3-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oute selection based on required support for additional mobile subnetwork types and additional criteria (e.g. service provider selecti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WP521, Flimsy 18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Text from TW expec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ICS3-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equirements for ICS-related systems management consistent with the ATN systems management concept (i.e. draft Sub-Volume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WP497, WP501, WP524, Draft Sub-Volume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Text from JM expec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9,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ICS3-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equirements for enhanced IDRP security consistent with the ATN security architecture (i.e. draft Sub-Volume 8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WP488, WP492, WP493, WP518, WP522, Draft Sub-Volume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ext from TM expec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ICS3-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Deletion of the ATN NSAP address compression algorithm (A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ARPs upd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ICS3-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Suppression of re-advertisement of routes in the case of changing mobile subnetwork connectivit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WP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ARPs upd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ICS3-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Conveyance of data link capability parameter in air/ground ISH PDU exchanges to signal protocol capabilities which are beyond 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edition of Doc 9705 between air/ground and airborne routers in a backwards compatible man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WP471, WP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ARPs upd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5, 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ICS3-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Improved handling of the loss of TPDUs experienced during changes in subnetwork connectivit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WP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o be reviewed at IDG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ICS3-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Potential use of IDRP adaptive retransmission timers to better cope with changing subnetwork performan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On hold; wait</w:t>
              <w:softHyphen/>
              <w:t>ing for further inp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ICS3-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Potential amendment of existing mobile SNDCF and/or development of additional mobile SNDCFs to include new subnetwork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WP459, WP491, Flimsy 18-4 and Flimsy 18-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On hold; wait</w:t>
              <w:softHyphen/>
              <w:t>ing for input from AMC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ICS3-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Potential QoS-related enhancements to IDRP based on recent work such as that of the IETF “QoS Routing Mechanisms and OSPF extensions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WP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On hold; wait</w:t>
              <w:softHyphen/>
              <w:t>ing for further inp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ICS3-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otential enhancements to the DEFLATE algorithm to allow for the dynamic negotiation for the use of pre-stored dictiona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On hold; wait</w:t>
              <w:softHyphen/>
              <w:t>ing for further inp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ICS3-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Potential additional mobile SNDCF option to allow maintenance of DEFLATE history window when changing ground stations or air/ground routers respective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IDG1/WP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On hold until more info on ICS3-12 is avail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ICS3-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Potential use of additional security tags to introduce new routing capabilities in a backwards compatible man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o be reviewed at IDG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ICS3-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Potential efficiency enhancements to the DEFLATE algorith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IDG1/Flimsy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Delayed beyond ATNP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sz w:val="24"/>
          <w:lang w:val="en-GB"/>
        </w:rPr>
        <w:t>Table 1: List of Enhancements for 3</w:t>
      </w:r>
      <w:r>
        <w:rPr>
          <w:b/>
          <w:sz w:val="24"/>
          <w:vertAlign w:val="superscript"/>
          <w:lang w:val="en-GB"/>
        </w:rPr>
        <w:t>rd</w:t>
      </w:r>
      <w:r>
        <w:rPr>
          <w:b/>
          <w:sz w:val="24"/>
          <w:lang w:val="en-GB"/>
        </w:rPr>
        <w:t xml:space="preserve"> Edition of ICS SARP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last column of the above table establishes the cross-reference between the ICS enhancements and the high-level work programme item (as documented in ATNP WG2/18 Flimsy 8 and ATNP WG2/IDG WP2) under which the relevant enhancement is proposed.</w:t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Recommendation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IDG members are invited to review the above table and to propose modifications and amendments as appropriate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24" w:top="1077" w:footer="68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9639" w:leader="none"/>
      </w:tabs>
      <w:rPr/>
    </w:pPr>
    <w:r>
      <w:rPr/>
      <w:t>ENHANCEMENTS.DO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sz w:val="18"/>
      </w:rPr>
      <w:t>List of 3</w:t>
    </w:r>
    <w:r>
      <w:rPr>
        <w:sz w:val="18"/>
        <w:vertAlign w:val="superscript"/>
      </w:rPr>
      <w:t>rd</w:t>
    </w:r>
    <w:r>
      <w:rPr>
        <w:sz w:val="18"/>
      </w:rPr>
      <w:t xml:space="preserve"> Edition ICS Enhancements</w:t>
      <w:tab/>
      <w:t>ATNP/WG2/IDG/WP2-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ascii="Arial" w:hAnsi="Arial" w:cs="Arial"/>
      <w:sz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11:44:00Z</dcterms:created>
  <dc:creator>Klaus-Peter Graf</dc:creator>
  <dc:description/>
  <dc:language>en-US</dc:language>
  <cp:lastModifiedBy>Klaus-Peter Graf</cp:lastModifiedBy>
  <cp:lastPrinted>1999-07-20T16:23:00Z</cp:lastPrinted>
  <dcterms:modified xsi:type="dcterms:W3CDTF">1999-08-31T09:21:00Z</dcterms:modified>
  <cp:revision>12</cp:revision>
  <dc:subject/>
  <dc:title>The following table lists the proposed set of enhancements for the 2nd edition of Sub-Volume 5 of the ATN SARPs</dc:title>
</cp:coreProperties>
</file>