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limsy #1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pproach for Developing Validation Reports for CNS/ATM-1 Package Draft SARP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responds to ATNP WG2 Working Paper 243 in which several proposals were presented in relation to a coordinated approach among Working Groups 1, 2, and 3 for validation of the CNS/ATM-1 Package SAR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Response to Propos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n response to the first proposal presented in WG243, WG2 fully supports and agrees with the validation steps outlined.  Validation Database development and maintenance has been initiated; definition of validation objectives and means has been accomplished; validation exercise design and specification is underway which will allow for the conduct and analysis of these exercises within specified time frames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n response to the second proposal, WG2 agrees with the need for developing a working paper to ATNP/2 describing the validation approach taken.  In support of this effort, WG2 has nominated a representative to work with WGs 1 and 3 to prepare such a paper to be approved at a Joint Working Group meeting in June 1996 in Munich. The WG2 representative is Peter Whitfield whose e-mail address is: peter.whitfield@airservices.gov.au.  Working Groups 1 and 3 are invited to nominate representatives to work with Mr. Whitfield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n response to the third proposal, WG2 agrees to the need for Working Group meetings in the October timeframe and accepts the invitation by the U.S. to participate, at a location to be determined. The preference of WG2 is to hold the meetings on the US west coast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1:52:00Z</dcterms:created>
  <dc:creator>dot/faa/axd</dc:creator>
  <dc:description/>
  <dc:language>en-US</dc:language>
  <cp:lastModifiedBy>dot/faa/axd</cp:lastModifiedBy>
  <dcterms:modified xsi:type="dcterms:W3CDTF">1996-02-09T11:52:00Z</dcterms:modified>
  <cp:revision>2</cp:revision>
  <dc:subject/>
  <dc:title>Flimsy #19</dc:title>
</cp:coreProperties>
</file>