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Flimsy WG2/7-16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7th Meeting of the Internet Working Group (WG2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eb 5 - 9, 199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uth Brisba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ustrali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Conclusions of Guidance Material Discussion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The new consolidate version of the Guidance Material(draft 1.1) should be available to Feb. 26 in CENA server(GM-V1-1.ZI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The deadline for all new material inputs to the GM editor is 5/4/96 (</w:t>
      </w:r>
      <w:r>
        <w:rPr>
          <w:i/>
          <w:iCs/>
          <w:lang w:val="en-US"/>
        </w:rPr>
        <w:t>note: try to send it as an attached file to editor’s e-mai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>
          <w:lang w:val="en-US"/>
        </w:rPr>
        <w:t>The GM draft version 2.0 will be available in CENA server in 15/4/96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ind w:left="566" w:hanging="566"/>
        <w:rPr>
          <w:lang w:val="en-US"/>
        </w:rPr>
      </w:pPr>
      <w:r>
        <w:rPr>
          <w:lang w:val="en-US"/>
        </w:rPr>
        <w:t>The future planning on GM is to create a Draft Group to review all GM in order to present it during the Munich meeting (June 96). The editor invites the volunteers to attend a meeting in Brazil (suggested date - May 27-31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ind w:left="566" w:hanging="566"/>
        <w:rPr>
          <w:lang w:val="en-US"/>
        </w:rPr>
      </w:pPr>
      <w:r>
        <w:rPr>
          <w:lang w:val="en-US"/>
        </w:rPr>
        <w:t>The editor new e-mail:</w:t>
      </w:r>
    </w:p>
    <w:p>
      <w:pPr>
        <w:pStyle w:val="Normal"/>
        <w:keepNext w:val="true"/>
        <w:spacing w:before="240" w:after="60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arlosed@br.homeshopping.com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A">
    <w:name w:val="CAPA"/>
    <w:basedOn w:val="Normal"/>
    <w:qFormat/>
    <w:pPr>
      <w:spacing w:lineRule="auto" w:line="480"/>
      <w:jc w:val="center"/>
    </w:pPr>
    <w:rPr>
      <w:rFonts w:ascii="Arial" w:hAnsi="Arial" w:eastAsia="Arial" w:cs="Arial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_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7:50:00Z</dcterms:created>
  <dc:creator>DEPV/DMAT</dc:creator>
  <dc:description/>
  <dc:language>en-US</dc:language>
  <cp:lastModifiedBy>DEPV/DMAT</cp:lastModifiedBy>
  <dcterms:modified xsi:type="dcterms:W3CDTF">1996-02-08T17:51:00Z</dcterms:modified>
  <cp:revision>3</cp:revision>
  <dc:subject/>
  <dc:title>Flimsy WG2/7-16</dc:title>
</cp:coreProperties>
</file>