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t>WG2 - Flimsy 7-7</w:t>
      </w:r>
    </w:p>
    <w:p>
      <w:pPr>
        <w:pStyle w:val="Normal"/>
        <w:spacing w:before="0" w:after="120"/>
        <w:jc w:val="right"/>
        <w:rPr/>
      </w:pPr>
      <w:r>
        <w:rPr/>
        <w:t>Revision 3</w:t>
      </w:r>
    </w:p>
    <w:p>
      <w:pPr>
        <w:pStyle w:val="Normal"/>
        <w:spacing w:before="0" w:after="120"/>
        <w:jc w:val="right"/>
        <w:rPr/>
      </w:pPr>
      <w:r>
        <w:rPr/>
        <w:t>9 February 1996</w:t>
      </w:r>
    </w:p>
    <w:p>
      <w:pPr>
        <w:pStyle w:val="Heading1"/>
        <w:rPr>
          <w:i w:val="false"/>
          <w:i w:val="false"/>
          <w:iCs w:val="false"/>
          <w:caps w:val="false"/>
          <w:smallCaps w:val="false"/>
          <w:sz w:val="32"/>
          <w:szCs w:val="32"/>
        </w:rPr>
      </w:pPr>
      <w:r>
        <w:rPr>
          <w:i w:val="false"/>
          <w:iCs w:val="false"/>
          <w:caps w:val="false"/>
          <w:smallCaps w:val="false"/>
          <w:sz w:val="32"/>
          <w:szCs w:val="32"/>
        </w:rPr>
        <w:t>Change Proposal Material for Congestion Management</w:t>
      </w:r>
    </w:p>
    <w:p>
      <w:pPr>
        <w:pStyle w:val="Normal"/>
        <w:rPr/>
      </w:pPr>
      <w:r>
        <w:rPr/>
        <w:t>The attached CP material has been produced as a result of the discussions on congestion management (WP197 and WP231). The principle of the algorithm presented in WP197 was adopted with some comments which have been taken into account:</w:t>
      </w:r>
    </w:p>
    <w:p>
      <w:pPr>
        <w:pStyle w:val="Normal"/>
        <w:numPr>
          <w:ilvl w:val="0"/>
          <w:numId w:val="2"/>
        </w:numPr>
        <w:tabs>
          <w:tab w:val="clear" w:pos="720"/>
          <w:tab w:val="left" w:pos="0" w:leader="none"/>
        </w:tabs>
        <w:ind w:left="566" w:hanging="566"/>
        <w:rPr/>
      </w:pPr>
      <w:r>
        <w:rPr/>
        <w:t>CE bit should be set when NPDU leaves the ATN IS</w:t>
      </w:r>
    </w:p>
    <w:p>
      <w:pPr>
        <w:pStyle w:val="Normal"/>
        <w:numPr>
          <w:ilvl w:val="0"/>
          <w:numId w:val="2"/>
        </w:numPr>
        <w:tabs>
          <w:tab w:val="clear" w:pos="720"/>
          <w:tab w:val="left" w:pos="0" w:leader="none"/>
        </w:tabs>
        <w:ind w:left="566" w:hanging="566"/>
        <w:rPr/>
      </w:pPr>
      <w:r>
        <w:rPr/>
        <w:t>CP material needs to be presented as SARPs text insertion/modification</w:t>
      </w:r>
    </w:p>
    <w:p>
      <w:pPr>
        <w:pStyle w:val="Normal"/>
        <w:numPr>
          <w:ilvl w:val="0"/>
          <w:numId w:val="2"/>
        </w:numPr>
        <w:tabs>
          <w:tab w:val="clear" w:pos="720"/>
          <w:tab w:val="left" w:pos="0" w:leader="none"/>
        </w:tabs>
        <w:ind w:left="566" w:hanging="566"/>
        <w:rPr/>
      </w:pPr>
      <w:r>
        <w:rPr/>
        <w:t>All the parameters in the algorithm should be named and values/range of values recommended in a separate section.</w:t>
      </w:r>
    </w:p>
    <w:p>
      <w:pPr>
        <w:pStyle w:val="Normal"/>
        <w:numPr>
          <w:ilvl w:val="0"/>
          <w:numId w:val="2"/>
        </w:numPr>
        <w:tabs>
          <w:tab w:val="clear" w:pos="720"/>
          <w:tab w:val="left" w:pos="0" w:leader="none"/>
        </w:tabs>
        <w:ind w:left="566" w:hanging="566"/>
        <w:rPr>
          <w:ins w:id="0" w:author="Unknown" w:date="0-00-00T00:00:00Z"/>
        </w:rPr>
      </w:pPr>
      <w:r>
        <w:rPr/>
        <w:t>A note should be added to indicate that the transport congestion avoidance algorithm applies only to COTS.</w:t>
      </w:r>
    </w:p>
    <w:p>
      <w:pPr>
        <w:pStyle w:val="Normal"/>
        <w:numPr>
          <w:ilvl w:val="0"/>
          <w:numId w:val="2"/>
        </w:numPr>
        <w:tabs>
          <w:tab w:val="clear" w:pos="720"/>
          <w:tab w:val="left" w:pos="0" w:leader="none"/>
        </w:tabs>
        <w:ind w:left="566" w:hanging="566"/>
        <w:rPr>
          <w:ins w:id="2" w:author="Unknown" w:date="0-00-00T00:00:00Z"/>
        </w:rPr>
      </w:pPr>
      <w:ins w:id="1" w:author="Unknown" w:date="0-00-00T00:00:00Z">
        <w:r>
          <w:rPr/>
          <w:t>section 5.2.5 needs to be aligned</w:t>
        </w:r>
      </w:ins>
    </w:p>
    <w:p>
      <w:pPr>
        <w:pStyle w:val="Normal"/>
        <w:numPr>
          <w:ilvl w:val="0"/>
          <w:numId w:val="2"/>
        </w:numPr>
        <w:tabs>
          <w:tab w:val="clear" w:pos="720"/>
          <w:tab w:val="left" w:pos="0" w:leader="none"/>
        </w:tabs>
        <w:ind w:left="283" w:hanging="283"/>
        <w:rPr/>
      </w:pPr>
      <w:ins w:id="3" w:author="Unknown" w:date="0-00-00T00:00:00Z">
        <w:r>
          <w:rPr/>
          <w:t>APRLs for CLNP need to reflect the required mechanisms</w:t>
        </w:r>
      </w:ins>
    </w:p>
    <w:p>
      <w:pPr>
        <w:pStyle w:val="Normal"/>
        <w:rPr/>
      </w:pPr>
      <w:r>
        <w:rPr/>
        <w:t>New CP material is attached as change text for chapters 5 and 6..</w:t>
      </w:r>
    </w:p>
    <w:p>
      <w:pPr>
        <w:sectPr>
          <w:footerReference w:type="even" r:id="rId2"/>
          <w:footerReference w:type="default" r:id="rId3"/>
          <w:footerReference w:type="first" r:id="rId4"/>
          <w:type w:val="nextPage"/>
          <w:pgSz w:w="11906" w:h="16838"/>
          <w:pgMar w:left="1440" w:right="1440" w:gutter="0" w:header="0" w:top="1440" w:footer="431" w:bottom="1440"/>
          <w:pgNumType w:start="1" w:fmt="decimal"/>
          <w:formProt w:val="false"/>
          <w:titlePg/>
          <w:textDirection w:val="lrTb"/>
        </w:sectPr>
      </w:pPr>
    </w:p>
    <w:p>
      <w:pPr>
        <w:pStyle w:val="Heading2"/>
        <w:pBdr>
          <w:bottom w:val="double" w:sz="6" w:space="1" w:color="000000"/>
        </w:pBdr>
        <w:rPr/>
      </w:pPr>
      <w:r>
        <w:rPr/>
        <w:t>CP material for Chapter 6</w:t>
      </w:r>
    </w:p>
    <w:p>
      <w:pPr>
        <w:pStyle w:val="Heading3"/>
        <w:rPr/>
      </w:pPr>
      <w:r>
        <w:rPr/>
        <w:t>6.2.4 Congestion Management</w:t>
      </w:r>
    </w:p>
    <w:p>
      <w:pPr>
        <w:pStyle w:val="Normal"/>
        <w:rPr>
          <w:i/>
          <w:i/>
          <w:iCs/>
          <w:color w:val="000080"/>
          <w:ins w:id="6" w:author="EATCHIP" w:date="1996-02-07T08:03:00Z"/>
        </w:rPr>
      </w:pPr>
      <w:del w:id="4" w:author="EATCHIP" w:date="1996-02-07T07:49:00Z">
        <w:r>
          <w:rPr>
            <w:i/>
            <w:iCs/>
          </w:rPr>
          <w:delText xml:space="preserve">Note.— </w:delText>
        </w:r>
      </w:del>
      <w:del w:id="5" w:author="EATCHIP" w:date="1996-02-07T07:49:00Z">
        <w:r>
          <w:rPr>
            <w:i/>
            <w:iCs/>
            <w:color w:val="000080"/>
          </w:rPr>
          <w:delText>No congestion management provisions have been defined for use in the Network Layer.</w:delText>
        </w:r>
      </w:del>
    </w:p>
    <w:p>
      <w:pPr>
        <w:pStyle w:val="Normal"/>
        <w:rPr>
          <w:i/>
          <w:i/>
          <w:iCs/>
          <w:ins w:id="9" w:author="JPB" w:date="1996-02-08T11:00:00Z"/>
        </w:rPr>
      </w:pPr>
      <w:ins w:id="7" w:author="JPB" w:date="1996-02-08T11:00:00Z">
        <w:r>
          <w:rPr>
            <w:i/>
            <w:iCs/>
          </w:rPr>
          <w:t>Note.— The conges</w:t>
        </w:r>
      </w:ins>
      <w:ins w:id="8" w:author="JPB" w:date="1996-02-08T22:38:00Z">
        <w:r>
          <w:rPr>
            <w:i/>
            <w:iCs/>
          </w:rPr>
          <w:t xml:space="preserve">tion management provisions in  the network layer are intended to guarantee the notification to the transport layer of potential risks of congestion via the C/E bit conveyed in QOS Maintenance parameter. The transport layer will take measures to avoid congestion if a high proportion of NPDUs are received with C/E bit set. </w:t>
        </w:r>
      </w:ins>
    </w:p>
    <w:p>
      <w:pPr>
        <w:pStyle w:val="Heading4"/>
        <w:rPr>
          <w:del w:id="11" w:author="EATCHIP" w:date="1996-02-07T07:49:00Z"/>
        </w:rPr>
      </w:pPr>
      <w:ins w:id="10" w:author="EATCHIP" w:date="1996-02-07T08:03:00Z">
        <w:r>
          <w:rPr/>
          <w:t>6.2.4.1 Setting of the congestion experienced flag</w:t>
        </w:r>
      </w:ins>
    </w:p>
    <w:p>
      <w:pPr>
        <w:pStyle w:val="Heading4"/>
        <w:keepNext w:val="true"/>
        <w:widowControl/>
        <w:numPr>
          <w:ilvl w:val="0"/>
          <w:numId w:val="0"/>
        </w:numPr>
        <w:bidi w:val="0"/>
        <w:spacing w:before="0" w:after="240"/>
        <w:rPr>
          <w:ins w:id="15" w:author="thulin helene" w:date="1996-02-07T07:48:00Z"/>
        </w:rPr>
      </w:pPr>
      <w:ins w:id="12" w:author="thulin helene" w:date="1996-02-07T07:48:00Z">
        <w:r>
          <w:rPr/>
          <w:t xml:space="preserve">The </w:t>
        </w:r>
      </w:ins>
      <w:ins w:id="13" w:author="thulin helene" w:date="1996-02-07T07:48:00Z">
        <w:r>
          <w:rPr>
            <w:i/>
            <w:iCs/>
          </w:rPr>
          <w:t>congestion experienced</w:t>
        </w:r>
      </w:ins>
      <w:ins w:id="14" w:author="thulin helene" w:date="1996-02-07T07:48:00Z">
        <w:r>
          <w:rPr/>
          <w:t xml:space="preserve"> flag in the QoS maintenance parameter in the options part of an NPDU header shall initially be set to zero by the originator of the NPDU.</w:t>
        </w:r>
      </w:ins>
    </w:p>
    <w:p>
      <w:pPr>
        <w:pStyle w:val="Normal"/>
        <w:numPr>
          <w:ilvl w:val="0"/>
          <w:numId w:val="3"/>
        </w:numPr>
        <w:tabs>
          <w:tab w:val="clear" w:pos="720"/>
          <w:tab w:val="left" w:pos="0" w:leader="none"/>
        </w:tabs>
        <w:ind w:left="566" w:hanging="566"/>
        <w:rPr>
          <w:ins w:id="32" w:author="thulin helene" w:date="1996-02-07T07:48:00Z"/>
        </w:rPr>
      </w:pPr>
      <w:ins w:id="16" w:author="EATCHIP" w:date="1996-02-07T07:50:00Z">
        <w:r>
          <w:rPr/>
          <w:t>When a</w:t>
        </w:r>
      </w:ins>
      <w:ins w:id="17" w:author="thulin helene" w:date="1996-02-07T07:48:00Z">
        <w:r>
          <w:rPr/>
          <w:t xml:space="preserve"> NPDU </w:t>
        </w:r>
      </w:ins>
      <w:ins w:id="18" w:author="EATCHIP" w:date="1996-02-07T07:52:00Z">
        <w:r>
          <w:rPr/>
          <w:t>is being forwarded by</w:t>
        </w:r>
      </w:ins>
      <w:ins w:id="19" w:author="thulin helene" w:date="1996-02-07T07:48:00Z">
        <w:r>
          <w:rPr/>
          <w:t xml:space="preserve"> </w:t>
        </w:r>
      </w:ins>
      <w:ins w:id="20" w:author="JPB" w:date="1996-02-08T22:45:00Z">
        <w:r>
          <w:rPr/>
          <w:t xml:space="preserve">an </w:t>
        </w:r>
      </w:ins>
      <w:ins w:id="21" w:author="thulin helene" w:date="1996-02-07T07:48:00Z">
        <w:r>
          <w:rPr/>
          <w:t xml:space="preserve">ATN IS, the IS shall examine the depth of the output queue selected for that NPDU. If the depth of the selected output queue exceeds a </w:t>
        </w:r>
      </w:ins>
      <w:del w:id="22" w:author="thulin helene" w:date="1996-02-07T07:48:00Z">
        <w:r>
          <w:rPr/>
          <w:delText xml:space="preserve"> </w:delText>
        </w:r>
      </w:del>
      <w:del w:id="23" w:author="thulin helene" w:date="1996-02-07T07:48:00Z">
        <w:r>
          <w:rPr>
            <w:rFonts w:eastAsia="Symbol" w:cs="Symbol" w:ascii="Symbol" w:hAnsi="Symbol"/>
            <w:i/>
            <w:iCs/>
          </w:rPr>
          <w:delText>a</w:delText>
        </w:r>
      </w:del>
      <w:ins w:id="24" w:author="thulin helene" w:date="1996-02-07T07:48:00Z">
        <w:r>
          <w:rPr/>
          <w:t>TN IS s</w:t>
        </w:r>
      </w:ins>
      <w:ins w:id="25" w:author="thulin helene" w:date="1996-02-07T07:48:00Z">
        <w:del w:id="26" w:author="EATCHIP" w:date="1996-02-07T08:00:00Z">
          <w:r>
            <w:rPr/>
            <w:delText>a</w:delText>
          </w:r>
        </w:del>
      </w:ins>
      <w:ins w:id="27" w:author="EATCHIP" w:date="1996-02-07T08:02:00Z">
        <w:r>
          <w:rPr/>
          <w:t>l</w:t>
        </w:r>
      </w:ins>
      <w:ins w:id="28" w:author="thulin helene" w:date="1996-02-07T07:48:00Z">
        <w:r>
          <w:rPr/>
          <w:t xml:space="preserve">l set the </w:t>
        </w:r>
      </w:ins>
      <w:ins w:id="29" w:author="thulin helene" w:date="1996-02-07T07:48:00Z">
        <w:r>
          <w:rPr>
            <w:i/>
            <w:iCs/>
          </w:rPr>
          <w:t>congestion experienced</w:t>
        </w:r>
      </w:ins>
      <w:ins w:id="30" w:author="thulin helene" w:date="1996-02-07T07:48:00Z">
        <w:r>
          <w:rPr/>
          <w:t xml:space="preserve"> flag in the QoS maintenance parameter in the </w:t>
        </w:r>
      </w:ins>
      <w:ins w:id="31" w:author="EATCHIP" w:date="1996-02-07T07:48:00Z">
        <w:r>
          <w:rPr/>
          <w:t>options part of the NPDU header.</w:t>
        </w:r>
      </w:ins>
    </w:p>
    <w:p>
      <w:pPr>
        <w:pStyle w:val="Normal"/>
        <w:numPr>
          <w:ilvl w:val="0"/>
          <w:numId w:val="3"/>
        </w:numPr>
        <w:tabs>
          <w:tab w:val="clear" w:pos="720"/>
          <w:tab w:val="left" w:pos="0" w:leader="none"/>
        </w:tabs>
        <w:ind w:left="566" w:hanging="566"/>
        <w:rPr>
          <w:ins w:id="36" w:author="thulin helene" w:date="1996-02-07T07:48:00Z"/>
        </w:rPr>
      </w:pPr>
      <w:ins w:id="33" w:author="thulin helene" w:date="1996-02-07T07:48:00Z">
        <w:r>
          <w:rPr/>
          <w:t>Once the</w:t>
        </w:r>
      </w:ins>
      <w:ins w:id="34" w:author="thulin helene" w:date="1996-02-07T07:48:00Z">
        <w:r>
          <w:rPr>
            <w:i/>
            <w:iCs/>
          </w:rPr>
          <w:t xml:space="preserve"> congestion experienced</w:t>
        </w:r>
      </w:ins>
      <w:ins w:id="35" w:author="thulin helene" w:date="1996-02-07T07:48:00Z">
        <w:r>
          <w:rPr/>
          <w:t xml:space="preserve"> flag in the QoS maintenance parameter in the options part of an NPDU header is set, it shall not be reset by any ATN IS traversed by the NPDU further along to the path towards the destination.</w:t>
        </w:r>
      </w:ins>
    </w:p>
    <w:p>
      <w:pPr>
        <w:pStyle w:val="Normal"/>
        <w:numPr>
          <w:ilvl w:val="0"/>
          <w:numId w:val="3"/>
        </w:numPr>
        <w:tabs>
          <w:tab w:val="clear" w:pos="720"/>
          <w:tab w:val="left" w:pos="0" w:leader="none"/>
        </w:tabs>
        <w:ind w:left="283" w:hanging="283"/>
        <w:rPr>
          <w:ins w:id="40" w:author="thulin helene" w:date="1996-02-07T07:48:00Z"/>
        </w:rPr>
      </w:pPr>
      <w:ins w:id="37" w:author="thulin helene" w:date="1996-02-07T07:48:00Z">
        <w:r>
          <w:rPr/>
          <w:t xml:space="preserve">When a destination network entity receives an NPDU of which the </w:t>
        </w:r>
      </w:ins>
      <w:ins w:id="38" w:author="thulin helene" w:date="1996-02-07T07:48:00Z">
        <w:r>
          <w:rPr>
            <w:i/>
            <w:iCs/>
          </w:rPr>
          <w:t>congestion experienced</w:t>
        </w:r>
      </w:ins>
      <w:ins w:id="39" w:author="thulin helene" w:date="1996-02-07T07:48:00Z">
        <w:r>
          <w:rPr/>
          <w:t xml:space="preserve"> flag is set in the QoS maintenance parameter in the options part of the header of the NPDU, it shall convey the congestion experienced information to the destination transport entity by local means.</w:t>
        </w:r>
      </w:ins>
    </w:p>
    <w:p>
      <w:pPr>
        <w:pStyle w:val="Heading4"/>
        <w:rPr>
          <w:ins w:id="42" w:author="EATCHIP" w:date="1996-02-07T08:04:00Z"/>
        </w:rPr>
      </w:pPr>
      <w:ins w:id="41" w:author="EATCHIP" w:date="1996-02-07T08:04:00Z">
        <w:r>
          <w:rPr/>
          <w:t>6.2.4.2 Required algorithm values</w:t>
        </w:r>
      </w:ins>
    </w:p>
    <w:p>
      <w:pPr>
        <w:pStyle w:val="Normal"/>
        <w:rPr/>
      </w:pPr>
      <w:ins w:id="43" w:author="EATCHIP" w:date="1996-02-07T08:04:00Z">
        <w:r>
          <w:rPr/>
          <w:t xml:space="preserve">The value settings </w:t>
        </w:r>
      </w:ins>
      <w:ins w:id="44" w:author="EATCHIP" w:date="1996-02-07T08:06:00Z">
        <w:r>
          <w:rPr/>
          <w:t>defined in the following table shall be</w:t>
        </w:r>
      </w:ins>
      <w:r>
        <w:rPr/>
        <w:t xml:space="preserve"> implemented:</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ins w:id="45" w:author="EATCHIP" w:date="1996-02-07T08:09:00Z">
              <w:r>
                <w:rPr>
                  <w:b/>
                  <w:bCs/>
                </w:rPr>
                <w:t>Na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ins w:id="46" w:author="EATCHIP" w:date="1996-02-07T08:09:00Z">
              <w:r>
                <w:rPr>
                  <w:b/>
                  <w:bCs/>
                </w:rPr>
                <w:t>Description</w:t>
              </w:r>
            </w:ins>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rPr>
            </w:pPr>
            <w:ins w:id="47" w:author="EATCHIP" w:date="1996-02-07T08:09:00Z">
              <w:r>
                <w:rPr>
                  <w:b/>
                  <w:bCs/>
                </w:rPr>
                <w:t>Required range</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ins w:id="48" w:author="EATCHIP" w:date="1996-02-07T08:10:00Z">
              <w:r>
                <w:rPr>
                  <w:rFonts w:eastAsia="Symbol" w:cs="Symbol" w:ascii="Symbol" w:hAnsi="Symbol"/>
                </w:rPr>
                <w:t>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49" w:author="EATCHIP" w:date="1996-02-07T08:10:00Z">
              <w:r>
                <w:rPr/>
                <w:t>Output queue threshold</w:t>
              </w:r>
            </w:ins>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50" w:author="JPB" w:date="1996-02-08T22:47:00Z">
              <w:r>
                <w:rPr/>
                <w:t xml:space="preserve">&gt; 0 % and </w:t>
                <w:br/>
              </w:r>
            </w:ins>
            <w:ins w:id="51" w:author="EATCHIP" w:date="1996-02-07T08:11:00Z">
              <w:r>
                <w:rPr>
                  <w:rFonts w:eastAsia="Symbol" w:cs="Symbol" w:ascii="Symbol" w:hAnsi="Symbol"/>
                </w:rPr>
                <w:t>£</w:t>
              </w:r>
            </w:ins>
            <w:ins w:id="52" w:author="EATCHIP" w:date="1996-02-07T08:11:00Z">
              <w:r>
                <w:rPr/>
                <w:t xml:space="preserve"> 10%</w:t>
              </w:r>
            </w:ins>
          </w:p>
        </w:tc>
      </w:tr>
    </w:tbl>
    <w:p>
      <w:pPr>
        <w:pStyle w:val="Normal"/>
        <w:rPr>
          <w:ins w:id="54" w:author="thulin helene" w:date="1996-02-07T07:48:00Z"/>
        </w:rPr>
      </w:pPr>
      <w:ins w:id="53" w:author="thulin helene" w:date="1996-02-07T07:48:00Z">
        <w:r>
          <w:rPr/>
        </w:r>
      </w:ins>
    </w:p>
    <w:p>
      <w:pPr>
        <w:pStyle w:val="Heading4"/>
        <w:rPr/>
      </w:pPr>
      <w:r>
        <w:rPr/>
        <w:t>[...]</w:t>
      </w:r>
    </w:p>
    <w:p>
      <w:pPr>
        <w:pStyle w:val="Heading4"/>
        <w:rPr/>
      </w:pPr>
      <w:r>
        <w:rPr/>
        <w:t>6.3.2.5 Quality of Service Maintenanc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58" w:author="JPB" w:date="1996-02-08T22:51:00Z"/>
        </w:rPr>
      </w:pPr>
      <w:del w:id="55" w:author="JPB" w:date="1996-02-08T22:51:00Z">
        <w:r>
          <w:rPr>
            <w:i/>
            <w:iCs/>
          </w:rPr>
          <w:delText>Note.—</w:delText>
        </w:r>
      </w:del>
      <w:del w:id="56" w:author="JPB" w:date="1996-02-08T22:51:00Z">
        <w:r>
          <w:rPr>
            <w:i/>
            <w:iCs/>
            <w:color w:val="000080"/>
          </w:rPr>
          <w:delText>Use of this function is a local matter</w:delText>
        </w:r>
      </w:del>
      <w:del w:id="57" w:author="JPB" w:date="1996-02-08T22:51:00Z">
        <w:r>
          <w:rPr>
            <w:i/>
            <w:iCs/>
          </w:rPr>
          <w:delText>.</w:delText>
        </w:r>
      </w:del>
    </w:p>
    <w:p>
      <w:pPr>
        <w:pStyle w:val="Normal"/>
        <w:rPr>
          <w:ins w:id="60" w:author="JPB" w:date="1996-02-08T22:51:00Z"/>
        </w:rPr>
      </w:pPr>
      <w:ins w:id="59" w:author="JPB" w:date="1996-02-08T22:51:00Z">
        <w:r>
          <w:rPr/>
          <w:t>ATN ES and IS Network entities shall support the Quality of Service Maintenance Function.</w:t>
        </w:r>
      </w:ins>
    </w:p>
    <w:p>
      <w:pPr>
        <w:pStyle w:val="Normal"/>
        <w:rPr>
          <w:b/>
          <w:b/>
          <w:bCs/>
        </w:rPr>
      </w:pPr>
      <w:r>
        <w:rPr>
          <w:b/>
          <w:bCs/>
        </w:rPr>
        <w:t>[...]</w:t>
      </w:r>
    </w:p>
    <w:p>
      <w:pPr>
        <w:pStyle w:val="Heading4"/>
        <w:rPr/>
      </w:pPr>
      <w:r>
        <w:rPr/>
        <w:t>6.3.2.7 Conges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64" w:author="JPB" w:date="1996-02-08T22:52:00Z"/>
        </w:rPr>
      </w:pPr>
      <w:del w:id="61" w:author="JPB" w:date="1996-02-08T22:52:00Z">
        <w:r>
          <w:rPr>
            <w:i/>
            <w:iCs/>
          </w:rPr>
          <w:delText>Note.—</w:delText>
        </w:r>
      </w:del>
      <w:del w:id="62" w:author="JPB" w:date="1996-02-08T22:52:00Z">
        <w:r>
          <w:rPr>
            <w:i/>
            <w:iCs/>
            <w:color w:val="000080"/>
          </w:rPr>
          <w:delText>There are no requirements for use of this function</w:delText>
        </w:r>
      </w:del>
      <w:del w:id="63" w:author="JPB" w:date="1996-02-08T22:52:00Z">
        <w:r>
          <w:rPr>
            <w:i/>
            <w:iCs/>
          </w:rPr>
          <w:delText>.</w:delText>
        </w:r>
      </w:del>
    </w:p>
    <w:p>
      <w:pPr>
        <w:pStyle w:val="Normal"/>
        <w:rPr/>
      </w:pPr>
      <w:ins w:id="65" w:author="JPB" w:date="1996-02-08T22:53:00Z">
        <w:r>
          <w:rPr/>
          <w:t>ATN ES and IS Network entities shall support the Congestion Notification Function.</w:t>
        </w:r>
      </w:ins>
    </w:p>
    <w:p>
      <w:pPr>
        <w:pStyle w:val="Normal"/>
        <w:rPr>
          <w:b/>
          <w:b/>
          <w:bCs/>
        </w:rPr>
      </w:pPr>
      <w:r>
        <w:rPr>
          <w:b/>
          <w:bCs/>
        </w:rPr>
        <w:t>[...]</w:t>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QOSM-s</w:t>
            </w:r>
            <w:r>
              <w:rPr>
                <w:rFonts w:eastAsia="Arial" w:cs="Arial" w:ascii="Arial" w:hAnsi="Arial"/>
                <w:vanish/>
                <w:color w:val="FF00FF"/>
                <w:sz w:val="14"/>
                <w:szCs w:val="14"/>
              </w:rPr>
              <w:t xml:space="preserve"> [a9 a 0440]</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ab/>
              <w:t>6.16, CNS/ATM-1 SARPs Ref. 6.3.2.5</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6" w:author="JPB" w:date="1996-02-08T23:21:00Z">
              <w:r>
                <w:rPr/>
                <w:t>M</w:t>
              </w:r>
            </w:ins>
            <w:del w:id="67" w:author="JPB" w:date="1996-02-08T23:21:00Z">
              <w:r>
                <w:rPr/>
                <w:delText>O</w:delText>
              </w:r>
            </w:del>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QOSM-r</w:t>
            </w:r>
            <w:r>
              <w:rPr>
                <w:rFonts w:eastAsia="Arial" w:cs="Arial" w:ascii="Arial" w:hAnsi="Arial"/>
                <w:vanish/>
                <w:color w:val="FF00FF"/>
                <w:sz w:val="14"/>
                <w:szCs w:val="14"/>
              </w:rPr>
              <w:t xml:space="preserve"> [a9 a 04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ab/>
              <w:t>6.16, CNS/ATM-1 SARPs Ref. 6.3.2.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8" w:author="JPB" w:date="1996-02-08T23:21:00Z">
              <w:r>
                <w:rPr/>
                <w:t>M</w:t>
              </w:r>
            </w:ins>
            <w:del w:id="69" w:author="JPB" w:date="1996-02-08T23:21:00Z">
              <w:r>
                <w:rPr/>
                <w:delText>O</w:delText>
              </w:r>
            </w:del>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Cong-s</w:t>
            </w:r>
            <w:r>
              <w:rPr>
                <w:rFonts w:eastAsia="Arial" w:cs="Arial" w:ascii="Arial" w:hAnsi="Arial"/>
                <w:vanish/>
                <w:color w:val="FF00FF"/>
                <w:sz w:val="14"/>
                <w:szCs w:val="14"/>
              </w:rPr>
              <w:t xml:space="preserve"> [a9 a 04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Cong-r</w:t>
            </w:r>
            <w:r>
              <w:rPr>
                <w:rFonts w:eastAsia="Arial" w:cs="Arial" w:ascii="Arial" w:hAnsi="Arial"/>
                <w:vanish/>
                <w:color w:val="FF00FF"/>
                <w:sz w:val="14"/>
                <w:szCs w:val="14"/>
              </w:rPr>
              <w:t xml:space="preserve"> [a9 a 047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ngestion Notification</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6.18</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0" w:author="JPB" w:date="1996-02-08T23:21:00Z">
              <w:r>
                <w:rPr/>
                <w:t>M</w:t>
              </w:r>
            </w:ins>
            <w:del w:id="71" w:author="JPB" w:date="1996-02-08T23:21:00Z">
              <w:r>
                <w:rPr/>
                <w:delText>O</w:delText>
              </w:r>
            </w:del>
          </w:p>
        </w:tc>
      </w:tr>
    </w:tbl>
    <w:p>
      <w:pPr>
        <w:pStyle w:val="Normal"/>
        <w:rPr/>
      </w:pPr>
      <w:r>
        <w:rPr/>
      </w:r>
    </w:p>
    <w:tbl>
      <w:tblPr>
        <w:tblW w:w="9356" w:type="dxa"/>
        <w:jc w:val="left"/>
        <w:tblInd w:w="-22" w:type="dxa"/>
        <w:tblLayout w:type="fixed"/>
        <w:tblCellMar>
          <w:top w:w="0" w:type="dxa"/>
          <w:left w:w="108" w:type="dxa"/>
          <w:bottom w:w="0" w:type="dxa"/>
          <w:right w:w="108" w:type="dxa"/>
        </w:tblCellMar>
      </w:tblPr>
      <w:tblGrid>
        <w:gridCol w:w="1746"/>
        <w:gridCol w:w="2790"/>
        <w:gridCol w:w="1418"/>
        <w:gridCol w:w="1701"/>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dQOSM-s</w:t>
            </w:r>
            <w:r>
              <w:rPr>
                <w:rFonts w:eastAsia="Arial" w:cs="Arial" w:ascii="Arial" w:hAnsi="Arial"/>
                <w:vanish/>
                <w:color w:val="FF00FF"/>
                <w:sz w:val="14"/>
                <w:szCs w:val="14"/>
              </w:rPr>
              <w:t xml:space="preserve"> [a9 a 0810]</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dQOSM-r</w:t>
            </w:r>
            <w:r>
              <w:rPr>
                <w:rFonts w:eastAsia="Arial" w:cs="Arial" w:ascii="Arial" w:hAnsi="Arial"/>
                <w:vanish/>
                <w:color w:val="FF00FF"/>
                <w:sz w:val="14"/>
                <w:szCs w:val="14"/>
              </w:rPr>
              <w:t xml:space="preserve"> [a9 a 0820]</w:t>
            </w:r>
            <w:r>
              <w:rPr>
                <w:vanish/>
                <w:sz w:val="16"/>
                <w:szCs w:val="16"/>
              </w:rPr>
              <w:t xml:space="preserve"> </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 :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 or eCong-r:M</w:t>
            </w:r>
          </w:p>
        </w:tc>
      </w:tr>
    </w:tbl>
    <w:p>
      <w:pPr>
        <w:pStyle w:val="Normal"/>
        <w:rPr/>
      </w:pPr>
      <w:r>
        <w:rPr/>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eQOSM-s</w:t>
            </w:r>
            <w:r>
              <w:rPr>
                <w:rFonts w:eastAsia="Arial" w:cs="Arial" w:ascii="Arial" w:hAnsi="Arial"/>
                <w:vanish/>
                <w:color w:val="FF00FF"/>
                <w:sz w:val="14"/>
                <w:szCs w:val="14"/>
              </w:rPr>
              <w:t xml:space="preserve"> [a9 a 1030]</w:t>
            </w:r>
            <w:r>
              <w:rPr>
                <w:vanish/>
                <w:sz w:val="16"/>
                <w:szCs w:val="16"/>
              </w:rPr>
              <w:t xml:space="preserve"> </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w:t>
            </w:r>
            <w:ins w:id="72" w:author="JPB" w:date="1996-02-08T23:21:00Z">
              <w:r>
                <w:rPr/>
                <w:t>M</w:t>
              </w:r>
            </w:ins>
            <w:del w:id="73" w:author="JPB" w:date="1996-02-08T23:21: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eQOSM-r</w:t>
            </w:r>
            <w:r>
              <w:rPr>
                <w:rFonts w:eastAsia="Arial" w:cs="Arial" w:ascii="Arial" w:hAnsi="Arial"/>
                <w:vanish/>
                <w:color w:val="FF00FF"/>
                <w:sz w:val="14"/>
                <w:szCs w:val="14"/>
              </w:rPr>
              <w:t xml:space="preserve"> [a9 a 1040]</w:t>
            </w:r>
            <w:r>
              <w:rPr>
                <w:vanish/>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w:t>
            </w:r>
            <w:ins w:id="74" w:author="JPB" w:date="1996-02-08T23:21:00Z">
              <w:r>
                <w:rPr/>
                <w:t>M</w:t>
              </w:r>
            </w:ins>
            <w:del w:id="75" w:author="JPB" w:date="1996-02-08T23:21:00Z">
              <w:r>
                <w:rPr/>
                <w:delText>OX</w:delText>
              </w:r>
            </w:del>
          </w:p>
        </w:tc>
      </w:tr>
    </w:tbl>
    <w:p>
      <w:pPr>
        <w:pStyle w:val="Normal"/>
        <w:rPr/>
      </w:pPr>
      <w:r>
        <w:rPr/>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qQOSM-s</w:t>
            </w:r>
            <w:r>
              <w:rPr>
                <w:rFonts w:eastAsia="Arial" w:cs="Arial" w:ascii="Arial" w:hAnsi="Arial"/>
                <w:vanish/>
                <w:color w:val="FF00FF"/>
                <w:sz w:val="14"/>
                <w:szCs w:val="14"/>
              </w:rPr>
              <w:t xml:space="preserve"> [a9 a 133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w:t>
            </w:r>
            <w:ins w:id="76" w:author="JPB" w:date="1996-02-08T23:21:00Z">
              <w:r>
                <w:rPr/>
                <w:t>M</w:t>
              </w:r>
            </w:ins>
            <w:del w:id="77" w:author="JPB" w:date="1996-02-08T23:21: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qQOSM-r</w:t>
            </w:r>
            <w:r>
              <w:rPr>
                <w:rFonts w:eastAsia="Arial" w:cs="Arial" w:ascii="Arial" w:hAnsi="Arial"/>
                <w:vanish/>
                <w:color w:val="FF00FF"/>
                <w:sz w:val="14"/>
                <w:szCs w:val="14"/>
              </w:rPr>
              <w:t xml:space="preserve"> [a9 a 1340]</w:t>
            </w:r>
            <w:r>
              <w:rPr>
                <w:vanish/>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 :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 or eCong-r:</w:t>
            </w:r>
            <w:ins w:id="78" w:author="JPB" w:date="1996-02-08T23:22:00Z">
              <w:r>
                <w:rPr/>
                <w:t>M</w:t>
              </w:r>
            </w:ins>
            <w:del w:id="79" w:author="JPB" w:date="1996-02-08T23:22:00Z">
              <w:r>
                <w:rPr/>
                <w:delText>OX</w:delText>
              </w:r>
            </w:del>
          </w:p>
        </w:tc>
      </w:tr>
    </w:tbl>
    <w:p>
      <w:pPr>
        <w:pStyle w:val="Normal"/>
        <w:rPr/>
      </w:pPr>
      <w:r>
        <w:rPr/>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pQOSM-s</w:t>
            </w:r>
            <w:r>
              <w:rPr>
                <w:rFonts w:eastAsia="Arial" w:cs="Arial" w:ascii="Arial" w:hAnsi="Arial"/>
                <w:vanish/>
                <w:color w:val="FF00FF"/>
                <w:sz w:val="14"/>
                <w:szCs w:val="14"/>
              </w:rPr>
              <w:t xml:space="preserve"> [a9 a 157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w:t>
            </w:r>
            <w:ins w:id="80" w:author="JPB" w:date="1996-02-08T23:22:00Z">
              <w:r>
                <w:rPr/>
                <w:t>M</w:t>
              </w:r>
            </w:ins>
            <w:del w:id="81" w:author="JPB" w:date="1996-02-08T23:22: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epQOSM-r</w:t>
            </w:r>
            <w:r>
              <w:rPr>
                <w:rFonts w:eastAsia="Arial" w:cs="Arial" w:ascii="Arial" w:hAnsi="Arial"/>
                <w:vanish/>
                <w:color w:val="FF00FF"/>
                <w:sz w:val="14"/>
                <w:szCs w:val="14"/>
              </w:rPr>
              <w:t xml:space="preserve"> [a9 a 1580]</w:t>
            </w:r>
            <w:r>
              <w:rPr>
                <w:vanish/>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 :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 or eCong-r:</w:t>
            </w:r>
            <w:ins w:id="82" w:author="JPB" w:date="1996-02-08T23:22:00Z">
              <w:r>
                <w:rPr/>
                <w:t>M</w:t>
              </w:r>
            </w:ins>
            <w:del w:id="83" w:author="JPB" w:date="1996-02-08T23:22:00Z">
              <w:r>
                <w:rPr/>
                <w:delText>OX</w:delText>
              </w:r>
            </w:del>
          </w:p>
        </w:tc>
      </w:tr>
    </w:tbl>
    <w:p>
      <w:pPr>
        <w:pStyle w:val="Normal"/>
        <w:rPr/>
      </w:pPr>
      <w:r>
        <w:rPr/>
      </w:r>
    </w:p>
    <w:tbl>
      <w:tblPr>
        <w:tblW w:w="9639" w:type="dxa"/>
        <w:jc w:val="left"/>
        <w:tblInd w:w="-22" w:type="dxa"/>
        <w:tblLayout w:type="fixed"/>
        <w:tblCellMar>
          <w:top w:w="0" w:type="dxa"/>
          <w:left w:w="108" w:type="dxa"/>
          <w:bottom w:w="0" w:type="dxa"/>
          <w:right w:w="108" w:type="dxa"/>
        </w:tblCellMar>
      </w:tblPr>
      <w:tblGrid>
        <w:gridCol w:w="1728"/>
        <w:gridCol w:w="2916"/>
        <w:gridCol w:w="1877"/>
        <w:gridCol w:w="1417"/>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QOSM</w:t>
            </w:r>
            <w:r>
              <w:rPr>
                <w:rFonts w:eastAsia="Arial" w:cs="Arial" w:ascii="Arial" w:hAnsi="Arial"/>
                <w:vanish/>
                <w:color w:val="FF00FF"/>
                <w:sz w:val="14"/>
                <w:szCs w:val="14"/>
              </w:rPr>
              <w:t xml:space="preserve"> [a9 a 1840]</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lt;s&gt; QOS Maintenance</w:t>
            </w:r>
          </w:p>
        </w:tc>
        <w:tc>
          <w:tcPr>
            <w:tcW w:w="187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6, CNS/ATM-1 SARPs Ref: 6.3.2.5</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84" w:author="JPB" w:date="1996-02-08T23:22:00Z">
              <w:r>
                <w:rPr/>
                <w:t>M</w:t>
              </w:r>
            </w:ins>
            <w:del w:id="85" w:author="JPB" w:date="1996-02-08T23:22:00Z">
              <w:r>
                <w:rPr/>
                <w:delText>OX</w:delText>
              </w:r>
            </w:del>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Cong</w:t>
            </w:r>
            <w:r>
              <w:rPr>
                <w:rFonts w:eastAsia="Arial" w:cs="Arial" w:ascii="Arial" w:hAnsi="Arial"/>
                <w:vanish/>
                <w:color w:val="FF00FF"/>
                <w:sz w:val="14"/>
                <w:szCs w:val="14"/>
              </w:rPr>
              <w:t xml:space="preserve"> [a9 a 185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ngestion Notification</w:t>
            </w:r>
          </w:p>
        </w:tc>
        <w:tc>
          <w:tcPr>
            <w:tcW w:w="187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8, CNS/ATM-1 SARPs Ref: 6.3.2.7</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86" w:author="JPB" w:date="1996-02-08T23:22:00Z">
              <w:r>
                <w:rPr/>
                <w:t>M</w:t>
              </w:r>
            </w:ins>
            <w:del w:id="87" w:author="JPB" w:date="1996-02-08T23:22:00Z">
              <w:r>
                <w:rPr/>
                <w:delText>O</w:delText>
              </w:r>
            </w:del>
          </w:p>
        </w:tc>
      </w:tr>
    </w:tbl>
    <w:p>
      <w:pPr>
        <w:pStyle w:val="Normal"/>
        <w:rPr/>
      </w:pPr>
      <w:r>
        <w:rPr/>
      </w:r>
    </w:p>
    <w:tbl>
      <w:tblPr>
        <w:tblW w:w="8931" w:type="dxa"/>
        <w:jc w:val="left"/>
        <w:tblInd w:w="-22" w:type="dxa"/>
        <w:tblLayout w:type="fixed"/>
        <w:tblCellMar>
          <w:top w:w="0" w:type="dxa"/>
          <w:left w:w="108" w:type="dxa"/>
          <w:bottom w:w="0" w:type="dxa"/>
          <w:right w:w="108" w:type="dxa"/>
        </w:tblCellMar>
      </w:tblPr>
      <w:tblGrid>
        <w:gridCol w:w="1494"/>
        <w:gridCol w:w="2334"/>
        <w:gridCol w:w="1867"/>
        <w:gridCol w:w="1489"/>
        <w:gridCol w:w="1747"/>
      </w:tblGrid>
      <w:tr>
        <w:trPr/>
        <w:tc>
          <w:tcPr>
            <w:tcW w:w="149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QOSNAVAIL</w:t>
            </w:r>
            <w:r>
              <w:rPr>
                <w:rFonts w:eastAsia="Arial" w:cs="Arial" w:ascii="Arial" w:hAnsi="Arial"/>
                <w:vanish/>
                <w:color w:val="FF00FF"/>
                <w:sz w:val="14"/>
                <w:szCs w:val="14"/>
              </w:rPr>
              <w:t xml:space="preserve"> [a9 a 1940]</w:t>
            </w:r>
          </w:p>
        </w:tc>
        <w:tc>
          <w:tcPr>
            <w:tcW w:w="23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f requested QOS not available, deliver at different QOS</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6</w:t>
            </w:r>
          </w:p>
        </w:tc>
        <w:tc>
          <w:tcPr>
            <w:tcW w:w="148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M</w:t>
            </w:r>
          </w:p>
        </w:tc>
        <w:tc>
          <w:tcPr>
            <w:tcW w:w="174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QOSNOT</w:t>
            </w:r>
            <w:r>
              <w:rPr>
                <w:rFonts w:eastAsia="Arial" w:cs="Arial" w:ascii="Arial" w:hAnsi="Arial"/>
                <w:vanish/>
                <w:color w:val="FF00FF"/>
                <w:sz w:val="14"/>
                <w:szCs w:val="14"/>
              </w:rPr>
              <w:t xml:space="preserve"> [a9 a 195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Notification of failure to meet requested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Which of the following formats of QOS are implemented  ?</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SADDQoS</w:t>
            </w:r>
            <w:r>
              <w:rPr>
                <w:rFonts w:eastAsia="Arial" w:cs="Arial" w:ascii="Arial" w:hAnsi="Arial"/>
                <w:vanish/>
                <w:color w:val="FF00FF"/>
                <w:sz w:val="14"/>
                <w:szCs w:val="14"/>
              </w:rPr>
              <w:t xml:space="preserve"> [a9 a 196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ource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1</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DADDQoS</w:t>
            </w:r>
            <w:r>
              <w:rPr>
                <w:rFonts w:eastAsia="Arial" w:cs="Arial" w:ascii="Arial" w:hAnsi="Arial"/>
                <w:vanish/>
                <w:color w:val="FF00FF"/>
                <w:sz w:val="14"/>
                <w:szCs w:val="14"/>
              </w:rPr>
              <w:t xml:space="preserve"> [a9 a 197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estination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GUNQoS</w:t>
            </w:r>
            <w:r>
              <w:rPr>
                <w:rFonts w:eastAsia="Arial" w:cs="Arial" w:ascii="Arial" w:hAnsi="Arial"/>
                <w:vanish/>
                <w:color w:val="FF00FF"/>
                <w:sz w:val="14"/>
                <w:szCs w:val="14"/>
              </w:rPr>
              <w:t xml:space="preserve"> [a9 a 198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Globally Unique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SvTD</w:t>
            </w:r>
            <w:r>
              <w:rPr>
                <w:rFonts w:eastAsia="Arial" w:cs="Arial" w:ascii="Arial" w:hAnsi="Arial"/>
                <w:vanish/>
                <w:color w:val="FF00FF"/>
                <w:sz w:val="14"/>
                <w:szCs w:val="14"/>
              </w:rPr>
              <w:t xml:space="preserve"> [a9 a 199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equencing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CongE</w:t>
            </w:r>
            <w:r>
              <w:rPr>
                <w:rFonts w:eastAsia="Arial" w:cs="Arial" w:ascii="Arial" w:hAnsi="Arial"/>
                <w:vanish/>
                <w:color w:val="FF00FF"/>
                <w:sz w:val="14"/>
                <w:szCs w:val="14"/>
              </w:rPr>
              <w:t xml:space="preserve"> [a9 a 200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ongestion Experienced</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w:t>
            </w:r>
            <w:ins w:id="88" w:author="JPB" w:date="1996-02-09T01:58:00Z">
              <w:r>
                <w:rPr/>
                <w:t>M</w:t>
              </w:r>
            </w:ins>
            <w:del w:id="89" w:author="JPB" w:date="1996-02-09T01:58:00Z">
              <w:r>
                <w:rPr/>
                <w:delText>O.4</w:delText>
              </w:r>
            </w:del>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TDvCst</w:t>
            </w:r>
            <w:r>
              <w:rPr>
                <w:rFonts w:eastAsia="Arial" w:cs="Arial" w:ascii="Arial" w:hAnsi="Arial"/>
                <w:vanish/>
                <w:color w:val="FF00FF"/>
                <w:sz w:val="14"/>
                <w:szCs w:val="14"/>
              </w:rPr>
              <w:t xml:space="preserve"> [a9 a 201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Transit Delay versus Cost</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w:t>
            </w:r>
            <w:del w:id="90" w:author="Unknown" w:date="0-00-00T00:00:00Z">
              <w:r>
                <w:rPr/>
                <w:delText>O.4</w:delText>
              </w:r>
            </w:del>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REPvTD</w:t>
            </w:r>
            <w:r>
              <w:rPr>
                <w:rFonts w:eastAsia="Arial" w:cs="Arial" w:ascii="Arial" w:hAnsi="Arial"/>
                <w:vanish/>
                <w:color w:val="FF00FF"/>
                <w:sz w:val="14"/>
                <w:szCs w:val="14"/>
              </w:rPr>
              <w:t xml:space="preserve"> [a9 a 202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idual Error Probability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REPvCst</w:t>
            </w:r>
            <w:r>
              <w:rPr>
                <w:rFonts w:eastAsia="Arial" w:cs="Arial" w:ascii="Arial" w:hAnsi="Arial"/>
                <w:vanish/>
                <w:color w:val="FF00FF"/>
                <w:sz w:val="14"/>
                <w:szCs w:val="14"/>
              </w:rPr>
              <w:t xml:space="preserve"> [a9 a 2030]</w:t>
            </w:r>
          </w:p>
        </w:tc>
        <w:tc>
          <w:tcPr>
            <w:tcW w:w="23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idual Error Probality versus Cost</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r>
    </w:tbl>
    <w:p>
      <w:pPr>
        <w:pStyle w:val="Normal"/>
        <w:rPr/>
      </w:pPr>
      <w:r>
        <w:rPr/>
        <w:t>O.3:  The Quality of  Service Maintenance parameter within a single NPDU specifies a QoS format code indicating  Source Address Specific, Destination Address Specific or Globally Unique QoS.</w:t>
      </w:r>
      <w:r>
        <w:rPr>
          <w:rFonts w:eastAsia="Arial" w:cs="Arial" w:ascii="Arial" w:hAnsi="Arial"/>
          <w:vanish/>
          <w:sz w:val="14"/>
          <w:szCs w:val="14"/>
        </w:rPr>
        <w:t xml:space="preserve"> [a9 n 0200]</w:t>
      </w:r>
    </w:p>
    <w:p>
      <w:pPr>
        <w:pStyle w:val="Normal"/>
        <w:rPr/>
      </w:pPr>
      <w:r>
        <w:rPr/>
        <w:t>O.4:  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r>
        <w:rPr>
          <w:rFonts w:eastAsia="Arial" w:cs="Arial" w:ascii="Arial" w:hAnsi="Arial"/>
          <w:vanish/>
          <w:sz w:val="14"/>
          <w:szCs w:val="14"/>
        </w:rPr>
        <w:t xml:space="preserve"> [a9 n 0210]</w:t>
      </w:r>
    </w:p>
    <w:p>
      <w:pPr>
        <w:pStyle w:val="Normal"/>
        <w:rPr/>
      </w:pPr>
      <w:r>
        <w:rPr/>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dQOSM-s</w:t>
            </w:r>
            <w:r>
              <w:rPr>
                <w:rFonts w:eastAsia="Arial" w:cs="Arial" w:ascii="Arial" w:hAnsi="Arial"/>
                <w:vanish/>
                <w:color w:val="FF00FF"/>
                <w:sz w:val="14"/>
                <w:szCs w:val="14"/>
              </w:rPr>
              <w:t xml:space="preserve"> [a9 a 232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91" w:author="JPB" w:date="1996-02-08T23:23:00Z">
              <w:r>
                <w:rPr/>
                <w:t>M</w:t>
              </w:r>
            </w:ins>
            <w:del w:id="92" w:author="JPB" w:date="1996-02-08T23:23: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dQOSM-r</w:t>
            </w:r>
            <w:r>
              <w:rPr>
                <w:rFonts w:eastAsia="Arial" w:cs="Arial" w:ascii="Arial" w:hAnsi="Arial"/>
                <w:vanish/>
                <w:color w:val="FF00FF"/>
                <w:sz w:val="14"/>
                <w:szCs w:val="14"/>
              </w:rPr>
              <w:t xml:space="preserve"> [a9 a 2330]</w:t>
            </w:r>
            <w:r>
              <w:rPr>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w:t>
            </w:r>
            <w:ins w:id="93" w:author="JPB" w:date="1996-02-08T23:23:00Z">
              <w:r>
                <w:rPr/>
                <w:t>M</w:t>
              </w:r>
            </w:ins>
            <w:del w:id="94" w:author="JPB" w:date="1996-02-08T23:23:00Z">
              <w:r>
                <w:rPr/>
                <w:delText>OX</w:delText>
              </w:r>
            </w:del>
          </w:p>
        </w:tc>
      </w:tr>
    </w:tbl>
    <w:p>
      <w:pPr>
        <w:pStyle w:val="Normal"/>
        <w:rPr/>
      </w:pPr>
      <w:r>
        <w:rPr/>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eQOSM-s</w:t>
            </w:r>
            <w:r>
              <w:rPr>
                <w:rFonts w:eastAsia="Arial" w:cs="Arial" w:ascii="Arial" w:hAnsi="Arial"/>
                <w:vanish/>
                <w:color w:val="FF00FF"/>
                <w:sz w:val="14"/>
                <w:szCs w:val="14"/>
              </w:rPr>
              <w:t xml:space="preserve"> [a9 a 256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95" w:author="JPB" w:date="1996-02-08T23:23:00Z">
              <w:r>
                <w:rPr/>
                <w:t>M</w:t>
              </w:r>
            </w:ins>
            <w:del w:id="96" w:author="JPB" w:date="1996-02-08T23:23: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eQOSM-r</w:t>
            </w:r>
            <w:r>
              <w:rPr>
                <w:rFonts w:eastAsia="Arial" w:cs="Arial" w:ascii="Arial" w:hAnsi="Arial"/>
                <w:vanish/>
                <w:color w:val="FF00FF"/>
                <w:sz w:val="14"/>
                <w:szCs w:val="14"/>
              </w:rPr>
              <w:t xml:space="preserve"> [a9 a 257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w:t>
            </w:r>
            <w:ins w:id="97" w:author="JPB" w:date="1996-02-08T23:23:00Z">
              <w:r>
                <w:rPr/>
                <w:t>M</w:t>
              </w:r>
            </w:ins>
            <w:del w:id="98" w:author="JPB" w:date="1996-02-08T23:23:00Z">
              <w:r>
                <w:rPr/>
                <w:delText>OX</w:delText>
              </w:r>
            </w:del>
          </w:p>
        </w:tc>
      </w:tr>
    </w:tbl>
    <w:p>
      <w:pPr>
        <w:pStyle w:val="Normal"/>
        <w:rPr/>
      </w:pPr>
      <w:r>
        <w:rPr/>
      </w:r>
    </w:p>
    <w:tbl>
      <w:tblPr>
        <w:tblW w:w="9498" w:type="dxa"/>
        <w:jc w:val="left"/>
        <w:tblInd w:w="-22" w:type="dxa"/>
        <w:tblLayout w:type="fixed"/>
        <w:tblCellMar>
          <w:top w:w="0" w:type="dxa"/>
          <w:left w:w="108" w:type="dxa"/>
          <w:bottom w:w="0" w:type="dxa"/>
          <w:right w:w="108" w:type="dxa"/>
        </w:tblCellMar>
      </w:tblPr>
      <w:tblGrid>
        <w:gridCol w:w="1746"/>
        <w:gridCol w:w="2958"/>
        <w:gridCol w:w="1392"/>
        <w:gridCol w:w="1559"/>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qQOSM-s</w:t>
            </w:r>
            <w:r>
              <w:rPr>
                <w:rFonts w:eastAsia="Arial" w:cs="Arial" w:ascii="Arial" w:hAnsi="Arial"/>
                <w:vanish/>
                <w:color w:val="FF00FF"/>
                <w:sz w:val="14"/>
                <w:szCs w:val="14"/>
              </w:rPr>
              <w:t xml:space="preserve"> [a9 a 284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99" w:author="JPB" w:date="1996-02-08T23:24:00Z">
              <w:r>
                <w:rPr/>
                <w:t>M</w:t>
              </w:r>
            </w:ins>
            <w:del w:id="100" w:author="JPB" w:date="1996-02-08T23:24: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qQOSM-r</w:t>
            </w:r>
            <w:r>
              <w:rPr>
                <w:rFonts w:eastAsia="Arial" w:cs="Arial" w:ascii="Arial" w:hAnsi="Arial"/>
                <w:vanish/>
                <w:color w:val="FF00FF"/>
                <w:sz w:val="14"/>
                <w:szCs w:val="14"/>
              </w:rPr>
              <w:t xml:space="preserve"> [a9 a 285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w:t>
            </w:r>
            <w:ins w:id="101" w:author="JPB" w:date="1996-02-08T23:24:00Z">
              <w:r>
                <w:rPr/>
                <w:t>M</w:t>
              </w:r>
            </w:ins>
            <w:del w:id="102" w:author="JPB" w:date="1996-02-08T23:24:00Z">
              <w:r>
                <w:rPr/>
                <w:delText>OX</w:delText>
              </w:r>
            </w:del>
          </w:p>
        </w:tc>
      </w:tr>
    </w:tbl>
    <w:p>
      <w:pPr>
        <w:pStyle w:val="Normal"/>
        <w:rPr/>
      </w:pPr>
      <w:r>
        <w:rPr/>
      </w:r>
    </w:p>
    <w:tbl>
      <w:tblPr>
        <w:tblW w:w="9356" w:type="dxa"/>
        <w:jc w:val="left"/>
        <w:tblInd w:w="-22" w:type="dxa"/>
        <w:tblLayout w:type="fixed"/>
        <w:tblCellMar>
          <w:top w:w="0" w:type="dxa"/>
          <w:left w:w="108" w:type="dxa"/>
          <w:bottom w:w="0" w:type="dxa"/>
          <w:right w:w="108" w:type="dxa"/>
        </w:tblCellMar>
      </w:tblPr>
      <w:tblGrid>
        <w:gridCol w:w="1746"/>
        <w:gridCol w:w="2958"/>
        <w:gridCol w:w="1392"/>
        <w:gridCol w:w="1417"/>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pQOSM-s</w:t>
            </w:r>
            <w:r>
              <w:rPr>
                <w:rFonts w:eastAsia="Arial" w:cs="Arial" w:ascii="Arial" w:hAnsi="Arial"/>
                <w:vanish/>
                <w:color w:val="FF00FF"/>
                <w:sz w:val="14"/>
                <w:szCs w:val="14"/>
              </w:rPr>
              <w:t xml:space="preserve"> [a9 a 310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103" w:author="JPB" w:date="1996-02-08T23:24:00Z">
              <w:r>
                <w:rPr/>
                <w:t>M</w:t>
              </w:r>
            </w:ins>
            <w:del w:id="104" w:author="JPB" w:date="1996-02-08T23:24: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pQOSM-r</w:t>
            </w:r>
            <w:r>
              <w:rPr>
                <w:rFonts w:eastAsia="Arial" w:cs="Arial" w:ascii="Arial" w:hAnsi="Arial"/>
                <w:vanish/>
                <w:color w:val="FF00FF"/>
                <w:sz w:val="14"/>
                <w:szCs w:val="14"/>
              </w:rPr>
              <w:t xml:space="preserve"> [a9 a 311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w:t>
            </w:r>
            <w:ins w:id="105" w:author="JPB" w:date="1996-02-08T23:24:00Z">
              <w:r>
                <w:rPr/>
                <w:t>M</w:t>
              </w:r>
            </w:ins>
            <w:del w:id="106" w:author="JPB" w:date="1996-02-08T23:24:00Z">
              <w:r>
                <w:rPr/>
                <w:delText>OX</w:delText>
              </w:r>
            </w:del>
          </w:p>
        </w:tc>
      </w:tr>
    </w:tbl>
    <w:p>
      <w:pPr>
        <w:pStyle w:val="Normal"/>
        <w:rPr/>
      </w:pPr>
      <w:r>
        <w:rPr/>
      </w:r>
    </w:p>
    <w:p>
      <w:pPr>
        <w:pStyle w:val="Normal"/>
        <w:rPr/>
      </w:pPr>
      <w:r>
        <w:rPr/>
      </w:r>
    </w:p>
    <w:p>
      <w:pPr>
        <w:sectPr>
          <w:type w:val="continuous"/>
          <w:pgSz w:w="11906" w:h="16838"/>
          <w:pgMar w:left="1440" w:right="1440" w:gutter="0" w:header="0" w:top="1440" w:footer="431" w:bottom="1440"/>
          <w:formProt w:val="false"/>
          <w:titlePg/>
          <w:textDirection w:val="lrTb"/>
        </w:sectPr>
      </w:pPr>
    </w:p>
    <w:p>
      <w:pPr>
        <w:pStyle w:val="Heading2"/>
        <w:pBdr>
          <w:bottom w:val="double" w:sz="6" w:space="1" w:color="000000"/>
        </w:pBdr>
        <w:rPr/>
      </w:pPr>
      <w:r>
        <w:rPr/>
        <w:t>CP material for chapter 5</w:t>
      </w:r>
    </w:p>
    <w:p>
      <w:pPr>
        <w:pStyle w:val="Heading6"/>
        <w:rPr/>
      </w:pPr>
      <w:r>
        <w:rPr/>
        <w:t xml:space="preserve">5.2.4.1.1.2 Specific ATN Requirements.  </w:t>
      </w:r>
    </w:p>
    <w:p>
      <w:pPr>
        <w:pStyle w:val="Normal"/>
        <w:rPr/>
      </w:pPr>
      <w:r>
        <w:rPr/>
        <w:t>[...]</w:t>
      </w:r>
    </w:p>
    <w:tbl>
      <w:tblPr>
        <w:tblW w:w="8222" w:type="dxa"/>
        <w:jc w:val="left"/>
        <w:tblInd w:w="-22" w:type="dxa"/>
        <w:tblLayout w:type="fixed"/>
        <w:tblCellMar>
          <w:top w:w="0" w:type="dxa"/>
          <w:left w:w="120" w:type="dxa"/>
          <w:bottom w:w="0" w:type="dxa"/>
          <w:right w:w="120" w:type="dxa"/>
        </w:tblCellMar>
      </w:tblPr>
      <w:tblGrid>
        <w:gridCol w:w="1272"/>
        <w:gridCol w:w="4632"/>
        <w:gridCol w:w="2318"/>
      </w:tblGrid>
      <w:tr>
        <w:trPr/>
        <w:tc>
          <w:tcPr>
            <w:tcW w:w="1272" w:type="dxa"/>
            <w:tcBorders>
              <w:top w:val="double" w:sz="6" w:space="0" w:color="000000"/>
              <w:left w:val="double" w:sz="6" w:space="0" w:color="000000"/>
              <w:bottom w:val="double" w:sz="6" w:space="0" w:color="000000"/>
              <w:right w:val="single" w:sz="6" w:space="0" w:color="000000"/>
            </w:tcBorders>
          </w:tcPr>
          <w:p>
            <w:pPr>
              <w:pStyle w:val="Normal"/>
              <w:widowControl/>
              <w:bidi w:val="0"/>
              <w:spacing w:before="0" w:after="240"/>
              <w:rPr>
                <w:color w:val="000000"/>
              </w:rPr>
            </w:pPr>
            <w:r>
              <w:rPr>
                <w:color w:val="FF00FF"/>
              </w:rPr>
              <w:t>ATN30</w:t>
            </w:r>
            <w:r>
              <w:rPr>
                <w:rFonts w:eastAsia="Arial" w:cs="Arial" w:ascii="Arial" w:hAnsi="Arial"/>
                <w:vanish/>
                <w:color w:val="FF00FF"/>
                <w:sz w:val="14"/>
                <w:szCs w:val="14"/>
              </w:rPr>
              <w:t xml:space="preserve"> [a8 a 0360]</w:t>
            </w:r>
          </w:p>
        </w:tc>
        <w:tc>
          <w:tcPr>
            <w:tcW w:w="4632" w:type="dxa"/>
            <w:tcBorders>
              <w:top w:val="double" w:sz="6" w:space="0" w:color="000000"/>
              <w:left w:val="single" w:sz="6" w:space="0" w:color="000000"/>
              <w:bottom w:val="double" w:sz="6" w:space="0" w:color="000000"/>
              <w:right w:val="single" w:sz="6" w:space="0" w:color="000000"/>
            </w:tcBorders>
          </w:tcPr>
          <w:p>
            <w:pPr>
              <w:pStyle w:val="Normal"/>
              <w:widowControl/>
              <w:bidi w:val="0"/>
              <w:spacing w:before="0" w:after="240"/>
              <w:rPr/>
            </w:pPr>
            <w:r>
              <w:rPr/>
              <w:t>Congestion Avoidance Measures?</w:t>
            </w:r>
          </w:p>
        </w:tc>
        <w:tc>
          <w:tcPr>
            <w:tcW w:w="2318" w:type="dxa"/>
            <w:tcBorders>
              <w:top w:val="double" w:sz="6" w:space="0" w:color="000000"/>
              <w:left w:val="single" w:sz="6" w:space="0" w:color="000000"/>
              <w:bottom w:val="double" w:sz="6" w:space="0" w:color="000000"/>
              <w:right w:val="double" w:sz="6" w:space="0" w:color="000000"/>
            </w:tcBorders>
          </w:tcPr>
          <w:p>
            <w:pPr>
              <w:pStyle w:val="Normal"/>
              <w:spacing w:before="0" w:after="240"/>
              <w:jc w:val="center"/>
              <w:rPr/>
            </w:pPr>
            <w:ins w:id="107" w:author="EATCHIP" w:date="1996-02-07T08:24:00Z">
              <w:r>
                <w:rPr/>
                <w:t>M</w:t>
              </w:r>
            </w:ins>
            <w:del w:id="108" w:author="EATCHIP" w:date="1996-02-07T08:24:00Z">
              <w:r>
                <w:rPr/>
                <w:delText>O</w:delText>
              </w:r>
            </w:del>
          </w:p>
        </w:tc>
      </w:tr>
    </w:tbl>
    <w:p>
      <w:pPr>
        <w:pStyle w:val="Normal"/>
        <w:rPr/>
      </w:pPr>
      <w:r>
        <w:rPr/>
        <w:t>[...]</w:t>
      </w:r>
    </w:p>
    <w:p>
      <w:pPr>
        <w:pStyle w:val="Heading3"/>
        <w:rPr/>
      </w:pPr>
      <w:r>
        <w:rPr/>
        <w:t>5.2.6 Transport Layer Congestion Avoid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ns w:id="111" w:author="EATCHIP" w:date="1996-02-07T08:26:00Z"/>
        </w:rPr>
      </w:pPr>
      <w:del w:id="109" w:author="EATCHIP" w:date="1996-02-07T08:26:00Z">
        <w:r>
          <w:rPr>
            <w:i/>
            <w:iCs/>
            <w:color w:val="000080"/>
          </w:rPr>
          <w:delText>Note.—  ATNP/WG2 recognizes the need for congestion management in the ATN.  Specific algorithms for transport layer congestion management are not at present defined for the CNS/ATM-1 Package, therefore no requirement has been placed in these SARPs.  However, specific requirements may be added at the sixth WG2 meeting (October 1995) based on the validation results presented at that meeting.  This will not preclude the use of Explicit Flow Control for congestion avoidance which is a required element of COTP</w:delText>
        </w:r>
      </w:del>
      <w:del w:id="110" w:author="EATCHIP" w:date="1996-02-07T08:26:00Z">
        <w:r>
          <w:rPr/>
          <w:delText>.</w:delText>
        </w:r>
      </w:del>
    </w:p>
    <w:p>
      <w:pPr>
        <w:pStyle w:val="Normal"/>
        <w:rPr>
          <w:i/>
          <w:i/>
          <w:iCs/>
          <w:ins w:id="122" w:author="JPB" w:date="1996-02-08T23:25:00Z"/>
        </w:rPr>
      </w:pPr>
      <w:ins w:id="112" w:author="JPB" w:date="1996-02-08T23:25:00Z">
        <w:r>
          <w:rPr>
            <w:i/>
            <w:iCs/>
          </w:rPr>
          <w:t xml:space="preserve">Note 1.— The congestion </w:t>
        </w:r>
      </w:ins>
      <w:ins w:id="113" w:author="JPB" w:date="1996-02-08T23:42:00Z">
        <w:r>
          <w:rPr>
            <w:i/>
            <w:iCs/>
          </w:rPr>
          <w:t>avoidance</w:t>
        </w:r>
      </w:ins>
      <w:ins w:id="114" w:author="JPB" w:date="1996-02-08T23:25:00Z">
        <w:r>
          <w:rPr>
            <w:i/>
            <w:iCs/>
          </w:rPr>
          <w:t xml:space="preserve"> </w:t>
        </w:r>
      </w:ins>
      <w:ins w:id="115" w:author="JPB" w:date="1996-02-08T23:42:00Z">
        <w:r>
          <w:rPr>
            <w:i/>
            <w:iCs/>
          </w:rPr>
          <w:t>mechanisms</w:t>
        </w:r>
      </w:ins>
      <w:ins w:id="116" w:author="JPB" w:date="1996-02-08T23:25:00Z">
        <w:r>
          <w:rPr>
            <w:i/>
            <w:iCs/>
          </w:rPr>
          <w:t xml:space="preserve"> in  the transport </w:t>
        </w:r>
      </w:ins>
      <w:ins w:id="117" w:author="JPB" w:date="1996-02-08T23:47:00Z">
        <w:r>
          <w:rPr>
            <w:i/>
            <w:iCs/>
          </w:rPr>
          <w:t xml:space="preserve">layer </w:t>
        </w:r>
      </w:ins>
      <w:ins w:id="118" w:author="JPB" w:date="1996-02-08T23:43:00Z">
        <w:r>
          <w:rPr>
            <w:i/>
            <w:iCs/>
          </w:rPr>
          <w:t xml:space="preserve">make use of the notification by the network layer of Congestion Experience flags in received NPDUs. </w:t>
        </w:r>
      </w:ins>
      <w:ins w:id="119" w:author="JPB" w:date="1996-02-08T23:47:00Z">
        <w:r>
          <w:rPr>
            <w:i/>
            <w:iCs/>
          </w:rPr>
          <w:t>This mechanism allow</w:t>
        </w:r>
      </w:ins>
      <w:ins w:id="120" w:author="JPB" w:date="1996-02-08T23:51:00Z">
        <w:r>
          <w:rPr>
            <w:i/>
            <w:iCs/>
          </w:rPr>
          <w:t>s</w:t>
        </w:r>
      </w:ins>
      <w:ins w:id="121" w:author="JPB" w:date="1996-02-08T23:47:00Z">
        <w:r>
          <w:rPr>
            <w:i/>
            <w:iCs/>
          </w:rPr>
          <w:t xml:space="preserve"> transport entities to reduce the window, i.e. the number of DT TPDUs allowed to be sent without acknowledgement, when the proportion of NPDUs indicating congestion reaches a certain threshold.</w:t>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ns w:id="127" w:author="thulin helene" w:date="1996-02-07T08:55:00Z"/>
        </w:rPr>
      </w:pPr>
      <w:ins w:id="123" w:author="thulin helene" w:date="1996-02-07T08:55:00Z">
        <w:r>
          <w:rPr>
            <w:i/>
            <w:iCs/>
            <w:color w:val="000080"/>
          </w:rPr>
          <w:t>Note</w:t>
        </w:r>
      </w:ins>
      <w:ins w:id="124" w:author="EATCHIP" w:date="1996-02-07T08:55:00Z">
        <w:r>
          <w:rPr>
            <w:i/>
            <w:iCs/>
            <w:color w:val="000080"/>
          </w:rPr>
          <w:t xml:space="preserve"> </w:t>
        </w:r>
      </w:ins>
      <w:ins w:id="125" w:author="Unknown" w:date="0-00-00T00:00:00Z">
        <w:r>
          <w:rPr>
            <w:i/>
            <w:iCs/>
            <w:color w:val="000080"/>
          </w:rPr>
          <w:t>2</w:t>
        </w:r>
      </w:ins>
      <w:ins w:id="126" w:author="thulin helene" w:date="1996-02-07T08:55:00Z">
        <w:r>
          <w:rPr>
            <w:i/>
            <w:iCs/>
            <w:color w:val="000080"/>
          </w:rPr>
          <w:t>.— Transport Congestion Avoidance measures are applicable to connection oriented transport service only.</w:t>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del w:id="135" w:author="thulin helene" w:date="1996-02-07T08:55:00Z"/>
        </w:rPr>
      </w:pPr>
      <w:ins w:id="128" w:author="thulin helene" w:date="1996-02-07T08:55:00Z">
        <w:r>
          <w:rPr>
            <w:i/>
            <w:iCs/>
            <w:color w:val="000080"/>
          </w:rPr>
          <w:t>Note</w:t>
        </w:r>
      </w:ins>
      <w:ins w:id="129" w:author="EATCHIP" w:date="1996-02-07T08:55:00Z">
        <w:r>
          <w:rPr>
            <w:i/>
            <w:iCs/>
            <w:color w:val="000080"/>
          </w:rPr>
          <w:t xml:space="preserve"> </w:t>
        </w:r>
      </w:ins>
      <w:ins w:id="130" w:author="Unknown" w:date="0-00-00T00:00:00Z">
        <w:r>
          <w:rPr>
            <w:i/>
            <w:iCs/>
            <w:color w:val="000080"/>
          </w:rPr>
          <w:t>3</w:t>
        </w:r>
      </w:ins>
      <w:ins w:id="131" w:author="thulin helene" w:date="1996-02-07T08:55:00Z">
        <w:r>
          <w:rPr>
            <w:i/>
            <w:iCs/>
            <w:color w:val="000080"/>
          </w:rPr>
          <w:t xml:space="preserve">.— </w:t>
        </w:r>
      </w:ins>
      <w:ins w:id="132" w:author="EATCHIP" w:date="1996-02-07T08:55:00Z">
        <w:r>
          <w:rPr>
            <w:i/>
            <w:iCs/>
            <w:color w:val="000080"/>
          </w:rPr>
          <w:t xml:space="preserve">The algorithm defined in this section is applied </w:t>
        </w:r>
      </w:ins>
      <w:ins w:id="133" w:author="EATCHIP" w:date="1996-02-07T09:03:00Z">
        <w:r>
          <w:rPr>
            <w:i/>
            <w:iCs/>
            <w:color w:val="000080"/>
          </w:rPr>
          <w:t>for</w:t>
        </w:r>
      </w:ins>
      <w:ins w:id="134" w:author="EATCHIP" w:date="1996-02-07T08:55:00Z">
        <w:r>
          <w:rPr>
            <w:i/>
            <w:iCs/>
            <w:color w:val="000080"/>
          </w:rPr>
          <w:t xml:space="preserve"> each transport connection individually.</w:t>
        </w:r>
      </w:ins>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bidi w:val="0"/>
        <w:spacing w:before="0" w:after="240"/>
        <w:rPr>
          <w:ins w:id="142" w:author="thulin helene" w:date="1996-02-07T08:23:00Z"/>
        </w:rPr>
      </w:pPr>
      <w:ins w:id="136" w:author="thulin helene" w:date="1996-02-07T08:23:00Z">
        <w:r>
          <w:rPr/>
          <w:t xml:space="preserve">The transport entity shall implement </w:t>
        </w:r>
      </w:ins>
      <w:ins w:id="137" w:author="EATCHIP" w:date="1996-02-07T08:29:00Z">
        <w:r>
          <w:rPr/>
          <w:t xml:space="preserve">the </w:t>
        </w:r>
      </w:ins>
      <w:ins w:id="138" w:author="EATCHIP" w:date="1996-02-07T08:23:00Z">
        <w:r>
          <w:rPr/>
          <w:t>congestion avoidance algorithm</w:t>
        </w:r>
      </w:ins>
      <w:ins w:id="139" w:author="thulin helene" w:date="1996-02-07T08:23:00Z">
        <w:r>
          <w:rPr/>
          <w:t xml:space="preserve"> </w:t>
        </w:r>
      </w:ins>
      <w:ins w:id="140" w:author="EATCHIP" w:date="1996-02-07T08:29:00Z">
        <w:r>
          <w:rPr/>
          <w:t>defined in this section</w:t>
        </w:r>
      </w:ins>
      <w:ins w:id="141" w:author="thulin helene" w:date="1996-02-07T08:23:00Z">
        <w:r>
          <w:rPr/>
          <w:t>.</w:t>
        </w:r>
      </w:ins>
    </w:p>
    <w:p>
      <w:pPr>
        <w:pStyle w:val="Heading4"/>
        <w:rPr>
          <w:ins w:id="145" w:author="thulin helene" w:date="1996-02-07T08:23:00Z"/>
        </w:rPr>
      </w:pPr>
      <w:ins w:id="143" w:author="EATCHIP" w:date="1996-02-07T08:30:00Z">
        <w:r>
          <w:rPr/>
          <w:t xml:space="preserve">5.2.6.1 </w:t>
        </w:r>
      </w:ins>
      <w:ins w:id="144" w:author="thulin helene" w:date="1996-02-07T08:23:00Z">
        <w:r>
          <w:rPr/>
          <w:t>Advertised window</w:t>
        </w:r>
      </w:ins>
    </w:p>
    <w:p>
      <w:pPr>
        <w:pStyle w:val="Normal"/>
        <w:rPr>
          <w:i/>
          <w:i/>
          <w:iCs/>
          <w:ins w:id="152" w:author="thulin helene" w:date="1996-02-07T08:23:00Z"/>
        </w:rPr>
      </w:pPr>
      <w:ins w:id="146" w:author="thulin helene" w:date="1996-02-07T08:23:00Z">
        <w:r>
          <w:rPr/>
          <w:t xml:space="preserve">A transport entity that is receiving TPDUs shall provide the transport entity that is sending the TPDUs with the lower window edge and the size of the </w:t>
        </w:r>
      </w:ins>
      <w:ins w:id="147" w:author="thulin helene" w:date="1996-02-07T08:23:00Z">
        <w:r>
          <w:rPr>
            <w:i/>
            <w:iCs/>
          </w:rPr>
          <w:t>advertised window</w:t>
        </w:r>
      </w:ins>
      <w:ins w:id="148" w:author="EATCHIP" w:date="1996-02-07T08:53:00Z">
        <w:r>
          <w:rPr>
            <w:i/>
            <w:iCs/>
          </w:rPr>
          <w:t xml:space="preserve"> (W)</w:t>
        </w:r>
      </w:ins>
      <w:ins w:id="149" w:author="thulin helene" w:date="1996-02-07T08:23:00Z">
        <w:r>
          <w:rPr/>
          <w:t xml:space="preserve"> by using the explicit flow control mechanism</w:t>
        </w:r>
      </w:ins>
      <w:ins w:id="150" w:author="EATCHIP" w:date="1996-02-07T09:04:00Z">
        <w:r>
          <w:rPr/>
          <w:t>s</w:t>
        </w:r>
      </w:ins>
      <w:ins w:id="151" w:author="thulin helene" w:date="1996-02-07T08:23:00Z">
        <w:r>
          <w:rPr/>
          <w:t xml:space="preserve"> specified in ISO/IEC 8073.</w:t>
        </w:r>
      </w:ins>
    </w:p>
    <w:p>
      <w:pPr>
        <w:pStyle w:val="Note"/>
        <w:rPr>
          <w:ins w:id="160" w:author="thulin helene" w:date="1996-02-07T08:23:00Z"/>
        </w:rPr>
      </w:pPr>
      <w:ins w:id="153" w:author="EATCHIP" w:date="1996-02-07T08:23:00Z">
        <w:r>
          <w:rPr/>
          <w:t>Note.</w:t>
        </w:r>
      </w:ins>
      <w:ins w:id="154" w:author="EATCHIP" w:date="1996-02-07T08:33:00Z">
        <w:r>
          <w:rPr/>
          <w:t>—</w:t>
        </w:r>
      </w:ins>
      <w:ins w:id="155" w:author="thulin helene" w:date="1996-02-07T08:23:00Z">
        <w:r>
          <w:rPr/>
          <w:t xml:space="preserve"> The </w:t>
        </w:r>
      </w:ins>
      <w:ins w:id="156" w:author="thulin helene" w:date="1996-02-07T08:23:00Z">
        <w:r>
          <w:rPr>
            <w:b/>
            <w:bCs/>
          </w:rPr>
          <w:t>advertised window</w:t>
        </w:r>
      </w:ins>
      <w:ins w:id="157" w:author="thulin helene" w:date="1996-02-07T08:23:00Z">
        <w:r>
          <w:rPr/>
          <w:t xml:space="preserve"> is the window advertised by the receiver of the data to the sender of the data. It indicates the </w:t>
        </w:r>
      </w:ins>
      <w:ins w:id="158" w:author="JPB" w:date="1996-02-08T23:27:00Z">
        <w:r>
          <w:rPr/>
          <w:t>number of DT TPDUs</w:t>
        </w:r>
      </w:ins>
      <w:ins w:id="159" w:author="thulin helene" w:date="1996-02-07T08:23:00Z">
        <w:r>
          <w:rPr/>
          <w:t xml:space="preserve"> that the receiver is willing to accept.</w:t>
        </w:r>
      </w:ins>
    </w:p>
    <w:p>
      <w:pPr>
        <w:pStyle w:val="Heading4"/>
        <w:rPr>
          <w:ins w:id="163" w:author="thulin helene" w:date="1996-02-07T08:23:00Z"/>
        </w:rPr>
      </w:pPr>
      <w:ins w:id="161" w:author="EATCHIP" w:date="1996-02-07T08:32:00Z">
        <w:r>
          <w:rPr/>
          <w:t xml:space="preserve">5.2.6.2 </w:t>
        </w:r>
      </w:ins>
      <w:ins w:id="162" w:author="thulin helene" w:date="1996-02-07T08:23:00Z">
        <w:r>
          <w:rPr/>
          <w:t>Receiving Transport Entity Congestion Avoidance</w:t>
        </w:r>
      </w:ins>
    </w:p>
    <w:p>
      <w:pPr>
        <w:pStyle w:val="Heading5"/>
        <w:rPr>
          <w:ins w:id="166" w:author="thulin helene" w:date="1996-02-07T08:23:00Z"/>
        </w:rPr>
      </w:pPr>
      <w:ins w:id="164" w:author="EATCHIP" w:date="1996-02-07T08:32:00Z">
        <w:r>
          <w:rPr/>
          <w:t xml:space="preserve">5.2.6.2.1 </w:t>
        </w:r>
      </w:ins>
      <w:ins w:id="165" w:author="thulin helene" w:date="1996-02-07T08:23:00Z">
        <w:r>
          <w:rPr/>
          <w:t>Initialisation of the advertised window</w:t>
        </w:r>
      </w:ins>
    </w:p>
    <w:p>
      <w:pPr>
        <w:pStyle w:val="Normal"/>
        <w:rPr>
          <w:ins w:id="182" w:author="thulin helene" w:date="1996-02-07T08:23:00Z"/>
        </w:rPr>
      </w:pPr>
      <w:ins w:id="167" w:author="thulin helene" w:date="1996-02-07T08:23:00Z">
        <w:r>
          <w:rPr/>
          <w:t xml:space="preserve">The initial value of the </w:t>
        </w:r>
      </w:ins>
      <w:ins w:id="168" w:author="JPB" w:date="1996-02-08T23:28:00Z">
        <w:r>
          <w:rPr/>
          <w:t>advertised</w:t>
        </w:r>
      </w:ins>
      <w:ins w:id="169" w:author="thulin helene" w:date="1996-02-07T08:23:00Z">
        <w:r>
          <w:rPr/>
          <w:t xml:space="preserve"> window </w:t>
        </w:r>
      </w:ins>
      <w:ins w:id="170" w:author="JPB" w:date="1996-02-08T23:28:00Z">
        <w:r>
          <w:rPr>
            <w:i/>
            <w:iCs/>
          </w:rPr>
          <w:t>W</w:t>
        </w:r>
      </w:ins>
      <w:ins w:id="171" w:author="JPB" w:date="1996-02-08T23:28:00Z">
        <w:r>
          <w:rPr>
            <w:i/>
            <w:iCs/>
            <w:vertAlign w:val="subscript"/>
          </w:rPr>
          <w:t>0</w:t>
        </w:r>
      </w:ins>
      <w:ins w:id="172" w:author="JPB" w:date="1996-02-08T23:28:00Z">
        <w:r>
          <w:rPr/>
          <w:t xml:space="preserve"> </w:t>
        </w:r>
      </w:ins>
      <w:ins w:id="173" w:author="thulin helene" w:date="1996-02-07T08:23:00Z">
        <w:r>
          <w:rPr/>
          <w:t xml:space="preserve">that </w:t>
        </w:r>
      </w:ins>
      <w:ins w:id="174" w:author="JPB" w:date="1996-02-08T23:52:00Z">
        <w:r>
          <w:rPr/>
          <w:t>will</w:t>
        </w:r>
      </w:ins>
      <w:ins w:id="175" w:author="thulin helene" w:date="1996-02-07T08:23:00Z">
        <w:r>
          <w:rPr/>
          <w:t xml:space="preserve"> be advertised to</w:t>
        </w:r>
      </w:ins>
      <w:ins w:id="176" w:author="EATCHIP" w:date="1996-02-07T08:23:00Z">
        <w:r>
          <w:rPr/>
          <w:t xml:space="preserve"> the sending transport entity </w:t>
        </w:r>
      </w:ins>
      <w:ins w:id="177" w:author="thulin helene" w:date="1996-02-07T08:23:00Z">
        <w:r>
          <w:rPr/>
          <w:t xml:space="preserve">shall have a locally configurable upper bound. This </w:t>
        </w:r>
      </w:ins>
      <w:ins w:id="178" w:author="EATCHIP" w:date="1996-02-07T08:36:00Z">
        <w:r>
          <w:rPr/>
          <w:t xml:space="preserve">initial </w:t>
        </w:r>
      </w:ins>
      <w:ins w:id="179" w:author="thulin helene" w:date="1996-02-07T08:23:00Z">
        <w:r>
          <w:rPr/>
          <w:t xml:space="preserve">window shall be sent to the sending transport entity in the </w:t>
        </w:r>
      </w:ins>
      <w:ins w:id="180" w:author="EATCHIP" w:date="1996-02-07T08:37:00Z">
        <w:r>
          <w:rPr/>
          <w:t>first</w:t>
        </w:r>
      </w:ins>
      <w:ins w:id="181" w:author="thulin helene" w:date="1996-02-07T08:23:00Z">
        <w:r>
          <w:rPr/>
          <w:t xml:space="preserve"> CDT field transmitted.</w:t>
        </w:r>
      </w:ins>
    </w:p>
    <w:p>
      <w:pPr>
        <w:pStyle w:val="Heading5"/>
        <w:rPr>
          <w:ins w:id="186" w:author="thulin helene" w:date="1996-02-07T08:23:00Z"/>
        </w:rPr>
      </w:pPr>
      <w:ins w:id="183" w:author="EATCHIP" w:date="1996-02-07T08:43:00Z">
        <w:r>
          <w:rPr/>
          <w:t>5.2.</w:t>
        </w:r>
      </w:ins>
      <w:ins w:id="184" w:author="EATCHIP" w:date="1996-02-07T08:45:00Z">
        <w:r>
          <w:rPr/>
          <w:t xml:space="preserve">6.2.2 </w:t>
        </w:r>
      </w:ins>
      <w:ins w:id="185" w:author="thulin helene" w:date="1996-02-07T08:23:00Z">
        <w:r>
          <w:rPr/>
          <w:t>Sampling Period</w:t>
        </w:r>
      </w:ins>
    </w:p>
    <w:p>
      <w:pPr>
        <w:pStyle w:val="Normal"/>
        <w:rPr>
          <w:ins w:id="198" w:author="thulin helene" w:date="1996-02-07T08:23:00Z"/>
        </w:rPr>
      </w:pPr>
      <w:ins w:id="187" w:author="EATCHIP" w:date="1996-02-07T08:23:00Z">
        <w:r>
          <w:rPr/>
          <w:t>The receiving transport entity</w:t>
        </w:r>
      </w:ins>
      <w:ins w:id="188" w:author="thulin helene" w:date="1996-02-07T08:23:00Z">
        <w:r>
          <w:rPr/>
          <w:t xml:space="preserve"> shall maintain a fixed value for the size of the advertised window </w:t>
        </w:r>
      </w:ins>
      <w:ins w:id="189" w:author="EATCHIP" w:date="1996-02-07T08:45:00Z">
        <w:r>
          <w:rPr>
            <w:i/>
            <w:iCs/>
          </w:rPr>
          <w:t>W</w:t>
        </w:r>
      </w:ins>
      <w:ins w:id="190" w:author="EATCHIP" w:date="1996-02-07T08:45:00Z">
        <w:r>
          <w:rPr/>
          <w:t xml:space="preserve"> </w:t>
        </w:r>
      </w:ins>
      <w:ins w:id="191" w:author="EATCHIP" w:date="1996-02-07T09:11:00Z">
        <w:r>
          <w:rPr/>
          <w:t xml:space="preserve">during a sampling period. The sampling period ends </w:t>
        </w:r>
      </w:ins>
      <w:ins w:id="192" w:author="JPB" w:date="1996-02-08T23:29:00Z">
        <w:r>
          <w:rPr/>
          <w:t>after</w:t>
        </w:r>
      </w:ins>
      <w:ins w:id="193" w:author="thulin helene" w:date="1996-02-07T08:23:00Z">
        <w:r>
          <w:rPr/>
          <w:t xml:space="preserve"> </w:t>
        </w:r>
      </w:ins>
      <w:ins w:id="194" w:author="thulin helene" w:date="1996-02-07T08:23:00Z">
        <w:r>
          <w:rPr>
            <w:i/>
            <w:iCs/>
          </w:rPr>
          <w:t>2*</w:t>
        </w:r>
      </w:ins>
      <w:ins w:id="195" w:author="EATCHIP" w:date="1996-02-07T08:58:00Z">
        <w:r>
          <w:rPr>
            <w:i/>
            <w:iCs/>
          </w:rPr>
          <w:t xml:space="preserve">W </w:t>
        </w:r>
      </w:ins>
      <w:ins w:id="196" w:author="thulin helene" w:date="1996-02-07T08:23:00Z">
        <w:r>
          <w:rPr/>
          <w:t xml:space="preserve"> DT TPDUs</w:t>
        </w:r>
      </w:ins>
      <w:ins w:id="197" w:author="EATCHIP" w:date="1996-02-07T09:12:00Z">
        <w:r>
          <w:rPr/>
          <w:t xml:space="preserve"> have been received by the receiving transport entity.</w:t>
        </w:r>
      </w:ins>
    </w:p>
    <w:p>
      <w:pPr>
        <w:pStyle w:val="Note"/>
        <w:rPr>
          <w:ins w:id="206" w:author="thulin helene" w:date="1996-02-07T09:13:00Z"/>
        </w:rPr>
      </w:pPr>
      <w:ins w:id="199" w:author="thulin helene" w:date="1996-02-07T09:13:00Z">
        <w:r>
          <w:rPr/>
          <w:t>Note.—</w:t>
        </w:r>
      </w:ins>
      <w:ins w:id="200" w:author="EATCHIP" w:date="1996-02-07T09:13:00Z">
        <w:r>
          <w:rPr/>
          <w:t xml:space="preserve"> The end of a sampling period determines the beginning of the next sampling period. </w:t>
        </w:r>
      </w:ins>
      <w:ins w:id="201" w:author="EATCHIP" w:date="1996-02-07T09:15:00Z">
        <w:r>
          <w:rPr/>
          <w:t xml:space="preserve">The </w:t>
        </w:r>
      </w:ins>
      <w:ins w:id="202" w:author="EATCHIP" w:date="1996-02-07T09:52:00Z">
        <w:r>
          <w:rPr/>
          <w:t xml:space="preserve">size of the </w:t>
        </w:r>
      </w:ins>
      <w:ins w:id="203" w:author="EATCHIP" w:date="1996-02-07T09:15:00Z">
        <w:r>
          <w:rPr/>
          <w:t xml:space="preserve">advertised window may be </w:t>
        </w:r>
      </w:ins>
      <w:ins w:id="204" w:author="EATCHIP" w:date="1996-02-07T09:52:00Z">
        <w:r>
          <w:rPr/>
          <w:t>modified</w:t>
        </w:r>
      </w:ins>
      <w:ins w:id="205" w:author="EATCHIP" w:date="1996-02-07T09:15:00Z">
        <w:r>
          <w:rPr/>
          <w:t xml:space="preserve"> at the end of a sampling period.</w:t>
        </w:r>
      </w:ins>
    </w:p>
    <w:p>
      <w:pPr>
        <w:pStyle w:val="Heading5"/>
        <w:rPr>
          <w:ins w:id="209" w:author="thulin helene" w:date="1996-02-07T08:23:00Z"/>
        </w:rPr>
      </w:pPr>
      <w:ins w:id="207" w:author="EATCHIP" w:date="1996-02-07T08:58:00Z">
        <w:r>
          <w:rPr/>
          <w:t xml:space="preserve">5.2.6.2.3 </w:t>
        </w:r>
      </w:ins>
      <w:ins w:id="208" w:author="thulin helene" w:date="1996-02-07T08:23:00Z">
        <w:r>
          <w:rPr/>
          <w:t>Counting of Received TPDUs in a Sampling Period</w:t>
        </w:r>
      </w:ins>
    </w:p>
    <w:p>
      <w:pPr>
        <w:pStyle w:val="Normal"/>
        <w:rPr>
          <w:ins w:id="221" w:author="thulin helene" w:date="1996-02-07T08:23:00Z"/>
        </w:rPr>
      </w:pPr>
      <w:ins w:id="210" w:author="EATCHIP" w:date="1996-02-07T09:16:00Z">
        <w:r>
          <w:rPr/>
          <w:t>The</w:t>
        </w:r>
      </w:ins>
      <w:ins w:id="211" w:author="EATCHIP" w:date="1996-02-07T08:23:00Z">
        <w:r>
          <w:rPr/>
          <w:t xml:space="preserve"> receiving transport entity shall maintain a count</w:t>
        </w:r>
      </w:ins>
      <w:ins w:id="212" w:author="thulin helene" w:date="1996-02-07T08:23:00Z">
        <w:r>
          <w:rPr/>
          <w:t xml:space="preserve"> </w:t>
        </w:r>
      </w:ins>
      <w:ins w:id="213" w:author="thulin helene" w:date="1996-02-07T08:23:00Z">
        <w:r>
          <w:rPr>
            <w:i/>
            <w:iCs/>
          </w:rPr>
          <w:t>N</w:t>
        </w:r>
      </w:ins>
      <w:ins w:id="214" w:author="thulin helene" w:date="1996-02-07T08:23:00Z">
        <w:r>
          <w:rPr/>
          <w:t xml:space="preserve">, equal to the number of TPDUs received, and a count, </w:t>
        </w:r>
      </w:ins>
      <w:ins w:id="215" w:author="thulin helene" w:date="1996-02-07T08:23:00Z">
        <w:r>
          <w:rPr>
            <w:i/>
            <w:iCs/>
          </w:rPr>
          <w:t>NC</w:t>
        </w:r>
      </w:ins>
      <w:ins w:id="216" w:author="thulin helene" w:date="1996-02-07T08:23:00Z">
        <w:r>
          <w:rPr/>
          <w:t xml:space="preserve">, equal to the total number of TPDUs received with an indication that congestion is experienced. All types of TPDUs shall be included in the counts for </w:t>
        </w:r>
      </w:ins>
      <w:ins w:id="217" w:author="thulin helene" w:date="1996-02-07T08:23:00Z">
        <w:r>
          <w:rPr>
            <w:i/>
            <w:iCs/>
          </w:rPr>
          <w:t>N</w:t>
        </w:r>
      </w:ins>
      <w:ins w:id="218" w:author="thulin helene" w:date="1996-02-07T08:23:00Z">
        <w:r>
          <w:rPr/>
          <w:t xml:space="preserve"> and </w:t>
        </w:r>
      </w:ins>
      <w:ins w:id="219" w:author="thulin helene" w:date="1996-02-07T08:23:00Z">
        <w:r>
          <w:rPr>
            <w:i/>
            <w:iCs/>
          </w:rPr>
          <w:t>NC</w:t>
        </w:r>
      </w:ins>
      <w:ins w:id="220" w:author="thulin helene" w:date="1996-02-07T08:23:00Z">
        <w:r>
          <w:rPr/>
          <w:t>.</w:t>
        </w:r>
      </w:ins>
    </w:p>
    <w:p>
      <w:pPr>
        <w:pStyle w:val="Heading5"/>
        <w:rPr>
          <w:ins w:id="224" w:author="thulin helene" w:date="1996-02-07T08:23:00Z"/>
        </w:rPr>
      </w:pPr>
      <w:ins w:id="222" w:author="EATCHIP" w:date="1996-02-07T09:00:00Z">
        <w:r>
          <w:rPr/>
          <w:t xml:space="preserve">5.2.6.2.4 </w:t>
        </w:r>
      </w:ins>
      <w:ins w:id="223" w:author="thulin helene" w:date="1996-02-07T08:23:00Z">
        <w:r>
          <w:rPr/>
          <w:t>Action upon the end of a Sampling Period</w:t>
        </w:r>
      </w:ins>
    </w:p>
    <w:p>
      <w:pPr>
        <w:pStyle w:val="Normal"/>
        <w:rPr>
          <w:ins w:id="229" w:author="thulin helene" w:date="1996-02-07T08:23:00Z"/>
        </w:rPr>
      </w:pPr>
      <w:ins w:id="225" w:author="EATCHIP" w:date="1996-02-07T08:23:00Z">
        <w:r>
          <w:rPr/>
          <w:t>The receiving transport entity</w:t>
        </w:r>
      </w:ins>
      <w:ins w:id="226" w:author="thulin helene" w:date="1996-02-07T08:23:00Z">
        <w:r>
          <w:rPr/>
          <w:t xml:space="preserve"> shall take the following action</w:t>
        </w:r>
      </w:ins>
      <w:ins w:id="227" w:author="EATCHIP" w:date="1996-02-07T09:00:00Z">
        <w:r>
          <w:rPr/>
          <w:t>s</w:t>
        </w:r>
      </w:ins>
      <w:ins w:id="228" w:author="thulin helene" w:date="1996-02-07T08:23:00Z">
        <w:r>
          <w:rPr/>
          <w:t xml:space="preserve"> at the end of each sampling period:</w:t>
        </w:r>
      </w:ins>
    </w:p>
    <w:p>
      <w:pPr>
        <w:pStyle w:val="Normal"/>
        <w:numPr>
          <w:ilvl w:val="0"/>
          <w:numId w:val="4"/>
        </w:numPr>
        <w:tabs>
          <w:tab w:val="clear" w:pos="720"/>
          <w:tab w:val="left" w:pos="0" w:leader="none"/>
        </w:tabs>
        <w:ind w:left="566" w:hanging="566"/>
        <w:rPr>
          <w:ins w:id="250" w:author="thulin helene" w:date="1996-02-07T08:23:00Z"/>
        </w:rPr>
      </w:pPr>
      <w:ins w:id="230" w:author="thulin helene" w:date="1996-02-07T08:23:00Z">
        <w:r>
          <w:rPr/>
          <w:t xml:space="preserve">If the count </w:t>
        </w:r>
      </w:ins>
      <w:ins w:id="231" w:author="thulin helene" w:date="1996-02-07T08:23:00Z">
        <w:r>
          <w:rPr>
            <w:i/>
            <w:iCs/>
          </w:rPr>
          <w:t>NC</w:t>
        </w:r>
      </w:ins>
      <w:ins w:id="232" w:author="EATCHIP" w:date="1996-02-07T08:23:00Z">
        <w:r>
          <w:rPr/>
          <w:t xml:space="preserve"> is less than </w:t>
        </w:r>
      </w:ins>
      <w:ins w:id="233" w:author="EATCHIP" w:date="1996-02-07T09:55:00Z">
        <w:r>
          <w:rPr>
            <w:rFonts w:eastAsia="Symbol" w:cs="Symbol" w:ascii="Symbol" w:hAnsi="Symbol"/>
          </w:rPr>
          <w:t>l</w:t>
        </w:r>
      </w:ins>
      <w:ins w:id="234" w:author="EATCHIP" w:date="1996-02-07T09:38:00Z">
        <w:r>
          <w:rPr/>
          <w:t xml:space="preserve"> </w:t>
        </w:r>
      </w:ins>
      <w:ins w:id="235" w:author="thulin helene" w:date="1996-02-07T08:23:00Z">
        <w:r>
          <w:rPr/>
          <w:t xml:space="preserve">% of the count </w:t>
        </w:r>
      </w:ins>
      <w:ins w:id="236" w:author="thulin helene" w:date="1996-02-07T08:23:00Z">
        <w:r>
          <w:rPr>
            <w:i/>
            <w:iCs/>
          </w:rPr>
          <w:t>N</w:t>
        </w:r>
      </w:ins>
      <w:ins w:id="237" w:author="thulin helene" w:date="1996-02-07T08:23:00Z">
        <w:r>
          <w:rPr/>
          <w:t>, the receiving transport entity shall increase the size of the advertised window by adding 1 up to a maximum based on the local buffer management policy. Otherwise, it shall decrease the size of the advertised window by multiplying</w:t>
        </w:r>
      </w:ins>
      <w:ins w:id="238" w:author="EATCHIP" w:date="1996-02-07T09:22:00Z">
        <w:r>
          <w:rPr/>
          <w:t xml:space="preserve"> it</w:t>
        </w:r>
      </w:ins>
      <w:ins w:id="239" w:author="thulin helene" w:date="1996-02-07T08:23:00Z">
        <w:r>
          <w:rPr/>
          <w:t xml:space="preserve"> by </w:t>
        </w:r>
      </w:ins>
      <w:ins w:id="240" w:author="thulin helene" w:date="1996-02-07T08:23:00Z">
        <w:r>
          <w:rPr>
            <w:rFonts w:eastAsia="Symbol" w:cs="Symbol" w:ascii="Symbol" w:hAnsi="Symbol"/>
          </w:rPr>
          <w:t>b</w:t>
        </w:r>
      </w:ins>
      <w:ins w:id="241" w:author="JPB" w:date="1996-02-08T23:36:00Z">
        <w:r>
          <w:rPr/>
          <w:t>.</w:t>
        </w:r>
      </w:ins>
      <w:r>
        <w:rPr/>
        <w:t xml:space="preserve"> </w:t>
      </w:r>
      <w:ins w:id="242" w:author="JPB" w:date="1996-02-08T23:36:00Z">
        <w:r>
          <w:rPr/>
          <w:t xml:space="preserve">If the result of this multiplication has a decimal part, the new window </w:t>
        </w:r>
      </w:ins>
      <w:ins w:id="243" w:author="JPB" w:date="1996-02-08T23:53:00Z">
        <w:r>
          <w:rPr/>
          <w:t xml:space="preserve">size </w:t>
        </w:r>
      </w:ins>
      <w:ins w:id="244" w:author="JPB" w:date="1996-02-08T23:36:00Z">
        <w:r>
          <w:rPr/>
          <w:t xml:space="preserve">shall be the truncated </w:t>
        </w:r>
      </w:ins>
      <w:ins w:id="245" w:author="JPB" w:date="1996-02-09T02:00:00Z">
        <w:r>
          <w:rPr/>
          <w:t xml:space="preserve">to its </w:t>
        </w:r>
      </w:ins>
      <w:ins w:id="246" w:author="JPB" w:date="1996-02-08T23:36:00Z">
        <w:r>
          <w:rPr/>
          <w:t>integer value.</w:t>
        </w:r>
      </w:ins>
      <w:ins w:id="247" w:author="JPB" w:date="1996-02-08T23:32:00Z">
        <w:r>
          <w:rPr/>
          <w:t xml:space="preserve"> </w:t>
        </w:r>
      </w:ins>
      <w:ins w:id="248" w:author="thulin helene" w:date="1996-02-07T08:23:00Z">
        <w:r>
          <w:rPr/>
          <w:t>The size of the advertised window shall not go to a value smaller than 1.</w:t>
        </w:r>
      </w:ins>
      <w:ins w:id="249" w:author="JPB" w:date="1996-02-08T23:30:00Z">
        <w:r>
          <w:rPr/>
          <w:t xml:space="preserve"> </w:t>
        </w:r>
      </w:ins>
    </w:p>
    <w:p>
      <w:pPr>
        <w:pStyle w:val="Normal"/>
        <w:numPr>
          <w:ilvl w:val="0"/>
          <w:numId w:val="4"/>
        </w:numPr>
        <w:tabs>
          <w:tab w:val="clear" w:pos="720"/>
          <w:tab w:val="left" w:pos="0" w:leader="none"/>
        </w:tabs>
        <w:ind w:left="566" w:hanging="566"/>
        <w:rPr>
          <w:ins w:id="258" w:author="thulin helene" w:date="1996-02-07T08:23:00Z"/>
        </w:rPr>
      </w:pPr>
      <w:ins w:id="251" w:author="thulin helene" w:date="1996-02-07T08:23:00Z">
        <w:r>
          <w:rPr/>
          <w:t xml:space="preserve">The counts </w:t>
        </w:r>
      </w:ins>
      <w:ins w:id="252" w:author="thulin helene" w:date="1996-02-07T08:23:00Z">
        <w:r>
          <w:rPr>
            <w:i/>
            <w:iCs/>
          </w:rPr>
          <w:t>N</w:t>
        </w:r>
      </w:ins>
      <w:ins w:id="253" w:author="thulin helene" w:date="1996-02-07T08:23:00Z">
        <w:r>
          <w:rPr/>
          <w:t xml:space="preserve"> and </w:t>
        </w:r>
      </w:ins>
      <w:ins w:id="254" w:author="thulin helene" w:date="1996-02-07T08:23:00Z">
        <w:r>
          <w:rPr>
            <w:i/>
            <w:iCs/>
          </w:rPr>
          <w:t>NC</w:t>
        </w:r>
      </w:ins>
      <w:ins w:id="255" w:author="thulin helene" w:date="1996-02-07T08:23:00Z">
        <w:r>
          <w:rPr/>
          <w:t xml:space="preserve"> shall be reset</w:t>
        </w:r>
      </w:ins>
      <w:ins w:id="256" w:author="JPB" w:date="1996-02-08T23:53:00Z">
        <w:r>
          <w:rPr/>
          <w:t xml:space="preserve"> to 0</w:t>
        </w:r>
      </w:ins>
      <w:ins w:id="257" w:author="thulin helene" w:date="1996-02-07T08:23:00Z">
        <w:r>
          <w:rPr/>
          <w:t>.</w:t>
        </w:r>
      </w:ins>
    </w:p>
    <w:p>
      <w:pPr>
        <w:pStyle w:val="Normal"/>
        <w:numPr>
          <w:ilvl w:val="0"/>
          <w:numId w:val="4"/>
        </w:numPr>
        <w:tabs>
          <w:tab w:val="clear" w:pos="720"/>
          <w:tab w:val="left" w:pos="0" w:leader="none"/>
        </w:tabs>
        <w:ind w:left="283" w:hanging="283"/>
        <w:rPr>
          <w:ins w:id="265" w:author="thulin helene" w:date="1996-02-07T08:23:00Z"/>
        </w:rPr>
      </w:pPr>
      <w:ins w:id="259" w:author="thulin helene" w:date="1996-02-07T08:23:00Z">
        <w:r>
          <w:rPr/>
          <w:t xml:space="preserve">The new </w:t>
        </w:r>
      </w:ins>
      <w:ins w:id="260" w:author="EATCHIP" w:date="1996-02-07T09:23:00Z">
        <w:r>
          <w:rPr/>
          <w:t xml:space="preserve">window </w:t>
        </w:r>
      </w:ins>
      <w:ins w:id="261" w:author="thulin helene" w:date="1996-02-07T08:23:00Z">
        <w:r>
          <w:rPr/>
          <w:t>size shall be transmitted to the sending transport entity</w:t>
        </w:r>
      </w:ins>
      <w:ins w:id="262" w:author="EATCHIP" w:date="1996-02-07T09:24:00Z">
        <w:r>
          <w:rPr/>
          <w:t xml:space="preserve"> in accordance with the </w:t>
        </w:r>
      </w:ins>
      <w:ins w:id="263" w:author="thulin helene" w:date="1996-02-07T09:25:00Z">
        <w:r>
          <w:rPr/>
          <w:t>explicit flow control mechanisms specified in ISO/IEC 8073</w:t>
        </w:r>
      </w:ins>
      <w:ins w:id="264" w:author="thulin helene" w:date="1996-02-07T08:23:00Z">
        <w:r>
          <w:rPr/>
          <w:t>.</w:t>
        </w:r>
      </w:ins>
    </w:p>
    <w:p>
      <w:pPr>
        <w:pStyle w:val="Note"/>
        <w:rPr>
          <w:ins w:id="272" w:author="thulin helene" w:date="1996-02-07T09:26:00Z"/>
        </w:rPr>
      </w:pPr>
      <w:ins w:id="266" w:author="thulin helene" w:date="1996-02-07T09:26:00Z">
        <w:r>
          <w:rPr/>
          <w:t xml:space="preserve">Note.— </w:t>
        </w:r>
      </w:ins>
      <w:ins w:id="267" w:author="EATCHIP" w:date="1996-02-07T09:27:00Z">
        <w:r>
          <w:rPr/>
          <w:t>If the window size is reduced</w:t>
        </w:r>
      </w:ins>
      <w:ins w:id="268" w:author="EATCHIP" w:date="1996-02-07T09:29:00Z">
        <w:r>
          <w:rPr/>
          <w:t xml:space="preserve"> by this procedure</w:t>
        </w:r>
      </w:ins>
      <w:ins w:id="269" w:author="EATCHIP" w:date="1996-02-07T09:27:00Z">
        <w:r>
          <w:rPr/>
          <w:t xml:space="preserve">, the transport entity may have to reduce credit </w:t>
        </w:r>
      </w:ins>
      <w:ins w:id="270" w:author="thulin helene" w:date="1996-02-07T09:57:00Z">
        <w:r>
          <w:rPr/>
          <w:t xml:space="preserve">gradually </w:t>
        </w:r>
      </w:ins>
      <w:ins w:id="271" w:author="EATCHIP" w:date="1996-02-07T09:27:00Z">
        <w:r>
          <w:rPr/>
          <w:t xml:space="preserve">so as to avoid the reduction of the upper window edge. </w:t>
        </w:r>
      </w:ins>
    </w:p>
    <w:p>
      <w:pPr>
        <w:pStyle w:val="Heading4"/>
        <w:rPr>
          <w:ins w:id="277" w:author="thulin helene" w:date="1996-02-07T09:41:00Z"/>
        </w:rPr>
      </w:pPr>
      <w:ins w:id="273" w:author="JPB" w:date="1996-02-08T23:38:00Z">
        <w:r>
          <w:rPr/>
          <w:t>5.2.6.3</w:t>
        </w:r>
      </w:ins>
      <w:ins w:id="274" w:author="thulin helene" w:date="1996-02-07T09:41:00Z">
        <w:r>
          <w:rPr/>
          <w:t xml:space="preserve"> </w:t>
        </w:r>
      </w:ins>
      <w:ins w:id="275" w:author="EATCHIP" w:date="1996-02-07T09:44:00Z">
        <w:r>
          <w:rPr/>
          <w:t>Recommended a</w:t>
        </w:r>
      </w:ins>
      <w:ins w:id="276" w:author="thulin helene" w:date="1996-02-07T09:41:00Z">
        <w:r>
          <w:rPr/>
          <w:t>lgorithm values</w:t>
        </w:r>
      </w:ins>
    </w:p>
    <w:p>
      <w:pPr>
        <w:pStyle w:val="Normal"/>
        <w:rPr/>
      </w:pPr>
      <w:ins w:id="278" w:author="EATCHIP" w:date="1996-02-07T09:45:00Z">
        <w:r>
          <w:rPr>
            <w:b/>
            <w:bCs/>
            <w:i/>
            <w:iCs/>
          </w:rPr>
          <w:t>Recommendation</w:t>
        </w:r>
      </w:ins>
      <w:ins w:id="279" w:author="EATCHIP" w:date="1996-02-07T09:45:00Z">
        <w:r>
          <w:rPr>
            <w:i/>
            <w:iCs/>
          </w:rPr>
          <w:t xml:space="preserve">.— </w:t>
        </w:r>
      </w:ins>
      <w:ins w:id="280" w:author="thulin helene" w:date="1996-02-07T09:41:00Z">
        <w:r>
          <w:rPr>
            <w:i/>
            <w:iCs/>
          </w:rPr>
          <w:t>The value settings defined in the following table sh</w:t>
        </w:r>
      </w:ins>
      <w:ins w:id="281" w:author="EATCHIP" w:date="1996-02-07T09:48:00Z">
        <w:r>
          <w:rPr>
            <w:i/>
            <w:iCs/>
          </w:rPr>
          <w:t>ould</w:t>
        </w:r>
      </w:ins>
      <w:r>
        <w:rPr/>
        <w:t xml:space="preserve"> be implemented:</w:t>
      </w:r>
    </w:p>
    <w:tbl>
      <w:tblPr>
        <w:tblW w:w="5418" w:type="dxa"/>
        <w:jc w:val="left"/>
        <w:tblInd w:w="-115" w:type="dxa"/>
        <w:tblLayout w:type="fixed"/>
        <w:tblCellMar>
          <w:top w:w="0" w:type="dxa"/>
          <w:left w:w="108" w:type="dxa"/>
          <w:bottom w:w="0" w:type="dxa"/>
          <w:right w:w="108" w:type="dxa"/>
        </w:tblCellMar>
      </w:tblPr>
      <w:tblGrid>
        <w:gridCol w:w="738"/>
        <w:gridCol w:w="2430"/>
        <w:gridCol w:w="225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ins w:id="282" w:author="thulin helene" w:date="1996-02-07T09:41:00Z">
              <w:r>
                <w:rPr>
                  <w:b/>
                  <w:bCs/>
                </w:rPr>
                <w:t>Name</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ins w:id="283" w:author="thulin helene" w:date="1996-02-07T09:41:00Z">
              <w:r>
                <w:rPr>
                  <w:b/>
                  <w:bCs/>
                </w:rPr>
                <w:t>Description</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pPr>
            <w:ins w:id="284" w:author="EATCHIP" w:date="1996-02-07T09:41:00Z">
              <w:r>
                <w:rPr>
                  <w:b/>
                  <w:bCs/>
                </w:rPr>
                <w:t>Recommended</w:t>
              </w:r>
            </w:ins>
            <w:ins w:id="285" w:author="thulin helene" w:date="1996-02-07T09:41:00Z">
              <w:r>
                <w:rPr>
                  <w:b/>
                  <w:bCs/>
                </w:rPr>
                <w:t xml:space="preserve"> </w:t>
              </w:r>
            </w:ins>
            <w:ins w:id="286" w:author="EATCHIP" w:date="1996-02-07T09:49:00Z">
              <w:r>
                <w:rPr>
                  <w:b/>
                  <w:bCs/>
                </w:rPr>
                <w:t>value/</w:t>
              </w:r>
            </w:ins>
            <w:ins w:id="287" w:author="thulin helene" w:date="1996-02-07T09:41:00Z">
              <w:r>
                <w:rPr>
                  <w:b/>
                  <w:bCs/>
                </w:rPr>
                <w:t>range</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ins w:id="288" w:author="thulin helene" w:date="1996-02-07T09:43:00Z">
              <w:r>
                <w:rPr>
                  <w:rFonts w:eastAsia="Symbol" w:cs="Symbol" w:ascii="Symbol" w:hAnsi="Symbol"/>
                </w:rPr>
                <w:t>b</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289" w:author="EATCHIP" w:date="1996-02-07T09:43:00Z">
              <w:r>
                <w:rPr/>
                <w:t>Window decrease factor</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290" w:author="EATCHIP" w:date="1996-02-07T09:41:00Z">
              <w:r>
                <w:rPr/>
                <w:t>0.5 to 0.625</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291" w:author="EATCHIP" w:date="1996-02-07T09:47:00Z">
              <w:r>
                <w:rPr/>
                <w:t>W</w:t>
              </w:r>
            </w:ins>
            <w:ins w:id="292" w:author="EATCHIP" w:date="1996-02-07T09:47:00Z">
              <w:r>
                <w:rPr>
                  <w:vertAlign w:val="subscript"/>
                </w:rPr>
                <w:t>0</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293" w:author="EATCHIP" w:date="1996-02-07T09:55:00Z">
              <w:r>
                <w:rPr/>
                <w:t>I</w:t>
              </w:r>
            </w:ins>
            <w:ins w:id="294" w:author="EATCHIP" w:date="1996-02-07T09:47:00Z">
              <w:r>
                <w:rPr/>
                <w:t xml:space="preserve">nitial window </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295" w:author="EATCHIP" w:date="1996-02-07T09:48:00Z">
              <w:r>
                <w:rPr/>
                <w:t>1</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ins w:id="296" w:author="EATCHIP" w:date="1996-02-07T09:55:00Z">
              <w:r>
                <w:rPr>
                  <w:rFonts w:eastAsia="Symbol" w:cs="Symbol" w:ascii="Symbol" w:hAnsi="Symbol"/>
                </w:rPr>
                <w:t>l</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297" w:author="EATCHIP" w:date="1996-02-07T09:55:00Z">
              <w:r>
                <w:rPr/>
                <w:t>Congestion ratio</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298" w:author="EATCHIP" w:date="1996-02-07T09:55:00Z">
              <w:r>
                <w:rPr/>
                <w:t>50 %</w:t>
              </w:r>
            </w:ins>
          </w:p>
        </w:tc>
      </w:tr>
    </w:tbl>
    <w:p>
      <w:pPr>
        <w:pStyle w:val="Normal"/>
        <w:rPr>
          <w:ins w:id="300" w:author="thulin helene" w:date="1996-02-07T09:41:00Z"/>
        </w:rPr>
      </w:pPr>
      <w:ins w:id="299" w:author="thulin helene" w:date="1996-02-07T09:41:00Z">
        <w:r>
          <w:rPr/>
        </w:r>
      </w:ins>
    </w:p>
    <w:p>
      <w:pPr>
        <w:pStyle w:val="Heading5"/>
        <w:rPr>
          <w:i w:val="false"/>
          <w:i w:val="false"/>
          <w:iCs w:val="false"/>
        </w:rPr>
      </w:pPr>
      <w:r>
        <w:rPr>
          <w:i w:val="false"/>
          <w:iCs w:val="false"/>
        </w:rPr>
        <w:t>[...]</w:t>
      </w:r>
    </w:p>
    <w:p>
      <w:pPr>
        <w:pStyle w:val="Heading5"/>
        <w:rPr/>
      </w:pPr>
      <w:r>
        <w:rPr/>
        <w:t>5.2.5.3.3 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del w:id="305" w:author="JPB" w:date="1996-02-08T23:41:00Z"/>
        </w:rPr>
      </w:pPr>
      <w:del w:id="301" w:author="JPB" w:date="1996-02-08T23:41:00Z">
        <w:r>
          <w:rPr>
            <w:i/>
            <w:iCs/>
          </w:rPr>
          <w:delText>Note.—</w:delText>
        </w:r>
      </w:del>
      <w:del w:id="302" w:author="JPB" w:date="1996-02-08T23:41:00Z">
        <w:r>
          <w:rPr>
            <w:i/>
            <w:iCs/>
            <w:color w:val="000080"/>
          </w:rPr>
          <w:delText xml:space="preserve"> There are no requirements for the receiving transport entity to perform any actions based on the other network QOS parameters contained in the N-UNITDATA Indication primitive</w:delText>
        </w:r>
      </w:del>
      <w:del w:id="303" w:author="JPB" w:date="1996-02-08T23:41:00Z">
        <w:r>
          <w:rPr>
            <w:rFonts w:eastAsia="Arial" w:cs="Arial" w:ascii="Arial" w:hAnsi="Arial"/>
            <w:vanish/>
            <w:color w:val="000080"/>
            <w:sz w:val="14"/>
            <w:szCs w:val="14"/>
          </w:rPr>
          <w:delText xml:space="preserve"> [a8 n 0200]</w:delText>
        </w:r>
      </w:del>
      <w:del w:id="304" w:author="JPB" w:date="1996-02-08T23:41:00Z">
        <w:r>
          <w:rPr>
            <w:i/>
            <w:iCs/>
          </w:rPr>
          <w:delText>.</w:delText>
        </w:r>
      </w:del>
    </w:p>
    <w:p>
      <w:pPr>
        <w:pStyle w:val="Normal"/>
        <w:rPr>
          <w:ins w:id="307" w:author="JPB" w:date="1996-02-08T23:54:00Z"/>
        </w:rPr>
      </w:pPr>
      <w:ins w:id="306" w:author="JPB" w:date="1996-02-08T23:54:00Z">
        <w:r>
          <w:rPr/>
          <w:t>5.2.5.3.3.2 Congestion Notification</w:t>
        </w:r>
      </w:ins>
    </w:p>
    <w:p>
      <w:pPr>
        <w:pStyle w:val="Normal"/>
        <w:keepNext w:val="true"/>
        <w:rPr>
          <w:i/>
          <w:i/>
          <w:iCs/>
          <w:ins w:id="309" w:author="JPB" w:date="1996-02-08T23:54:00Z"/>
        </w:rPr>
      </w:pPr>
      <w:ins w:id="308" w:author="JPB" w:date="1996-02-08T23:54:00Z">
        <w:r>
          <w:rPr>
            <w:i/>
            <w:iCs/>
          </w:rPr>
          <w:t>The network layer shall indicate the value of the C/E bit contained in the QOS Maintenance Parameter.</w:t>
        </w:r>
      </w:ins>
    </w:p>
    <w:p>
      <w:pPr>
        <w:pStyle w:val="Normal"/>
        <w:keepNext w:val="true"/>
        <w:rPr>
          <w:i/>
          <w:i/>
          <w:iCs/>
          <w:ins w:id="311" w:author="JPB" w:date="1996-02-08T23:54:00Z"/>
        </w:rPr>
      </w:pPr>
      <w:ins w:id="310" w:author="JPB" w:date="1996-02-08T23:54:00Z">
        <w:r>
          <w:rPr>
            <w:i/>
            <w:iCs/>
          </w:rPr>
        </w:r>
      </w:ins>
    </w:p>
    <w:p>
      <w:pPr>
        <w:pStyle w:val="Normal"/>
        <w:widowControl/>
        <w:bidi w:val="0"/>
        <w:spacing w:before="0" w:after="240"/>
        <w:rPr/>
      </w:pPr>
      <w:r>
        <w:rPr/>
      </w:r>
    </w:p>
    <w:sectPr>
      <w:type w:val="continuous"/>
      <w:pgSz w:w="11906" w:h="16838"/>
      <w:pgMar w:left="1440" w:right="1440" w:gutter="0" w:header="0" w:top="1440" w:footer="431"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tc>
      <w:tc>
        <w:tcPr>
          <w:tcW w:w="3081" w:type="dxa"/>
          <w:tcBorders/>
        </w:tcPr>
        <w:p>
          <w:pPr>
            <w:pStyle w:val="Normal"/>
            <w:spacing w:before="0" w:after="240"/>
            <w:jc w:val="right"/>
            <w:rPr/>
          </w:pPr>
          <w:r>
            <w:rPr/>
            <w:fldChar w:fldCharType="begin"/>
          </w:r>
          <w:r>
            <w:rPr/>
            <w:instrText xml:space="preserve"> SAVEDATE \@"dd\ MMMM\ yyyy" </w:instrText>
          </w:r>
          <w:r>
            <w:rPr/>
            <w:fldChar w:fldCharType="separate"/>
          </w:r>
          <w:r>
            <w:rPr/>
            <w:t>09 February 1996</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Title1">
    <w:name w:val="title1"/>
    <w:basedOn w:val="Normal"/>
    <w:qFormat/>
    <w:pPr>
      <w:jc w:val="center"/>
    </w:pPr>
    <w:rPr>
      <w:rFonts w:ascii="Arial" w:hAnsi="Arial" w:eastAsia="Arial" w:cs="Arial"/>
      <w:b/>
      <w:bCs/>
      <w:color w:val="000000"/>
      <w:sz w:val="32"/>
      <w:szCs w:val="32"/>
    </w:rPr>
  </w:style>
  <w:style w:type="paragraph" w:styleId="Title2">
    <w:name w:val="title2"/>
    <w:basedOn w:val="Title1"/>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2:52:00Z</dcterms:created>
  <dc:creator>EATCHIP</dc:creator>
  <dc:description/>
  <dc:language>en-US</dc:language>
  <cp:lastModifiedBy>JPB</cp:lastModifiedBy>
  <cp:lastPrinted>1996-02-07T19:08:00Z</cp:lastPrinted>
  <dcterms:modified xsi:type="dcterms:W3CDTF">1996-02-09T02:13:00Z</dcterms:modified>
  <cp:revision>14</cp:revision>
  <dc:subject/>
  <dc:title>Proposal for Congestion Management Algorithm</dc:title>
</cp:coreProperties>
</file>