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G2 - Flimsy 7-4</w:t>
      </w:r>
    </w:p>
    <w:p>
      <w:pPr>
        <w:pStyle w:val="Normal"/>
        <w:jc w:val="right"/>
        <w:rPr/>
      </w:pPr>
      <w:r>
        <w:rPr/>
        <w:t>8 February 199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erms of Reference for WG2 sub-Drafting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ir 5-9 February meeting in Brisbane, WG2 agreed to form a sub-Drafting Group, specifically to accomplish recommendations from WP215 “ATN Systems Inc RFP PICS” name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</w:t>
        <w:tab/>
        <w:t>that a team of experts from Working Group 2 urgently undertake an analysis of the areas in which the attached RRI specification and its PICS (WP215) may differ from requirements expressed in the current draft ATN SARP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</w:t>
        <w:tab/>
        <w:t>that these experts prepare change proposal(s) to correct identified defects in these draft ATN SA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volunteered to staff the proposed sub-Drafting Gro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ul Hennig/IATA (figurehead chairman)</w:t>
        <w:tab/>
        <w:t>paulhennig@aol.com</w:t>
      </w:r>
    </w:p>
    <w:p>
      <w:pPr>
        <w:pStyle w:val="Normal"/>
        <w:rPr/>
      </w:pPr>
      <w:r>
        <w:rPr/>
        <w:tab/>
        <w:t>Francis Brangier/Thomson-CSF</w:t>
        <w:tab/>
        <w:tab/>
        <w:t>brangier@ozemail.com.au</w:t>
      </w:r>
    </w:p>
    <w:p>
      <w:pPr>
        <w:pStyle w:val="Normal"/>
        <w:rPr/>
      </w:pPr>
      <w:r>
        <w:rPr/>
        <w:tab/>
        <w:t>Forrest Colliver/Sofreavia/STNA</w:t>
        <w:tab/>
        <w:tab/>
        <w:t>colliver@cenatls.cena.dgac.fr</w:t>
      </w:r>
    </w:p>
    <w:p>
      <w:pPr>
        <w:pStyle w:val="Normal"/>
        <w:rPr/>
      </w:pPr>
      <w:r>
        <w:rPr/>
        <w:tab/>
        <w:t>Jean-Michel Crenais/STNA</w:t>
        <w:tab/>
        <w:tab/>
        <w:tab/>
        <w:t>crenais_jean-michel@ccmail.dgac.fr</w:t>
      </w:r>
    </w:p>
    <w:p>
      <w:pPr>
        <w:pStyle w:val="Normal"/>
        <w:rPr/>
      </w:pPr>
      <w:r>
        <w:rPr/>
        <w:tab/>
        <w:t>Pat Feighery/MITRE</w:t>
        <w:tab/>
        <w:tab/>
        <w:tab/>
        <w:tab/>
        <w:t>feighery@mitre.org</w:t>
      </w:r>
    </w:p>
    <w:p>
      <w:pPr>
        <w:pStyle w:val="Normal"/>
        <w:rPr/>
      </w:pPr>
      <w:r>
        <w:rPr/>
        <w:tab/>
        <w:t>Aloke Roy/ARINC (subject to confirmation)  ar@arinc.com</w:t>
      </w:r>
    </w:p>
    <w:p>
      <w:pPr>
        <w:pStyle w:val="Normal"/>
        <w:rPr/>
      </w:pPr>
      <w:r>
        <w:rPr/>
        <w:tab/>
        <w:t>Helene Thulin/SITA</w:t>
        <w:tab/>
        <w:tab/>
        <w:tab/>
        <w:tab/>
        <w:t>thulin@eg.par.sita.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chedule of deliverables and meetings was agre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</w:t>
        <w:tab/>
        <w:t>Meet this week on Wednesday at 1730 to decide action plan, division of work, communication expectations, etc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</w:t>
        <w:tab/>
        <w:t xml:space="preserve">Submit a consolidated change proposal, indicating rationale (e.g., implementation timing versus interoperability risk, etc.) to the </w:t>
      </w:r>
    </w:p>
    <w:p>
      <w:pPr>
        <w:pStyle w:val="Normal"/>
        <w:rPr/>
      </w:pPr>
      <w:r>
        <w:rPr/>
        <w:t>atn-internet-technical@cenatls.cena.dgac.fr mailing list by close of business Wednesday 13 March 1996 (version 3.0 is fallback, 3.1/4.0 is preferred);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 THAT SUB-DRAFTING GROUP FACE-TO-FACE MEETINGS BEFORE 25 MARCH ARE NOT ANTICIPATED, AND EMAIL EXCHANGES ARE PROPOSED FOR THE 6 MARCH DELIVERAB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o</w:t>
        <w:tab/>
        <w:t>Join with the CCB in a meeting, if necessary, the week of 25-29 March to agree on CHANGE PROPOSAL(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</w:t>
        <w:tab/>
        <w:t>By close of business 15 April 1996, CENA SARPs Editor will send Version 4.1 to the atn-internet-technical@cenatls.cena.dgac.fr mailing list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</w:t>
        <w:tab/>
        <w:t>Sub-Drafting Group will report to the Working Group 2 meeting in Brussels.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166" w:hanging="446"/>
    </w:pPr>
    <w:rPr/>
  </w:style>
  <w:style w:type="paragraph" w:styleId="Style21">
    <w:name w:val="Style2"/>
    <w:basedOn w:val="Style14"/>
    <w:qFormat/>
    <w:pPr>
      <w:ind w:left="2332" w:hanging="44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7T02:07:00Z</dcterms:created>
  <dc:creator>Planning and Technology</dc:creator>
  <dc:description/>
  <dc:language>en-US</dc:language>
  <cp:lastModifiedBy>Planning and Technology</cp:lastModifiedBy>
  <dcterms:modified xsi:type="dcterms:W3CDTF">1996-02-07T02:07:00Z</dcterms:modified>
  <cp:revision>2</cp:revision>
  <dc:subject/>
  <dc:title>WG2 - Flimsy 7-4</dc:title>
</cp:coreProperties>
</file>