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of Boolean Opators in APRL Tables</w:t>
      </w:r>
    </w:p>
    <w:p>
      <w:pPr>
        <w:pStyle w:val="Normal"/>
        <w:rPr/>
      </w:pPr>
      <w:r>
        <w:rPr/>
        <w:t>This flimsy addresses the inconsistent use of symbols to represent the boolean operators in the Air/Ground route initiation APRL tables in section 5.3.5.2.14. The amended tables below  use ‘and’ and ‘or’ the boolean operators.</w:t>
      </w:r>
    </w:p>
    <w:p>
      <w:pPr>
        <w:pStyle w:val="Heading4"/>
        <w:rPr/>
      </w:pPr>
      <w:r>
        <w:rPr/>
        <w:t>5.3.5.2.14 APRL for Air/Ground Route Initiation</w:t>
      </w:r>
    </w:p>
    <w:p>
      <w:pPr>
        <w:pStyle w:val="Heading5"/>
        <w:rPr/>
      </w:pPr>
      <w:r>
        <w:rPr/>
        <w:t>5.3.5.2.14.1 General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8435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170"/>
        <w:gridCol w:w="4925"/>
        <w:gridCol w:w="1395"/>
        <w:gridCol w:w="945"/>
      </w:tblGrid>
      <w:tr>
        <w:trPr>
          <w:tblHeader w:val="true"/>
        </w:trPr>
        <w:tc>
          <w:tcPr>
            <w:tcW w:w="11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9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j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Subnetworks that do not provide a Join Ev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j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Subnetworks that do provide a Join Ev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1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i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Ground-Initiated Subnetwork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i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Air-Initiated Subnetwork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g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Air or Ground-Initiated Subnetwork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.2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fs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Subnetworks that support Fast Selec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-a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optional non-use of IDRP by Airborne BI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2.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oIDRP-ag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optional non-use of IDRP by Air/Ground BI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2.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lvSubnet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ort of Subnetworks that provide a Leave Ev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keepNext w:val="true"/>
        <w:rPr/>
      </w:pPr>
      <w:r>
        <w:rPr/>
        <w:t>5.3.5.2.14.2 Airborne Router - Subnetwork Connection Responder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9640" w:type="dxa"/>
        <w:jc w:val="left"/>
        <w:tblInd w:w="-306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560"/>
        <w:gridCol w:w="4820"/>
        <w:gridCol w:w="1352"/>
        <w:gridCol w:w="1908"/>
      </w:tblGrid>
      <w:tr>
        <w:trPr>
          <w:tblHeader w:val="true"/>
        </w:trPr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9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respAR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Response to incoming Call Request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giOragSubnet: 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CR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incoming Call Request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giOragSubnet: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RespISH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Generation of ISH PDU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giOragSubnet: 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SHinCC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Encoding ISH PDU in Call Accept User Dat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del w:id="0" w:author="CASA" w:date="1996-10-12T01:15:00Z"/>
              </w:rPr>
            </w:pPr>
            <w:r>
              <w:rPr/>
              <w:t xml:space="preserve">RespISH-ar </w:t>
            </w:r>
          </w:p>
          <w:p>
            <w:pPr>
              <w:pStyle w:val="NormalParagraph"/>
              <w:keepNext w:val="true"/>
              <w:spacing w:before="0" w:after="120"/>
              <w:jc w:val="center"/>
              <w:rPr/>
            </w:pPr>
            <w:del w:id="1" w:author="CASA" w:date="1996-10-12T01:15:00Z">
              <w:r>
                <w:rPr/>
                <w:delText>&amp;</w:delText>
              </w:r>
            </w:del>
            <w:r>
              <w:rPr/>
              <w:t xml:space="preserve"> </w:t>
              <w:br/>
              <w:t>fsSubnet: 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NoIDRP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Transmission of ISH PDU with SEL field of NET set to FEh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oIDRP-a: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IDRP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Transmission of ISH PDU with SEL field of NET set to zer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utoRoute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Inference of available routes from received NET of A/G Router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2.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oIDRP-a: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nitIDRP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 xml:space="preserve">IDRP startup procedures - Invoke activate action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supISH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Suppression of multiple ISH PDU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 O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NET-a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received NET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 O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 xml:space="preserve">giOragSubnet: giSubnet </w:t>
      </w:r>
      <w:del w:id="2" w:author="CASA" w:date="1996-10-12T01:15:00Z">
        <w:r>
          <w:rPr/>
          <w:delText>^</w:delText>
        </w:r>
      </w:del>
      <w:r>
        <w:rPr/>
        <w:t xml:space="preserve"> agSubnet</w:t>
      </w:r>
    </w:p>
    <w:p>
      <w:pPr>
        <w:pStyle w:val="Normal"/>
        <w:spacing w:before="0" w:after="0"/>
        <w:rPr/>
      </w:pPr>
      <w:r>
        <w:rPr/>
      </w:r>
    </w:p>
    <w:p>
      <w:pPr>
        <w:pStyle w:val="Heading5"/>
        <w:keepNext w:val="true"/>
        <w:rPr/>
      </w:pPr>
      <w:r>
        <w:rPr/>
        <w:t>5.3.5.2.14.3 Airborne Router - Subnetwork Connection Initiator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9617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537"/>
        <w:gridCol w:w="4819"/>
        <w:gridCol w:w="1418"/>
        <w:gridCol w:w="1843"/>
      </w:tblGrid>
      <w:tr>
        <w:trPr>
          <w:tblHeader w:val="true"/>
        </w:trPr>
        <w:tc>
          <w:tcPr>
            <w:tcW w:w="1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polling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Procedures for polling a list of subnet addres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pollReq: 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backoff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Backoff Proced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pollReq: 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connect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Connect on receipt of Join Ev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3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EventDrvn: 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Join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Join Ev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3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EventDrvn: 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SendISH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Generation of ISH PD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del w:id="3" w:author="CASA" w:date="1996-10-12T01:15:00Z"/>
              </w:rPr>
            </w:pPr>
            <w:r>
              <w:rPr/>
              <w:t xml:space="preserve">EventDrvn </w:t>
            </w:r>
          </w:p>
          <w:p>
            <w:pPr>
              <w:pStyle w:val="NormalParagraph"/>
              <w:keepNext w:val="true"/>
              <w:spacing w:before="0" w:after="120"/>
              <w:jc w:val="center"/>
              <w:rPr/>
            </w:pPr>
            <w:del w:id="4" w:author="CASA" w:date="1996-10-12T01:15:00Z">
              <w:r>
                <w:rPr/>
                <w:delText>^</w:delText>
              </w:r>
            </w:del>
            <w:r>
              <w:rPr/>
              <w:t xml:space="preserve"> pollReq: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SHinCR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Encoding of ISH PDU in Call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del w:id="5" w:author="CASA" w:date="1996-10-12T01:15:00Z"/>
              </w:rPr>
            </w:pPr>
            <w:r>
              <w:rPr/>
              <w:t xml:space="preserve">SendISH-ar </w:t>
            </w:r>
          </w:p>
          <w:p>
            <w:pPr>
              <w:pStyle w:val="NormalParagraph"/>
              <w:keepNext w:val="true"/>
              <w:spacing w:before="0" w:after="120"/>
              <w:jc w:val="center"/>
              <w:rPr/>
            </w:pPr>
            <w:del w:id="6" w:author="CASA" w:date="1996-10-12T01:15:00Z">
              <w:r>
                <w:rPr/>
                <w:delText>&amp;</w:delText>
              </w:r>
            </w:del>
            <w:r>
              <w:rPr/>
              <w:t xml:space="preserve"> fsSubnet: 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NoIDRP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Transmission of ISH PDU with SEL field of NET set to F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oIDRP-a: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IDRP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Transmission of ISH PDU with SEL field of NET set to ze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utoRoute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Inference of available routes from received NET of A/G Rou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2.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oIDRP-a: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nitIDRP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IDRP startup procedures - listenForOpen set to tru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supISH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Suppression of multiple ISH PD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 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NET-a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received N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^ noIDRP-a: O</w:t>
            </w:r>
          </w:p>
        </w:tc>
      </w:tr>
    </w:tbl>
    <w:p>
      <w:pPr>
        <w:pStyle w:val="Normal"/>
        <w:keepNext w:val="true"/>
        <w:spacing w:before="60" w:after="60"/>
        <w:rPr/>
      </w:pPr>
      <w:r>
        <w:rPr/>
        <w:t xml:space="preserve">pollReq: aiSubnet </w:t>
      </w:r>
      <w:del w:id="7" w:author="CASA" w:date="1996-10-12T01:15:00Z">
        <w:r>
          <w:rPr/>
          <w:delText>&amp;</w:delText>
        </w:r>
      </w:del>
      <w:r>
        <w:rPr/>
        <w:t xml:space="preserve"> njSubnet</w:t>
      </w:r>
    </w:p>
    <w:p>
      <w:pPr>
        <w:pStyle w:val="Normal"/>
        <w:keepNext w:val="true"/>
        <w:rPr/>
      </w:pPr>
      <w:r>
        <w:rPr/>
        <w:t xml:space="preserve">EventDrvn: jSubnet </w:t>
      </w:r>
      <w:del w:id="8" w:author="CASA" w:date="1996-10-12T01:15:00Z">
        <w:r>
          <w:rPr/>
          <w:delText>&amp;</w:delText>
        </w:r>
      </w:del>
      <w:r>
        <w:rPr/>
        <w:t xml:space="preserve"> (aiSubnet ^</w:t>
      </w:r>
      <w:ins w:id="9" w:author="CASA" w:date="1996-10-12T01:15:00Z">
        <w:r>
          <w:rPr/>
          <w:t>or</w:t>
        </w:r>
      </w:ins>
      <w:del w:id="10" w:author="CASA" w:date="1996-10-12T01:15:00Z">
        <w:r>
          <w:rPr/>
          <w:delText xml:space="preserve"> ag</w:delText>
        </w:r>
      </w:del>
      <w:r>
        <w:rPr/>
        <w:t>Subnet)</w:t>
      </w:r>
      <w:r>
        <w:br w:type="page"/>
      </w:r>
    </w:p>
    <w:p>
      <w:pPr>
        <w:pStyle w:val="Heading5"/>
        <w:keepNext w:val="true"/>
        <w:rPr/>
      </w:pPr>
      <w:r>
        <w:rPr/>
        <w:t>5.3.5.2.14.4 Air/Ground Router - Subnetwork Connection Responder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9617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679"/>
        <w:gridCol w:w="4677"/>
        <w:gridCol w:w="1418"/>
        <w:gridCol w:w="1843"/>
      </w:tblGrid>
      <w:tr>
        <w:trPr>
          <w:tblHeader w:val="true"/>
        </w:trPr>
        <w:tc>
          <w:tcPr>
            <w:tcW w:w="16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respAR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Response to incoming Call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iOragSubnet: 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CR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incoming Call Requ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iOragSubnet:O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emgncy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Emergency Procedu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2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RespISH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Generation of ISH PD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iOragSubnet: 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SHinCC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Encoding ISH PDU in Call Accepted User D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del w:id="11" w:author="CASA" w:date="1996-10-12T01:15:00Z"/>
              </w:rPr>
            </w:pPr>
            <w:r>
              <w:rPr/>
              <w:t xml:space="preserve">RespISH-agr </w:t>
            </w:r>
          </w:p>
          <w:p>
            <w:pPr>
              <w:pStyle w:val="NormalParagraph"/>
              <w:keepNext w:val="true"/>
              <w:spacing w:before="0" w:after="120"/>
              <w:jc w:val="center"/>
              <w:rPr/>
            </w:pPr>
            <w:del w:id="12" w:author="CASA" w:date="1996-10-12T01:15:00Z">
              <w:r>
                <w:rPr/>
                <w:delText>&amp;</w:delText>
              </w:r>
            </w:del>
            <w:r>
              <w:rPr/>
              <w:t xml:space="preserve"> </w:t>
              <w:br/>
              <w:t>fsSubnet: O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NoIDRP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Receipt of ISH PDU with SEL field of NET set to FE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negIDRP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Receipt of ISH PDU with SEL field of NET set to ze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autoRoute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Inference of available routes from received NET of Airborne Rou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2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initIDRP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 xml:space="preserve">IDRP startup procedures - Invoke activate ac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supISH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Suppression of multiple ISH PD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valNET-agr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Validation of received N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keepNext w:val="true"/>
        <w:spacing w:before="60" w:after="0"/>
        <w:rPr/>
      </w:pPr>
      <w:r>
        <w:rPr/>
        <w:t xml:space="preserve">aiOragSubnet: aiSubnet </w:t>
      </w:r>
      <w:del w:id="13" w:author="CASA" w:date="1996-10-12T01:15:00Z">
        <w:r>
          <w:rPr/>
          <w:delText>^</w:delText>
        </w:r>
      </w:del>
      <w:r>
        <w:rPr/>
        <w:t xml:space="preserve"> agSubnet</w:t>
      </w:r>
    </w:p>
    <w:p>
      <w:pPr>
        <w:pStyle w:val="Heading5"/>
        <w:rPr/>
      </w:pPr>
      <w:r>
        <w:rPr/>
        <w:t>5.3.5.2.14.5 Air/Ground Router - Subnetwork Connection Initiator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9333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537"/>
        <w:gridCol w:w="4700"/>
        <w:gridCol w:w="1395"/>
        <w:gridCol w:w="1701"/>
      </w:tblGrid>
      <w:tr>
        <w:trPr>
          <w:tblHeader w:val="true"/>
        </w:trPr>
        <w:tc>
          <w:tcPr>
            <w:tcW w:w="1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Connect on receipt of Join Ev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goOragSubnet: 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Join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Validation of Join Even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: 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endISH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Generation of ISH PDU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connect-agi: 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SHinCR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Encoding of ISH PDU in Call Reques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>
                <w:del w:id="14" w:author="CASA" w:date="1996-10-12T01:15:00Z"/>
              </w:rPr>
            </w:pPr>
            <w:r>
              <w:rPr/>
              <w:t xml:space="preserve">Send-ISH-agi </w:t>
            </w:r>
          </w:p>
          <w:p>
            <w:pPr>
              <w:pStyle w:val="NormalParagraph"/>
              <w:spacing w:before="0" w:after="120"/>
              <w:jc w:val="center"/>
              <w:rPr/>
            </w:pPr>
            <w:del w:id="15" w:author="CASA" w:date="1996-10-12T01:15:00Z">
              <w:r>
                <w:rPr/>
                <w:delText>&amp;</w:delText>
              </w:r>
            </w:del>
            <w:r>
              <w:rPr/>
              <w:t xml:space="preserve"> fsSubnet: 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NoIDRP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Receipt of ISH PDU with SEL field of NET set to FEh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negIDRP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Receipt of ISH PDU with SEL field of NET set to zer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autoRoute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Inference of available routes from received NET of Airborne Router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initIDRP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IDRP startup procedures - listenForOpen set to tru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supISH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Suppression of multiple ISH PDU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valNET-agi</w:t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rPr/>
            </w:pPr>
            <w:r>
              <w:rPr/>
              <w:t>Validation of received NET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5.3.5.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spacing w:before="0" w:after="12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goOragSubnet: giSubnet </w:t>
      </w:r>
      <w:del w:id="16" w:author="CASA" w:date="1996-10-12T01:15:00Z">
        <w:r>
          <w:rPr/>
          <w:delText>^</w:delText>
        </w:r>
      </w:del>
      <w:r>
        <w:rPr/>
        <w:t xml:space="preserve"> agSubnet</w:t>
      </w:r>
    </w:p>
    <w:p>
      <w:pPr>
        <w:pStyle w:val="Heading5"/>
        <w:keepNext w:val="true"/>
        <w:rPr/>
      </w:pPr>
      <w:r>
        <w:rPr/>
        <w:t>5.3.5.2.14.6 Termination Procedures</w:t>
      </w:r>
      <w:r>
        <w:fldChar w:fldCharType="begin"/>
      </w:r>
      <w:r>
        <w:rPr/>
        <w:instrText xml:space="preserve"> TC "5._x0013_ STYLEREF 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STYLEREF "Titre 5" \n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tbl>
      <w:tblPr>
        <w:tblW w:w="9209" w:type="dxa"/>
        <w:jc w:val="left"/>
        <w:tblInd w:w="-141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1289"/>
        <w:gridCol w:w="4852"/>
        <w:gridCol w:w="1349"/>
        <w:gridCol w:w="1719"/>
      </w:tblGrid>
      <w:tr>
        <w:trPr>
          <w:tblHeader w:val="true"/>
        </w:trPr>
        <w:tc>
          <w:tcPr>
            <w:tcW w:w="12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48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13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ARPs Reference</w:t>
            </w:r>
          </w:p>
        </w:tc>
        <w:tc>
          <w:tcPr>
            <w:tcW w:w="17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N Support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lvEvent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Processing of Leave Eve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Watchdog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Watchdog Timer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ConfigWD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Configurability of Watchdog for Subnetwork Characteristics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conLeave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Processing of a per connection Leave Eve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subnetLeave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rPr/>
            </w:pPr>
            <w:r>
              <w:rPr/>
              <w:t>Processing of a persubnetwork Leave Event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5.3.5.2.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Paragraph"/>
              <w:keepNext w:val="true"/>
              <w:spacing w:before="0" w:after="12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51" w:hanging="0"/>
      <w:jc w:val="right"/>
      <w:rPr/>
    </w:pPr>
    <w:r>
      <w:rPr/>
      <w:t>WG2/10</w:t>
    </w:r>
  </w:p>
  <w:p>
    <w:pPr>
      <w:pStyle w:val="Header"/>
      <w:ind w:left="0" w:right="-51" w:hanging="0"/>
      <w:jc w:val="right"/>
      <w:rPr/>
    </w:pPr>
    <w:r>
      <w:rPr/>
      <w:t>Flimsy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  <w:sz w:val="30"/>
      <w:szCs w:val="3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Paragraph">
    <w:name w:val="Normal Paragraph"/>
    <w:basedOn w:val="Normal"/>
    <w:qFormat/>
    <w:pPr>
      <w:tabs>
        <w:tab w:val="clear" w:pos="720"/>
        <w:tab w:val="left" w:pos="1418" w:leader="none"/>
        <w:tab w:val="left" w:pos="2836" w:leader="none"/>
        <w:tab w:val="left" w:pos="4253" w:leader="none"/>
        <w:tab w:val="left" w:pos="5669" w:leader="none"/>
      </w:tabs>
      <w:spacing w:before="0" w:after="24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right" w:pos="8504" w:leader="none"/>
      </w:tabs>
      <w:spacing w:before="0" w:after="0"/>
      <w:ind w:left="-432" w:right="-432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05:14:00Z</dcterms:created>
  <dc:creator>CASA</dc:creator>
  <dc:description/>
  <dc:language>en-US</dc:language>
  <cp:lastModifiedBy>CASA</cp:lastModifiedBy>
  <dcterms:modified xsi:type="dcterms:W3CDTF">1996-10-12T01:16:00Z</dcterms:modified>
  <cp:revision>3</cp:revision>
  <dc:subject/>
  <dc:title>Use of Boolean Opators in APRL Tables</dc:title>
</cp:coreProperties>
</file>