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ent WG2 Draft Action Li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RAFT 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Action List from 6th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864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220"/>
        <w:gridCol w:w="1355"/>
        <w:gridCol w:w="850"/>
      </w:tblGrid>
      <w:tr>
        <w:trPr/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f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liverable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tatu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y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-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iew and agree ATN User  Requirements, submit Defect Reports and supporting draft Change Proposals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UROCONTROL*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RMANY/JAPAN/US/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U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-going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 it was agreed at WG2/6 to incorporate actions 3/4 and 3/6.  The scope of 2-8 was therefore extended to include operational requirement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------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ELBOURNE W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OULOUSE W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ir Oak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on - 4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evelop high level proposals for CNS/ATM-2 internet requirements for presentation to the October ATNP WG meetings.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US - On-go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OM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0" w:author="Akhil Sharma" w:date="1996-02-07T02:07:00Z">
              <w:r>
                <w:rPr>
                  <w:rFonts w:eastAsia="Arial" w:cs="Arial" w:ascii="Arial" w:hAnsi="Arial"/>
                </w:rPr>
                <w:delText>5/7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del w:id="2" w:author="Akhil Sharma" w:date="1996-02-07T02:07:00Z"/>
              </w:rPr>
            </w:pPr>
            <w:del w:id="1" w:author="Akhil Sharma" w:date="1996-02-07T02:07:00Z">
              <w:r>
                <w:rPr>
                  <w:rFonts w:eastAsia="Arial" w:cs="Arial" w:ascii="Arial" w:hAnsi="Arial"/>
                </w:rPr>
                <w:delText>Co-ordinate on future Congestion management Proposals to WG and present results of CM Validation activities .</w:delText>
              </w:r>
            </w:del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3" w:author="Akhil Sharma" w:date="1996-02-07T02:07:00Z">
              <w:r>
                <w:rPr>
                  <w:rFonts w:eastAsia="Arial" w:cs="Arial" w:ascii="Arial" w:hAnsi="Arial"/>
                </w:rPr>
                <w:delText>USA/EUROCONTROL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4" w:author="Akhil Sharma" w:date="1996-02-07T02:07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5" w:author="Akhil Sharma" w:date="1996-02-07T02:07:00Z">
              <w:r>
                <w:rPr>
                  <w:rFonts w:eastAsia="Arial" w:cs="Arial" w:ascii="Arial" w:hAnsi="Arial"/>
                </w:rPr>
                <w:delText>5/13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del w:id="7" w:author="Akhil Sharma" w:date="1996-02-07T02:07:00Z"/>
              </w:rPr>
            </w:pPr>
            <w:del w:id="6" w:author="Akhil Sharma" w:date="1996-02-07T02:07:00Z">
              <w:r>
                <w:rPr>
                  <w:rFonts w:eastAsia="Arial" w:cs="Arial" w:ascii="Arial" w:hAnsi="Arial"/>
                </w:rPr>
                <w:delText>Ms. Thulin to submit Defect Reports and CPs to CCB based on sections 5.1, 5.2 and 5.3 of Flimsy #6.</w:delText>
              </w:r>
            </w:del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  <w:del w:id="9" w:author="Akhil Sharma" w:date="1996-02-07T02:07:00Z"/>
              </w:rPr>
            </w:pPr>
            <w:del w:id="8" w:author="Akhil Sharma" w:date="1996-02-07T02:07:00Z">
              <w:r>
                <w:rPr>
                  <w:rFonts w:eastAsia="Arial" w:cs="Arial" w:ascii="Arial" w:hAnsi="Arial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10" w:author="Akhil Sharma" w:date="1996-02-07T02:07:00Z">
              <w:r>
                <w:rPr>
                  <w:rFonts w:eastAsia="Arial" w:cs="Arial" w:ascii="Arial" w:hAnsi="Arial"/>
                </w:rPr>
                <w:delText>Ms. Thuli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>
                <w:rFonts w:ascii="Arial" w:hAnsi="Arial" w:eastAsia="Arial" w:cs="Arial"/>
              </w:rPr>
            </w:pPr>
            <w:del w:id="11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ff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" w:author="Akhil Sharma" w:date="1996-02-07T02:07:00Z">
              <w:r>
                <w:rPr>
                  <w:rFonts w:eastAsia="Arial" w:cs="Arial" w:ascii="Arial" w:hAnsi="Arial"/>
                </w:rPr>
                <w:delText>6/1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" w:author="Akhil Sharma" w:date="1996-02-07T02:07:00Z">
              <w:r>
                <w:rPr>
                  <w:rFonts w:eastAsia="Arial" w:cs="Arial" w:ascii="Arial" w:hAnsi="Arial"/>
                </w:rPr>
                <w:delText>To reflect JWG/3 agreements with respect to Sub-Volume nomenclature, replacing sections with chapters in order to be consistent with other CNS/ATM-1 SARPs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4" w:author="Akhil Sharma" w:date="1996-02-07T02:07:00Z">
              <w:r>
                <w:rPr>
                  <w:rFonts w:eastAsia="Arial" w:cs="Arial" w:ascii="Arial" w:hAnsi="Arial"/>
                </w:rPr>
                <w:delText>Mr. Crenais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5" w:author="Akhil Sharma" w:date="1996-02-07T02:07:00Z">
              <w:r>
                <w:rPr>
                  <w:rFonts w:eastAsia="Arial" w:cs="Arial" w:ascii="Arial" w:hAnsi="Arial"/>
                </w:rPr>
                <w:delText>31/12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6" w:author="Akhil Sharma" w:date="1996-02-07T02:07:00Z">
              <w:r>
                <w:rPr>
                  <w:rFonts w:eastAsia="Arial" w:cs="Arial" w:ascii="Arial" w:hAnsi="Arial"/>
                </w:rPr>
                <w:delText>6/2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7" w:author="Akhil Sharma" w:date="1996-02-07T02:07:00Z">
              <w:r>
                <w:rPr>
                  <w:rFonts w:eastAsia="Arial" w:cs="Arial" w:ascii="Arial" w:hAnsi="Arial"/>
                </w:rPr>
                <w:delText>To submit DR &amp; draft CP based on WP/168 recommendations to CCB as WG2 approved with instructions to CCB members to vote acceptance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8" w:author="Akhil Sharma" w:date="1996-02-07T02:07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9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0" w:author="Akhil Sharma" w:date="1996-02-07T02:07:00Z">
              <w:r>
                <w:rPr>
                  <w:rFonts w:eastAsia="Arial" w:cs="Arial" w:ascii="Arial" w:hAnsi="Arial"/>
                </w:rPr>
                <w:delText>6/3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1" w:author="Akhil Sharma" w:date="1996-02-07T02:07:00Z">
              <w:r>
                <w:rPr>
                  <w:rFonts w:eastAsia="Arial" w:cs="Arial" w:ascii="Arial" w:hAnsi="Arial"/>
                </w:rPr>
                <w:delText>To submit DR &amp; draft CP based on WP/170  to CCB as WG2 approved with instructions to CCB members to vote acceptance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2" w:author="Akhil Sharma" w:date="1996-02-07T02:07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3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4" w:author="Akhil Sharma" w:date="1996-02-07T02:07:00Z">
              <w:r>
                <w:rPr>
                  <w:rFonts w:eastAsia="Arial" w:cs="Arial" w:ascii="Arial" w:hAnsi="Arial"/>
                </w:rPr>
                <w:delText>6/4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5" w:author="Akhil Sharma" w:date="1996-02-07T02:07:00Z">
              <w:r>
                <w:rPr>
                  <w:rFonts w:eastAsia="Arial" w:cs="Arial" w:ascii="Arial" w:hAnsi="Arial"/>
                </w:rPr>
                <w:delText>To submit DR &amp; Draft CP based on WP/170 to CCB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6" w:author="Akhil Sharma" w:date="1996-02-07T02:07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7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8" w:author="Akhil Sharma" w:date="1996-02-07T02:07:00Z">
              <w:r>
                <w:rPr>
                  <w:rFonts w:eastAsia="Arial" w:cs="Arial" w:ascii="Arial" w:hAnsi="Arial"/>
                </w:rPr>
                <w:delText>6/5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29" w:author="Akhil Sharma" w:date="1996-02-07T02:07:00Z">
              <w:r>
                <w:rPr>
                  <w:rFonts w:eastAsia="Arial" w:cs="Arial" w:ascii="Arial" w:hAnsi="Arial"/>
                </w:rPr>
                <w:delText>To submit DR &amp; draft CP based on WP/173  to CCB as WG2 approved with instructions to CCB members to vote acceptance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0" w:author="Akhil Sharma" w:date="1996-02-07T02:07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1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2" w:author="Akhil Sharma" w:date="1996-02-07T02:07:00Z">
              <w:r>
                <w:rPr>
                  <w:rFonts w:eastAsia="Arial" w:cs="Arial" w:ascii="Arial" w:hAnsi="Arial"/>
                </w:rPr>
                <w:delText>6/6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3" w:author="Akhil Sharma" w:date="1996-02-07T02:07:00Z">
              <w:r>
                <w:rPr>
                  <w:rFonts w:eastAsia="Arial" w:cs="Arial" w:ascii="Arial" w:hAnsi="Arial"/>
                </w:rPr>
                <w:delText>To submit DR &amp; Draft CP based on WP/174 to CCB taking into account editorial changes agreed at WG2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4" w:author="Akhil Sharma" w:date="1996-02-07T02:07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5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6" w:author="Akhil Sharma" w:date="1996-02-07T02:07:00Z">
              <w:r>
                <w:rPr>
                  <w:rFonts w:eastAsia="Arial" w:cs="Arial" w:ascii="Arial" w:hAnsi="Arial"/>
                </w:rPr>
                <w:delText>6/7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7" w:author="Akhil Sharma" w:date="1996-02-07T02:07:00Z">
              <w:r>
                <w:rPr>
                  <w:rFonts w:eastAsia="Arial" w:cs="Arial" w:ascii="Arial" w:hAnsi="Arial"/>
                </w:rPr>
                <w:delText>To investigate the background to WP/191 and submit DR and draft CP to CCB following circulation on atn-internet-technical list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8" w:author="Akhil Sharma" w:date="1996-02-07T02:07:00Z">
              <w:r>
                <w:rPr>
                  <w:rFonts w:eastAsia="Arial" w:cs="Arial" w:ascii="Arial" w:hAnsi="Arial"/>
                </w:rPr>
                <w:delText>Mr. Roy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39" w:author="Akhil Sharma" w:date="1996-02-07T02:07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make the AMSS SARPS Validation Report available at WG2/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ins w:id="40" w:author="Akhil Sharma" w:date="1996-02-07T02:08:00Z">
              <w:r>
                <w:rPr>
                  <w:rFonts w:eastAsia="Arial" w:cs="Arial" w:ascii="Arial" w:hAnsi="Arial"/>
                </w:rPr>
                <w:t>Ron Cossa</w:t>
              </w:r>
            </w:ins>
            <w:del w:id="41" w:author="Akhil Sharma" w:date="1996-02-07T02:08:00Z">
              <w:r>
                <w:rPr>
                  <w:rFonts w:eastAsia="Arial" w:cs="Arial" w:ascii="Arial" w:hAnsi="Arial"/>
                </w:rPr>
                <w:delText>Mr. Brangier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G2/7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2" w:author="Akhil Sharma" w:date="1996-02-07T02:08:00Z">
              <w:r>
                <w:rPr>
                  <w:rFonts w:eastAsia="Arial" w:cs="Arial" w:ascii="Arial" w:hAnsi="Arial"/>
                </w:rPr>
                <w:delText>6/9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3" w:author="Akhil Sharma" w:date="1996-02-07T02:08:00Z">
              <w:r>
                <w:rPr>
                  <w:rFonts w:eastAsia="Arial" w:cs="Arial" w:ascii="Arial" w:hAnsi="Arial"/>
                </w:rPr>
                <w:delText>To present IATA position on use/non-use of IDRP in avionics for CNS/ATM-1 at next WG2 meeting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4" w:author="Akhil Sharma" w:date="1996-02-07T02:08:00Z">
              <w:r>
                <w:rPr>
                  <w:rFonts w:eastAsia="Arial" w:cs="Arial" w:ascii="Arial" w:hAnsi="Arial"/>
                </w:rPr>
                <w:delText>Mr. Hennig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5" w:author="Akhil Sharma" w:date="1996-02-07T02:08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6" w:author="Akhil Sharma" w:date="1996-02-07T02:08:00Z">
              <w:r>
                <w:rPr>
                  <w:rFonts w:eastAsia="Arial" w:cs="Arial" w:ascii="Arial" w:hAnsi="Arial"/>
                </w:rPr>
                <w:delText>6/10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7" w:author="Akhil Sharma" w:date="1996-02-07T02:08:00Z">
              <w:r>
                <w:rPr>
                  <w:rFonts w:eastAsia="Arial" w:cs="Arial" w:ascii="Arial" w:hAnsi="Arial"/>
                </w:rPr>
                <w:delText>To submit DR and Draft CP based on Flimsy #10 to CCB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8" w:author="Akhil Sharma" w:date="1996-02-07T02:08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49" w:author="Akhil Sharma" w:date="1996-02-07T02:08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0" w:author="Akhil Sharma" w:date="1996-02-07T02:08:00Z">
              <w:r>
                <w:rPr>
                  <w:rFonts w:eastAsia="Arial" w:cs="Arial" w:ascii="Arial" w:hAnsi="Arial"/>
                </w:rPr>
                <w:delText>6/11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1" w:author="Akhil Sharma" w:date="1996-02-07T02:08:00Z">
              <w:r>
                <w:rPr>
                  <w:rFonts w:eastAsia="Arial" w:cs="Arial" w:ascii="Arial" w:hAnsi="Arial"/>
                </w:rPr>
                <w:delText>To submit DR and Draft CP to CCB based on Issue 1 of Flimsy # 7 as WG2 approved with instructions to CCB members to vote acceptance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2" w:author="Akhil Sharma" w:date="1996-02-07T02:08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3" w:author="Akhil Sharma" w:date="1996-02-07T02:08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4" w:author="Akhil Sharma" w:date="1996-02-07T02:08:00Z">
              <w:r>
                <w:rPr>
                  <w:rFonts w:eastAsia="Arial" w:cs="Arial" w:ascii="Arial" w:hAnsi="Arial"/>
                </w:rPr>
                <w:delText>6/12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5" w:author="Akhil Sharma" w:date="1996-02-07T02:08:00Z">
              <w:r>
                <w:rPr>
                  <w:rFonts w:eastAsia="Arial" w:cs="Arial" w:ascii="Arial" w:hAnsi="Arial"/>
                </w:rPr>
                <w:delText>To submit DR and Draft CP to CCB based on Issue 2 of Flimsy # 7 as WG2 approved with instructions to CCB members to vote acceptance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6" w:author="Akhil Sharma" w:date="1996-02-07T02:08:00Z">
              <w:r>
                <w:rPr>
                  <w:rFonts w:eastAsia="Arial" w:cs="Arial" w:ascii="Arial" w:hAnsi="Arial"/>
                </w:rPr>
                <w:delText xml:space="preserve"> </w:delText>
              </w:r>
            </w:del>
            <w:del w:id="57" w:author="Akhil Sharma" w:date="1996-02-07T02:08:00Z">
              <w:r>
                <w:rPr>
                  <w:rFonts w:eastAsia="Arial" w:cs="Arial" w:ascii="Arial" w:hAnsi="Arial"/>
                </w:rPr>
                <w:delText xml:space="preserve">Mr. Whyman 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8" w:author="Akhil Sharma" w:date="1996-02-07T02:08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59" w:author="Akhil Sharma" w:date="1996-02-07T02:08:00Z">
              <w:r>
                <w:rPr>
                  <w:rFonts w:eastAsia="Arial" w:cs="Arial" w:ascii="Arial" w:hAnsi="Arial"/>
                </w:rPr>
                <w:delText>6/13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0" w:author="Akhil Sharma" w:date="1996-02-07T02:08:00Z">
              <w:r>
                <w:rPr>
                  <w:rFonts w:eastAsia="Arial" w:cs="Arial" w:ascii="Arial" w:hAnsi="Arial"/>
                </w:rPr>
                <w:delText>To confirm whether as the result of SICASP V ICAO sent out State Letter recommending establishment of Address Registration Authorities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1" w:author="Akhil Sharma" w:date="1996-02-07T02:08:00Z">
              <w:r>
                <w:rPr>
                  <w:rFonts w:eastAsia="Arial" w:cs="Arial" w:ascii="Arial" w:hAnsi="Arial"/>
                </w:rPr>
                <w:delText>Mr. Hof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2" w:author="Akhil Sharma" w:date="1996-02-07T02:08:00Z">
              <w:r>
                <w:rPr>
                  <w:rFonts w:eastAsia="Arial" w:cs="Arial" w:ascii="Arial" w:hAnsi="Arial"/>
                </w:rPr>
                <w:delText>24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submit DR and Draft CP to CCB proposing corrections to traffic type terminolog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3" w:author="Akhil Sharma" w:date="1996-02-07T02:09:00Z">
              <w:r>
                <w:rPr>
                  <w:rFonts w:eastAsia="Arial" w:cs="Arial" w:ascii="Arial" w:hAnsi="Arial"/>
                </w:rPr>
                <w:delText>6/15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4" w:author="Akhil Sharma" w:date="1996-02-07T02:09:00Z">
              <w:r>
                <w:rPr>
                  <w:rFonts w:eastAsia="Arial" w:cs="Arial" w:ascii="Arial" w:hAnsi="Arial"/>
                </w:rPr>
                <w:delText>To develop Validation Database in accordance with WP/183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5" w:author="Akhil Sharma" w:date="1996-02-07T02:09:00Z">
              <w:r>
                <w:rPr>
                  <w:rFonts w:eastAsia="Arial" w:cs="Arial" w:ascii="Arial" w:hAnsi="Arial"/>
                </w:rPr>
                <w:delText>Mr. Hof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6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7" w:author="Akhil Sharma" w:date="1996-02-07T02:09:00Z">
              <w:r>
                <w:rPr>
                  <w:rFonts w:eastAsia="Arial" w:cs="Arial" w:ascii="Arial" w:hAnsi="Arial"/>
                </w:rPr>
                <w:delText>6/16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8" w:author="Akhil Sharma" w:date="1996-02-07T02:09:00Z">
              <w:r>
                <w:rPr>
                  <w:rFonts w:eastAsia="Arial" w:cs="Arial" w:ascii="Arial" w:hAnsi="Arial"/>
                </w:rPr>
                <w:delText>To produce draft of Validation Report based on Attachment A to WP/161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69" w:author="Akhil Sharma" w:date="1996-02-07T02:09:00Z">
              <w:r>
                <w:rPr>
                  <w:rFonts w:eastAsia="Arial" w:cs="Arial" w:ascii="Arial" w:hAnsi="Arial"/>
                </w:rPr>
                <w:delText>Mr. Whitfield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0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1" w:author="Akhil Sharma" w:date="1996-02-07T02:09:00Z">
              <w:r>
                <w:rPr>
                  <w:rFonts w:eastAsia="Arial" w:cs="Arial" w:ascii="Arial" w:hAnsi="Arial"/>
                </w:rPr>
                <w:delText>6/17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2" w:author="Akhil Sharma" w:date="1996-02-07T02:09:00Z">
              <w:r>
                <w:rPr>
                  <w:rFonts w:eastAsia="Arial" w:cs="Arial" w:ascii="Arial" w:hAnsi="Arial"/>
                </w:rPr>
                <w:delText>To provide guidance on format in which tool specification information should be provided in a common format with an example to the atn-internet-technical mailing list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3" w:author="Akhil Sharma" w:date="1996-02-07T02:09:00Z">
              <w:r>
                <w:rPr>
                  <w:rFonts w:eastAsia="Arial" w:cs="Arial" w:ascii="Arial" w:hAnsi="Arial"/>
                </w:rPr>
                <w:delText>Mr. Hof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4" w:author="Akhil Sharma" w:date="1996-02-07T02:09:00Z">
              <w:r>
                <w:rPr>
                  <w:rFonts w:eastAsia="Arial" w:cs="Arial" w:ascii="Arial" w:hAnsi="Arial"/>
                </w:rPr>
                <w:delText>24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5" w:author="Akhil Sharma" w:date="1996-02-07T02:09:00Z">
              <w:r>
                <w:rPr>
                  <w:rFonts w:eastAsia="Arial" w:cs="Arial" w:ascii="Arial" w:hAnsi="Arial"/>
                </w:rPr>
                <w:delText>6/18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6" w:author="Akhil Sharma" w:date="1996-02-07T02:09:00Z">
              <w:r>
                <w:rPr>
                  <w:rFonts w:eastAsia="Arial" w:cs="Arial" w:ascii="Arial" w:hAnsi="Arial"/>
                </w:rPr>
                <w:delText>To provide German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7" w:author="Akhil Sharma" w:date="1996-02-07T02:09:00Z">
              <w:r>
                <w:rPr>
                  <w:rFonts w:eastAsia="Arial" w:cs="Arial" w:ascii="Arial" w:hAnsi="Arial"/>
                </w:rPr>
                <w:delText>Mr. Herber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8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79" w:author="Akhil Sharma" w:date="1996-02-07T02:09:00Z">
              <w:r>
                <w:rPr>
                  <w:rFonts w:eastAsia="Arial" w:cs="Arial" w:ascii="Arial" w:hAnsi="Arial"/>
                </w:rPr>
                <w:delText>6/19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0" w:author="Akhil Sharma" w:date="1996-02-07T02:09:00Z">
              <w:r>
                <w:rPr>
                  <w:rFonts w:eastAsia="Arial" w:cs="Arial" w:ascii="Arial" w:hAnsi="Arial"/>
                </w:rPr>
                <w:delText>To provide US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1" w:author="Akhil Sharma" w:date="1996-02-07T02:09:00Z">
              <w:r>
                <w:rPr>
                  <w:rFonts w:eastAsia="Arial" w:cs="Arial" w:ascii="Arial" w:hAnsi="Arial"/>
                </w:rPr>
                <w:delText>Mr. Cossa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2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3" w:author="Akhil Sharma" w:date="1996-02-07T02:09:00Z">
              <w:r>
                <w:rPr>
                  <w:rFonts w:eastAsia="Arial" w:cs="Arial" w:ascii="Arial" w:hAnsi="Arial"/>
                </w:rPr>
                <w:delText>6/20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4" w:author="Akhil Sharma" w:date="1996-02-07T02:09:00Z">
              <w:r>
                <w:rPr>
                  <w:rFonts w:eastAsia="Arial" w:cs="Arial" w:ascii="Arial" w:hAnsi="Arial"/>
                </w:rPr>
                <w:delText>To provide ARINC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5" w:author="Akhil Sharma" w:date="1996-02-07T02:09:00Z">
              <w:r>
                <w:rPr>
                  <w:rFonts w:eastAsia="Arial" w:cs="Arial" w:ascii="Arial" w:hAnsi="Arial"/>
                </w:rPr>
                <w:delText>Mr. Roy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6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7" w:author="Akhil Sharma" w:date="1996-02-07T02:09:00Z">
              <w:r>
                <w:rPr>
                  <w:rFonts w:eastAsia="Arial" w:cs="Arial" w:ascii="Arial" w:hAnsi="Arial"/>
                </w:rPr>
                <w:delText>6/21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8" w:author="Akhil Sharma" w:date="1996-02-07T02:09:00Z">
              <w:r>
                <w:rPr>
                  <w:rFonts w:eastAsia="Arial" w:cs="Arial" w:ascii="Arial" w:hAnsi="Arial"/>
                </w:rPr>
                <w:delText>To provide French 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89" w:author="Akhil Sharma" w:date="1996-02-07T02:09:00Z">
              <w:r>
                <w:rPr>
                  <w:rFonts w:eastAsia="Arial" w:cs="Arial" w:ascii="Arial" w:hAnsi="Arial"/>
                </w:rPr>
                <w:delText>Mr. Crenais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0" w:author="Akhil Sharma" w:date="1996-02-07T02:09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IATA tool specification information based on guidance provided as a result of 6/1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1" w:author="Akhil Sharma" w:date="1996-02-07T02:10:00Z">
              <w:r>
                <w:rPr>
                  <w:rFonts w:eastAsia="Arial" w:cs="Arial" w:ascii="Arial" w:hAnsi="Arial"/>
                </w:rPr>
                <w:delText>6/23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2" w:author="Akhil Sharma" w:date="1996-02-07T02:10:00Z">
              <w:r>
                <w:rPr>
                  <w:rFonts w:eastAsia="Arial" w:cs="Arial" w:ascii="Arial" w:hAnsi="Arial"/>
                </w:rPr>
                <w:delText>To provide UK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3" w:author="Akhil Sharma" w:date="1996-02-07T02:10:00Z">
              <w:r>
                <w:rPr>
                  <w:rFonts w:eastAsia="Arial" w:cs="Arial" w:ascii="Arial" w:hAnsi="Arial"/>
                </w:rPr>
                <w:delText>Mr. Sharma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4" w:author="Akhil Sharma" w:date="1996-02-07T02:10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5" w:author="Akhil Sharma" w:date="1996-02-07T02:10:00Z">
              <w:r>
                <w:rPr>
                  <w:rFonts w:eastAsia="Arial" w:cs="Arial" w:ascii="Arial" w:hAnsi="Arial"/>
                </w:rPr>
                <w:delText>6/24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6" w:author="Akhil Sharma" w:date="1996-02-07T02:10:00Z">
              <w:r>
                <w:rPr>
                  <w:rFonts w:eastAsia="Arial" w:cs="Arial" w:ascii="Arial" w:hAnsi="Arial"/>
                </w:rPr>
                <w:delText>To provide Eurocontrol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7" w:author="Akhil Sharma" w:date="1996-02-07T02:10:00Z">
              <w:r>
                <w:rPr>
                  <w:rFonts w:eastAsia="Arial" w:cs="Arial" w:ascii="Arial" w:hAnsi="Arial"/>
                </w:rPr>
                <w:delText>Mr. Hof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8" w:author="Akhil Sharma" w:date="1996-02-07T02:10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99" w:author="Akhil Sharma" w:date="1996-02-07T02:10:00Z">
              <w:r>
                <w:rPr>
                  <w:rFonts w:eastAsia="Arial" w:cs="Arial" w:ascii="Arial" w:hAnsi="Arial"/>
                </w:rPr>
                <w:delText>6/25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0" w:author="Akhil Sharma" w:date="1996-02-07T02:10:00Z">
              <w:r>
                <w:rPr>
                  <w:rFonts w:eastAsia="Arial" w:cs="Arial" w:ascii="Arial" w:hAnsi="Arial"/>
                </w:rPr>
                <w:delText>To provide SITA tool specification information based on guidance provided as a result of 6/17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1" w:author="Akhil Sharma" w:date="1996-02-07T02:10:00Z">
              <w:r>
                <w:rPr>
                  <w:rFonts w:eastAsia="Arial" w:cs="Arial" w:ascii="Arial" w:hAnsi="Arial"/>
                </w:rPr>
                <w:delText>Ms. Thuli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2" w:author="Akhil Sharma" w:date="1996-02-07T02:10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3" w:author="Akhil Sharma" w:date="1996-02-07T02:10:00Z">
              <w:r>
                <w:rPr>
                  <w:rFonts w:eastAsia="Arial" w:cs="Arial" w:ascii="Arial" w:hAnsi="Arial"/>
                </w:rPr>
                <w:delText>6/26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4" w:author="Akhil Sharma" w:date="1996-02-07T02:10:00Z">
              <w:r>
                <w:rPr>
                  <w:rFonts w:eastAsia="Arial" w:cs="Arial" w:ascii="Arial" w:hAnsi="Arial"/>
                </w:rPr>
                <w:delText>To provide proposed detailed validation objectives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5" w:author="Akhil Sharma" w:date="1996-02-07T02:10:00Z">
              <w:r>
                <w:rPr>
                  <w:rFonts w:eastAsia="Arial" w:cs="Arial" w:ascii="Arial" w:hAnsi="Arial"/>
                </w:rPr>
                <w:delText>Mr. Hof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6" w:author="Akhil Sharma" w:date="1996-02-07T02:10:00Z">
              <w:r>
                <w:rPr>
                  <w:rFonts w:eastAsia="Arial" w:cs="Arial" w:ascii="Arial" w:hAnsi="Arial"/>
                </w:rPr>
                <w:delText>19/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7" w:author="Akhil Sharma" w:date="1996-02-07T02:10:00Z">
              <w:r>
                <w:rPr>
                  <w:rFonts w:eastAsia="Arial" w:cs="Arial" w:ascii="Arial" w:hAnsi="Arial"/>
                </w:rPr>
                <w:delText>6/27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8" w:author="Akhil Sharma" w:date="1996-02-07T02:10:00Z">
              <w:r>
                <w:rPr>
                  <w:rFonts w:eastAsia="Arial" w:cs="Arial" w:ascii="Arial" w:hAnsi="Arial"/>
                </w:rPr>
                <w:delText>To make version 3.1 of Sub Volume V draft SARPs using strike out/revision marks available  with summary of changes included 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09" w:author="Akhil Sharma" w:date="1996-02-07T02:10:00Z">
              <w:r>
                <w:rPr>
                  <w:rFonts w:eastAsia="Arial" w:cs="Arial" w:ascii="Arial" w:hAnsi="Arial"/>
                </w:rPr>
                <w:delText>Mr. Crenais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0" w:author="Akhil Sharma" w:date="1996-02-07T02:10:00Z">
              <w:r>
                <w:rPr>
                  <w:rFonts w:eastAsia="Arial" w:cs="Arial" w:ascii="Arial" w:hAnsi="Arial"/>
                </w:rPr>
                <w:delText>31/12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provide consolidated draft guidance material to Rapporteu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Pellegr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1" w:author="Akhil Sharma" w:date="1996-02-07T02:10:00Z">
              <w:r>
                <w:rPr>
                  <w:rFonts w:eastAsia="Arial" w:cs="Arial" w:ascii="Arial" w:hAnsi="Arial"/>
                </w:rPr>
                <w:delText>6/29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2" w:author="Akhil Sharma" w:date="1996-02-07T02:10:00Z">
              <w:r>
                <w:rPr>
                  <w:rFonts w:eastAsia="Arial" w:cs="Arial" w:ascii="Arial" w:hAnsi="Arial"/>
                </w:rPr>
                <w:delText>To complete draft Section 1 of Guidance Material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3" w:author="Akhil Sharma" w:date="1996-02-07T02:10:00Z">
              <w:r>
                <w:rPr>
                  <w:rFonts w:eastAsia="Arial" w:cs="Arial" w:ascii="Arial" w:hAnsi="Arial"/>
                </w:rPr>
                <w:delText>Mr.Pellegrino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/1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4" w:author="Akhil Sharma" w:date="1996-02-07T02:10:00Z">
              <w:r>
                <w:rPr>
                  <w:rFonts w:eastAsia="Arial" w:cs="Arial" w:ascii="Arial" w:hAnsi="Arial"/>
                </w:rPr>
                <w:delText>6/30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5" w:author="Akhil Sharma" w:date="1996-02-07T02:10:00Z">
              <w:r>
                <w:rPr>
                  <w:rFonts w:eastAsia="Arial" w:cs="Arial" w:ascii="Arial" w:hAnsi="Arial"/>
                </w:rPr>
                <w:delText>To complete draft Section 2 of Guidance Material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6" w:author="Akhil Sharma" w:date="1996-02-07T02:10:00Z">
              <w:r>
                <w:rPr>
                  <w:rFonts w:eastAsia="Arial" w:cs="Arial" w:ascii="Arial" w:hAnsi="Arial"/>
                </w:rPr>
                <w:delText>Mr. Cossa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3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Sharma/Mr. Henn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7" w:author="Akhil Sharma" w:date="1996-02-07T02:11:00Z">
              <w:r>
                <w:rPr>
                  <w:rFonts w:eastAsia="Arial" w:cs="Arial" w:ascii="Arial" w:hAnsi="Arial"/>
                </w:rPr>
                <w:delText>6/32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8" w:author="Akhil Sharma" w:date="1996-02-07T02:11:00Z">
              <w:r>
                <w:rPr>
                  <w:rFonts w:eastAsia="Arial" w:cs="Arial" w:ascii="Arial" w:hAnsi="Arial"/>
                </w:rPr>
                <w:delText>To complete draft Section 4 of Guidance Material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19" w:author="Akhil Sharma" w:date="1996-02-07T02:11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0" w:author="Akhil Sharma" w:date="1996-02-07T02:11:00Z">
              <w:r>
                <w:rPr>
                  <w:rFonts w:eastAsia="Arial" w:cs="Arial" w:ascii="Arial" w:hAnsi="Arial"/>
                </w:rPr>
                <w:delText>31/12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5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Ro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1" w:author="Akhil Sharma" w:date="1996-02-07T02:11:00Z">
              <w:r>
                <w:rPr>
                  <w:rFonts w:eastAsia="Arial" w:cs="Arial" w:ascii="Arial" w:hAnsi="Arial"/>
                </w:rPr>
                <w:delText>6/34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2" w:author="Akhil Sharma" w:date="1996-02-07T02:11:00Z">
              <w:r>
                <w:rPr>
                  <w:rFonts w:eastAsia="Arial" w:cs="Arial" w:ascii="Arial" w:hAnsi="Arial"/>
                </w:rPr>
                <w:delText>To complete draft Section 6 of Guidance Material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3" w:author="Akhil Sharma" w:date="1996-02-07T02:11:00Z">
              <w:r>
                <w:rPr>
                  <w:rFonts w:eastAsia="Arial" w:cs="Arial" w:ascii="Arial" w:hAnsi="Arial"/>
                </w:rPr>
                <w:delText>Mr. VanTrees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4" w:author="Akhil Sharma" w:date="1996-02-07T02:11:00Z">
              <w:r>
                <w:rPr>
                  <w:rFonts w:eastAsia="Arial" w:cs="Arial" w:ascii="Arial" w:hAnsi="Arial"/>
                </w:rPr>
                <w:delText>31/12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complete draft Section 7 of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r. Henn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/1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5" w:author="Akhil Sharma" w:date="1996-02-07T02:11:00Z">
              <w:r>
                <w:rPr>
                  <w:rFonts w:eastAsia="Arial" w:cs="Arial" w:ascii="Arial" w:hAnsi="Arial"/>
                </w:rPr>
                <w:delText>6/36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6" w:author="Akhil Sharma" w:date="1996-02-07T02:11:00Z">
              <w:r>
                <w:rPr>
                  <w:rFonts w:eastAsia="Arial" w:cs="Arial" w:ascii="Arial" w:hAnsi="Arial"/>
                </w:rPr>
                <w:delText>To issue DR and Draft CP to CCB based on WG3, Flimsy #2 regarding values for ATSC communications classes.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7" w:author="Akhil Sharma" w:date="1996-02-07T02:11:00Z">
              <w:r>
                <w:rPr>
                  <w:rFonts w:eastAsia="Arial" w:cs="Arial" w:ascii="Arial" w:hAnsi="Arial"/>
                </w:rPr>
                <w:delText>Mr. Colliver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8" w:author="Akhil Sharma" w:date="1996-02-07T02:11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29" w:author="Akhil Sharma" w:date="1996-02-07T02:12:00Z">
              <w:r>
                <w:rPr>
                  <w:rFonts w:eastAsia="Arial" w:cs="Arial" w:ascii="Arial" w:hAnsi="Arial"/>
                </w:rPr>
                <w:delText>6/37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0" w:author="Akhil Sharma" w:date="1996-02-07T02:12:00Z">
              <w:r>
                <w:rPr>
                  <w:rFonts w:eastAsia="Arial" w:cs="Arial" w:ascii="Arial" w:hAnsi="Arial"/>
                </w:rPr>
                <w:delText>To determine the ISO 10747 definition of a BIS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1" w:author="Akhil Sharma" w:date="1996-02-07T02:12:00Z">
              <w:r>
                <w:rPr>
                  <w:rFonts w:eastAsia="Arial" w:cs="Arial" w:ascii="Arial" w:hAnsi="Arial"/>
                </w:rPr>
                <w:delText>Mr. Sharma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2" w:author="Akhil Sharma" w:date="1996-02-07T02:12:00Z">
              <w:r>
                <w:rPr>
                  <w:rFonts w:eastAsia="Arial" w:cs="Arial" w:ascii="Arial" w:hAnsi="Arial"/>
                </w:rPr>
                <w:delText>Complete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3" w:author="Akhil Sharma" w:date="1996-02-07T02:12:00Z">
              <w:r>
                <w:rPr>
                  <w:rFonts w:eastAsia="Arial" w:cs="Arial" w:ascii="Arial" w:hAnsi="Arial"/>
                </w:rPr>
                <w:delText>6/38</w:delText>
              </w:r>
            </w:del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4" w:author="Akhil Sharma" w:date="1996-02-07T02:12:00Z">
              <w:r>
                <w:rPr>
                  <w:rFonts w:eastAsia="Arial" w:cs="Arial" w:ascii="Arial" w:hAnsi="Arial"/>
                </w:rPr>
                <w:delText>To submit Flimsy #4 to CCB</w:delText>
              </w:r>
            </w:del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5" w:author="Akhil Sharma" w:date="1996-02-07T02:12:00Z">
              <w:r>
                <w:rPr>
                  <w:rFonts w:eastAsia="Arial" w:cs="Arial" w:ascii="Arial" w:hAnsi="Arial"/>
                </w:rPr>
                <w:delText>Mr. Whyman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del w:id="136" w:author="Akhil Sharma" w:date="1996-02-07T02:12:00Z">
              <w:r>
                <w:rPr>
                  <w:rFonts w:eastAsia="Arial" w:cs="Arial" w:ascii="Arial" w:hAnsi="Arial"/>
                </w:rPr>
                <w:delText>3/11</w:delText>
              </w:r>
            </w:del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risban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for DR 68  related to “RDI” terminolog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ction 4 GM  to include amendments to subnetwork priority mapping table based on DR 70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ction 4 GM to address issues raised in DR’s 10, 19 &amp; 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for DR 3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for DR 4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for DR 4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for DR 63 (Security parameter settings in BISPDUs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related to procedures required for policy based route aggregation &amp; policy based route information reduction based on WP/199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tinue simulation work in order to provide optimal values for parameters in adopted Congestion Management algorithm (WP/197, 231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’s for WG agreed defects proposed in WP/2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DR &amp; CP based on Section 2.2 of WP/2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DR &amp; CP based on Section 5 of WP/22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DR based on Section 7 of WP/221 (traffic type semantic &amp; handling within IS’s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 Colliv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DR &amp; CP in order to align Chapter 2 &amp; Chapter 6 with reference to security classificatio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view CIDIN SNDCF SARPs in Sub-Vol V &amp; , if appropriate, submit DR’s &amp; CP’s taking into account WP/230 &amp; applicable ASPP material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place Sub-Vol. V Foreward with WP/228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place Sub-Vol. V Introduction with WP/229 as amended by WG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P based on WP/23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ubmit Change Reqs (CR’s), DR’s &amp; CP’s  based on WP/247 &amp; AMCP WG VDL specific Mobile SNDCF requirement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Ro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mplement WP/198 as amended by WG into Version 4.0 of Sub Vol V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M Crena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raft recommendation for ATNP/2 requesting that ICAO request States to establish registration authorities for NSAP addresse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 Colliv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opose format for NSAP address repository on CENA archiv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velop guidance material for route aggregation, route merging &amp; route information reductio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for VDL Mode 3/CLNP priority mappin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related to TP4 timer setting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related to subnetwork priority invocation &amp; use of the X.25 Idle time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Thul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related to security label handling by transport service/entit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related to traffic type semantic and handling within Iss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related to (a) NSAP, TSAP address registration and assignment , (b) efficient assignment of ground ARS values to support efficient global routing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P 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evelop guidance material on congestion managemen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discuss with Panel Secratary latest submission date for guidance materia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Sharm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consolidate guidance material available &amp; issue next draf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 Pellegri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resent results of NUT Concept Validation Trial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Henn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review &amp; comment on Validation Objectiv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velop proposal for Validation Assessment Proces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o review &amp; comment on proposed SARPs Requirements Databas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pdate CCB Procedures (WP/66) to reflect EC as Requirements Database Editor &amp; the requirement that CP’s submitted must also propose corresponding changes to Requirements Database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 Cos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ke available “JPL” graphical notation to support description of experimental network configuration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3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Consolidate all available Validation Tool Descriptions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 Ho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ntinue development of Validation Report for submission to WG2/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 Whitefiel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/4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view ATN Specific PRLs with respect to replacingthe words “use of” with “support of”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142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2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02:44:00Z</dcterms:created>
  <dc:creator>Akhil Sharma</dc:creator>
  <dc:description/>
  <dc:language>en-US</dc:language>
  <cp:lastModifiedBy>Akhil Sharma</cp:lastModifiedBy>
  <dcterms:modified xsi:type="dcterms:W3CDTF">1996-02-08T09:19:00Z</dcterms:modified>
  <cp:revision>3</cp:revision>
  <dc:subject/>
  <dc:title>5.	Action List from 6th Meeting</dc:title>
</cp:coreProperties>
</file>