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right"/>
        <w:rPr/>
      </w:pPr>
      <w:r>
        <w:rPr>
          <w:rFonts w:ascii="Times New Roman" w:hAnsi="Times New Roman"/>
        </w:rPr>
        <w:t>ATNP/WG1/SG3</w:t>
      </w:r>
    </w:p>
    <w:p>
      <w:pPr>
        <w:pStyle w:val="Normal"/>
        <w:bidi w:val="0"/>
        <w:jc w:val="right"/>
        <w:rPr/>
      </w:pPr>
      <w:r>
        <w:rPr>
          <w:rFonts w:ascii="Times New Roman" w:hAnsi="Times New Roman"/>
        </w:rPr>
        <w:t>WP/4-2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Document Register - Fourth Meet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27"/>
        <w:gridCol w:w="1204"/>
        <w:gridCol w:w="3669"/>
        <w:gridCol w:w="1748"/>
      </w:tblGrid>
      <w:tr>
        <w:trPr/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oc #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ate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genda Item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Title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uthor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8/01/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oposed Agenda for ATNP WG 1 SG 3 - Systems Management - Fourth Meeting October 21-22, 199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8/01/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ocment Register - 3rd Meeting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8/01/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raft Minutes Third Meeting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lements of management information related to the ATN Network Laye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. Tamalet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formance Management Requirements for the ATN Internet Communications Servic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. Tamalet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lements of management information related to the ATN Transport Laye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. Tamalet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Fault Management Requirements for the ATN Internet Communications Servic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. Tamalet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 of SM Stack Task Team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. Kerr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ystems Management SARPs and Guidance Material – ‘FastMIP’ Profile Proposal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. Kerr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onvergent MIB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omments on the ProATN MIB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F. Picard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ystem Management Application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F. Picard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ystem Management Requirements for Air-Ground CNS/ATM-1 Package Applications – ATN CM ASE MIB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F. Picard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 on the MIB Convergence Activi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. Tamalet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-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oposal 2 – MO Template for ICAO SAPR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. Tupitza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0</Characters>
  <CharactersWithSpaces>806</CharactersWithSpaces>
  <Company>Open Network Solution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08:46:00Z</dcterms:created>
  <dc:creator>James Moulton</dc:creator>
  <dc:description/>
  <dc:language>en-US</dc:language>
  <cp:lastModifiedBy/>
  <cp:lastPrinted>1998-02-15T09:48:00Z</cp:lastPrinted>
  <dcterms:modified xsi:type="dcterms:W3CDTF">1998-02-16T23:56:00Z</dcterms:modified>
  <cp:revision>5</cp:revision>
  <dc:subject/>
  <dc:title>ATNP/WG1/SG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mes Moulton</vt:lpwstr>
  </property>
</Properties>
</file>