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ascii="Times New Roman" w:hAnsi="Times New Roman"/>
          <w:b/>
        </w:rPr>
        <w:t>ATNP/WG1/SG3</w:t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  <w:b/>
        </w:rPr>
        <w:t>WP/4-1</w:t>
      </w:r>
    </w:p>
    <w:p>
      <w:pPr>
        <w:pStyle w:val="Normal"/>
        <w:bidi w:val="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>
          <w:rFonts w:ascii="Times New Roman" w:hAnsi="Times New Roman"/>
        </w:rPr>
        <w:t>Proposed Agenda for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ATNP Working Group 1 Sub-Group 3 – Systems Management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Fourth Meeting – February 16-18, 199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1.</w:t>
        <w:tab/>
        <w:t>Organizational Matt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2.</w:t>
        <w:tab/>
        <w:t>Approval of Agend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3.</w:t>
        <w:tab/>
        <w:t>Review and Approval of Report of Third Meet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4.</w:t>
        <w:tab/>
        <w:t>Review of Action Items from Third Meeting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72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5.</w:t>
        <w:tab/>
        <w:t>Review of Status on Deliverabl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>5.1</w:t>
        <w:tab/>
        <w:t>V0.1 draft CORE, SV1 SARPs</w:t>
        <w:tab/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>5.2</w:t>
        <w:tab/>
        <w:t>V0.1 draft CORE, SV1 Guidan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6.</w:t>
        <w:tab/>
        <w:t>Review Status on Activiti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7.</w:t>
        <w:tab/>
        <w:t>Plan for Fifth Meeting (January 1998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</w:rPr>
        <w:t>8.</w:t>
        <w:tab/>
        <w:t>Other Busines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9</Words>
  <Characters>488</Characters>
  <CharactersWithSpaces>398</CharactersWithSpaces>
  <Company>Open Network Solution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9:45:00Z</dcterms:created>
  <dc:creator>James Moulton</dc:creator>
  <dc:description/>
  <dc:language>en-US</dc:language>
  <cp:lastModifiedBy/>
  <dcterms:modified xsi:type="dcterms:W3CDTF">1998-02-12T22:34:00Z</dcterms:modified>
  <cp:revision>6</cp:revision>
  <dc:subject/>
  <dc:title>ATNP/WG1/SG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mes Moulton</vt:lpwstr>
  </property>
</Properties>
</file>