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aIndent"/>
        <w:jc w:val="righ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TNP WG1/SG 3</w:t>
      </w:r>
    </w:p>
    <w:p>
      <w:pPr>
        <w:pStyle w:val="NormalParaIndent"/>
        <w:jc w:val="righ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P3-4</w:t>
      </w:r>
    </w:p>
    <w:p>
      <w:pPr>
        <w:pStyle w:val="NormalParaIndent"/>
        <w:jc w:val="righ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October 21, 1997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ParaIndent"/>
        <w:rPr/>
      </w:pPr>
      <w:r>
        <w:rPr>
          <w:rFonts w:eastAsia="Courier New" w:cs="Courier New" w:ascii="Courier New" w:hAnsi="Courier New"/>
          <w:b/>
          <w:bCs/>
        </w:rPr>
        <w:t xml:space="preserve">Title: </w:t>
      </w:r>
      <w:del w:id="0" w:author="James Moulton" w:date="1997-10-21T09:53:00Z">
        <w:r>
          <w:rPr>
            <w:rFonts w:eastAsia="Courier New" w:cs="Courier New" w:ascii="Courier New" w:hAnsi="Courier New"/>
            <w:b/>
            <w:bCs/>
          </w:rPr>
          <w:delText>ID</w:delText>
        </w:r>
      </w:del>
      <w:r>
        <w:rPr>
          <w:rFonts w:eastAsia="Courier New" w:cs="Courier New" w:ascii="Courier New" w:hAnsi="Courier New"/>
          <w:b/>
          <w:bCs/>
        </w:rPr>
        <w:t>Core Sub-Volume References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PDR Reference: 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Originator Reference: WG1/SG3-01 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ARPs Document Reference: Core part throughout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tatus: SUBMITTED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DR Revision Date: 21/10/97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DR Submission Date:  21/10/97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State/Organization:  USA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Author Name: Moulton, James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Author E-mail Address: moulton@ons.com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Author Supplemental Contact Information: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Open Network Solutions, Inc.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5 Rutledge Court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Sterling, VA 20165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USA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ARPs Date: 14/03/97 (Phuket)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ARPs Language:  English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mmary of Defect:  The references given for the Core part consists of “Annex 10, Appendix xx, Sub-Volume y” throughout.  It was understood that Sub-Volume was not appropriate for use in the SARPs.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ssigned SME:  Benoit Goselin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roposed SARPs amendment: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ME Recommendation to CCB: &lt;resolve, reject, forward&gt;</w:t>
      </w:r>
    </w:p>
    <w:p>
      <w:pPr>
        <w:pStyle w:val="NormalParaIndent"/>
        <w:spacing w:before="0" w:after="12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CCB Decision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Indent">
    <w:name w:val="Normal Para Indent"/>
    <w:basedOn w:val="Normal"/>
    <w:qFormat/>
    <w:pPr>
      <w:spacing w:before="0" w:after="120"/>
      <w:ind w:left="720" w:hanging="0"/>
    </w:pPr>
    <w:rPr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09:58:00Z</dcterms:created>
  <dc:creator>James Moulton</dc:creator>
  <dc:description/>
  <dc:language>en-US</dc:language>
  <cp:lastModifiedBy>James Moulton</cp:lastModifiedBy>
  <dcterms:modified xsi:type="dcterms:W3CDTF">1997-10-21T10:28:00Z</dcterms:modified>
  <cp:revision>4</cp:revision>
  <dc:subject/>
  <dc:title>Title: IDRP Timers</dc:title>
</cp:coreProperties>
</file>