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TNP/JSG 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/14-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NP Joint Sub-Group – Systems Manage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urteenth Meeting – September 8-10, 199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ument Regi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Nu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ho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 Moult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d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J. Ker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regist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J. Ker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of 13th Meeting, Toulouse, July 19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Tamale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PS V1.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J. Ker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-Volume 6, draft 1.5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J. Ker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6 Guidance Material, draft 1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Tamale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MO definition of the BIS MO in the XMI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Tamale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exchange with T Whyman on ECHO notificatio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Tupit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MIB Containment Hierarch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 14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 Moult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ed text for SV5 Systems Management Provisio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msy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Tamale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ed Text for SV5 Systems Management Provisions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3" w:right="11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0:00:00Z</dcterms:created>
  <dc:creator>Tony Kerr</dc:creator>
  <dc:description/>
  <dc:language>en-US</dc:language>
  <cp:lastModifiedBy>Tony Kerr</cp:lastModifiedBy>
  <dcterms:modified xsi:type="dcterms:W3CDTF">1999-09-10T10:00:00Z</dcterms:modified>
  <cp:revision>2</cp:revision>
  <dc:subject/>
  <dc:title>ATNP/JSG 1</dc:title>
</cp:coreProperties>
</file>