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85925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ntieth Meeting – July 17 – 20, 2000</w:t>
      </w:r>
    </w:p>
    <w:p>
      <w:pPr>
        <w:pStyle w:val="Subtitle"/>
        <w:rPr/>
      </w:pPr>
      <w:r>
        <w:rPr/>
        <w:t>CENA</w:t>
      </w:r>
    </w:p>
    <w:p>
      <w:pPr>
        <w:pStyle w:val="Subtitle"/>
        <w:rPr/>
      </w:pPr>
      <w:r>
        <w:rPr/>
        <w:t>Toulouse, Fr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1800" w:hanging="36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ind w:left="2520" w:hanging="720"/>
        <w:rPr/>
      </w:pPr>
      <w:r>
        <w:rPr/>
        <w:t>WG3SG3 Open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Interim Status on Validation Activities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Scope of Validation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Draft Validation Report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1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7-13T09:29:00Z</dcterms:modified>
  <cp:revision>9</cp:revision>
  <dc:subject>Meeting 20</dc:subject>
  <dc:title>ATNP WG1SG2 Agenda</dc:title>
</cp:coreProperties>
</file>