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ST OF WORKING PAPER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NP WG1 SG2 Twentieth Meet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7-20 July 20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ulouse, Fran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1728"/>
        <w:gridCol w:w="5688"/>
      </w:tblGrid>
      <w:tr>
        <w:trPr>
          <w:tblHeader w:val="true"/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genda It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pared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er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tle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da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0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Report WG1SG2 Meeting 19 – Atlantic City, NJ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0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rking Paper Lis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0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il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0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eting Schedule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0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Olive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ation Report for the ATN PKI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0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Olive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pendent Cryptographic Expert Validation Report for the ATN Security Concept and Architecture.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0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. Valentine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26v0.1 Comments on SV8 for M20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0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SV-8 Validation Repor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0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0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0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0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0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0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0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0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20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 xml:space="preserve">Information 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P2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P20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Flimsi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ATNP WG1SG2</w:t>
    </w:r>
  </w:p>
  <w:p>
    <w:pPr>
      <w:pStyle w:val="WorkingPaperHead"/>
      <w:rPr/>
    </w:pPr>
    <w:r>
      <w:rPr/>
      <w:t>W1S2W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0" w:leader="none"/>
      </w:tabs>
      <w:ind w:left="360" w:hanging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20:32:00Z</dcterms:created>
  <dc:creator>Michael P Bigelow</dc:creator>
  <dc:description/>
  <dc:language>en-US</dc:language>
  <cp:lastModifiedBy>Michael P Bigelow</cp:lastModifiedBy>
  <cp:lastPrinted>1999-11-10T08:32:00Z</cp:lastPrinted>
  <dcterms:modified xsi:type="dcterms:W3CDTF">2000-07-16T21:27:00Z</dcterms:modified>
  <cp:revision>8</cp:revision>
  <dc:subject/>
  <dc:title>LIST OF WORKING PAPERS</dc:title>
</cp:coreProperties>
</file>