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ORKING PAP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NP WG1 SG2 Fourth Meeting – London - 18 - 20 February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76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esente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d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tendee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st of Working Paper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,3,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tion and Deliverable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4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. Bourdie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plicability of ICAO Annex 17 and ICAO Doc 8973 to a high level framework for ATN security polici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. Mittaux-Bir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inciples of the French Legislation-Concerning Security in Data Communications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TNP/WG1/SG2</w:t>
    </w:r>
  </w:p>
  <w:p>
    <w:pPr>
      <w:pStyle w:val="Normal"/>
      <w:suppressAutoHyphens w:val="true"/>
      <w:jc w:val="right"/>
      <w:rPr>
        <w:sz w:val="24"/>
        <w:szCs w:val="24"/>
      </w:rPr>
    </w:pPr>
    <w:r>
      <w:rPr>
        <w:b/>
        <w:bCs/>
        <w:sz w:val="24"/>
        <w:szCs w:val="24"/>
      </w:rPr>
      <w:t>WP/4-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eastAsia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8:05:00Z</dcterms:created>
  <dc:creator>Michael P Bigelow</dc:creator>
  <dc:description/>
  <dc:language>en-US</dc:language>
  <cp:lastModifiedBy>Michael P. Bigelow</cp:lastModifiedBy>
  <cp:lastPrinted>1997-09-22T16:14:00Z</cp:lastPrinted>
  <dcterms:modified xsi:type="dcterms:W3CDTF">1998-02-27T18:05:00Z</dcterms:modified>
  <cp:revision>1</cp:revision>
  <dc:subject/>
  <dc:title>LIST OF WORKING PAPERS</dc:title>
</cp:coreProperties>
</file>