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IST OF WORKING PAPER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NP WG1 SG2 Second Meeting - Annapolis, MD USA - 23 - 25 September 19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36"/>
        <w:gridCol w:w="1728"/>
        <w:gridCol w:w="5760"/>
      </w:tblGrid>
      <w:tr>
        <w:trPr>
          <w:tblHeader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genda Ite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resenter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itle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P2-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. Bigelow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genda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P2-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. Bigelow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ttendee Lis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P2-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. Bigelow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port of First Meeting of WG1 SG2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P2-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.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. Harding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igital Signature Certification Authorities for ATN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P2-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. Harding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.S. Encryption Export and Key Recovery Policy and Their Impact on Security Strategy for the Aeronautical Telecommunications Network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P2-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. Harding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dditional Requirements for Security for the ATN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P2-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. Harding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mments on Security Strategy for the ATN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P2-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.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. Jones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raft Outline for Guidance Material for SV-1 GM on ATN Securit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P2-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. Bigelow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orking Paper Lis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P2-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ummary of Security Issues (WG1 Standing Document WG1WP6-10)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P2-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verall Security Concept (WG1 Standing Document WG1WP6-11)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P2-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. Adnams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FALPA Position Statemen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P2-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. Mittaux-Biron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nformation Technology – Open Systems Interconnection – The Directory: Authentication Framework Recommendation X.509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P2-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. Bigelow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RINC Digital Signature Service Certification Practice Statemen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P2-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. Fieldhouse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nternet Draft – from PKIX Working Group - Internet Public Key Infrastructure Part IV: Certificate Policy and Certification Practices Framework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P2-1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. Bigelow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oposed Federal PKI using X.509 v3 Certificates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P2-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. Hennig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TN Concept of Operations Outline with Annotations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648" w:leader="none"/>
          <w:tab w:val="left" w:pos="1638" w:leader="none"/>
          <w:tab w:val="left" w:pos="3431" w:leader="none"/>
          <w:tab w:val="left" w:pos="885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righ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ATNP/WG1/SG2</w:t>
    </w:r>
  </w:p>
  <w:p>
    <w:pPr>
      <w:pStyle w:val="Normal"/>
      <w:suppressAutoHyphens w:val="true"/>
      <w:jc w:val="right"/>
      <w:rPr>
        <w:sz w:val="24"/>
        <w:szCs w:val="24"/>
      </w:rPr>
    </w:pPr>
    <w:r>
      <w:rPr>
        <w:b/>
        <w:bCs/>
        <w:sz w:val="24"/>
        <w:szCs w:val="24"/>
      </w:rPr>
      <w:t>WP/2-9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360" w:leader="none"/>
      </w:tabs>
      <w:ind w:left="360" w:hanging="360"/>
      <w:outlineLvl w:val="0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keepNext w:val="true"/>
      <w:keepLines/>
      <w:spacing w:lineRule="exact" w:line="340" w:before="0" w:after="280"/>
      <w:ind w:right="480" w:hanging="0"/>
    </w:pPr>
    <w:rPr>
      <w:rFonts w:ascii="Arial Black" w:hAnsi="Arial Black" w:eastAsia="Arial Black" w:cs="Arial Black"/>
      <w:spacing w:val="-20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5T13:53:00Z</dcterms:created>
  <dc:creator>Michael P Bigelow</dc:creator>
  <dc:description/>
  <dc:language>en-US</dc:language>
  <cp:lastModifiedBy>Michael P. Bigelow</cp:lastModifiedBy>
  <cp:lastPrinted>1997-09-22T16:14:00Z</cp:lastPrinted>
  <dcterms:modified xsi:type="dcterms:W3CDTF">1997-09-25T13:53:00Z</dcterms:modified>
  <cp:revision>1</cp:revision>
  <dc:subject/>
  <dc:title>LIST OF WORKING PAPERS</dc:title>
</cp:coreProperties>
</file>