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A_IDRP_FVE_1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enari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r-Ground Secured Exchan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ccess to Delivery Service Prior to Sending ISH PD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successful Certificate Path Vali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irborne and Air-Ground Routers support Type 2 Authentication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has not pre-stored Air-Ground Router certificat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policy is for Single Entity Authentic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-Ground Router has access to a certificate delivery service prior to sending ISH PD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rtificate path validation by the Air-Ground Router is unsuccessf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4"/>
        <w:gridCol w:w="4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enario Step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Upon receipt of a joint event), the airborne router signals type 2 authentication in the ATN Data Link Capability Parameter in the ISH PDU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borne router signals public key certificate not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2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e air-ground router retrieves the aircraft’s public-key certificate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 from a supporting directory service and validates the certificate path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f certificate path validation is not successful, the air-ground router does not send the ISH PDU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1:15:00Z</dcterms:created>
  <dc:creator>Tom McParland</dc:creator>
  <dc:description/>
  <dc:language>en-US</dc:language>
  <cp:lastModifiedBy>Tom McParland</cp:lastModifiedBy>
  <dcterms:modified xsi:type="dcterms:W3CDTF">2000-08-24T00:28:00Z</dcterms:modified>
  <cp:revision>4</cp:revision>
  <dc:subject/>
  <dc:title>Item</dc:title>
</cp:coreProperties>
</file>