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879518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wenty-first Meeting – August 21 – 22, 2000</w:t>
      </w:r>
    </w:p>
    <w:p>
      <w:pPr>
        <w:pStyle w:val="Subtitle"/>
        <w:rPr/>
      </w:pPr>
      <w:r>
        <w:rPr/>
        <w:t>Berlin, Germ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V-8 Final Draf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Final Draft Validation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2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0:20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0-08-17T21:19:00Z</dcterms:modified>
  <cp:revision>3</cp:revision>
  <dc:subject>Meeting 20</dc:subject>
  <dc:title>ATNP WG1SG2 Agenda</dc:title>
</cp:coreProperties>
</file>