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AA_IDRP_FVE_10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cenario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ir-Ground Secured Exchang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ingle Entity Authenticatio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ccess to Delivery Service Prior to Sending ISH PD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ndition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Airborne and Air-Ground Routers support Type 2 Authentication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irborne Router has not pre-stored Air-Ground Router certificat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irborne Router policy is for Single Entity Authenticatio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ir-Ground Router has access to a certificate delivery service prior to sending its ISH PDU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ertificate path validation by the Air-Ground Router is successful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84"/>
        <w:gridCol w:w="428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enario Step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quireme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(Upon receipt of a joint event), the airborne router signals type 2 authentication in the ATN Data Link Capability Parameter in the ISH PDU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.5.2.16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airborne router signals public key certificate not required in the ATN Data Link Capability Parameter in the ISH PDU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.5.2.16.2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The air-ground router retrieves the aircraft’s public-key certificate,</w:t>
            </w:r>
            <w:r>
              <w:rPr>
                <w:i/>
                <w:sz w:val="24"/>
              </w:rPr>
              <w:t xml:space="preserve"> Cert</w:t>
            </w:r>
            <w:r>
              <w:rPr>
                <w:i/>
                <w:sz w:val="24"/>
                <w:vertAlign w:val="subscript"/>
              </w:rPr>
              <w:t>U</w:t>
            </w:r>
            <w:r>
              <w:rPr>
                <w:sz w:val="24"/>
              </w:rPr>
              <w:t xml:space="preserve"> from a supporting directory service and validates the certificate path.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.5.2.16.3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air-ground router signals public key certificate not required in the ATN Data Link Capability Parameter in the ISH PDU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.5.2.16.3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he air-ground router generates a 32-bit random value, </w:t>
            </w:r>
            <w:r>
              <w:rPr>
                <w:i/>
                <w:sz w:val="24"/>
              </w:rPr>
              <w:t>Rand</w:t>
            </w:r>
            <w:r>
              <w:rPr>
                <w:i/>
                <w:sz w:val="24"/>
                <w:vertAlign w:val="subscript"/>
              </w:rPr>
              <w:t>V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ived from 5.8.3.2.10.2.1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The air-ground router sends an OPEN BISPDU with: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Code 2 in the Authentication Code (AC) field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The air-ground router sends an OPEN BISPDU with: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a Certificate Required Indicator set to indicate public-key certificate not required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ived from successful certificate path valid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The air-ground router sends an OPEN BISPDU with: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 xml:space="preserve">A random number </w:t>
            </w:r>
            <w:r>
              <w:rPr>
                <w:i/>
                <w:sz w:val="24"/>
              </w:rPr>
              <w:t>Rand</w:t>
            </w:r>
            <w:r>
              <w:rPr>
                <w:i/>
                <w:sz w:val="24"/>
                <w:vertAlign w:val="subscript"/>
              </w:rPr>
              <w:t>V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to protect against interception and manipulation attacks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The air-ground router sends an OPEN BISPDU with: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Since public-key certificate required was not signaled by the airborne router in the ISH exchange, the air-ground router’s public key is placed in the Authentication Data field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3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The air-ground router sends an OPEN BISPDU with: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a Type-1 authenticator in the Validation Pattern (VP) field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Upon receipt of the OPEN BISPDU, the airborne router validates the MD4 checksum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 explicit requireme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 xml:space="preserve">The airborne router generates a 32-bit random value, </w:t>
            </w:r>
            <w:r>
              <w:rPr>
                <w:i/>
                <w:sz w:val="24"/>
              </w:rPr>
              <w:t>Rand</w:t>
            </w:r>
            <w:r>
              <w:rPr>
                <w:i/>
                <w:sz w:val="24"/>
                <w:vertAlign w:val="subscript"/>
              </w:rPr>
              <w:t>U</w:t>
            </w:r>
            <w:r>
              <w:rPr>
                <w:sz w:val="24"/>
              </w:rPr>
              <w:t xml:space="preserve">.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ived from 5.8.3.2.10.2.1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The airborne router computes the Diffie-Hellman shared secret value, </w:t>
            </w:r>
            <w:r>
              <w:rPr>
                <w:i/>
                <w:sz w:val="24"/>
              </w:rPr>
              <w:t>Z</w:t>
            </w:r>
            <w:r>
              <w:rPr>
                <w:i/>
                <w:sz w:val="24"/>
                <w:vertAlign w:val="subscript"/>
              </w:rPr>
              <w:t>U,V</w:t>
            </w:r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 xml:space="preserve">using the ATN Secret Value Derivation Primitive (ASVDP) with its pre-stored private key, </w:t>
            </w:r>
            <w:r>
              <w:rPr>
                <w:i/>
                <w:sz w:val="24"/>
              </w:rPr>
              <w:t>d</w:t>
            </w:r>
            <w:r>
              <w:rPr>
                <w:i/>
                <w:sz w:val="24"/>
                <w:vertAlign w:val="subscript"/>
              </w:rPr>
              <w:t>s,U</w:t>
            </w:r>
            <w:r>
              <w:rPr>
                <w:sz w:val="24"/>
              </w:rPr>
              <w:t>, and the received public key</w:t>
            </w:r>
            <w:r>
              <w:rPr>
                <w:i/>
                <w:sz w:val="24"/>
              </w:rPr>
              <w:t>, Q</w:t>
            </w:r>
            <w:r>
              <w:rPr>
                <w:i/>
                <w:sz w:val="24"/>
                <w:vertAlign w:val="subscript"/>
              </w:rPr>
              <w:t>s,V</w:t>
            </w:r>
            <w:r>
              <w:rPr>
                <w:i/>
                <w:sz w:val="24"/>
              </w:rPr>
              <w:t>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6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 xml:space="preserve">The airborne router derives an 160-bit session key, </w:t>
            </w:r>
            <w:r>
              <w:rPr>
                <w:i/>
                <w:sz w:val="24"/>
              </w:rPr>
              <w:t>MacKey</w:t>
            </w:r>
            <w:r>
              <w:rPr>
                <w:i/>
                <w:sz w:val="24"/>
                <w:vertAlign w:val="subscript"/>
              </w:rPr>
              <w:t>U</w:t>
            </w:r>
            <w:r>
              <w:rPr>
                <w:i/>
                <w:sz w:val="24"/>
              </w:rPr>
              <w:t>,</w:t>
            </w:r>
            <w:r>
              <w:rPr>
                <w:i/>
                <w:sz w:val="24"/>
                <w:vertAlign w:val="subscript"/>
              </w:rPr>
              <w:t>V</w:t>
            </w:r>
            <w:r>
              <w:rPr>
                <w:i/>
                <w:sz w:val="24"/>
              </w:rPr>
              <w:t>,</w:t>
            </w:r>
            <w:r>
              <w:rPr>
                <w:sz w:val="24"/>
              </w:rPr>
              <w:t xml:space="preserve"> using the ATN Key Derivation Function (AKDF) with a concatenation of random values, i.e., the connection initiator's value concatenated with the peer-BIS's value (</w:t>
            </w:r>
            <w:r>
              <w:rPr>
                <w:i/>
                <w:sz w:val="24"/>
              </w:rPr>
              <w:t>Rand</w:t>
            </w:r>
            <w:r>
              <w:rPr>
                <w:i/>
                <w:sz w:val="24"/>
                <w:vertAlign w:val="subscript"/>
              </w:rPr>
              <w:t>V</w:t>
            </w:r>
            <w:r>
              <w:rPr>
                <w:sz w:val="24"/>
              </w:rPr>
              <w:t>||</w:t>
            </w:r>
            <w:r>
              <w:rPr>
                <w:i/>
                <w:sz w:val="24"/>
              </w:rPr>
              <w:t>Rand</w:t>
            </w:r>
            <w:r>
              <w:rPr>
                <w:i/>
                <w:sz w:val="24"/>
                <w:vertAlign w:val="subscript"/>
              </w:rPr>
              <w:t>U</w:t>
            </w:r>
            <w:r>
              <w:rPr>
                <w:sz w:val="24"/>
              </w:rPr>
              <w:t>), as shared data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5.8.3.2.10.2.6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The airborne router sends an OPEN BISPDU with: 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Code 2 in the Authentication Code (AC) field,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The airborne router sends an OPEN BISPDU with: 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a Certificate Required Indicator set to indicate public-key certificate not required in the Authentication Data (AD) field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ived from 5.3.5.2.16.2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The airborne router sends an OPEN BISPDU with: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 xml:space="preserve">A random number </w:t>
            </w:r>
            <w:r>
              <w:rPr>
                <w:i/>
                <w:sz w:val="24"/>
              </w:rPr>
              <w:t>Rand</w:t>
            </w:r>
            <w:r>
              <w:rPr>
                <w:i/>
                <w:sz w:val="24"/>
                <w:vertAlign w:val="subscript"/>
              </w:rPr>
              <w:t>U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to protect against interception and manipulation attacks in the Authentication Data (AD) field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The airborne router sends an OPEN BISPDU with: 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a Type-1 authenticator in the Validation Pattern (VP) field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1.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Upon receipt of the OPEN BISPDU, the air-ground router validates the MD4 checksum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 explicit requireme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The air-ground router computes the Diffie-Hellman shared secret value, </w:t>
            </w:r>
            <w:r>
              <w:rPr>
                <w:i/>
                <w:sz w:val="24"/>
              </w:rPr>
              <w:t>Z</w:t>
            </w:r>
            <w:r>
              <w:rPr>
                <w:i/>
                <w:sz w:val="24"/>
                <w:vertAlign w:val="subscript"/>
              </w:rPr>
              <w:t>U,V</w:t>
            </w:r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 xml:space="preserve">using the ATN Secret Value Derivation Primitive (ASVDP) with its pre-stored private key, </w:t>
            </w:r>
            <w:r>
              <w:rPr>
                <w:i/>
                <w:sz w:val="24"/>
              </w:rPr>
              <w:t>d</w:t>
            </w:r>
            <w:r>
              <w:rPr>
                <w:i/>
                <w:sz w:val="24"/>
                <w:vertAlign w:val="subscript"/>
              </w:rPr>
              <w:t>s,U</w:t>
            </w:r>
            <w:r>
              <w:rPr>
                <w:sz w:val="24"/>
              </w:rPr>
              <w:t>, and the received public key</w:t>
            </w:r>
            <w:r>
              <w:rPr>
                <w:i/>
                <w:sz w:val="24"/>
              </w:rPr>
              <w:t>, Q</w:t>
            </w:r>
            <w:r>
              <w:rPr>
                <w:i/>
                <w:sz w:val="24"/>
                <w:vertAlign w:val="subscript"/>
              </w:rPr>
              <w:t>s,V</w:t>
            </w:r>
            <w:r>
              <w:rPr>
                <w:i/>
                <w:sz w:val="24"/>
              </w:rPr>
              <w:t>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6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The air-ground and airborne routers tag subsequent BISPDUs with an HMAC seal over the BISPDU using the ATN Keyed Message Authentication Code Generation Primitive (AMACP)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6.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The air-ground and airborne routers check the purported tags over received BISPDUs using the ATN Keyed Message Authentication Code Verification Primitive (AMACVP)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3.2.10.2.6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3T21:00:00Z</dcterms:created>
  <dc:creator>Tom McParland</dc:creator>
  <dc:description/>
  <dc:language>en-US</dc:language>
  <cp:lastModifiedBy>Tom McParland</cp:lastModifiedBy>
  <dcterms:modified xsi:type="dcterms:W3CDTF">2000-08-24T01:22:00Z</dcterms:modified>
  <cp:revision>5</cp:revision>
  <dc:subject/>
  <dc:title>Item</dc:title>
</cp:coreProperties>
</file>