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eatures of a CMA-based approach to ATN securit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Clearly the current CMA-based approach to providing security to ATC applications using the ATN places increased trust in ground C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erhaps also worth noting that the CMA-approach also serves to limit the effects of compromise of other ground ATC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consider the following comparison between a tradition exchange of certificates per application and the CMA-based approach. Suppose that within the United States (running a single ground CMA and 22 CPDLC locations each of which has a different public key) a single CPDLC location is compromised. With a traditional approach, an attacker can now contact any aircraft and establish secure communications with the aircraft pretending to be the compromised CPDLC. On the other hand, with the CMA-based approach, an attacker can only establish secure communications with aircraft assigned to talk to the CPDLC location by the ground CMA or another CPDLC l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n addition with the CMA-based approach, revocation of a compromised CPDLC key can occur immediately by contacting the ground CMA. With the tradiional approach assuming use of short-lived CPDLC certificates, revocation can only occur when the associated CPDLC certificate expir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vantages of the CMA-based approach outlined above in terms of limiting the effect of ground application compromise would appear noteworthy given the cost of implementing a large number of highly secure, Tempested ground application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limsy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20:51:00Z</dcterms:created>
  <dc:creator>Simon Blake-Wilson</dc:creator>
  <dc:description/>
  <dc:language>en-US</dc:language>
  <cp:lastModifiedBy>Michael P Bigelow</cp:lastModifiedBy>
  <dcterms:modified xsi:type="dcterms:W3CDTF">2000-01-24T20:51:00Z</dcterms:modified>
  <cp:revision>2</cp:revision>
  <dc:subject/>
  <dc:title>Approach to specifying ASN</dc:title>
</cp:coreProperties>
</file>