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Sixte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 – 11 November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lantic City, NJ,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 – Grand Canary, Spai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TN (Update to w1s2w1611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HS Security for the Aeronautical Telecommunications Network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Validation Report for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NA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Mill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EUROCONTROL Comments on Draft Update text to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3SG2 Responses to WG1SG2 Questions for Developing the Security Solution for Ground-Ground Communications for Sub-Volume II Application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Moult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raft Text Doc 9705 SV7 (Directory) – Soft Copy Onl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7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Public Key Infrastructure for the Aeronautical Telecommunications Network (Update to w1s2w1610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</w:rPr>
              <w:t>SSO Security Transformation Notation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 Ro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CA Hierarch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M and Security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IDRP Solu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iscussion on W1S2W1710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Optional Use of Security in Version 2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7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41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2-18T19:24:00Z</dcterms:modified>
  <cp:revision>8</cp:revision>
  <dc:subject/>
  <dc:title>LIST OF WORKING PAPERS</dc:title>
</cp:coreProperties>
</file>