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WG1 WP 9</w:t>
      </w:r>
    </w:p>
    <w:p>
      <w:pPr>
        <w:pStyle w:val="Normal"/>
        <w:jc w:val="right"/>
        <w:rPr>
          <w:b/>
          <w:b/>
          <w:sz w:val="28"/>
        </w:rPr>
      </w:pPr>
      <w:r>
        <w:rPr>
          <w:b/>
          <w:sz w:val="28"/>
        </w:rPr>
        <w:t>WG1/SG2 WP 160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ternational Civil Aviation Organization</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1/Subgroup 2</w:t>
      </w:r>
    </w:p>
    <w:p>
      <w:pPr>
        <w:pStyle w:val="Normal"/>
        <w:jc w:val="center"/>
        <w:rPr>
          <w:b/>
          <w:b/>
          <w:sz w:val="28"/>
        </w:rPr>
      </w:pPr>
      <w:r>
        <w:rPr>
          <w:b/>
          <w:sz w:val="28"/>
        </w:rPr>
        <w:t>Security</w:t>
      </w:r>
    </w:p>
    <w:p>
      <w:pPr>
        <w:pStyle w:val="Normal"/>
        <w:jc w:val="center"/>
        <w:rPr>
          <w:b/>
          <w:b/>
          <w:sz w:val="28"/>
        </w:rPr>
      </w:pPr>
      <w:r>
        <w:rPr>
          <w:b/>
          <w:sz w:val="28"/>
        </w:rPr>
        <w:t>Gran Canaria</w:t>
      </w:r>
    </w:p>
    <w:p>
      <w:pPr>
        <w:pStyle w:val="Normal"/>
        <w:jc w:val="center"/>
        <w:rPr>
          <w:b/>
          <w:b/>
          <w:sz w:val="28"/>
        </w:rPr>
      </w:pPr>
      <w:r>
        <w:rPr>
          <w:b/>
          <w:sz w:val="28"/>
        </w:rPr>
        <w:t>October, 199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raft Update Text</w:t>
      </w:r>
    </w:p>
    <w:p>
      <w:pPr>
        <w:pStyle w:val="Normal"/>
        <w:jc w:val="center"/>
        <w:rPr>
          <w:b/>
          <w:b/>
          <w:sz w:val="28"/>
        </w:rPr>
      </w:pPr>
      <w:r>
        <w:rPr>
          <w:b/>
          <w:sz w:val="28"/>
        </w:rPr>
        <w:t>To</w:t>
      </w:r>
    </w:p>
    <w:p>
      <w:pPr>
        <w:pStyle w:val="Normal"/>
        <w:jc w:val="center"/>
        <w:rPr>
          <w:b/>
          <w:b/>
          <w:sz w:val="28"/>
        </w:rPr>
      </w:pPr>
      <w:r>
        <w:rPr>
          <w:b/>
          <w:sz w:val="28"/>
        </w:rPr>
        <w:t>Sub-Volume VIII</w:t>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Prepared by: WG1/SG2</w:t>
      </w:r>
    </w:p>
    <w:p>
      <w:pPr>
        <w:pStyle w:val="Normal"/>
        <w:jc w:val="center"/>
        <w:rPr/>
      </w:pPr>
      <w:r>
        <w:rPr/>
      </w:r>
    </w:p>
    <w:p>
      <w:pPr>
        <w:pStyle w:val="Normal"/>
        <w:jc w:val="center"/>
        <w:rPr/>
      </w:pPr>
      <w:r>
        <w:rPr/>
      </w:r>
    </w:p>
    <w:p>
      <w:pPr>
        <w:pStyle w:val="Normal"/>
        <w:jc w:val="center"/>
        <w:rPr/>
      </w:pPr>
      <w:r>
        <w:rPr/>
      </w:r>
    </w:p>
    <w:p>
      <w:pPr>
        <w:pStyle w:val="Normal"/>
        <w:pBdr>
          <w:top w:val="single" w:sz="6" w:space="0" w:color="000000"/>
          <w:left w:val="single" w:sz="6" w:space="0" w:color="000000"/>
          <w:bottom w:val="single" w:sz="6" w:space="0" w:color="000000"/>
          <w:right w:val="single" w:sz="6" w:space="0" w:color="000000"/>
        </w:pBdr>
        <w:jc w:val="center"/>
        <w:rPr/>
      </w:pPr>
      <w:r>
        <w:rPr/>
        <w:t>Summary</w:t>
      </w:r>
    </w:p>
    <w:p>
      <w:pPr>
        <w:pStyle w:val="Normal"/>
        <w:pBdr>
          <w:top w:val="single" w:sz="6" w:space="0" w:color="000000"/>
          <w:left w:val="single" w:sz="6" w:space="0" w:color="000000"/>
          <w:bottom w:val="single" w:sz="6" w:space="0" w:color="000000"/>
          <w:right w:val="single" w:sz="6" w:space="0" w:color="000000"/>
        </w:pBdr>
        <w:jc w:val="center"/>
        <w:rPr/>
      </w:pPr>
      <w:r>
        <w:rPr/>
      </w:r>
    </w:p>
    <w:p>
      <w:pPr>
        <w:pStyle w:val="Normal"/>
        <w:pBdr>
          <w:top w:val="single" w:sz="6" w:space="0" w:color="000000"/>
          <w:left w:val="single" w:sz="6" w:space="0" w:color="000000"/>
          <w:bottom w:val="single" w:sz="6" w:space="0" w:color="000000"/>
          <w:right w:val="single" w:sz="6" w:space="0" w:color="000000"/>
        </w:pBdr>
        <w:rPr/>
      </w:pPr>
      <w:r>
        <w:rPr/>
        <w:t>Draft SARPs material is provided for Sub-Volume VIII of ICAO Document 9705.  The updates are to the base document (Working Paper 1310) and include changes to the cryptographic algorithms based on review of Working Paper 1510 at the August meeting, certificate definition material derived from Working Paper 1512, reorganization and introduction of new material in 8.1 and 8.2, consolidation of requirements for key management/distribution and CA support systems, and further refinement of requiements of throughout the security architecture.</w:t>
      </w:r>
    </w:p>
    <w:p>
      <w:pPr>
        <w:pStyle w:val="Normal"/>
        <w:jc w:val="center"/>
        <w:rPr/>
      </w:pPr>
      <w:r>
        <w:rPr/>
      </w:r>
    </w:p>
    <w:p>
      <w:pPr>
        <w:pStyle w:val="Normal"/>
        <w:jc w:val="center"/>
        <w:rPr>
          <w:b/>
          <w:b/>
        </w:rPr>
      </w:pPr>
      <w:r>
        <w:rPr>
          <w:b/>
        </w:rPr>
      </w:r>
    </w:p>
    <w:p>
      <w:pPr>
        <w:pStyle w:val="Normal"/>
        <w:jc w:val="center"/>
        <w:rPr>
          <w:b/>
          <w:b/>
        </w:rPr>
      </w:pPr>
      <w:r>
        <w:rPr>
          <w:b/>
        </w:rPr>
        <w:t>Attachment - Proposed recommendations for changes to Sub-Volume VIII</w:t>
      </w:r>
    </w:p>
    <w:p>
      <w:pPr>
        <w:pStyle w:val="Normal"/>
        <w:jc w:val="center"/>
        <w:rPr>
          <w:b/>
          <w:b/>
        </w:rPr>
      </w:pPr>
      <w:r>
        <w:rPr>
          <w:b/>
        </w:rPr>
      </w:r>
      <w:r>
        <w:br w:type="page"/>
      </w:r>
    </w:p>
    <w:p>
      <w:pPr>
        <w:pStyle w:val="Normal"/>
        <w:jc w:val="center"/>
        <w:rPr>
          <w:b/>
          <w:b/>
        </w:rPr>
      </w:pPr>
      <w:r>
        <w:rPr>
          <w:b/>
        </w:rPr>
      </w:r>
    </w:p>
    <w:p>
      <w:pPr>
        <w:pStyle w:val="Normal"/>
        <w:jc w:val="center"/>
        <w:rPr>
          <w:b/>
          <w:b/>
        </w:rPr>
      </w:pPr>
      <w:r>
        <w:rPr>
          <w:b/>
        </w:rPr>
        <w:t>DRAFT TEXT FOR  DOC-9705</w:t>
      </w:r>
    </w:p>
    <w:p>
      <w:pPr>
        <w:pStyle w:val="Normal"/>
        <w:jc w:val="center"/>
        <w:rPr>
          <w:b/>
          <w:b/>
        </w:rPr>
      </w:pPr>
      <w:r>
        <w:rPr>
          <w:b/>
        </w:rPr>
        <w:t>SUB-VOLUME VIII, Version 1.2</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 xml:space="preserve">ATN Sec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1</w:t>
        <w:tab/>
        <w:t>Overview and Definitions</w:t>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1.1.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ub-volume consists of six chapters introduc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8.1 contains introductory material to the remainder of the sub-volume and relevant security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8.2 contains the ATN security strategy.  It defines the general ATN security objectives in terms of services to be provided in the A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hapter 8.3 contains the ATN security architecture.  It defines the ATN security framework, key management and distribution, general security provisions within ATN Intermediate and End Systems, the role of Upper Layer Communications Service, the role of Context Management, the role of other Air-Ground Applications, the role of System Managers, the role of the Directory Service, Security Management, Backward Compatibility, and Physical Sec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8.4 contains the ATN Public Key Infrastructure. It defines general requirements for certificate policy and certificate practice statements, CA support system capabilities, ATN certificate format and content, ATN CRL format and content, and certificate path vali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8.5 contains the ATN cryptographic infrastucture.  It defines the ATN cryptographic setting, the ATN key agreement scheme, the ATN digital signature scheme, the ATN keyed message authentication code scheme, and ASN.1 syntax associated with the cryptographic infrast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8.6 contains the ATN System Security Object.  It defines an abstract interface to ATN certificate/CRL primitives and to the ATN cryptographic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1.2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Editor's Note. - Add applicable definitions here that are unique to this section (from 7498-2, the framework standards, X9.62/3, and SE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lso identify definitions for core SV 1 SA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2</w:t>
        <w:tab/>
        <w:t>ATN Security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Note. -   The ATN security strategy is intended to satisfy operational requirements for the secure exchange of ATS information via the ATN and for protection of ATN resources from unauthorized access.  The focus of this strategy is to ensure that the originator of a message delivered via the ATN can be unambiguously authenticated by the receiving entity and that appropriate control is applied when ATN resources are accessed.  The ATN security strategy will accommodate mobile as well as fixed users of the network.</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2.1</w:t>
        <w:tab/>
        <w:tab/>
        <w:t>Access control services shall be provided to prevent the unauthorized use of ATN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2.2</w:t>
        <w:tab/>
        <w:tab/>
        <w:t>Authentication services shall be provided to ensure the identity of participating entities is as clai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Note. -  The ATN security strategy employs asymmetric and symmetric cryptographic mechanisms (section 8.5) to provide strong authentic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2.3</w:t>
        <w:tab/>
        <w:tab/>
        <w:t>Data integrity services shall be provided to ensure that ATN data is not altered or destroyed in an unauthorized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Note.  -    Although no requirements exist herein for confidentiality, i.e., for encryption of ATS application data, the ATN information security strategy defines a set of security related functions and a cryptographic setting that may be used by States and organizations in support of applications (e.g., AOC) not subject to ICAO standard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3</w:t>
        <w:tab/>
        <w:t>ATN Security Archite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w:t>
        <w:tab/>
        <w:tab/>
        <w:t>The ATN information security architecture is based on ISO/I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7498-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ISO 7498-2 defines basic terms and concepts used in specifying ATN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1</w:t>
        <w:tab/>
        <w:tab/>
        <w:t>ATN Security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1</w:t>
        <w:tab/>
        <w:t>ISO Framework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1.1</w:t>
        <w:tab/>
        <w:t>The ATN information security framework is based on ISO/IEC 10181-1:  Information Technology - Security Frameworks in Open Systems - Frameworks Ov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1.2</w:t>
        <w:tab/>
        <w:t>The ATN information security framework is based on ISO/IEC 10181-2:  Information Technology - Security Frameworks in Open Systems - Authentication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1.3</w:t>
        <w:tab/>
        <w:t>The ATN information security framework is based on ISO/IEC 10181-3:  Information Technology - Security Frameworks in Open Systems - Access Control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1.4</w:t>
        <w:tab/>
        <w:t>The ATN information security framework is based on ISO/IEC 10181-6:  Information Technology - Security Frameworks in Open Systems - Integrity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2</w:t>
        <w:tab/>
        <w:t>Security Technique and Protocol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2.1</w:t>
        <w:tab/>
        <w:t xml:space="preserve">Dialogues for security exchanges (e.g., key agreement exchanges) and security transformations (e.g., digital signatures and message authentication codes), except for exchanges associated with the ATSMHS application, shall be provided by the ATN upper layer communications services based on ISO/IEC 11586-1.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The ATN upper layer communications services are defined in Sub-Volume IV in support of air-ground applications and in Sub-Volume III in support of ground-ground application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1.2.2</w:t>
        <w:tab/>
        <w:t>Secured exchanges associated with the ATSMHS application shall b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vided by the AMHS security mechanisms based on ISO/IEC 10021.</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The AMHS security mechanisms are defined in Sub-Volume III.</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2.3        Secured exchanges of routing information among Boundary Intermediate systems shall be provided by the IDRP security mechanisms  based on provisions for authentication in ISO/IEC 10747.</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The IDRP security mechanisms are defined in Sub-Volume V.</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8.3.1.1.2.4         The ATN information security framework shall employ Public Key Certificates for key management and distribution based on ITU-T Recommendation X.509 and ISO/IEC 959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2</w:t>
        <w:tab/>
        <w:tab/>
        <w:t>Key Management and Distribu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2.1</w:t>
        <w:tab/>
        <w:t>Each state shall designate a Certificate Authority (CA) who creates certificates,  issues certificates and certificate revocation lists (CRLs), and who optionally creates user's key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The generation and control of public keys requires management, and for this purpose X.509 describes the notion of a 'trusted' authority.  Such trusted authorities can be either associated with the user’s organization or a third party. A Certificate Authority  serves as such a trusted third party for the generation of security certificates that contain the user’s public key.  Certificate Authorities are described below  in 8.4. (The term "Certificate Authority" is used rather than the X.509 term "Certification Authority" due to the interpretation of "certification" commonly used throughout the aviation community.)</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2160" w:hanging="216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2160" w:hanging="2160"/>
        <w:rPr/>
      </w:pPr>
      <w:r>
        <w:rPr/>
        <w:t>8.3.1.2.2</w:t>
        <w:tab/>
        <w:t>The highest tier of CAs shall have a peer relationship, rather than a</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 xml:space="preserve">hierarchical relationship.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rPr>
      </w:pPr>
      <w:r>
        <w:rPr>
          <w:i/>
        </w:rPr>
        <w:t>Note 1. - The relationship among such CAs is expected to be established and maintained through bilateral and/or multilateral agreement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rPr>
      </w:pPr>
      <w:r>
        <w:rPr>
          <w:i/>
        </w:rPr>
        <w:t xml:space="preserve">Note 2. - CAs, other than at the highest tier, may be organized hierarchically (i.e., within an administration and/or region).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2.3</w:t>
        <w:tab/>
        <w:t>The state's certificate authority shall issue certificates and CRLs to users within the state's domain, to other CAs within the state's domain, and to a distribution servic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Note 1.  -   The state's certificate authority could be operated by state personnel from the responsible state organization, e.g, the CAA , or by an outside CA, e.g., a  commercial CA on behalf of that state, in which case the state still retains responsibility and accountability.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Note 2.  -   Ground ATN system users within the state's domain, i.e., CAA ground intermediate systems and end systems, will be issued certificates by the state CA.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3. - Ground ATN systems operated by aeronautical service entites, e.g., subnetwork service providers, operating within a state's domain will be issued certificates and CRLs by the state CA.</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Note 4. -  Other CAs within the state's domain aircraft operating entities who issue certificates (and CRLs) to airborne ATN systems.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2.4</w:t>
        <w:tab/>
        <w:t>If a directory service is used for certificate and CRL distribution, the service shall conform to the ATN directory</w:t>
      </w:r>
      <w:r>
        <w:rPr>
          <w:i/>
        </w:rPr>
        <w:t xml:space="preserve"> </w:t>
      </w:r>
      <w:r>
        <w:rPr/>
        <w:t>service as specified in Sub-Volume 7.</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1. - A generic distribution service is identified rather than a specific mechanism so as not to constrain states or their users and since the service needs of individual states will vary; however, it is generally recommended that the ATN directory service be used for certificate and CRL distribu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2.5</w:t>
        <w:tab/>
        <w:t xml:space="preserve">A user, a user's CA, or a trusted third party designated by the user's CA shall generate  a key pair(s) consisting of a public key and a private key.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2.6</w:t>
        <w:tab/>
        <w:t>The private key shall be safeguarded against unauthorized disclosure or use.</w:t>
      </w:r>
    </w:p>
    <w:p>
      <w:pPr>
        <w:pStyle w:val="Normal"/>
        <w:rPr/>
      </w:pPr>
      <w:r>
        <w:rPr/>
      </w:r>
    </w:p>
    <w:p>
      <w:pPr>
        <w:pStyle w:val="Normal"/>
        <w:rPr>
          <w:i/>
          <w:i/>
        </w:rPr>
      </w:pPr>
      <w:r>
        <w:rPr>
          <w:i/>
        </w:rPr>
        <w:t>Note.- X509 states that, "it is vital to the overall security that all private keys remain known only to the user to whom they belong."  If a private key is generate by a CA or a designated third party, X.509 requires the third party to release the private key to the user in a physically secure manner, then actively destroy all information relating to the creation of the key pair plus the keys themselv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2.7</w:t>
        <w:tab/>
        <w:t>CAs shall distribute ATN related certificates only to authorized ATN user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The term ‘authorized ATN users’ applies to operators of ATN equipped aircraft, ATS providers, aeronautical organizations involved in the exchange of ATSC, AOC and/or AAC information via the ATN, and communication service providers responsible for operating and/or managing an ATN communications infrastructure in support of ATSC, AOC and/or ACC.</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u w:val="single"/>
        </w:rPr>
      </w:pPr>
      <w:r>
        <w:rPr/>
        <w:t>8.3.1.2.8</w:t>
        <w:tab/>
        <w:t>ATN Certificates shall conform to the format defined by ITU-T Recommendation X.509, section 3, paragraphs 8 and 12 and as defined in 8.4.5.</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u w:val="single"/>
        </w:rPr>
      </w:pPr>
      <w:r>
        <w:rPr>
          <w:u w:val="single"/>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u w:val="single"/>
        </w:rPr>
      </w:pPr>
      <w:r>
        <w:rPr/>
        <w:t>8.3.1.2.9</w:t>
        <w:tab/>
        <w:t>ATN CRLs shall conform to the format defined by ITU-T Recommendation X.509, section 3, paragraphs 11.2 and 12 and as defined in 8.4.6.</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2.10</w:t>
        <w:tab/>
        <w:t>CA shall be responsible for issuing certificates conforming to the ATN certificate policy defined in 8.4.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A certificate indicates to a certificate user that the included public key is bound to a particular entity ( the subject of the certificate).  The policies used by the CA in issuing the certificate are indicated by a Certification Practice Statement.  Certificate use may vary across domains based on the policies used by the CA in issuing the certificat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3060" w:leader="none"/>
          <w:tab w:val="left" w:pos="-1980" w:leader="none"/>
          <w:tab w:val="left" w:pos="-1260" w:leader="none"/>
          <w:tab w:val="left" w:pos="-54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s>
        <w:rPr/>
      </w:pPr>
      <w:r>
        <w:rPr/>
        <w:t>8.3.1.2.11</w:t>
        <w:tab/>
        <w:t xml:space="preserve">Security information issued to airborne users, including certificates and associated security keys, users shall be issued for a given airfram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1260"/>
        <w:rPr/>
      </w:pPr>
      <w:r>
        <w:rPr/>
      </w:r>
    </w:p>
    <w:p>
      <w:pPr>
        <w:pStyle w:val="Normal"/>
        <w:tabs>
          <w:tab w:val="clear" w:pos="720"/>
          <w:tab w:val="left" w:pos="-3060" w:leader="none"/>
          <w:tab w:val="left" w:pos="-1980" w:leader="none"/>
          <w:tab w:val="left" w:pos="-1260" w:leader="none"/>
          <w:tab w:val="left" w:pos="-54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s>
        <w:rPr/>
      </w:pPr>
      <w:r>
        <w:rPr/>
        <w:t xml:space="preserve">8.3.1.2.12      </w:t>
        <w:tab/>
        <w:t>Security information for airborne users shall be valid for at least one 28-day update cycl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2.13</w:t>
        <w:tab/>
        <w:t xml:space="preserve">Security keys and corresponding certificates for ground systems shall be issued for ATN intermediate systems and for ATS application entities within ATN end systems.  However, on a local basis (within a CM Domain) multiple applications of the same type may share the same security keys.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3</w:t>
        <w:tab/>
        <w:tab/>
        <w:t>Security Provisions within ATN System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3.1</w:t>
        <w:tab/>
        <w:t>Intermediate Systems</w:t>
        <w:tab/>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3.1.1      If an ATN Boundary Intermediate System (BIS) supports ATN security services, it shall support the ATN Key Agreement Scheme (AKAS), the ATN Digital Signature Scheme (ADSS) and the ATN Keyed Message Authentication Code Scheme (AMAC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Note. -The approach selected for the distribution of security certificates to ATN air-ground and ground intermediate systems is a local implementation matter.  Alternatives for the distribution of certificates for air-ground and ground BISs include use of X.500 user agents within the intermediate systems, local site management of the certificate information and the use of a centralized systems manager for distribution of certificate information to the intermediate systems.</w:t>
      </w:r>
      <w:r>
        <w:rPr/>
        <w:t xml:space="preserve">  </w:t>
      </w:r>
      <w:r>
        <w:rPr>
          <w:i/>
        </w:rPr>
        <w:t>In the case where an air-ground BIS must obtain the certificate for an airborne BIS, the use of the ground context management application for the distribution of certificates for airborne users to the local air-ground BISs is an alternative to having X.500 user agents within each air-ground BI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3.1.2      If an ATN Air-Ground BIS supports ATN security services, it shall support peer entity authentication of airborne BIS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Note. -   The requirement is for single entity (unilateral) authentication of airborne BISs by Air-Ground BISs.  Although no requirements are defined herein for peer entity authentication of Air-Ground BISs by Airborne BISs</w:t>
      </w:r>
      <w:r>
        <w:rPr/>
        <w:t xml:space="preserve">, </w:t>
      </w:r>
      <w:r>
        <w:rPr>
          <w:i/>
        </w:rPr>
        <w:t>it is not precluded.</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3.1.3      If an ATN Air-Ground BIS or Ground BIS supports ATN security services, it shall support mutual entity authentication of peer Ground or Air-Ground BIS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3.1.4       If an ATN BIS supports ATN security services, it shall support data origin authentication of routing information exchang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3.1.5       If an ATN BIS supports ATN security services, it shall support protection of authentication exchanges from replay and interception attack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3.2</w:t>
        <w:tab/>
        <w:t>End Systems</w:t>
        <w:tab/>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Note. -  The ATN security model defines security services that may be used by applications residing in ATN end systems.  Such end systems would support the security provisions of the upper layer communication services defined in Sub-Volume IV for air-ground applications defined in Sub-Volume II or for end systems supporting the ground-ground applications and associated communication services defined in Sub-Volume III. </w:t>
      </w:r>
      <w:r>
        <w:rPr>
          <w:i/>
          <w:u w:val="single"/>
        </w:rPr>
        <w:t xml:space="preserve"> </w:t>
      </w:r>
      <w:r>
        <w:rPr>
          <w:i/>
        </w:rPr>
        <w:t xml:space="preserve">The ATN security services may also be used for the management of end systems as defined in Sub-Volume VI.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8.3.1.3.2.2      If an ATN end system supports ATN security services, it shall support the ATN Key Agreement Scheme (AKAS), the ATN Digital Signature Scheme (ADSS), and the ATN Keyed Message Authentication Code Scheme (AMAC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 xml:space="preserve">8.3.1.3.2.2        If an ATN end system supports ATN security services, it shall support access and retrieval of security information (i.e., the key agreement public key, the key derivation parameter (X1) and key agreement certificate) for an aircraft from a ground CM application serving the associated administrative domain (e.g., State, organization, etc.).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Alternative local means exist for providing this capability.  For ground end systems communicating with a known set of other ground end systems, local means for creating and maintaining a static data base of the certificates of the peer end systems may be sufficient.  A more general approach for ground end systems communicating with other ground end systems would be the incorporation of an X.500 user agent within the ground end system which would be employed to retrieve the certificate(s) for the peer end systems from an X.500 directory server.  Ground end systems communicating with airborne end system could obtain the aircrcaft’s certificate from the local ground context management application or alternatively from an X.500 directory server.</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3.2.3     If an ATN end system supports ATN security services, it shall support mutual entity authentication of peer end systems which support ATN security servic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3.2.4     If an ATN end system supports ATN security services, it shall support data origin authentication of application information exchang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3.2.5     If an ATN end system supports ATN security services, it shall support protection of authentication exchanges from replay and interception attack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4</w:t>
        <w:tab/>
        <w:tab/>
        <w:t>Role of the Upper Layer Communications Service (ULCS) within the AT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Security Framework</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4.1</w:t>
        <w:tab/>
        <w:t>If the ULCS supports ATN security services, it shall support the request of  the dialog service security types as defined in Table 8-1 by the dialog service user.</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Table 8-1.  Dialog Service Security Typ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tbl>
      <w:tblPr>
        <w:tblW w:w="9449" w:type="dxa"/>
        <w:jc w:val="left"/>
        <w:tblInd w:w="-52" w:type="dxa"/>
        <w:tblLayout w:type="fixed"/>
        <w:tblCellMar>
          <w:top w:w="0" w:type="dxa"/>
          <w:left w:w="120" w:type="dxa"/>
          <w:bottom w:w="0" w:type="dxa"/>
          <w:right w:w="120" w:type="dxa"/>
        </w:tblCellMar>
      </w:tblPr>
      <w:tblGrid>
        <w:gridCol w:w="1724"/>
        <w:gridCol w:w="2724"/>
        <w:gridCol w:w="5001"/>
      </w:tblGrid>
      <w:tr>
        <w:trPr/>
        <w:tc>
          <w:tcPr>
            <w:tcW w:w="17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rPr>
            </w:pPr>
            <w:r>
              <w:rPr>
                <w:b/>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Dialog Security Type</w:t>
            </w:r>
          </w:p>
        </w:tc>
        <w:tc>
          <w:tcPr>
            <w:tcW w:w="27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rPr>
            </w:pPr>
            <w:r>
              <w:rPr>
                <w:b/>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Secured Dialog Abstract Value</w:t>
            </w:r>
          </w:p>
        </w:tc>
        <w:tc>
          <w:tcPr>
            <w:tcW w:w="500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rPr>
            </w:pPr>
            <w:r>
              <w:rPr>
                <w:b/>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Description</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xml:space="preserve">Unsecured Dialog </w:t>
            </w:r>
          </w:p>
        </w:tc>
        <w:tc>
          <w:tcPr>
            <w:tcW w:w="5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No authentication is provided for application user data exchanges over the dialog</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Authenticated Dialog Exchange Supporting Key Agreement</w:t>
            </w:r>
          </w:p>
        </w:tc>
        <w:tc>
          <w:tcPr>
            <w:tcW w:w="5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xml:space="preserve">Authentication is provided for dialog establishment along with the exchange of key agreement data. </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3</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Authenticated Application Dialog</w:t>
            </w:r>
          </w:p>
        </w:tc>
        <w:tc>
          <w:tcPr>
            <w:tcW w:w="5001"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Authentication is provided for dialog establishment and for all application user data exchanges by user applications over the dialog.</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xml:space="preserve">Confidential Application Dialog </w:t>
            </w:r>
          </w:p>
        </w:tc>
        <w:tc>
          <w:tcPr>
            <w:tcW w:w="5001"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xml:space="preserve">Confidentiality with authentication is provided for dialog establishment and for all application user data exchanges over the dialog. </w:t>
            </w:r>
          </w:p>
        </w:tc>
      </w:tr>
    </w:tbl>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w:t>
        <w:tab/>
        <w:t xml:space="preserve">Securitytype 4 is reserved for future us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4.2         If the airborne ULCS supports ATN security services, it shall have prior knowledge  its own signing private key, its own key agreement private key,  and either an authentic copy of the ground CM’s key agreement public key or the information necessary to validate the certificate path to the ground CM’s certificat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pPr>
      <w:r>
        <w:rPr>
          <w:rPrChange w:id="0" w:author="Unknown Author" w:date="0-00-00T00:00:00Z"/>
        </w:rPr>
        <w:t>Note. – It may not be practical for the airborne ULCS to pre-store an authentic copy of the ground CM’s key agreement key.  A pre-stored public key is considered valid if the certificate path has been validated and it has not expired.  Since the aircraft will not receive CRLs, it may not have knowledge of expired certificates.</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3</w:t>
        <w:tab/>
        <w:t xml:space="preserve">If the ground ULCS supports ATN security services,  it shall have prior knowledge  its own key agreement public and private keys, and the information necessary to validate the certificate path to the aircraft.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4</w:t>
        <w:tab/>
        <w:t xml:space="preserve">If the ground ULCS supports ATN security services,  it shall support the retrieval of aircraft and ground application certificates and CRLs from a certificate distribution service and  validation of the certificate path of retrieved certificates as specified in section tbd.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5         If the ULCS supports ATN security services, it shall support generation of digital signatures using the SSO abstract service</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6         If the ULCS supports ATN security services, it shall support verification of digital signatures using the SSO abstract service</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7         If the ground ULCS supports ATN security services, it shall support generation of a statistically unique and unpredictable variable (R</w:t>
      </w:r>
      <w:r>
        <w:rPr>
          <w:vertAlign w:val="subscript"/>
        </w:rPr>
        <w:t>CM</w:t>
      </w:r>
      <w:r>
        <w:rPr/>
        <w:t xml:space="preserve">) for the aircraft logon session. </w:t>
      </w:r>
    </w:p>
    <w:p>
      <w:pPr>
        <w:pStyle w:val="Normal"/>
        <w:tabs>
          <w:tab w:val="clear" w:pos="720"/>
          <w:tab w:val="left" w:pos="-171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ind w:left="90" w:hanging="0"/>
        <w:rPr/>
      </w:pPr>
      <w:r>
        <w:rPr/>
      </w:r>
    </w:p>
    <w:p>
      <w:pPr>
        <w:pStyle w:val="TextBodyIndent"/>
        <w:rPr/>
      </w:pPr>
      <w:r>
        <w:rPr>
          <w:rPrChange w:id="0" w:author="Unknown Author" w:date="0-00-00T00:00:00Z"/>
        </w:rPr>
        <w:t>Note. - It is acceptable to use a random or pseudorandom number. The value may be generated  using the ATN Random Variable Primitive (ARVP) as specified in section 8.5.6.1.</w:t>
      </w:r>
    </w:p>
    <w:p>
      <w:pPr>
        <w:pStyle w:val="Normal"/>
        <w:tabs>
          <w:tab w:val="clear" w:pos="720"/>
          <w:tab w:val="left" w:pos="-171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ind w:left="90" w:hanging="0"/>
        <w:rPr/>
      </w:pPr>
      <w:r>
        <w:rPr/>
      </w:r>
    </w:p>
    <w:p>
      <w:pPr>
        <w:pStyle w:val="Normal"/>
        <w:tabs>
          <w:tab w:val="clear" w:pos="720"/>
          <w:tab w:val="left" w:pos="-171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rPr/>
      </w:pPr>
      <w:r>
        <w:rPr/>
        <w:t>8.3.1.4.8       If the ground or airborne ULCS supports ATN security services, it shallsupport generation of a shared public key derivation parameter (X) for the aircraft logon session as specified in Section 8.5.3.1.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9        If the ground ULCS supports ATN security services, it shall support the distribution to the aircraft of its own key agreement public key certificate, the random variable (R</w:t>
      </w:r>
      <w:r>
        <w:rPr>
          <w:vertAlign w:val="subscript"/>
        </w:rPr>
        <w:t>CM</w:t>
      </w:r>
      <w:r>
        <w:rPr/>
        <w:t>) for the aircraft logon session, and  authentic key agreement public keys for each ground-based ATS air-ground application signaled in the logon request.</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10      If the ground or airborne ULCS supports ATN security services, it shall support derivation of a shared secret key using the ATN Key Agreement Scheme (AKAS) as specified in section 8.5.3</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11      If the ULCS supports ATN security services, it shall support application of a seal to user data using the ATN Keyed Message Authentication Code Primitive (AMACP) as specified in section 8.5.5.2</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4.12       If the ULCS supports ATN security services, it shall support verification of CM  logon responses using the ATN Keyed Message Authentication Code Verification Primitive (AMACVP) as specified in section 8.5.5.3</w:t>
      </w:r>
    </w:p>
    <w:p>
      <w:pPr>
        <w:pStyle w:val="Normal"/>
        <w:tabs>
          <w:tab w:val="clear" w:pos="720"/>
          <w:tab w:val="left" w:pos="-90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ind w:left="900" w:hanging="54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5</w:t>
        <w:tab/>
        <w:tab/>
        <w:t>Role of Context Management (CM) application within the AT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Security Framework</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Note.  -  If the CM application (see Sub-Volume II) supports the ATN security services, it will need to support the specific ATN security related services described in this section.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5.1        If the airborne CM application supports ATN security services, it shall have the ability to request the use of a secured dialog with the abstract value "authenticated dialog exchange supporting key ageement" when initiating a CM logon request.</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5.2        If the ground CM application supports ATN security services, it shall have the ability to request the use of a secured dialog with the abstract value "authenticated dialog exchange supporting key ageement" when initiating a CM update request.</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8.3.1.5.3        If the ground CM application supports ATN security services, it shall support the storage, within the ground CM application’s data base, of the shared key derivation parameter (X) for the aircraft along with the other information contained in the CM application logon.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8.3.1.5.4       If the ground CM application supports ATN security services, it shall support the authenticated distribution to ground-based ATS applications of the aircraft’s key agreement public key and the shared key derivation parameter (X) for the aircraft.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5.5      If the airborne CM application supports ATN security services, it shall support the distribution to airborne-based ATS applications of the key derivation parameter (X) for the aircraft, ground application public key agreement keys, the aircraft’s private key agreement key and the key agreement certificate for the aircraf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6</w:t>
        <w:tab/>
        <w:tab/>
        <w:t>Role of Other Air-Ground Applications within the ATN Security Framework</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6.1       If the CPDLC, ADS and FIS applications (see Sub-Volume II) support ATN security services, they shall establish a dialog with the type of security services appropriate to the application in the given operational domai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 xml:space="preserve">Note. -  ATN end systems hosting ATS ground-ground applications (e.g., ATSMHS and AIDC) and supporting the ATN security services will utilize the application and communication service security capabilities as defined in Sub-Volume III.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7</w:t>
        <w:tab/>
        <w:tab/>
        <w:t>Role of AMHS within the ATN Security Framework</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3.1.7.1</w:t>
        <w:tab/>
        <w:t>AMHS shall support authentication of message exchanges using the ATN Digital Signature Scheme as specified in section 8.5.4</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8</w:t>
        <w:tab/>
        <w:tab/>
        <w:t>Role of Systems Managers within the ATN Security Framework</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8.1</w:t>
        <w:tab/>
        <w:t xml:space="preserve">Systems managers, as defined in Sub-Volume VI, supporting ATN security services, shall use the ATN security capabilities for authentication of the exchange of management information between systems managers.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rPr>
        <w:t xml:space="preserve">Recommendation - </w:t>
      </w:r>
      <w:r>
        <w:rPr>
          <w:i/>
        </w:rPr>
        <w:t>Authentication mechanisms should be employed for the exchange of management information between ATN systems managers and management agents within ATN end system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8.3.1.9 </w:t>
        <w:tab/>
        <w:t>Role of ATN directory servers within the ATN Security Framework</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9.1</w:t>
        <w:tab/>
        <w:t>ATN directory servers (see Sub-Volume VII) shall support the AT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curity framework for authentication in order to limit access to only authorized ATN users.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9.2</w:t>
        <w:tab/>
        <w:t>All information exchanged between ATN directory servers shall use th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N security services for authentica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10</w:t>
        <w:tab/>
        <w:tab/>
        <w:t>Auditing</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Recommendation —</w:t>
      </w:r>
      <w:r>
        <w:rPr/>
        <w:t xml:space="preserve"> ATN systems should be capable of detecting and recording authentication failures and unauthorized access attempt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rPr>
        <w:t>Recommendation —</w:t>
      </w:r>
      <w:r>
        <w:rPr/>
        <w:t xml:space="preserve"> ATN systems should be able to generate an audit record of th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ove event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Recommendation —</w:t>
      </w:r>
      <w:r>
        <w:rPr/>
        <w:t xml:space="preserve"> </w:t>
      </w:r>
      <w:r>
        <w:rPr>
          <w:i/>
        </w:rPr>
        <w:t>ATN systems should provide the Security Audit Trail Function in accordance with ISO/IEC 10164-8.</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11</w:t>
        <w:tab/>
        <w:t>Security managemen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11.1</w:t>
        <w:tab/>
        <w:t xml:space="preserve">ATN end systems and intermediate systems supporting ATN security services, shall provide access control to their local management information bas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Recommendation —</w:t>
      </w:r>
      <w:r>
        <w:rPr/>
        <w:t xml:space="preserve"> </w:t>
      </w:r>
      <w:r>
        <w:rPr>
          <w:i/>
        </w:rPr>
        <w:t>ATN systems should provide the Objects and Attributes for Access Control in accordance with ISO/IEC 10164-9.</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i/>
          <w:i/>
          <w:u w:val="single"/>
        </w:rPr>
      </w:pPr>
      <w:r>
        <w:rPr>
          <w:i/>
          <w:u w:val="single"/>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12</w:t>
        <w:tab/>
        <w:t>Backward compatibility</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12.1</w:t>
        <w:tab/>
        <w:t>In order to accommodate the evolution of the ATN, ATN end systems and</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ermediate systems shall be able to support backward compatibility with prior versions of peer systems that either do not support ATN security services or support prior versions of the ATN security services.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The later generation versions of the ATN security services will thus need to be able to revert to a mode compatible with prior version(s).  This can be accomplished by having the later generation implementation recognize either security provisions do not exist in the peer system or that an earlier version of the security provisions are supported.  This is generally enabled through the use of version numbers and/or indicators that security options are not supported.</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2</w:t>
        <w:tab/>
        <w:tab/>
        <w:t>Physical security</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2.1</w:t>
        <w:tab/>
        <w:tab/>
        <w:t>Access to ATN end systems, intermediate system and critical subnetwork</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onents/subsystems shall be controlled consistent with the provisions of Annex 17 and ICAO Doc 897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b/>
      <w:i w:val="false"/>
    </w:rPr>
  </w:style>
  <w:style w:type="character" w:styleId="WW8NumSt1z0">
    <w:name w:val="WW8NumSt1z0"/>
    <w:qFormat/>
    <w:rPr>
      <w:b/>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1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ind w:left="90" w:hanging="0"/>
    </w:pPr>
    <w:rPr>
      <w:i/>
    </w:rPr>
  </w:style>
  <w:style w:type="paragraph" w:styleId="CommentText">
    <w:name w:val="Comment Text"/>
    <w:basedOn w:val="Normal"/>
    <w:qFormat/>
    <w:pPr>
      <w:widowControl/>
      <w:tabs>
        <w:tab w:val="clear" w:pos="720"/>
        <w:tab w:val="left" w:pos="794" w:leader="none"/>
        <w:tab w:val="left" w:pos="1191" w:leader="none"/>
        <w:tab w:val="left" w:pos="1588" w:leader="none"/>
        <w:tab w:val="left" w:pos="1985" w:leader="none"/>
      </w:tabs>
      <w:spacing w:before="136" w:after="0"/>
      <w:jc w:val="both"/>
    </w:pPr>
    <w:rPr>
      <w:rFonts w:ascii="Times;Times New Roman" w:hAnsi="Times;Times New Roman" w:cs="Times;Times New Roman"/>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9:27:00Z</dcterms:created>
  <dc:creator>ACT-350</dc:creator>
  <dc:description/>
  <dc:language>en-US</dc:language>
  <cp:lastModifiedBy>tom mcparland</cp:lastModifiedBy>
  <dcterms:modified xsi:type="dcterms:W3CDTF">1999-10-05T12:19:00Z</dcterms:modified>
  <cp:revision>9</cp:revision>
  <dc:subject/>
  <dc:title>WG1/SG2 WP 16__</dc:title>
</cp:coreProperties>
</file>