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Fifte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3 – 26 Augus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lumbia, MD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4 – Atlantic Cit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Tamalet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Tupitza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1/SG2 - JSG coordination on security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iptic Curve Domain Parameters for AT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nts on Application Security Solution for the AT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Asbury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3SG2 discussions on security level selec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Bourdi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ional Requirement for data confidentialit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tion 8.5 of SV-8 Draft Specification of ATN Cryptographic Algorithm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RP Authentication Scenarios using ATN Cryptographic Primitives/Function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ublic Key Infrastructure for the AT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5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ore ATN SARPs – Package 2 – Draft Tex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15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ATN Core SARPs –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15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Appendix I – Upper Layer SARPs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15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raft Validation Report for ATN ULCS Enhancement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A Certificate Valida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ULA Security Scenario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Response to “Comments on Application Security Solution for the ATN"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Response to “WG3SG2 discussions on security level selection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50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4:58:00Z</dcterms:created>
  <dc:creator>Michael P Bigelow</dc:creator>
  <dc:description/>
  <dc:language>en-US</dc:language>
  <cp:lastModifiedBy>Michael P Bigelow</cp:lastModifiedBy>
  <cp:lastPrinted>1999-06-28T12:44:00Z</cp:lastPrinted>
  <dcterms:modified xsi:type="dcterms:W3CDTF">1999-08-30T13:40:00Z</dcterms:modified>
  <cp:revision>5</cp:revision>
  <dc:subject/>
  <dc:title>LIST OF WORKING PAPERS</dc:title>
</cp:coreProperties>
</file>