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ATNP WG1SG2</w:t>
      </w:r>
    </w:p>
    <w:p>
      <w:pPr>
        <w:pStyle w:val="WorkingPaperHead"/>
        <w:rPr/>
      </w:pPr>
      <w:r>
        <w:rPr/>
        <w:t>W1S2W1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5546376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genda</w:t>
      </w:r>
    </w:p>
    <w:p>
      <w:pPr>
        <w:pStyle w:val="Subtitle"/>
        <w:rPr/>
      </w:pPr>
      <w:r>
        <w:rPr/>
        <w:t>ATNP Working Group 1 Sub-Group 2 - Security</w:t>
      </w:r>
    </w:p>
    <w:p>
      <w:pPr>
        <w:pStyle w:val="Subtitle"/>
        <w:rPr/>
      </w:pPr>
      <w:r>
        <w:rPr/>
        <w:t>Fifteenth Meeting – August 23 - 26, 1999</w:t>
      </w:r>
    </w:p>
    <w:p>
      <w:pPr>
        <w:pStyle w:val="Subtitle"/>
        <w:rPr/>
      </w:pPr>
      <w:r>
        <w:rPr/>
        <w:t>Columbia, MD U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Introduction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Working Pap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Draft Meeting Rep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Review of Status – Deliverables, Activities, 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Working Ses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Algorithm Implementation Studies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IDRP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Upper Layers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Applicatio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nfrastructure Architectur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Coordination with Other Groups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WG3SG2 – Issue 16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JSG – CONOPS and XMIB Acces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New Material for SV-8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New Material for Cor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New Material for SV-1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New Material for Guidanc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Annex 17 Doc 8973 Updat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Validation Work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Meeting Schedu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67"/>
        <w:gridCol w:w="366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ssion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– 8/2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 – 1.4, 2, 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, 3.1.2, 3.1.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 – 8/2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2, 3.3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(cont'd), 3.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 – 8/2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(cont'd),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 – 3.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 – 8/2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6 and any open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os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16:34:00Z</dcterms:created>
  <dc:creator>Michael P. Bigelow</dc:creator>
  <dc:description/>
  <dc:language>en-US</dc:language>
  <cp:lastModifiedBy>Michael P Bigelow</cp:lastModifiedBy>
  <cp:lastPrinted>1999-06-28T12:45:00Z</cp:lastPrinted>
  <dcterms:modified xsi:type="dcterms:W3CDTF">1999-08-17T19:45:00Z</dcterms:modified>
  <cp:revision>8</cp:revision>
  <dc:subject/>
  <dc:title>ATNP/WG1/SG2</dc:title>
</cp:coreProperties>
</file>