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 xml:space="preserve">   </w:t>
        <w:tab/>
        <w:tab/>
        <w:tab/>
        <w:tab/>
        <w:tab/>
        <w:tab/>
        <w:tab/>
        <w:tab/>
        <w:t>WG1/SG2 WP 15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eronautical Telecommunication Network Panel (ATNP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orking Group 1/Sub-Group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eting 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ugust 199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ction 8.5 of Sub-Volume VII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raft Specification of ATN Cryptographic Algorithm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esented by Tom McParl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Draft text for section 8.5 of Sub-Volume VIII of ICAO Document 9705 is provided as attachment A.  Attachment B is a diagram illustrating use of the specified ATN cryptographic primitives and functions by ATN end systems operating over an air-ground subnet.  This working paper is based in large part on WPs 1406 and 1506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2T18:53:00Z</dcterms:created>
  <dc:creator>tom mcparland</dc:creator>
  <dc:description/>
  <dc:language>en-US</dc:language>
  <cp:lastModifiedBy>Michael P Bigelow</cp:lastModifiedBy>
  <cp:lastPrinted>1999-08-22T15:02:00Z</cp:lastPrinted>
  <dcterms:modified xsi:type="dcterms:W3CDTF">1999-08-30T19:43:00Z</dcterms:modified>
  <cp:revision>5</cp:revision>
  <dc:subject/>
  <dc:title>IDRP Authentication</dc:title>
</cp:coreProperties>
</file>