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403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NP WG1 SG2 Fourteenth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lantic City, NJ US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3 – 16 July 199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13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 Valentin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ST Issues for ATN Security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lication Security Solution for the AT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 Picar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osed Modifications to CNS/ATM-1 Applications To Support Package-2 Security Servic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RP Authentication Scenario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 Bourdi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tional Requirement for data confidentiality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4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>
        <w:b/>
        <w:b/>
        <w:sz w:val="24"/>
      </w:rPr>
    </w:pPr>
    <w:r>
      <w:rPr>
        <w:b/>
        <w:sz w:val="24"/>
      </w:rPr>
      <w:t>ATNP/WG1/SG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6:45:00Z</dcterms:created>
  <dc:creator>Michael P Bigelow</dc:creator>
  <dc:description/>
  <dc:language>en-US</dc:language>
  <cp:lastModifiedBy>Michael P Bigelow</cp:lastModifiedBy>
  <cp:lastPrinted>1999-06-28T12:44:00Z</cp:lastPrinted>
  <dcterms:modified xsi:type="dcterms:W3CDTF">1999-08-09T21:30:00Z</dcterms:modified>
  <cp:revision>8</cp:revision>
  <dc:subject/>
  <dc:title>LIST OF WORKING PAPERS</dc:title>
</cp:coreProperties>
</file>