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>
          <w:sz w:val="22"/>
        </w:rPr>
      </w:pPr>
      <w:r>
        <w:rPr>
          <w:sz w:val="22"/>
        </w:rPr>
        <w:t>ATNP WG1SG2</w:t>
      </w:r>
    </w:p>
    <w:p>
      <w:pPr>
        <w:pStyle w:val="WorkingPaperHead"/>
        <w:rPr>
          <w:sz w:val="22"/>
        </w:rPr>
      </w:pPr>
      <w:r>
        <w:rPr>
          <w:sz w:val="22"/>
        </w:rPr>
        <w:t>W1S2W1303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LIST OF WORKING PAPER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TNP WG1 SG2 Thirteenth Meeting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Naples, Italy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6 – 28 May 1999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36"/>
        <w:gridCol w:w="1728"/>
        <w:gridCol w:w="5688"/>
      </w:tblGrid>
      <w:tr>
        <w:trPr>
          <w:tblHeader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Agenda It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enter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tle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3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enda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3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ft Report WG1SG2 Meeting 12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3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rking Paper List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3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tus Files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3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port of ad-hoc meetings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3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eting Schedule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3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Stewart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N Security Provisions Doc 9705, Sub-Volume VIII - Version 1.3 Draft Text for X.509 Certificate Specificatio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3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Georgeouli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pper Layer Authentication Using Hybrid Elliptic Curve Public Key and HMAC Symmetric Key Approach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3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DRP Authentication Scenarios Using A Key Agreement Scheme And A Keyed Message Authentication Code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3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ft Update Text To Sub-Volume VIII  For Context Management, End System, and Intermediate System Authentication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3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Ramsey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sent Status of U.S. Validation Efforts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3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Jone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</w:rPr>
              <w:t>Doc 9705, Core – Version ?? Draft Text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3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Jone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</w:rPr>
              <w:t>Doc 9705, Sub-Volume I – Version 6.0 Draft Text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1314a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pper Layer Authentication – Discussion Paper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Simpkin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mments to WP1308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SG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quest for Information from WG1SG2 – Security.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 Wang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Draft of work past ATNP/3 (Hard copy only)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Response from ADSP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Draft Update text for SV8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Blake-Wilso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roposal for draft text Core items 3.4.29 – 3.4.31. (Hard copy only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rPr>
        <w:b/>
        <w:b/>
        <w:sz w:val="24"/>
      </w:rPr>
    </w:pPr>
    <w:r>
      <w:rPr>
        <w:b/>
        <w:sz w:val="24"/>
      </w:rPr>
      <w:t>ATNP/WG1/SG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60" w:leader="none"/>
      </w:tabs>
      <w:ind w:left="360" w:hanging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5:47:00Z</dcterms:created>
  <dc:creator>Michael P Bigelow</dc:creator>
  <dc:description/>
  <dc:language>en-US</dc:language>
  <cp:lastModifiedBy>Mike Bigelow</cp:lastModifiedBy>
  <cp:lastPrinted>1999-03-08T09:04:00Z</cp:lastPrinted>
  <dcterms:modified xsi:type="dcterms:W3CDTF">1999-05-28T11:23:00Z</dcterms:modified>
  <cp:revision>4</cp:revision>
  <dc:subject/>
  <dc:title>LIST OF WORKING PAPERS</dc:title>
</cp:coreProperties>
</file>