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1/SG2</w:t>
      </w:r>
    </w:p>
    <w:p>
      <w:pPr>
        <w:pStyle w:val="Normal"/>
        <w:jc w:val="right"/>
        <w:rPr/>
      </w:pPr>
      <w:r>
        <w:rPr/>
        <w:t>Flimsy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ernational Civil Aviation Organization</w:t>
      </w:r>
    </w:p>
    <w:p>
      <w:pPr>
        <w:pStyle w:val="Normal"/>
        <w:jc w:val="center"/>
        <w:rPr/>
      </w:pPr>
      <w:r>
        <w:rPr/>
        <w:t>Aeronautical Telecommunication Network Panel (ATNP)</w:t>
      </w:r>
    </w:p>
    <w:p>
      <w:pPr>
        <w:pStyle w:val="Normal"/>
        <w:jc w:val="center"/>
        <w:rPr/>
      </w:pPr>
      <w:r>
        <w:rPr/>
        <w:t>Working Group 1/Subgroup 2</w:t>
      </w:r>
    </w:p>
    <w:p>
      <w:pPr>
        <w:pStyle w:val="Normal"/>
        <w:jc w:val="center"/>
        <w:rPr/>
      </w:pPr>
      <w:r>
        <w:rPr/>
        <w:t>Security</w:t>
      </w:r>
    </w:p>
    <w:p>
      <w:pPr>
        <w:pStyle w:val="Normal"/>
        <w:jc w:val="center"/>
        <w:rPr/>
      </w:pPr>
      <w:r>
        <w:rPr/>
        <w:t>Naples, Italy</w:t>
      </w:r>
    </w:p>
    <w:p>
      <w:pPr>
        <w:pStyle w:val="Normal"/>
        <w:jc w:val="center"/>
        <w:rPr/>
      </w:pPr>
      <w:r>
        <w:rPr/>
        <w:t>May 19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raft Update Text</w:t>
      </w:r>
    </w:p>
    <w:p>
      <w:pPr>
        <w:pStyle w:val="Normal"/>
        <w:jc w:val="center"/>
        <w:rPr/>
      </w:pPr>
      <w:r>
        <w:rPr/>
        <w:t>To</w:t>
      </w:r>
    </w:p>
    <w:p>
      <w:pPr>
        <w:pStyle w:val="Normal"/>
        <w:jc w:val="center"/>
        <w:rPr/>
      </w:pPr>
      <w:r>
        <w:rPr/>
        <w:t>Sub-Volume VIII</w:t>
      </w:r>
    </w:p>
    <w:p>
      <w:pPr>
        <w:pStyle w:val="Normal"/>
        <w:jc w:val="center"/>
        <w:rPr/>
      </w:pPr>
      <w:r>
        <w:rPr/>
        <w:t xml:space="preserve"> </w:t>
      </w:r>
      <w:r>
        <w:rPr/>
        <w:t>For</w:t>
      </w:r>
    </w:p>
    <w:p>
      <w:pPr>
        <w:pStyle w:val="Normal"/>
        <w:jc w:val="center"/>
        <w:rPr/>
      </w:pPr>
      <w:r>
        <w:rPr/>
        <w:t xml:space="preserve">Context Management, End System, </w:t>
      </w:r>
    </w:p>
    <w:p>
      <w:pPr>
        <w:pStyle w:val="Normal"/>
        <w:jc w:val="center"/>
        <w:rPr/>
      </w:pPr>
      <w:r>
        <w:rPr/>
        <w:t>and Intermediate System</w:t>
      </w:r>
    </w:p>
    <w:p>
      <w:pPr>
        <w:pStyle w:val="Normal"/>
        <w:jc w:val="center"/>
        <w:rPr/>
      </w:pPr>
      <w:r>
        <w:rPr/>
        <w:t>Authentica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0" w:color="000000"/>
          <w:left w:val="single" w:sz="6" w:space="0" w:color="000000"/>
          <w:bottom w:val="single" w:sz="6" w:space="0" w:color="000000"/>
          <w:right w:val="single" w:sz="6" w:space="0" w:color="000000"/>
        </w:pBdr>
        <w:jc w:val="center"/>
        <w:rPr/>
      </w:pPr>
      <w:r>
        <w:rPr/>
        <w:t>Summary</w:t>
      </w:r>
    </w:p>
    <w:p>
      <w:pPr>
        <w:pStyle w:val="Normal"/>
        <w:pBdr>
          <w:top w:val="single" w:sz="6" w:space="0" w:color="000000"/>
          <w:left w:val="single" w:sz="6" w:space="0" w:color="000000"/>
          <w:bottom w:val="single" w:sz="6" w:space="0" w:color="000000"/>
          <w:right w:val="single" w:sz="6" w:space="0" w:color="000000"/>
        </w:pBdr>
        <w:jc w:val="center"/>
        <w:rPr/>
      </w:pPr>
      <w:r>
        <w:rPr/>
      </w:r>
    </w:p>
    <w:p>
      <w:pPr>
        <w:pStyle w:val="Normal"/>
        <w:pBdr>
          <w:top w:val="single" w:sz="6" w:space="0" w:color="000000"/>
          <w:left w:val="single" w:sz="6" w:space="0" w:color="000000"/>
          <w:bottom w:val="single" w:sz="6" w:space="0" w:color="000000"/>
          <w:right w:val="single" w:sz="6" w:space="0" w:color="000000"/>
        </w:pBdr>
        <w:rPr/>
      </w:pPr>
      <w:r>
        <w:rPr/>
        <w:t>This flimsy contains updates to WP 1310 as agreed to by the subgroup during review of WP 1308, and Flimsy 1.</w:t>
      </w:r>
    </w:p>
    <w:p>
      <w:pPr>
        <w:pStyle w:val="Normal"/>
        <w:pBdr>
          <w:top w:val="single" w:sz="6" w:space="0" w:color="000000"/>
          <w:left w:val="single" w:sz="6" w:space="0" w:color="000000"/>
          <w:bottom w:val="single" w:sz="6" w:space="0" w:color="000000"/>
          <w:right w:val="single" w:sz="6" w:space="0" w:color="000000"/>
        </w:pBdr>
        <w:rPr/>
      </w:pPr>
      <w:r>
        <w:rPr/>
        <w:t>.</w:t>
      </w:r>
    </w:p>
    <w:p>
      <w:pPr>
        <w:pStyle w:val="Normal"/>
        <w:jc w:val="center"/>
        <w:rPr/>
      </w:pPr>
      <w:r>
        <w:rPr/>
      </w:r>
    </w:p>
    <w:p>
      <w:pPr>
        <w:pStyle w:val="Normal"/>
        <w:jc w:val="center"/>
        <w:rPr/>
      </w:pPr>
      <w:r>
        <w:rPr/>
      </w:r>
    </w:p>
    <w:p>
      <w:pPr>
        <w:pStyle w:val="Normal"/>
        <w:jc w:val="center"/>
        <w:rPr/>
      </w:pPr>
      <w:r>
        <w:rPr/>
        <w:t>Attachment - Proposed recommendations for changes to Sub-Volume VIII</w:t>
      </w:r>
    </w:p>
    <w:p>
      <w:pPr>
        <w:pStyle w:val="Normal"/>
        <w:jc w:val="center"/>
        <w:rPr/>
      </w:pPr>
      <w:r>
        <w:rPr/>
      </w:r>
      <w:r>
        <w:br w:type="page"/>
      </w:r>
    </w:p>
    <w:p>
      <w:pPr>
        <w:pStyle w:val="Normal"/>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4.1.3</w:t>
        <w:tab/>
        <w:tab/>
        <w:t>Role of Context Management (CM) application within the AT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Security Framework</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u w:val="single"/>
        </w:rPr>
      </w:pPr>
      <w:r>
        <w:rPr/>
        <w:t>Note. - If the CM application (see Sub-Volume II) supports the ATN security services, it will need to support the specific ATN security related services described below.</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4.1.3.1         If the airborne CM application supports ATN security services, it shall have prior knowledge of the signing public key of the ground CM’s certificate authority, its own signing private key, its own key agreement private key, and its own key agreement certificat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2        If the airborne CM application supports ATN security services, it shall have the ability to request the use of the security services, and provide sufficient information such that the logon request can be associated with the applicable security certificate(s) for the airframe.</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8640"/>
          <w:tab w:val="left" w:pos="-1800" w:leader="none"/>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te. - The Aircraft’s certificate must be made available to the ground CM application, i.e., be stored in the ground’s supporting certificate directory.</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3         If the airborne CM application supports ATN security services, it shall support digital signatures for logon requests using the ATN Signature Primitive (AS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t>Note. - Protection of the signature exchange from replay and interception attacks may be accomplished by including a timestamp, the source, and destination in the signature.</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4</w:t>
        <w:tab/>
        <w:t>If the ground CM application supports ATN security services,  it shall have prior knowledge of the signing public key of the aircraft’s and ground application’s certificate authority, its own key agreement private key, and its own key agreement certificate.</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5</w:t>
        <w:tab/>
        <w:t>If the ground CM application supports ATN security services,  it shall support the retrieval of aircraft and ground application certificates from an X.500 directory server and verification of retrieved certificates using the ATN Verification Primitive (AVP).</w:t>
      </w:r>
    </w:p>
    <w:p>
      <w:pPr>
        <w:pStyle w:val="Normal"/>
        <w:tabs>
          <w:tab w:val="clear" w:pos="720"/>
          <w:tab w:val="left" w:pos="-90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ind w:left="900" w:hanging="540"/>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6          If the ground CM application supports ATN security services, it shall support verification of logon requests using the ATN Verification Primitive (AVP).</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8640"/>
          <w:tab w:val="left" w:pos="-1800" w:leader="none"/>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te. - Verification of the Aircraft’s signature on the logon request provides peer entity authentication of the aircraft.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7         If the ground CM application supports ATN security services, it shall support generation of a random variable (R</w:t>
      </w:r>
      <w:r>
        <w:rPr>
          <w:vertAlign w:val="subscript"/>
        </w:rPr>
        <w:t>CM</w:t>
      </w:r>
      <w:r>
        <w:rPr/>
        <w:t>) for the aircraft logon session using the ATN Random Variable Primitive (ARVP).</w:t>
      </w:r>
    </w:p>
    <w:p>
      <w:pPr>
        <w:pStyle w:val="Normal"/>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ind w:left="90" w:hanging="0"/>
        <w:rPr/>
      </w:pPr>
      <w:r>
        <w:rPr/>
      </w:r>
    </w:p>
    <w:p>
      <w:pPr>
        <w:pStyle w:val="Normal"/>
        <w:tabs>
          <w:tab w:val="clear" w:pos="720"/>
          <w:tab w:val="left" w:pos="-171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ind w:left="90" w:hanging="0"/>
        <w:rPr/>
      </w:pPr>
      <w:r>
        <w:rPr/>
        <w:t>8.4.1.3.8       If the ground or airborne CM application supports ATN security services, it shall support generation of a key derivation parameter (X1) for the aircraft logon session using the ATN Upper Layer Session Parameter Primitive (AULSPP).</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8.4.1.3.9        If the ground CM application supports ATN security services, it shall support the storage, within the ground CM application’s data base, of the key derivation parameter (X1) for the aircraft along with the other information contained in the CM application logon.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10        If the ground CM application supports ATN security services, it shall support the distribution to the aircraft of its own public key certificate, the random variable (R</w:t>
      </w:r>
      <w:r>
        <w:rPr>
          <w:vertAlign w:val="subscript"/>
        </w:rPr>
        <w:t>CM</w:t>
      </w:r>
      <w:r>
        <w:rPr/>
        <w:t>) for the aircraft logon session, and the key agreement public keys for each ground-based ATS air-ground application signaled in the logon request.</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8.4.1.3.11      If the ground or airborne CM application supports ATN security services, it shall support derivation of a shared secret key for the CM application using the ATN Upper Layer Key Derivation Primitive (AULDKP).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12      If the ground CM application supports ATN security services, it shall support application of a seal to logon responses using the ATN Keyed Message Authentication Code Primitive (AMACP).</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8.4.1.3.13       If the airborne CM application supports ATN security services, it shall support verification of CM  logon responses using the ATN Keyed Message Authentication Code Verification Primitive (AMACVP).</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TextBody"/>
        <w:tabs>
          <w:tab w:val="clear" w:pos="8640"/>
          <w:tab w:val="left" w:pos="-1800" w:leader="none"/>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ote. - Verification of the keyed MAC on the logon response provides peer entity authentication of the ground CM. </w:t>
      </w:r>
    </w:p>
    <w:p>
      <w:pPr>
        <w:pStyle w:val="Normal"/>
        <w:tabs>
          <w:tab w:val="clear" w:pos="720"/>
          <w:tab w:val="left" w:pos="-90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ind w:left="900" w:hanging="540"/>
        <w:rPr/>
      </w:pPr>
      <w:r>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8.4.1.3.14       If the ground CM application supports ATN security services, it shall support the distribution to ground-based ATS applications of the aircraft’s key agreement public key and the key derivation parameter (X1) for the aircraft.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4.1.3.15      If the airborne CM application supports ATN security services, it shall support the distribution to airborne-based ATS applications of the key derivation parameter (X1) for the aircraft, ground application public key agreement keys, the aircraft’s private key agreement key and the key agreement certificate for the aircraf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t xml:space="preserve">Note. - The private key agreement key and key agreement certificate may alternatively be pre-stored. </w:t>
      </w:r>
      <w:r>
        <w:br w:type="page"/>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63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8640" w:leader="none"/>
        </w:tabs>
        <w:ind w:left="450" w:firstLine="9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t>8.3.1.5</w:t>
        <w:tab/>
        <w:tab/>
        <w:t>Security Provisions within ATN System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8.3.1.5.2</w:t>
        <w:tab/>
        <w:t>End Systems</w:t>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 xml:space="preserve">Note:     The ATN security model defines security services that may be used by applications residing in ATN end systems.  Such end systems would support the security provisions of the upper layer communication services defined in Sub-Volume IV for air-ground applications defined in Sub-Volume II or for end systems supporting the ground-ground applications and associated communication services defined in Sub-Volume III. </w:t>
      </w:r>
      <w:r>
        <w:rPr>
          <w:i/>
          <w:u w:val="single"/>
        </w:rPr>
        <w:t xml:space="preserve"> </w:t>
      </w:r>
      <w:r>
        <w:rPr>
          <w:i/>
        </w:rPr>
        <w:t xml:space="preserve">The ATN security services may also be used for the management of end systems as defined in Sub-Volume VI.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2.1     If an ATN end system supports ATN security services, it shall support the ATN Key Agreement Scheme (AKAS) and the ATN Keyed Message Authentication Code Scheme (AMAC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8.3.1.5.2.2        If an ATN end system supports ATN security services, it shall support access and retrieval of security information (i.e., the key agreement public key, the key derivation parameter (X1) and key agreement certificate) for an aircraft from a ground CM application serving the associated administrative domain (e.g., State, organization, etc.).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t>Note. - Alternative local means exist for providing this capability.  For ground end systems communicating with a known set of other ground end systems, local means for creating and maintaining a static data base of the certificates of the peer end systems may be sufficient.  A more general approach for ground end systems communicating with other ground end systems would be the incorporation of an X.500 user agent within the ground end system which would be employed to retrieve the certificate(s) for the peer end systems from an X.500 directory server.  Ground end systems communicating with airborne end system could obtain the aircrcaft’s certificate from the local ground context management application or alternatively from an X.500 directory server.</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2.3     If an ATN end system supports ATN security services, it shall support mutual entity authentication of peer end systems which support ATN security servic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2.4     If an ATN end system supports ATN security services, it shall support data origin authentication of application information exchang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2.5     If an ATN end system supports ATN security services, it shall support protection of authentication exchanges from replay and interception attack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3.1.5.2.6      If an ATN end system supports ATN security services, it shall support the request of  any one of the security levels shown in Table 8-1 by the dialog service user.</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r>
    </w:p>
    <w:p>
      <w:pPr>
        <w:pStyle w:val="TextBody"/>
        <w:rPr/>
      </w:pPr>
      <w:r>
        <w:rPr/>
        <w:t xml:space="preserve">Note. -    ATN end systems hosting air-ground applications and supporting ATN security services will support the application security capabilities defined in Sub-Volume II and the upper layer security capabilities defined in Sub-Volume IV.  </w:t>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Table 8-1.  Dialog Service Security Level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tbl>
      <w:tblPr>
        <w:tblW w:w="9449" w:type="dxa"/>
        <w:jc w:val="left"/>
        <w:tblInd w:w="-52" w:type="dxa"/>
        <w:tblLayout w:type="fixed"/>
        <w:tblCellMar>
          <w:top w:w="0" w:type="dxa"/>
          <w:left w:w="120" w:type="dxa"/>
          <w:bottom w:w="0" w:type="dxa"/>
          <w:right w:w="120" w:type="dxa"/>
        </w:tblCellMar>
      </w:tblPr>
      <w:tblGrid>
        <w:gridCol w:w="1724"/>
        <w:gridCol w:w="2724"/>
        <w:gridCol w:w="5001"/>
      </w:tblGrid>
      <w:tr>
        <w:trPr/>
        <w:tc>
          <w:tcPr>
            <w:tcW w:w="17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Dialog Security Level</w:t>
            </w:r>
          </w:p>
        </w:tc>
        <w:tc>
          <w:tcPr>
            <w:tcW w:w="272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Secured Dialog Type</w:t>
            </w:r>
          </w:p>
        </w:tc>
        <w:tc>
          <w:tcPr>
            <w:tcW w:w="500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Description</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1</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Unsecured Dialog </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No authentication is provided for either dialog establishment or for application user data exchanges over the dialog</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Secured Dialog Service</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 xml:space="preserve">Authentication is provided for dialog establishment but not for application user data exchanges over the dialog </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3</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Forward Path Secured Application Dialog</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ion is provided for dialog establishment and for all application user data exchanges from the application requesting the dialog to the application accepting the dialog.  However, no authentication would be provided for exchanges between the user applications in the return direction.</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Return Path Secured Application Dialog</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ion is provided for dialog establishment and for all application user data exchanges from the application accepting the dialog to the application requesting the dialog.  However, no authentication would be provided for exchanges between the user applications in the forward direction.</w:t>
            </w:r>
          </w:p>
        </w:tc>
      </w:tr>
      <w:tr>
        <w:trPr/>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Secured Application Dialog</w:t>
            </w:r>
          </w:p>
        </w:tc>
        <w:tc>
          <w:tcPr>
            <w:tcW w:w="5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rPr/>
              <w:t>Authentication is provided for dialog establishment and for all application user data exchanges by user applications over the dialog.</w:t>
            </w:r>
          </w:p>
        </w:tc>
      </w:tr>
    </w:tbl>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rPr/>
      </w:pPr>
      <w:r>
        <w:rPr/>
        <w:t xml:space="preserve">Note 1. - the alternatives  listed in Table 8-1 provide the means for trading-off link overhead contributed by the ATN security services vs. the level of security provided.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8.5</w:t>
        <w:tab/>
        <w:t xml:space="preserve">Cryptographic Algorithms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8.5.1    Conven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Conventions used throughout section 8.5, including notation and representation of mathematical object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Heading1"/>
        <w:rPr/>
      </w:pPr>
      <w:r>
        <w:rPr/>
        <w:t xml:space="preserve">See section 2 of X9.63 and section 5.1 of P1363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t>8.5.3</w:t>
        <w:tab/>
        <w:t>ATN Key Agreement Scheme (AKA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KAS is based on the Elliptic Curve Key Agreement Scheme - Diffie-Hellman Version (ECKAS-DH1) as specified in IEEE P13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3.1.</w:t>
        <w:tab/>
        <w:t>Setting for ATN Key Agreement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This section will define EC domain parameter generation and validation for AKA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3.2</w:t>
        <w:tab/>
        <w:t>ATN Secret Value Derivation Primitive (ASVD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sectPr>
          <w:type w:val="continuous"/>
          <w:pgSz w:w="12240" w:h="15840"/>
          <w:pgMar w:left="1350" w:right="1440" w:gutter="0" w:header="0" w:top="1440" w:footer="0" w:bottom="1440"/>
          <w:formProt w:val="false"/>
          <w:textDirection w:val="lrTb"/>
          <w:docGrid w:type="default" w:linePitch="360" w:charSpace="0"/>
        </w:sectPr>
      </w:pP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SVDP is based on the Elliptic Curve Secret Value Derivation Primitive - Diffie-Helman Version (ECSVDP-DH) as specified in IEEE P13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3.3 </w:t>
        <w:tab/>
        <w:t>ATN Upper Layer Session Parameter Primitive (AULSP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ULSPP derives a session parameter by applying AKDF to a shared secret based on the ground CM’s private key agreement key and the aircraft’s public key agreement key and the following: a constant unique to the primitive, the signature of the aircraft from the logon request, and a random variable generated by the ground CM.</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3.4 </w:t>
        <w:tab/>
        <w:t>ATN Upper Layer Key Derivation Primitive (AULKDP)</w:t>
      </w:r>
    </w:p>
    <w:p>
      <w:pPr>
        <w:pStyle w:val="Normal"/>
        <w:tabs>
          <w:tab w:val="clear" w:pos="720"/>
          <w:tab w:val="center" w:pos="4725"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AULKDP derives a random key derivation parameter by applying KDF1 to a shared secret based on the ground application’s and the aircraft’s key agreement keys and the following: a constant unique to the primitive, the identity of the application, and the public key certificate of the aircraft.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3.5 </w:t>
        <w:tab/>
        <w:t>ATN Intermediate System Key Derivation Primitive (AISKD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AISKDP derives a random key derivation parameter by applying KDF1 to a shared secret based on the key agreement keys of the peer BISs and the following: either the public key certificate of the initiating BIS and the public key certificate of the peer BIS for ground-ground connections or the public key certificate of the aircraft and the key agreement key of the air-ground BIS, followed by the random (challenge) value of the initiating BIS and the random (challenge) value of the peer BIS. </w:t>
        <w:tab/>
        <w:tab/>
        <w:tab/>
        <w:tab/>
        <w:tab/>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4 </w:t>
        <w:tab/>
        <w:tab/>
        <w:t>ATN Digital Signature Scheme (AD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DSS is based on the Elliptic Curve Signature Scheme with Appendix (ECSSA) as specified in IEEE P13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4.1.</w:t>
        <w:tab/>
        <w:t>Setting for ATN Digital Signatur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This section will define EC domain parameter generation and validation for AKS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4.2</w:t>
        <w:tab/>
        <w:t>ATN Signature Primitive (AS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SP is based on the Elliptic Curve Signature Primitive - DSA Version (ECSP-DSA) as specified in IEEE P13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4.3</w:t>
        <w:tab/>
        <w:t>ATN Verification Primitive (A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VP is based on the Elliptic Curve Verification Primitive - DSA Version (ECVP-DSA) as specified in IEEE P1363.</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5</w:t>
        <w:tab/>
        <w:tab/>
        <w:t>ATN Keyed Message Authentication Code Scheme (AMAC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MACS  is based on the Hashed Message Authentication Code (HMAC) as specified in RFC 2104.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5.1.</w:t>
        <w:tab/>
        <w:t>Setting for ATN Keyed Message Authentication Code Scheme</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 xml:space="preserve"> </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The ATN instantiation of HMAC is HMAC-SHA1-64.</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5.2</w:t>
        <w:tab/>
        <w:t>ATN Keyed Messsage Authentication Code Primitive (AMAC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8.5.5.3</w:t>
        <w:tab/>
        <w:t>ATN Keyed Message Authentication Code Verification Primitive (AMAC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720" w:hanging="720"/>
        <w:rPr/>
      </w:pPr>
      <w:r>
        <w:rPr/>
        <w:t xml:space="preserve">8.5.6 </w:t>
        <w:tab/>
        <w:t>ATN Auxiliary Cryptographic Primitives and Function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6.1 </w:t>
        <w:tab/>
        <w:t>ATN Random Variable Primitive (ARVP)</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6.2 </w:t>
        <w:tab/>
        <w:t>ATN Key Derivation Function (AKDF)</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KDF is based on the Key Derivation Function (KDF1) as specified in IEEE P1363.  AKDF derives a shared secret key from a shared secret octet string Z, and the following key derivation parameters: a Random Parameter, an Identification Parameter, and a Certificate Parameter.</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ind w:left="1440" w:hanging="1440"/>
        <w:rPr/>
      </w:pPr>
      <w:r>
        <w:rPr/>
        <w:t xml:space="preserve">8.5.1.6.3 </w:t>
        <w:tab/>
        <w:t>ATN Hash Function (AHASH)</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t>AHASH is based on the Secure Hash Algorithm, revision 1, as specified in FIPS 180-1.</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rPr/>
      </w:pPr>
      <w:r>
        <w:rPr/>
      </w:r>
    </w:p>
    <w:sectPr>
      <w:type w:val="continuous"/>
      <w:pgSz w:w="12240" w:h="15840"/>
      <w:pgMar w:left="135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200" w:leader="none"/>
        <w:tab w:val="left" w:pos="7920" w:leader="none"/>
        <w:tab w:val="left" w:pos="8640" w:leader="none"/>
      </w:tabs>
      <w:outlineLvl w:val="0"/>
    </w:pPr>
    <w:rPr>
      <w:i/>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7:32:00Z</dcterms:created>
  <dc:creator>tom mcparland</dc:creator>
  <dc:description/>
  <dc:language>en-US</dc:language>
  <cp:lastModifiedBy>tom mcparland</cp:lastModifiedBy>
  <dcterms:modified xsi:type="dcterms:W3CDTF">1999-05-27T11:18:00Z</dcterms:modified>
  <cp:revision>4</cp:revision>
  <dc:subject/>
  <dc:title>WG1/SG2</dc:title>
</cp:coreProperties>
</file>