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2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Twelf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napolis, Maryland, US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-10, March 199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 (Version a)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1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. Nguye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urity Management Aspect of ATN Systems Managemen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Schedul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entication Scenario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Security Provisions Doc. 9705, Sub-Volume VIII - Version 1.1 Draft Tex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Valentin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/G Applications issues relating to security extension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 Ro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urity System Architecture and Algorithm Selectio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rust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thentication Algorithm Analysis </w:t>
            </w:r>
            <w:r>
              <w:rPr>
                <w:rFonts w:cs="Arial" w:ascii="Arial" w:hAnsi="Arial"/>
                <w:color w:val="000000"/>
                <w:sz w:val="18"/>
              </w:rPr>
              <w:t>Re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rust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Response to Comments on </w:t>
            </w:r>
            <w:r>
              <w:rPr>
                <w:rFonts w:cs="Arial" w:ascii="Arial" w:hAnsi="Arial"/>
                <w:sz w:val="18"/>
              </w:rPr>
              <w:t xml:space="preserve">Authentication Algorithm Analysis </w:t>
            </w:r>
            <w:r>
              <w:rPr>
                <w:rFonts w:cs="Arial" w:ascii="Arial" w:hAnsi="Arial"/>
                <w:color w:val="000000"/>
                <w:sz w:val="18"/>
              </w:rPr>
              <w:t>Re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raft Validation Pla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. Driscoll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Recommendation to Use Only Symmetric Key Algorithms for Aircraft Communicatio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. Driscoll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Recommendation and Rationale for Encryption for Privacy versus Only Authenticatio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 (3.3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M. Vach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AMHS securit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2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Boudi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 Stewart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 ATN Security Program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Doc 8973, Chapter 3 - Organization. Draft Text Version 0.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sz w:val="24"/>
      </w:rPr>
    </w:pPr>
    <w:r>
      <w:rPr>
        <w:b/>
        <w:sz w:val="24"/>
      </w:rPr>
      <w:t>ATNP/WG1/SG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9:36:00Z</dcterms:created>
  <dc:creator>Michael P Bigelow</dc:creator>
  <dc:description/>
  <dc:language>en-US</dc:language>
  <cp:lastModifiedBy>Michael P Bigelow</cp:lastModifiedBy>
  <cp:lastPrinted>1999-03-08T09:04:00Z</cp:lastPrinted>
  <dcterms:modified xsi:type="dcterms:W3CDTF">1999-03-09T15:26:00Z</dcterms:modified>
  <cp:revision>12</cp:revision>
  <dc:subject/>
  <dc:title>LIST OF WORKING PAPERS</dc:title>
</cp:coreProperties>
</file>