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TNP WG 1 SG 2</w:t>
      </w:r>
    </w:p>
    <w:p>
      <w:pPr>
        <w:pStyle w:val="Normal"/>
        <w:jc w:val="right"/>
        <w:rPr/>
      </w:pPr>
      <w:r>
        <w:rPr/>
        <w:t>Honolulu, Hawaii, USA</w:t>
      </w:r>
    </w:p>
    <w:p>
      <w:pPr>
        <w:pStyle w:val="Normal"/>
        <w:jc w:val="right"/>
        <w:rPr/>
      </w:pPr>
      <w:r>
        <w:rPr/>
        <w:t>January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imsy No 1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bmitted by Peter Pearson and Susan Langford,  cryptologists, Certicom Security Integration Servic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 provided for the “Validation Pattern” field in the BIS PDU of the IDRP protocol is limited to 128 b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public-key cryptographic system of which we are aware, including RSA, DSA, elliptic curves, McEliece, lattice-based systems, and more, is capable of providing a significant level of security in a digital signature whose length is only 128 bits. We estimate that the strongest system that one could build with a 128-bit signature could be broken with around 2</w:t>
      </w:r>
      <w:r>
        <w:rPr>
          <w:vertAlign w:val="superscript"/>
        </w:rPr>
        <w:t>32</w:t>
      </w:r>
      <w:r>
        <w:rPr/>
        <w:t xml:space="preserve"> computational operations, taking on the order of an hour on a typical desktop computer. Furthermore, the breaking of such a system typically reveals the private key, permitting an attacker to masquerade as the compromised party until a new key pair is generated, certified, and distrib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ly, it was the decision of the subgroup that further discussion of public-key techniques for ATN be directed toward a hybrid implementation, in which public-key operations conducted during the establishment of a session create a session key, which is then used with secret-key algorithms to provide authentication or secrecy for the duration of the sess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22:17:00Z</dcterms:created>
  <dc:creator>ARC</dc:creator>
  <dc:description/>
  <dc:language>en-US</dc:language>
  <cp:lastModifiedBy>Michael P Bigelow</cp:lastModifiedBy>
  <dcterms:modified xsi:type="dcterms:W3CDTF">1999-02-26T22:17:00Z</dcterms:modified>
  <cp:revision>2</cp:revision>
  <dc:subject/>
  <dc:title>ATNP WG 1 SG 2</dc:title>
</cp:coreProperties>
</file>