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W1S2W11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 OF WORKING PAPER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TNP WG1 SG2 Eleventh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onolulu, Hawaii, US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7-29, January 199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728"/>
        <w:gridCol w:w="5688"/>
      </w:tblGrid>
      <w:tr>
        <w:trPr>
          <w:tblHeader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genda It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tle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0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enda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0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port WG1SG2 Meeting 10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0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king Paper Lis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0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iles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. Jone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N Security Provisions Core ATN SARPs Version 2.2 Draft Tex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. Jone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N Security Provisions Doc. 9705, Sub-Volume VIII - Version 0.2 Draft Tex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. Jones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N Security Provisions Doc. 9705, Sub-Volume I - Version 4.2 Draft Text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0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 Valentin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CONTROL comments on Version 1.0 Draft ATN Security Guidance Material (Note: this is material distributed as W1S2W1009 in Phoenix)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0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. Nguye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entication Requirements for IDRP Uplink PDUs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. Nguye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 Approach to Implementing IDRP Authentication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 Stewart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ATN Certificate Architecture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 Bigelow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edule of Meetings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. Valentin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UROCONTROL proposed Security Considerations for ATN Directory Services(Note: this is material distributed as W1S2W1008 in Phoenix)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tual Authentication Service for IDRP Air-Ground Connections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. McParland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mmetric Mechanism for Authentication in IDRP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1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 Bourdi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Recommendation for changes to ICAO Annex 17 for the provision of high level ATN Security Requirements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1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 Bourdi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 Stewart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osed Organization Structure for the ATN Security Programme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 Bourdi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 Stewart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aft Guidance Material for a National ATN Security Program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11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. Patel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A Technical Center Information Security and ATN Activities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. Mittaux-Bir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ured ATN Dialogue Service.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11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. Mittaux-Bir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per Layers Security. (SV-4.8 First Draft)</w:t>
            </w:r>
          </w:p>
        </w:tc>
      </w:tr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11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. Johnson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Integrity for Aviation Safety Project</w:t>
            </w:r>
          </w:p>
        </w:tc>
      </w:tr>
    </w:tbl>
    <w:p>
      <w:pPr>
        <w:pStyle w:val="Normal"/>
        <w:tabs>
          <w:tab w:val="clear" w:pos="720"/>
          <w:tab w:val="left" w:pos="648" w:leader="none"/>
          <w:tab w:val="left" w:pos="1638" w:leader="none"/>
          <w:tab w:val="left" w:pos="3431" w:leader="none"/>
          <w:tab w:val="left" w:pos="88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rPr>
        <w:b/>
        <w:b/>
        <w:sz w:val="24"/>
      </w:rPr>
    </w:pPr>
    <w:r>
      <w:rPr>
        <w:b/>
        <w:sz w:val="24"/>
      </w:rPr>
      <w:t>ATNP/WG1/SG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6:35:00Z</dcterms:created>
  <dc:creator>Michael P Bigelow</dc:creator>
  <dc:description/>
  <dc:language>en-US</dc:language>
  <cp:lastModifiedBy>Mike Bigelow</cp:lastModifiedBy>
  <cp:lastPrinted>1999-01-14T15:17:00Z</cp:lastPrinted>
  <dcterms:modified xsi:type="dcterms:W3CDTF">1999-01-29T03:48:00Z</dcterms:modified>
  <cp:revision>12</cp:revision>
  <dc:subject/>
  <dc:title>LIST OF WORKING PAPERS</dc:title>
</cp:coreProperties>
</file>