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TNP/WG1/SG1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P 28A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ERONAUTICAL TELECOMMUNICATIONS NETWORK PANEL(ATNP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G1/SG1 – PIG, Guidance material, etc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ctober 21-22,  1997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Redondo Beach, California, US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st of Working Paper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215"/>
        <w:gridCol w:w="5296"/>
        <w:gridCol w:w="520"/>
        <w:gridCol w:w="1998"/>
      </w:tblGrid>
      <w:tr>
        <w:trPr>
          <w:trHeight w:val="403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le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/I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hor</w:t>
            </w:r>
          </w:p>
        </w:tc>
      </w:tr>
      <w:tr>
        <w:trPr>
          <w:trHeight w:val="403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P 26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ed Agenda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 Kraft</w:t>
            </w:r>
          </w:p>
        </w:tc>
      </w:tr>
      <w:tr>
        <w:trPr>
          <w:trHeight w:val="403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P 27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st of Attendees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 Kraft</w:t>
            </w:r>
          </w:p>
        </w:tc>
      </w:tr>
      <w:tr>
        <w:trPr>
          <w:trHeight w:val="403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P 28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st of Working Paper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 Kraft</w:t>
            </w:r>
          </w:p>
        </w:tc>
      </w:tr>
      <w:tr>
        <w:trPr>
          <w:trHeight w:val="403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P 29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of Contents for the CAMAL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</w:tc>
      </w:tr>
      <w:tr>
        <w:trPr>
          <w:trHeight w:val="403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P 30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4/Part 1 and Chapter 11/Part 2 of CAMAL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</w:tc>
      </w:tr>
      <w:tr>
        <w:trPr>
          <w:trHeight w:val="403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P 30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P 32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P 33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P 34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P 35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P 36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P 37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P 38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imsy 1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imsy 2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imsy 3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06:09:00Z</dcterms:created>
  <dc:creator>Benoit Gosselin</dc:creator>
  <dc:description/>
  <dc:language>en-US</dc:language>
  <cp:lastModifiedBy>Thomas F. Kraft</cp:lastModifiedBy>
  <cp:lastPrinted>1998-03-04T17:02:00Z</cp:lastPrinted>
  <dcterms:modified xsi:type="dcterms:W3CDTF">1998-03-10T22:27:00Z</dcterms:modified>
  <cp:revision>1</cp:revision>
  <dc:subject/>
  <dc:title>ATNP/WG1/SG1</dc:title>
</cp:coreProperties>
</file>