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TNP/WG1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P 9-15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-54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ERONAUTICAL TELECOMMUNICATIONS NETWORK PANEL(ATNP)</w:t>
      </w:r>
    </w:p>
    <w:p>
      <w:pPr>
        <w:pStyle w:val="Normal"/>
        <w:ind w:right="-54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  <w:t>WG1 – Systems planning and concept working group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0 June – 3 July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angen, German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puty Rapporteur - WG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esented by TC Calow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Introduct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ATNP/2, TC Calow was reconfirmed as Rapporteur for Working Group 1. This appointment was accepted on the understanding that Mr. Calow would most likely not be present at ATNP/3 and that another person would be appointed prior to ATNP/3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>Discu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Generally speaking, a Rapporteur must be appointed during a Panel Meeting. It should be acceptable, however, to have this type of appointment approved at an ATNP  Working Group of the Whole meeting. The next WGW is in November 1997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</w:t>
        <w:tab/>
        <w:t>Proposal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The meeting is invited to consider the nomination of one of the members to become a “Deputy Rapporteur for WG1” who will take over as Rapporteur upon the departure of the present incumbent prior to ATNP/3. This nomination can be ratified at the next ATNP WGW meeting.</w:t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eastAsia="Arial" w:cs="Arial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4:39:00Z</dcterms:created>
  <dc:creator>AANF</dc:creator>
  <dc:description/>
  <dc:language>en-US</dc:language>
  <cp:lastModifiedBy>AANF</cp:lastModifiedBy>
  <dcterms:modified xsi:type="dcterms:W3CDTF">1997-06-26T06:01:00Z</dcterms:modified>
  <cp:revision>9</cp:revision>
  <dc:subject/>
  <dc:title>ATNP/WG1</dc:title>
</cp:coreProperties>
</file>