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TNP/WG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P 9-2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ERONAUTICAL TELECOMMUNICATIONS NETWORK PANEL(ATNP)</w:t>
      </w:r>
    </w:p>
    <w:p>
      <w:pPr>
        <w:pStyle w:val="Normal"/>
        <w:ind w:righ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WG1 – Systems planning and concept working group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June – 3 July 199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ngen, German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re and Sub-Volume 1 SARPS differences between Version 1.1 (Phuket) and ICAO Version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sented by Benoît Gosseli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pared by Tom Calow and Benoît Gosseli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page presents the differences in Core SARPs between the ICAO Version and the Phuket (1.1) ver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re SARPs differenc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tion</w:t>
            </w:r>
          </w:p>
        </w:tc>
        <w:tc>
          <w:tcPr>
            <w:tcW w:w="29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 1_1 (Phuket)</w:t>
            </w:r>
          </w:p>
        </w:tc>
        <w:tc>
          <w:tcPr>
            <w:tcW w:w="29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CAO Version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itions: ADS Application</w:t>
            </w:r>
          </w:p>
        </w:tc>
        <w:tc>
          <w:tcPr>
            <w:tcW w:w="295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ides navigational data</w:t>
            </w:r>
          </w:p>
        </w:tc>
        <w:tc>
          <w:tcPr>
            <w:tcW w:w="295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ides data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erences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U-T Rec X.200 (1994)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erence ITU-T Rec X.200 (1994)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3.2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ld Line between Transport Layer Priority 8 and 9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Bold line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3.3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ld Line between Transport Layer Priority 8 and 9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Bold line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3.3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 1 through 4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 1 through 4 from preceding table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1.1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.1)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ub Volume II, Section 2.1)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2.1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.2)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ub Volume II, Section 2.2)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2.2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.3)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ub Volume II, Section 2.3)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2.3.1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.4)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ub Volume II, Section 2.4)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3.1.1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.2)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ub Volume III, Section 3.2)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3.2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.1)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ub Volume III, Section 3.1)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.1.2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ub Volume IV)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.1.3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ub Volume III)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.2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ub Volume IV)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.2 (note)</w:t>
            </w:r>
          </w:p>
        </w:tc>
        <w:tc>
          <w:tcPr>
            <w:tcW w:w="29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29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ub Volume IV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V1 SARPs differenc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tion</w:t>
            </w:r>
          </w:p>
        </w:tc>
        <w:tc>
          <w:tcPr>
            <w:tcW w:w="29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 1_1 (Phuket)</w:t>
            </w:r>
          </w:p>
        </w:tc>
        <w:tc>
          <w:tcPr>
            <w:tcW w:w="29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CAO Version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itions: Subnetwork Access Protocol</w:t>
            </w:r>
          </w:p>
        </w:tc>
        <w:tc>
          <w:tcPr>
            <w:tcW w:w="295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o: form</w:t>
            </w:r>
          </w:p>
        </w:tc>
        <w:tc>
          <w:tcPr>
            <w:tcW w:w="295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typo: form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gure 1.2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gure is inserted in the middle of paragraph 1.2.2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1.1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title not connected to the table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1.2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ld Line between Transport Layer Priority 8 and 9</w:t>
            </w:r>
          </w:p>
        </w:tc>
        <w:tc>
          <w:tcPr>
            <w:tcW w:w="2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Bold line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1.3</w:t>
            </w:r>
          </w:p>
        </w:tc>
        <w:tc>
          <w:tcPr>
            <w:tcW w:w="29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 1 through 4</w:t>
            </w:r>
          </w:p>
        </w:tc>
        <w:tc>
          <w:tcPr>
            <w:tcW w:w="29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ly 2 notes appear instead of 4.  Also, these 2 notes are the same as in the preceding table (1.2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9T17:04:00Z</dcterms:created>
  <dc:creator>Benoit Gosselin</dc:creator>
  <dc:description/>
  <dc:language>en-US</dc:language>
  <cp:lastModifiedBy>DFS</cp:lastModifiedBy>
  <cp:lastPrinted>1997-06-30T08:21:00Z</cp:lastPrinted>
  <dcterms:modified xsi:type="dcterms:W3CDTF">1997-07-01T08:46:00Z</dcterms:modified>
  <cp:revision>8</cp:revision>
  <dc:subject/>
  <dc:title>Section	</dc:title>
</cp:coreProperties>
</file>