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Aeronautical Telecommunications Network Panel</w:t>
      </w:r>
    </w:p>
    <w:p>
      <w:pPr>
        <w:pStyle w:val="Normal"/>
        <w:jc w:val="center"/>
        <w:rPr>
          <w:rFonts w:ascii="Arial" w:hAnsi="Arial" w:eastAsia="Arial" w:cs="Arial"/>
          <w:b/>
          <w:b/>
          <w:bCs/>
          <w:sz w:val="24"/>
          <w:szCs w:val="24"/>
        </w:rPr>
      </w:pPr>
      <w:r>
        <w:rPr>
          <w:rFonts w:eastAsia="Arial" w:cs="Arial" w:ascii="Arial" w:hAnsi="Arial"/>
          <w:b/>
          <w:bCs/>
          <w:sz w:val="24"/>
          <w:szCs w:val="24"/>
        </w:rPr>
        <w:t>(ATNP)</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The Ninth Meeting of the</w:t>
      </w:r>
    </w:p>
    <w:p>
      <w:pPr>
        <w:pStyle w:val="Normal"/>
        <w:jc w:val="center"/>
        <w:rPr>
          <w:rFonts w:ascii="Arial" w:hAnsi="Arial" w:eastAsia="Arial" w:cs="Arial"/>
          <w:b/>
          <w:b/>
          <w:bCs/>
          <w:sz w:val="24"/>
          <w:szCs w:val="24"/>
        </w:rPr>
      </w:pPr>
      <w:r>
        <w:rPr>
          <w:rFonts w:eastAsia="Arial" w:cs="Arial" w:ascii="Arial" w:hAnsi="Arial"/>
          <w:b/>
          <w:bCs/>
          <w:sz w:val="24"/>
          <w:szCs w:val="24"/>
        </w:rPr>
        <w:t>Systems Planning and Concept Working Group</w:t>
      </w:r>
    </w:p>
    <w:p>
      <w:pPr>
        <w:pStyle w:val="Normal"/>
        <w:jc w:val="center"/>
        <w:rPr>
          <w:rFonts w:ascii="Arial" w:hAnsi="Arial" w:eastAsia="Arial" w:cs="Arial"/>
          <w:b/>
          <w:b/>
          <w:bCs/>
          <w:sz w:val="24"/>
          <w:szCs w:val="24"/>
        </w:rPr>
      </w:pPr>
      <w:r>
        <w:rPr>
          <w:rFonts w:eastAsia="Arial" w:cs="Arial" w:ascii="Arial" w:hAnsi="Arial"/>
          <w:b/>
          <w:bCs/>
          <w:sz w:val="24"/>
          <w:szCs w:val="24"/>
        </w:rPr>
        <w:t>WORKING GROUP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ngen, Germany</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30 June- 03 July 199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DRAFT MINUTES</w:t>
      </w:r>
      <w:r>
        <w:br w:type="page"/>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HIS PAGE INTENTIONALLY LEFT BLANK</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rFonts w:ascii="Arial" w:hAnsi="Arial" w:eastAsia="Arial" w:cs="Arial"/>
          <w:sz w:val="24"/>
          <w:szCs w:val="24"/>
        </w:rPr>
      </w:pPr>
      <w:r>
        <w:rPr>
          <w:rFonts w:eastAsia="Arial" w:cs="Arial" w:ascii="Arial" w:hAnsi="Arial"/>
          <w:sz w:val="24"/>
          <w:szCs w:val="24"/>
        </w:rPr>
        <w:t>Opening Remarks</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Mr. TC Calow, Rapporteur of WG1, opened the meeting and expressed his appreciation to all the experts who had attended this meeting. Mr. K. Platz of DFS, host for the meeting, welcomed everyone to Langen and explained the administrative arrangements. He also outlined the purpose of this major DFS facility which includes the headquarters of the DFS and a new Air Traffic Control Centre which will open in the next year.</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re were 41 experts from 13 countries and 4 International Organizations who attended the meeting. The list of attendees is attached as Appendix A.</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list of papers submitted for WG-1 consideration is in Appendix B.</w:t>
      </w:r>
    </w:p>
    <w:p>
      <w:pPr>
        <w:pStyle w:val="Heading1"/>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Approval of Agenda and Distribution of Papers</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draft Agenda (WP 9-1) was introduced and there being no changes, the meeting then approved the Agenda which is attached as Appendix C.</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 xml:space="preserve">The meeting reviewed WP 9-2,  List of Working papers, and further working papers were introduced to the meeting.  A total of 33 papers were made available to the meeting.    </w:t>
      </w:r>
    </w:p>
    <w:p>
      <w:pPr>
        <w:pStyle w:val="Heading1"/>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Report from the ICAO Secretariat and approval of Minutes</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M.Paydar gave a brief report on activities in ICAO since ATNP/2 and the Working Group of the Whole meeting. ANC has reviewed reports from ATNP four times. ANC doesn’t want to publish any materiel at this time (recommendation 2/1) or send to States. The “yellow cover” ATNP/2 report will be sent to Regional Planning Groups, States and other interested parties. The main discussions by the ANC  were in the area of guidance materiel (GM). Rather than several Manuals or other documents, the ANC has decided that all this GM must be put into a comprehensive manual. The WG1 meeting asked the Secretary that if the ATNP WGW meeting were to complete the first version of this “comprehensive manual” in time for the WGW this October, would it be published or would ICAO wait until after ATNP/3? Mr. Paydar stated that if a manual were approved by the WGW then he would request that ICAO publish it at the same time as the ATNP SARPs are being published (in 1998).</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 xml:space="preserve">The meeting then discussed the contents of the “comprehensive manual”. Because the Planning and Implementation Guide (PIG) is considered GM it will be included in the manual. Several members expressed concern about the lateness of publication of the PIG because this was a fundamental document in the planning process for implementors. Mr. Paydar stated that he would attempt to have a copy of the PIG (in both hard and soft copy) provided to any body who requested it. </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 Secretary</w:t>
      </w:r>
    </w:p>
    <w:p>
      <w:pPr>
        <w:pStyle w:val="Normal"/>
        <w:ind w:left="450" w:hanging="450"/>
        <w:rPr>
          <w:rFonts w:ascii="Arial" w:hAnsi="Arial" w:eastAsia="Arial" w:cs="Arial"/>
          <w:b/>
          <w:b/>
          <w:bCs/>
          <w:sz w:val="24"/>
          <w:szCs w:val="24"/>
        </w:rPr>
      </w:pPr>
      <w:r>
        <w:rPr>
          <w:rFonts w:eastAsia="Arial" w:cs="Arial" w:ascii="Arial" w:hAnsi="Arial"/>
          <w:b/>
          <w:bCs/>
          <w:sz w:val="24"/>
          <w:szCs w:val="24"/>
        </w:rPr>
      </w:r>
    </w:p>
    <w:p>
      <w:pPr>
        <w:pStyle w:val="Normal"/>
        <w:ind w:left="450" w:hanging="450"/>
        <w:rPr>
          <w:rFonts w:ascii="Arial" w:hAnsi="Arial" w:eastAsia="Arial" w:cs="Arial"/>
          <w:sz w:val="24"/>
          <w:szCs w:val="24"/>
        </w:rPr>
      </w:pPr>
      <w:r>
        <w:rPr>
          <w:rFonts w:eastAsia="Arial" w:cs="Arial" w:ascii="Arial" w:hAnsi="Arial"/>
          <w:sz w:val="24"/>
          <w:szCs w:val="24"/>
        </w:rPr>
        <w:t>There was some concern that this passive action would not be effective and the meeting urged all members to ensure that they widely publicize the existence and availability of this document in as many ways as possible such as through WEB pages, Aviation Industry publications, technical meetings, etc.</w:t>
      </w:r>
    </w:p>
    <w:p>
      <w:pPr>
        <w:pStyle w:val="Normal"/>
        <w:ind w:left="450" w:hanging="450"/>
        <w:rPr>
          <w:rFonts w:ascii="Arial" w:hAnsi="Arial" w:eastAsia="Arial" w:cs="Arial"/>
          <w:sz w:val="24"/>
          <w:szCs w:val="24"/>
        </w:rPr>
      </w:pPr>
      <w:r>
        <w:rPr>
          <w:rFonts w:eastAsia="Arial" w:cs="Arial" w:ascii="Arial" w:hAnsi="Arial"/>
          <w:sz w:val="24"/>
          <w:szCs w:val="24"/>
        </w:rPr>
      </w:r>
    </w:p>
    <w:p>
      <w:pPr>
        <w:pStyle w:val="Normal"/>
        <w:ind w:left="450" w:hanging="450"/>
        <w:jc w:val="right"/>
        <w:rPr>
          <w:b/>
          <w:b/>
          <w:bCs/>
        </w:rPr>
      </w:pPr>
      <w:r>
        <w:rPr>
          <w:rFonts w:eastAsia="Arial" w:cs="Arial" w:ascii="Arial" w:hAnsi="Arial"/>
          <w:b/>
          <w:bCs/>
          <w:sz w:val="24"/>
          <w:szCs w:val="24"/>
        </w:rPr>
        <w:t>ACTION: ALL</w:t>
      </w:r>
    </w:p>
    <w:p>
      <w:pPr>
        <w:pStyle w:val="Heading2"/>
        <w:tabs>
          <w:tab w:val="clear" w:pos="720"/>
          <w:tab w:val="left" w:pos="0" w:leader="none"/>
        </w:tabs>
        <w:ind w:left="450" w:hanging="450"/>
        <w:rPr/>
      </w:pPr>
      <w:r>
        <w:rPr>
          <w:rFonts w:eastAsia="Arial" w:cs="Arial" w:ascii="Arial" w:hAnsi="Arial"/>
          <w:sz w:val="24"/>
          <w:szCs w:val="24"/>
        </w:rPr>
        <w:t xml:space="preserve">SARPs- The State Letter from ICAO was sent on 27 June 97. Only “Core SARPs” will be sent to the 185 States. The technical Appendix will be only sent to those States who request it. This will speed up process. This is a major accomplishment for the ATNP in that they are the “trial” Panel for this new process. The Secretary urged all members to ensure that their States respond quickly to the ICAO letter if possible, but no later than the 30 September 97 deadline. If not enough responses are received by the deadline the whole process will be delayed. He indicated that there are a few “editorial” errors in the Core SARPs (mostly due to translation to WordPerfect 7) and asked members to not worry about them but to concentrate on the contents. He also asked all members to urge their Administrations to support the new process (Core SARPs with technical Appendices) because if positive support is not received from </w:t>
      </w:r>
      <w:r>
        <w:rPr>
          <w:rFonts w:eastAsia="Arial" w:cs="Arial" w:ascii="Arial" w:hAnsi="Arial"/>
          <w:b/>
          <w:bCs/>
          <w:sz w:val="24"/>
          <w:szCs w:val="24"/>
        </w:rPr>
        <w:t xml:space="preserve">ALL </w:t>
      </w:r>
      <w:r>
        <w:rPr>
          <w:rFonts w:eastAsia="Arial" w:cs="Arial" w:ascii="Arial" w:hAnsi="Arial"/>
          <w:sz w:val="24"/>
          <w:szCs w:val="24"/>
        </w:rPr>
        <w:t>parts of the world it is possible that the trial could be considered unsuccessful and ICAO could revert to the old method of total State consultation which would seriously delay the rapid updating of these technical SARPs.</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ALL</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ATNP Work program has been approved. Sometime we have to state that the SARPs have been completed and it was suggested that we do this at ATNP/3. Further work of the Panel will be to “enhance the SARPs” and we should not speak of “packages” anymore</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minutes of the WG1-8 meeting and the “Special WG1” meeting held in Reston 13-15 May 97, were reviewed and approved. The only outstanding action item from the WG1-8 meeting was a co-ordination item with AMCP. The Secretary will require a communiqué from ATNP to ensure a document trail. This communiqué was produced and is attached as Appendix D.</w:t>
      </w:r>
      <w:r>
        <w:br w:type="page"/>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G1 Future Work Program</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Chairman introduced WP 9-04 which covered the WG1 Deliverables and Schedule for ATNP/3 as proposed from the special WG1 meeting. A question was asked as to why co-ordination with the RGCSP would be required as in Program item A. It was explained that this Panel was responsible for determining requirements for separation and that the ATN was being looked at in their deliberations. Mr. Payday requested that any communications with them, and any other Panel, be made through him so that proper documentation would be maintained.</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In Program item F it was determined that the activity was an ongoing item and that a report would not really be available until the June 98 WG meeting. Some papers on this topic had been produced by WG2 and they will be made available to members of WG1. The target dates for this item were amended accordingly.</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In Program item G there was some discussion on the meaning of the “sunset clause.” Several members gave examples of the need for such a clause as it would be applied to the various “versions” of ATN implementations that will exist in the future. The meeting decided that if there were to be a sunset clause in either SARPs or GM, it would also have to be accompanied by a transition plan and timescale. This would apply to both airborne and ground installations.</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In program item I, it was decided to have the Rapporteur remain as the focal point for the time being. As items arise the development of the solution will be delegated to the appropriate Sub Group. The Rapporteur stated that SG1 of WG3 had the appropriate expertise for this activity and that WG3 had agreed to look at the technical details of any requirements. There is an item on the WG3 workplan to look at the procedures part o f Annex 10, Volume 2 to see what changes would be required when ATN is implemented. As a result of the deliberations at ATNP/2, Mr. S. Nersessian was asked to provide a paper to the next WG1 meeting outlining which areas of the SARPs and GM should be developed, amended, or modified to better allow the interoperation of AFTN/CIDIN and ATN.</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Serguei Nersessian</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ork program item J generated extensive discussion, particularly because of the decision to create a “comprehensive” ATN Manual. The meeting decided to revise the Target Dates to coincide with the new schedule discussed during the Secretary’s report. These revisions are reflected in Appendix D to these minutes. It was also determined that the PIG would have to be renamed to reflect the comprehensive manual.</w:t>
      </w:r>
    </w:p>
    <w:p>
      <w:pPr>
        <w:pStyle w:val="Normal"/>
        <w:ind w:left="360" w:hanging="36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ork Program item L was moved into the work program of the proposed Sub group 1 because of the new comprehensive manual.</w:t>
      </w:r>
    </w:p>
    <w:p>
      <w:pPr>
        <w:pStyle w:val="Normal"/>
        <w:ind w:left="360" w:hanging="36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ork Program item N, after a short discussion, was determined not to require SARPs but could be covered completely by GM. It was agreed that the GM should include an allocation of end-to-end times to each of the components of the communications system. There would have to be a firm linkage to the Core and SubVolume 1 SARPs as well as a linkage to any “Required Communications Performance” criteria when it is established.</w:t>
      </w:r>
    </w:p>
    <w:p>
      <w:pPr>
        <w:pStyle w:val="Normal"/>
        <w:ind w:left="360" w:hanging="36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general discussion on the overall work, several members stated that we would have to somehow identify “version numbers” of applications in both the SARPs and in implementations. More discussion on this topic was needed, from a WG1 system level perspective. Some entities, such as CM and CPDLC might have to be treated as a “package” so the system will work. WG1 is responsible for looking at the entire system including any transition issues. One member stated that rather than counting on “administrative” methods to resolve the issue, WG1 should find ways to use “automation” to notify the pilots/controllers of differences in “versions” being used. No solutions were presented. This task will be an on-going one for WG1.</w:t>
      </w:r>
    </w:p>
    <w:p>
      <w:pPr>
        <w:pStyle w:val="Normal"/>
        <w:ind w:left="360" w:hanging="360"/>
        <w:jc w:val="right"/>
        <w:rPr>
          <w:rFonts w:ascii="Arial" w:hAnsi="Arial" w:eastAsia="Arial" w:cs="Arial"/>
          <w:sz w:val="24"/>
          <w:szCs w:val="24"/>
        </w:rPr>
      </w:pPr>
      <w:r>
        <w:rPr>
          <w:rFonts w:eastAsia="Arial" w:cs="Arial" w:ascii="Arial" w:hAnsi="Arial"/>
          <w:b/>
          <w:bCs/>
          <w:sz w:val="24"/>
          <w:szCs w:val="24"/>
        </w:rPr>
        <w:t>ACTION: ALL</w:t>
      </w:r>
    </w:p>
    <w:p>
      <w:pPr>
        <w:pStyle w:val="Normal"/>
        <w:ind w:left="360" w:hanging="360"/>
        <w:jc w:val="right"/>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Chairman asked what should be done with the Lexicon. The meeting decided that rather than keeping a separate document it should be incorporated into the PIG if they cannot be placed in the SARPs proper.</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rFonts w:ascii="Arial" w:hAnsi="Arial" w:eastAsia="Arial" w:cs="Arial"/>
        </w:rPr>
      </w:pPr>
      <w:r>
        <w:rPr>
          <w:rFonts w:eastAsia="Arial" w:cs="Arial" w:ascii="Arial" w:hAnsi="Arial"/>
        </w:rPr>
        <w:t>Editors/Subgroups Formation</w:t>
      </w:r>
    </w:p>
    <w:p>
      <w:pPr>
        <w:pStyle w:val="Heading2"/>
        <w:tabs>
          <w:tab w:val="clear" w:pos="720"/>
          <w:tab w:val="left" w:pos="0" w:leader="none"/>
        </w:tabs>
        <w:ind w:left="630" w:hanging="630"/>
        <w:rPr>
          <w:rFonts w:ascii="Arial" w:hAnsi="Arial" w:eastAsia="Arial" w:cs="Arial"/>
          <w:sz w:val="24"/>
          <w:szCs w:val="24"/>
        </w:rPr>
      </w:pPr>
      <w:r>
        <w:rPr>
          <w:rFonts w:eastAsia="Arial" w:cs="Arial" w:ascii="Arial" w:hAnsi="Arial"/>
          <w:sz w:val="24"/>
          <w:szCs w:val="24"/>
        </w:rPr>
        <w:t>The Chairman introduced the topic by indicating the size of the workprogram facing WG1 dictated the requirement to further the work in a different manner then we did between ATNP/1 and ATNP/2. The approval of the entire group is needed for any input to ATNP/3 but to produce the detailed documents for input to the next Panel meeting would be beyond the capabilities of a single editor. The proposal for the formulation of three Sub-groups was the best solution seen by the members who participated in the Special Reston WG1 meeting. After a short discussion the meeting decided to form the three Sub-groups. It was also determined by the meeting that there must be good co-ordination with the WG1 SG’s and the other WG’s. The meeting was informed that “liaison” persons or “points of contact” would be appointed in each of their WG’s to effect this co-ordination</w:t>
      </w:r>
    </w:p>
    <w:p>
      <w:pPr>
        <w:pStyle w:val="Normal"/>
        <w:ind w:left="630" w:hanging="63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630" w:hanging="630"/>
        <w:rPr>
          <w:rFonts w:ascii="Arial" w:hAnsi="Arial" w:eastAsia="Arial" w:cs="Arial"/>
          <w:sz w:val="24"/>
          <w:szCs w:val="24"/>
        </w:rPr>
      </w:pPr>
      <w:r>
        <w:rPr>
          <w:rFonts w:eastAsia="Arial" w:cs="Arial" w:ascii="Arial" w:hAnsi="Arial"/>
          <w:sz w:val="24"/>
          <w:szCs w:val="24"/>
        </w:rPr>
        <w:t>The working papers covering the Terms of Reference for the three Sub-groups (WP9-06, 9-07, 9-08) were introduced by T. Kraft, R. Jones, and S. Van Trees respectively. There was some concern expressed about the reference to formulating SARPs in the TOR for Sub-group 1 but after a short discussion it was decided to leave this decision as to the amount of work up to the Chairman of SG-1. The meeting then approved the Terms of Reference for the three Sub-groups.</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The Rapporteur then asked for nominations to chair the three Sub-groups. The following nominees accepted the chairmanship:</w:t>
      </w:r>
    </w:p>
    <w:p>
      <w:pPr>
        <w:pStyle w:val="Normal"/>
        <w:ind w:left="450" w:hanging="450"/>
        <w:rPr>
          <w:rFonts w:ascii="Arial" w:hAnsi="Arial" w:eastAsia="Arial" w:cs="Arial"/>
          <w:sz w:val="24"/>
          <w:szCs w:val="24"/>
        </w:rPr>
      </w:pPr>
      <w:r>
        <w:rPr>
          <w:rFonts w:eastAsia="Arial" w:cs="Arial" w:ascii="Arial" w:hAnsi="Arial"/>
          <w:sz w:val="24"/>
          <w:szCs w:val="24"/>
        </w:rPr>
      </w:r>
    </w:p>
    <w:p>
      <w:pPr>
        <w:pStyle w:val="Normal"/>
        <w:ind w:left="450" w:hanging="450"/>
        <w:rPr>
          <w:rFonts w:ascii="Arial" w:hAnsi="Arial" w:eastAsia="Arial" w:cs="Arial"/>
          <w:sz w:val="24"/>
          <w:szCs w:val="24"/>
        </w:rPr>
      </w:pPr>
      <w:r>
        <w:rPr>
          <w:rFonts w:eastAsia="Arial" w:cs="Arial" w:ascii="Arial" w:hAnsi="Arial"/>
          <w:sz w:val="24"/>
          <w:szCs w:val="24"/>
        </w:rPr>
        <w:tab/>
        <w:tab/>
        <w:t>Sub-group 1</w:t>
        <w:tab/>
        <w:tab/>
        <w:t>Benoit Gosselin</w:t>
      </w:r>
    </w:p>
    <w:p>
      <w:pPr>
        <w:pStyle w:val="Normal"/>
        <w:ind w:left="450" w:hanging="450"/>
        <w:rPr>
          <w:rFonts w:ascii="Arial" w:hAnsi="Arial" w:eastAsia="Arial" w:cs="Arial"/>
          <w:sz w:val="24"/>
          <w:szCs w:val="24"/>
        </w:rPr>
      </w:pPr>
      <w:r>
        <w:rPr>
          <w:rFonts w:eastAsia="Arial" w:cs="Arial" w:ascii="Arial" w:hAnsi="Arial"/>
          <w:sz w:val="24"/>
          <w:szCs w:val="24"/>
        </w:rPr>
        <w:tab/>
        <w:tab/>
        <w:t>Sub-group 2</w:t>
        <w:tab/>
        <w:tab/>
        <w:t>Mike Bigelow</w:t>
      </w:r>
    </w:p>
    <w:p>
      <w:pPr>
        <w:pStyle w:val="Normal"/>
        <w:ind w:left="450" w:hanging="450"/>
        <w:rPr>
          <w:rFonts w:ascii="Arial" w:hAnsi="Arial" w:eastAsia="Arial" w:cs="Arial"/>
          <w:sz w:val="24"/>
          <w:szCs w:val="24"/>
        </w:rPr>
      </w:pPr>
      <w:r>
        <w:rPr>
          <w:rFonts w:eastAsia="Arial" w:cs="Arial" w:ascii="Arial" w:hAnsi="Arial"/>
          <w:sz w:val="24"/>
          <w:szCs w:val="24"/>
        </w:rPr>
        <w:tab/>
        <w:tab/>
        <w:t>Sub-group 3</w:t>
        <w:tab/>
        <w:tab/>
        <w:t>Jim Moulton</w:t>
      </w:r>
    </w:p>
    <w:p>
      <w:pPr>
        <w:pStyle w:val="Normal"/>
        <w:ind w:left="450" w:hanging="450"/>
        <w:rPr>
          <w:rFonts w:ascii="Arial" w:hAnsi="Arial" w:eastAsia="Arial" w:cs="Arial"/>
          <w:sz w:val="24"/>
          <w:szCs w:val="24"/>
        </w:rPr>
      </w:pPr>
      <w:r>
        <w:rPr>
          <w:rFonts w:eastAsia="Arial" w:cs="Arial" w:ascii="Arial" w:hAnsi="Arial"/>
          <w:sz w:val="24"/>
          <w:szCs w:val="24"/>
        </w:rPr>
      </w:r>
    </w:p>
    <w:p>
      <w:pPr>
        <w:pStyle w:val="Normal"/>
        <w:ind w:left="450" w:hanging="450"/>
        <w:rPr>
          <w:rFonts w:ascii="Arial" w:hAnsi="Arial" w:eastAsia="Arial" w:cs="Arial"/>
          <w:sz w:val="24"/>
          <w:szCs w:val="24"/>
        </w:rPr>
      </w:pPr>
      <w:r>
        <w:rPr>
          <w:rFonts w:eastAsia="Arial" w:cs="Arial" w:ascii="Arial" w:hAnsi="Arial"/>
          <w:sz w:val="24"/>
          <w:szCs w:val="24"/>
        </w:rPr>
        <w:tab/>
        <w:t>The meeting thanked the three members for accepting these responsibilities. The Rapporteur also thanked them and stated that one day of this meeting would be set aside for them to hold their first organizing meeting to develop their work plan.</w:t>
      </w:r>
    </w:p>
    <w:p>
      <w:pPr>
        <w:pStyle w:val="Normal"/>
        <w:ind w:left="450" w:hanging="450"/>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r>
        <w:rPr/>
        <w:t>Detailed Workplan Discussions</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19 on the ATN Operational Scenario was introduced by B. Dennis. There was some discussion on the scope to be covered by the operating concept for the ATN and it was suggested that the concept should also include the environment of the operation to make it manageable. SG1 was assigned the task of fleshing out the operating concept and of determining the scope.</w:t>
      </w:r>
    </w:p>
    <w:p>
      <w:pPr>
        <w:pStyle w:val="Normal"/>
        <w:jc w:val="right"/>
        <w:rPr>
          <w:rFonts w:ascii="Arial" w:hAnsi="Arial" w:eastAsia="Arial" w:cs="Arial"/>
          <w:b/>
          <w:b/>
          <w:bCs/>
          <w:sz w:val="24"/>
          <w:szCs w:val="24"/>
        </w:rPr>
      </w:pPr>
      <w:r>
        <w:rPr>
          <w:rFonts w:eastAsia="Arial" w:cs="Arial" w:ascii="Arial" w:hAnsi="Arial"/>
          <w:b/>
          <w:bCs/>
          <w:sz w:val="24"/>
          <w:szCs w:val="24"/>
        </w:rPr>
        <w:t>ACTION: SG1</w:t>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Several working papers on the “accommodation” work item (WP9-11,9-12, 9-13) were introduced by P. Hennig. The first two papers are also being presented to ADSP this week but WP9-13 was meant only for ATNP because of its technical nature. We can use the information in these papers during the formulation of our “accommodation” work item. We will not start working on these items until we are advised of the results of the discussions at the ADSP WG meeting. The information was forwarded to SG1.</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pPr>
      <w:r>
        <w:rPr>
          <w:rFonts w:eastAsia="Arial" w:cs="Arial" w:ascii="Arial" w:hAnsi="Arial"/>
          <w:sz w:val="24"/>
          <w:szCs w:val="24"/>
        </w:rPr>
        <w:t xml:space="preserve">Mr. A. Herber introduced WP9-16 on Naming and Addressing. The information will have to be incorporated into the comprehensive ATN Manual. Some members indicated that the problem of addressing is not completely resolved at this time. There are still some problems in the area of CM. During the discussion it became evident that not all the WG1 members were not completely familiar with the topic. Mr. P. Hennig and Mr. P Camus produced Flimsy 1 which was introduced by Mr. P. Hennig. </w:t>
      </w: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450" w:hanging="450"/>
        <w:rPr/>
      </w:pPr>
      <w:r>
        <w:rPr/>
        <w:tab/>
      </w:r>
      <w:r>
        <w:rPr>
          <w:rFonts w:eastAsia="Arial" w:cs="Arial" w:ascii="Arial" w:hAnsi="Arial"/>
          <w:sz w:val="24"/>
          <w:szCs w:val="24"/>
        </w:rPr>
        <w:t>There was some discussion on the need to have WG1 perform the activities of ATNP/2 recommendation 4/2 on setting up an ICAO ATN Addressing process. M.Paydar indicated that no work in this area would be done until the SARPs and GM had been published. There was also some discussion on what exactly was needed. The task was assigned to SG1 to produce a report for the WGW meeting in November.</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SG1</w:t>
      </w:r>
    </w:p>
    <w:p>
      <w:pPr>
        <w:pStyle w:val="Normal"/>
        <w:ind w:left="450" w:hanging="450"/>
        <w:rPr>
          <w:rFonts w:ascii="Arial" w:hAnsi="Arial" w:eastAsia="Arial" w:cs="Arial"/>
          <w:b/>
          <w:b/>
          <w:bCs/>
          <w:sz w:val="24"/>
          <w:szCs w:val="24"/>
        </w:rPr>
      </w:pPr>
      <w:r>
        <w:rPr>
          <w:rFonts w:eastAsia="Arial" w:cs="Arial" w:ascii="Arial" w:hAnsi="Arial"/>
          <w:b/>
          <w:bCs/>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18 covering some problems with the present PIG was introduced by Mr. M. Akimoto. In discussion of some of the items in the paper, M.Paydar indicated that there was a major problem all across ICAO regarding terminology because there are so many Panels and groups who are producing their own terminology. Further work on this item will keep the question of proper definitions in mind. The paper was assigned to SG1</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B. Gosselin introduced WP9-24 which outlined the differences between the Phuket Core and SV-1 SARPs submitted to ICAO and those produced by ICAO as “Version 2.0.” One major difference was to the references in the Core SARPs where the various sections of the Appendix technical SARPs were referred to as “sub-volumes.” M. Paydar stated that ICAO had decided to use this terminology to ensure that the references would be clear to a reader of the SARPs. The meeting approved the transmission of the paper to the ATN CCB to form part of the overall defect report 97-06-0001.</w:t>
      </w:r>
    </w:p>
    <w:p>
      <w:pPr>
        <w:pStyle w:val="Normal"/>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29, which outlined a proposed workplan for SG1,  was introduced by B. Gosselin. To prevent confusion the meeting decided to adopt the terminology “FANS-1” to refer to either/or both of airborne or ground systems when referring to datalink using the ACARS protocol sets. WP9-29 Appendix A contained a proposal for a “table of contents” for the comprehensive ATN manual. S. Van Trees introduced a different proposal in WP9-32. After a short discussion, Flimsy 3 was produced to present an integrated table of contents. Flimsy 3 was agreed to by the meeting. There was some discussion as to how an “integrated manual” could be prepared given the size of the documentation. The manual might have to be split into two or more volumes. The meeting concluded that there should be four general principles applied to the authoring of the manual:</w:t>
      </w:r>
    </w:p>
    <w:p>
      <w:pPr>
        <w:pStyle w:val="Normal"/>
        <w:ind w:left="1530" w:hanging="1530"/>
        <w:rPr/>
      </w:pPr>
      <w:r>
        <w:rPr/>
        <w:tab/>
      </w:r>
      <w:r>
        <w:rPr>
          <w:rFonts w:eastAsia="Arial" w:cs="Arial" w:ascii="Arial" w:hAnsi="Arial"/>
          <w:sz w:val="24"/>
          <w:szCs w:val="24"/>
        </w:rPr>
        <w:t>-It should have a general introduction followed by specific details;</w:t>
      </w:r>
    </w:p>
    <w:p>
      <w:pPr>
        <w:pStyle w:val="Normal"/>
        <w:ind w:left="1530" w:hanging="1530"/>
        <w:rPr>
          <w:rFonts w:ascii="Arial" w:hAnsi="Arial" w:eastAsia="Arial" w:cs="Arial"/>
          <w:sz w:val="24"/>
          <w:szCs w:val="24"/>
        </w:rPr>
      </w:pPr>
      <w:r>
        <w:rPr>
          <w:rFonts w:eastAsia="Arial" w:cs="Arial" w:ascii="Arial" w:hAnsi="Arial"/>
          <w:sz w:val="24"/>
          <w:szCs w:val="24"/>
        </w:rPr>
        <w:tab/>
        <w:t>-It must be totally integrated;</w:t>
      </w:r>
    </w:p>
    <w:p>
      <w:pPr>
        <w:pStyle w:val="Normal"/>
        <w:ind w:left="1530" w:hanging="1530"/>
        <w:rPr>
          <w:rFonts w:ascii="Arial" w:hAnsi="Arial" w:eastAsia="Arial" w:cs="Arial"/>
          <w:sz w:val="24"/>
          <w:szCs w:val="24"/>
        </w:rPr>
      </w:pPr>
      <w:r>
        <w:rPr>
          <w:rFonts w:eastAsia="Arial" w:cs="Arial" w:ascii="Arial" w:hAnsi="Arial"/>
          <w:sz w:val="24"/>
          <w:szCs w:val="24"/>
        </w:rPr>
        <w:tab/>
        <w:t>-If it is to be split into more than one volume the split must be logical and each volume should be able to stand alone as a single document if possible;</w:t>
      </w:r>
    </w:p>
    <w:p>
      <w:pPr>
        <w:pStyle w:val="Normal"/>
        <w:ind w:left="1530" w:hanging="1530"/>
        <w:rPr>
          <w:rFonts w:ascii="Arial" w:hAnsi="Arial" w:eastAsia="Arial" w:cs="Arial"/>
          <w:sz w:val="24"/>
          <w:szCs w:val="24"/>
        </w:rPr>
      </w:pPr>
      <w:r>
        <w:rPr>
          <w:rFonts w:eastAsia="Arial" w:cs="Arial" w:ascii="Arial" w:hAnsi="Arial"/>
          <w:sz w:val="24"/>
          <w:szCs w:val="24"/>
        </w:rPr>
        <w:tab/>
        <w:t>-A means should be found, if possible, to simplify future changes to the manual through additions to the appropriate chapter rather than changing existing paragraphs.</w:t>
      </w:r>
    </w:p>
    <w:p>
      <w:pPr>
        <w:pStyle w:val="Normal"/>
        <w:ind w:left="450" w:hanging="450"/>
        <w:rPr>
          <w:rFonts w:ascii="Arial" w:hAnsi="Arial" w:eastAsia="Arial" w:cs="Arial"/>
          <w:sz w:val="24"/>
          <w:szCs w:val="24"/>
        </w:rPr>
      </w:pPr>
      <w:r>
        <w:rPr>
          <w:rFonts w:eastAsia="Arial" w:cs="Arial" w:ascii="Arial" w:hAnsi="Arial"/>
          <w:sz w:val="24"/>
          <w:szCs w:val="24"/>
        </w:rPr>
        <w:tab/>
      </w:r>
    </w:p>
    <w:p>
      <w:pPr>
        <w:pStyle w:val="Normal"/>
        <w:ind w:left="450" w:hanging="450"/>
        <w:rPr>
          <w:rFonts w:ascii="Arial" w:hAnsi="Arial" w:eastAsia="Arial" w:cs="Arial"/>
          <w:sz w:val="24"/>
          <w:szCs w:val="24"/>
        </w:rPr>
      </w:pPr>
      <w:r>
        <w:rPr>
          <w:rFonts w:eastAsia="Arial" w:cs="Arial" w:ascii="Arial" w:hAnsi="Arial"/>
          <w:sz w:val="24"/>
          <w:szCs w:val="24"/>
        </w:rPr>
        <w:tab/>
        <w:t>SG1 was tasked with fleshing out the final table of contents and report back to WG1.</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t>ACTION: SG1</w:t>
      </w:r>
    </w:p>
    <w:p>
      <w:pPr>
        <w:pStyle w:val="Normal"/>
        <w:ind w:left="450" w:hanging="450"/>
        <w:jc w:val="right"/>
        <w:rPr>
          <w:rFonts w:ascii="Arial" w:hAnsi="Arial" w:eastAsia="Arial" w:cs="Arial"/>
          <w:b/>
          <w:b/>
          <w:bCs/>
          <w:sz w:val="24"/>
          <w:szCs w:val="24"/>
        </w:rPr>
      </w:pPr>
      <w:r>
        <w:rPr>
          <w:rFonts w:eastAsia="Arial" w:cs="Arial" w:ascii="Arial" w:hAnsi="Arial"/>
          <w:b/>
          <w:bCs/>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31 on ATN end-to-end performance requirements was presented by T. Kraft. B. Dennis asked if WG1 was trying to develop a “methodology” or a “mechanism” for the end-to-end performance requirements? The meeting decided that we would develop a “methodology” which will most likely contain examples. The paper was passed to SG1 for detailed work.</w:t>
      </w:r>
    </w:p>
    <w:p>
      <w:pPr>
        <w:pStyle w:val="Normal"/>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b/>
          <w:b/>
          <w:bCs/>
          <w:sz w:val="24"/>
          <w:szCs w:val="24"/>
        </w:rPr>
      </w:pPr>
      <w:r>
        <w:rPr>
          <w:rFonts w:eastAsia="Arial" w:cs="Arial" w:ascii="Arial" w:hAnsi="Arial"/>
          <w:b/>
          <w:bCs/>
          <w:sz w:val="24"/>
          <w:szCs w:val="24"/>
        </w:rPr>
        <w:t>ACTION: SG1</w:t>
      </w:r>
    </w:p>
    <w:p>
      <w:pPr>
        <w:pStyle w:val="Normal"/>
        <w:rPr>
          <w:rFonts w:ascii="Arial" w:hAnsi="Arial" w:eastAsia="Arial" w:cs="Arial"/>
          <w:b/>
          <w:b/>
          <w:bCs/>
          <w:sz w:val="24"/>
          <w:szCs w:val="24"/>
        </w:rPr>
      </w:pPr>
      <w:r>
        <w:rPr>
          <w:rFonts w:eastAsia="Arial" w:cs="Arial" w:ascii="Arial" w:hAnsi="Arial"/>
          <w:b/>
          <w:bCs/>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R. Jones introduced WP9-05 which proposed an approach for defining a security strategy for the ATN. During the discussion K. van den Boogaard asked why only bilateral arrangements were proposed when there is the possibility of multilateral arrangements? “Bilateral” is the term used by the standards but there is no reason for WG1 to not consider multilateral arrangements if there is a need for them. IATA agreed to investigate the need and report back to WG1.</w:t>
      </w:r>
    </w:p>
    <w:p>
      <w:pPr>
        <w:pStyle w:val="Normal"/>
        <w:jc w:val="right"/>
        <w:rPr>
          <w:rFonts w:ascii="Arial" w:hAnsi="Arial" w:eastAsia="Arial" w:cs="Arial"/>
          <w:b/>
          <w:b/>
          <w:bCs/>
          <w:sz w:val="24"/>
          <w:szCs w:val="24"/>
        </w:rPr>
      </w:pPr>
      <w:r>
        <w:rPr>
          <w:rFonts w:eastAsia="Arial" w:cs="Arial" w:ascii="Arial" w:hAnsi="Arial"/>
          <w:b/>
          <w:bCs/>
          <w:sz w:val="24"/>
          <w:szCs w:val="24"/>
        </w:rPr>
        <w:t>ACTION: K. van den Boogaard</w:t>
      </w:r>
    </w:p>
    <w:p>
      <w:pPr>
        <w:pStyle w:val="Normal"/>
        <w:ind w:left="450" w:hanging="0"/>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E. Adelson stated that Policy 4 might make the implementation very expensive. In the discussion it was decided that there is a difference between availability and security and that we should not use security mechanisms to improve availability. It was also suggested that documentation from WG1 should not just refer to “airlines” but should refer to “airspace users.” This suggestion was agreed to.</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TC Calow asked where the “operational requirement” for security in the ATN had been documented. There was a security requirement in the template for the ADSP Manual but the Manual did not explicitly spell out and security requirements for the various applications. M. Adnams stated that IFALPA has indicated a need for security (IFALPA has been approved for membership on the ATNP but a representative has not yet been nominated) and will be another OR source. SG2 was asked to look into this matter in more detail.</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t>ACTION: SG2</w:t>
      </w:r>
    </w:p>
    <w:p>
      <w:pPr>
        <w:pStyle w:val="Normal"/>
        <w:ind w:left="450" w:hanging="0"/>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 Adnams stated that features such as security and system management should not require separate protocol stack for the different services but that they should be harmonized. If not, we might not be able to use standard industry practices. It was stated that WG3 is looking at these items in detail to ensure harmonization.</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B. Dennis asked if there was industry support for ITU-T X509? None of the members were aware of any specific implementations but M. Bigelow indicated that ARINC has it working in a simple case. Further detailed examination will be done by SG2.</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t>ACTION: SG2</w:t>
      </w:r>
    </w:p>
    <w:p>
      <w:pPr>
        <w:pStyle w:val="Normal"/>
        <w:ind w:left="450" w:hanging="0"/>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The meeting approved the recommendations in the paper and the paper will be passed to SG2 for furthering their workplan.</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WP9-27, a review on ATN security by WG2, was introduced by R. Jones. The paper will be passed to SG2 for their action.</w:t>
      </w:r>
    </w:p>
    <w:p>
      <w:pPr>
        <w:pStyle w:val="Normal"/>
        <w:ind w:left="450" w:hanging="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14 and WP9-25 were introduced as general guidelines to be taken into consideration when any system management documents are produced. The papers will be passed to SG3.</w:t>
      </w:r>
    </w:p>
    <w:p>
      <w:pPr>
        <w:pStyle w:val="Normal"/>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M. Adnams introduced WP9-10, System Management Strategy for the ATN, and proposed its adoption for SG3. A question posed in the paper was whether or not the SG3 should develop SARPs or GM. After a short discussion it was recommended by the members that the amount of SARPs should be minimized but this determination will be left to the SG3 members and a recommendation will be made to the full WG1 when it is ready.</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t>ACTION: SG3</w:t>
      </w:r>
    </w:p>
    <w:p>
      <w:pPr>
        <w:pStyle w:val="Normal"/>
        <w:ind w:left="450" w:hanging="0"/>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The rules contained in the paper were agreed to by the meeting, although there was some concern about the “accounting” statement (the meeting recommended that anything related to accounting would only be contained in GM) and the proposals were accepted. The paper will be sent to SG3 for development of their workplan.</w:t>
      </w:r>
    </w:p>
    <w:p>
      <w:pPr>
        <w:pStyle w:val="Normal"/>
        <w:ind w:left="450" w:hanging="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WP9-09, an information paper on ATN Systems Management, was introduced by R. Jones. The paper will be passed to SG3 for information but if SG3 wishes to use any of the material in GM, written permission from ATNSI will have to be obtained.</w:t>
      </w:r>
    </w:p>
    <w:p>
      <w:pPr>
        <w:pStyle w:val="Normal"/>
        <w:jc w:val="right"/>
        <w:rPr>
          <w:rFonts w:ascii="Arial" w:hAnsi="Arial" w:eastAsia="Arial" w:cs="Arial"/>
          <w:b/>
          <w:b/>
          <w:bCs/>
          <w:sz w:val="24"/>
          <w:szCs w:val="24"/>
        </w:rPr>
      </w:pPr>
      <w:r>
        <w:rPr>
          <w:rFonts w:eastAsia="Arial" w:cs="Arial" w:ascii="Arial" w:hAnsi="Arial"/>
          <w:b/>
          <w:bCs/>
          <w:sz w:val="24"/>
          <w:szCs w:val="24"/>
        </w:rPr>
        <w:t>ACTION: R. Jones</w:t>
      </w:r>
    </w:p>
    <w:p>
      <w:pPr>
        <w:pStyle w:val="Normal"/>
        <w:jc w:val="right"/>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t>WP9-17, an Information paper on the network management in the future Japanese network, was introduced by N. Miyauchi. The meeting decided to refer the paper to SG3.</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S. Van Trees introduced WP9-28 and WP9-29 as technical inputs to SG3. The papers are an indication of the progress being made in the International Standards development and the role being played in this arena by members of the ATNP who submit some of our documentation for ISO approval.</w:t>
      </w:r>
    </w:p>
    <w:p>
      <w:pPr>
        <w:pStyle w:val="Normal"/>
        <w:ind w:left="450" w:hanging="0"/>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450" w:hanging="450"/>
        <w:rPr>
          <w:rFonts w:ascii="Arial" w:hAnsi="Arial" w:eastAsia="Arial" w:cs="Arial"/>
          <w:sz w:val="24"/>
          <w:szCs w:val="24"/>
        </w:rPr>
      </w:pPr>
      <w:r>
        <w:rPr>
          <w:rFonts w:eastAsia="Arial" w:cs="Arial" w:ascii="Arial" w:hAnsi="Arial"/>
          <w:sz w:val="24"/>
          <w:szCs w:val="24"/>
        </w:rPr>
        <w:t>S. Van Trees briefed the meeting on a recent meeting between the US FAA and the CISCO Corporation. CISCO expressed an interest in building an ATN Ground router and came to the following conclusions:</w:t>
      </w:r>
    </w:p>
    <w:p>
      <w:pPr>
        <w:pStyle w:val="Normal"/>
        <w:ind w:left="450" w:hanging="0"/>
        <w:rPr>
          <w:rFonts w:ascii="Arial" w:hAnsi="Arial" w:eastAsia="Arial" w:cs="Arial"/>
          <w:sz w:val="24"/>
          <w:szCs w:val="24"/>
        </w:rPr>
      </w:pPr>
      <w:r>
        <w:rPr>
          <w:rFonts w:eastAsia="Arial" w:cs="Arial" w:ascii="Arial" w:hAnsi="Arial"/>
          <w:sz w:val="24"/>
          <w:szCs w:val="24"/>
        </w:rPr>
        <w:tab/>
        <w:tab/>
        <w:t>-ATN cannot run with a TCP/IP solution, only OSI will suffice</w:t>
      </w:r>
    </w:p>
    <w:p>
      <w:pPr>
        <w:pStyle w:val="Normal"/>
        <w:ind w:left="1440" w:hanging="990"/>
        <w:rPr>
          <w:rFonts w:ascii="Arial" w:hAnsi="Arial" w:eastAsia="Arial" w:cs="Arial"/>
          <w:sz w:val="24"/>
          <w:szCs w:val="24"/>
        </w:rPr>
      </w:pPr>
      <w:r>
        <w:rPr>
          <w:rFonts w:eastAsia="Arial" w:cs="Arial" w:ascii="Arial" w:hAnsi="Arial"/>
          <w:sz w:val="24"/>
          <w:szCs w:val="24"/>
        </w:rPr>
        <w:tab/>
        <w:t>-BGP-4 will not work without additional development</w:t>
      </w:r>
    </w:p>
    <w:p>
      <w:pPr>
        <w:pStyle w:val="Normal"/>
        <w:ind w:left="1440" w:hanging="990"/>
        <w:rPr>
          <w:rFonts w:ascii="Arial" w:hAnsi="Arial" w:eastAsia="Arial" w:cs="Arial"/>
          <w:sz w:val="24"/>
          <w:szCs w:val="24"/>
        </w:rPr>
      </w:pPr>
      <w:r>
        <w:rPr>
          <w:rFonts w:eastAsia="Arial" w:cs="Arial" w:ascii="Arial" w:hAnsi="Arial"/>
          <w:sz w:val="24"/>
          <w:szCs w:val="24"/>
        </w:rPr>
        <w:tab/>
        <w:t>-An ATN ground router could be built by CISCO in 9 staff months</w:t>
      </w:r>
    </w:p>
    <w:p>
      <w:pPr>
        <w:pStyle w:val="Normal"/>
        <w:ind w:left="1440" w:hanging="990"/>
        <w:rPr>
          <w:rFonts w:ascii="Arial" w:hAnsi="Arial" w:eastAsia="Arial" w:cs="Arial"/>
          <w:sz w:val="24"/>
          <w:szCs w:val="24"/>
        </w:rPr>
      </w:pPr>
      <w:r>
        <w:rPr>
          <w:rFonts w:eastAsia="Arial" w:cs="Arial" w:ascii="Arial" w:hAnsi="Arial"/>
          <w:sz w:val="24"/>
          <w:szCs w:val="24"/>
        </w:rPr>
        <w:tab/>
        <w:t>-By 18 July 97, CISCO will advise the FAA if they would be willing to build the router.</w:t>
      </w:r>
    </w:p>
    <w:p>
      <w:pPr>
        <w:pStyle w:val="Normal"/>
        <w:ind w:left="450" w:hanging="0"/>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sz w:val="24"/>
          <w:szCs w:val="24"/>
        </w:rPr>
      </w:pPr>
      <w:r>
        <w:rPr>
          <w:rFonts w:eastAsia="Arial" w:cs="Arial" w:ascii="Arial" w:hAnsi="Arial"/>
          <w:sz w:val="24"/>
          <w:szCs w:val="24"/>
        </w:rPr>
        <w:t>The meeting was informed that CISCO is interested in receiving an indication of what the world-wide market could be for this type of router. Members were asked if their names could be given to CISCO as contacts for their respective administrations. Any member interested should advise R. Jones.</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t>ACTION: ALL</w:t>
      </w:r>
    </w:p>
    <w:p>
      <w:pPr>
        <w:pStyle w:val="Normal"/>
        <w:ind w:left="450" w:hanging="0"/>
        <w:jc w:val="right"/>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r>
        <w:rPr/>
        <w:t>Other Business</w:t>
      </w:r>
    </w:p>
    <w:p>
      <w:pPr>
        <w:pStyle w:val="Heading2"/>
        <w:tabs>
          <w:tab w:val="clear" w:pos="720"/>
          <w:tab w:val="left" w:pos="0" w:leader="none"/>
        </w:tabs>
        <w:ind w:left="0" w:hanging="0"/>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Revised:</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9</w:t>
    </w:r>
  </w:p>
  <w:p>
    <w:pPr>
      <w:pStyle w:val="Header"/>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8"/>
      <w:szCs w:val="28"/>
      <w:u w:val="single"/>
    </w:rPr>
  </w:style>
  <w:style w:type="paragraph" w:styleId="Heading2">
    <w:name w:val="Heading 2"/>
    <w:basedOn w:val="Normal"/>
    <w:next w:val="Normal"/>
    <w:qFormat/>
    <w:pPr>
      <w:numPr>
        <w:ilvl w:val="1"/>
        <w:numId w:val="1"/>
      </w:numPr>
      <w:spacing w:before="160" w:after="120"/>
      <w:outlineLvl w:val="1"/>
    </w:pPr>
    <w:rPr>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Sub-Vol 1\sarps.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22:18:00Z</dcterms:created>
  <dc:creator>AANF</dc:creator>
  <dc:description/>
  <dc:language>en-US</dc:language>
  <cp:lastModifiedBy>DFS</cp:lastModifiedBy>
  <dcterms:modified xsi:type="dcterms:W3CDTF">1997-07-02T14:42:00Z</dcterms:modified>
  <cp:revision>36</cp:revision>
  <dc:subject/>
  <dc:title>Aeronautical Telecommunications Network Panel</dc:title>
</cp:coreProperties>
</file>