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P WG 1/9 Agenda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C Calow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2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P WG 1/9 List of Working Paper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C Calow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P WG 1/9 List of Attendee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C Calow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4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1 Deliverables and Schedule for ATNP/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pporteur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roach for Defining a Security Strategy for the ATN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. Jone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osed TOR for Sub-Group 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pporteur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7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osed TOR for Sub-Group 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apporteur 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8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osed TOR for Sub-Group 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apporteur 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9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 Systems Management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 Jone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1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stems Management Strategy for the ATN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tin Adnam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1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DS Accommodation 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ul Hennig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1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PDLC Accommodation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ul Hennig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1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M Accommodation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ul Hennig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14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stems Management Specifications: Interoperability and Procurement Requirement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 Burgemeister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1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puty Rapporteur for WG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C Calow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1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gressing the ATN Naming and Addressing Framework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 Herber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17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work Management plan in Future Japanese Aviation Network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. Akimoto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  Miyauchi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18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ents on Planning and Implementation Guide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. Akimoto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  Sakaue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19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 Operating Scenario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. Denni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2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TA Multicast requirement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 Hennig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2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osed WG1/SG1 Workplan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 Gosselin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2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itutional Issue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 Gosselin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2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osed SME-1 Team PDR Resolution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 Gosselin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24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E SARPs Differences Between ICAO and Phuket version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 Gosselin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2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stem Management Requirement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 Moulton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2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erational Requirements for Package 2 ICS Enhancement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 Jone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27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2 Review on ATN Security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 Jone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28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stem Management- Management Object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 Van Tree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29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pper Layer Managed Object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 Van Tree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3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dondo Beach WG meeting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 Jone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3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Action on Item “N”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 Van Trees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 Kraft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3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Action on Item “O”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 Van Tree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3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 Extensibility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 Jone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9-34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 AFTN Addressing Issue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.Paydar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imsy 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ing Requirement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 Hennig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 Camu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  <w:r>
      <w:rPr/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PPENDIX B to</w:t>
    </w:r>
  </w:p>
  <w:p>
    <w:pPr>
      <w:pStyle w:val="Header"/>
      <w:jc w:val="right"/>
      <w:rPr/>
    </w:pPr>
    <w:r>
      <w:rPr/>
      <w:t>ATNP WG1</w:t>
    </w:r>
  </w:p>
  <w:p>
    <w:pPr>
      <w:pStyle w:val="Header"/>
      <w:jc w:val="right"/>
      <w:rPr/>
    </w:pPr>
    <w:r>
      <w:rPr/>
      <w:t>MINUTES</w:t>
    </w:r>
  </w:p>
  <w:p>
    <w:pPr>
      <w:pStyle w:val="Header"/>
      <w:jc w:val="center"/>
      <w:rPr>
        <w:b/>
        <w:b/>
        <w:bCs/>
        <w:sz w:val="40"/>
        <w:szCs w:val="40"/>
        <w:u w:val="single"/>
      </w:rPr>
    </w:pPr>
    <w:r>
      <w:rPr>
        <w:b/>
        <w:bCs/>
        <w:sz w:val="40"/>
        <w:szCs w:val="40"/>
        <w:u w:val="single"/>
      </w:rPr>
      <w:t>ATNP WG 1/9</w:t>
    </w:r>
  </w:p>
  <w:p>
    <w:pPr>
      <w:pStyle w:val="Header"/>
      <w:jc w:val="center"/>
      <w:rPr>
        <w:b/>
        <w:b/>
        <w:bCs/>
        <w:sz w:val="40"/>
        <w:szCs w:val="40"/>
        <w:u w:val="single"/>
      </w:rPr>
    </w:pPr>
    <w:r>
      <w:rPr>
        <w:b/>
        <w:bCs/>
        <w:sz w:val="40"/>
        <w:szCs w:val="40"/>
        <w:u w:val="single"/>
      </w:rPr>
      <w:t>LIST OF WORKING PAPERS</w:t>
    </w:r>
  </w:p>
  <w:p>
    <w:pPr>
      <w:pStyle w:val="Header"/>
      <w:jc w:val="center"/>
      <w:rPr>
        <w:b/>
        <w:b/>
        <w:bCs/>
        <w:sz w:val="40"/>
        <w:szCs w:val="40"/>
        <w:u w:val="single"/>
      </w:rPr>
    </w:pPr>
    <w:r>
      <w:rPr>
        <w:b/>
        <w:bCs/>
        <w:sz w:val="40"/>
        <w:szCs w:val="40"/>
        <w:u w:val="single"/>
      </w:rPr>
    </w:r>
  </w:p>
  <w:p>
    <w:pPr>
      <w:pStyle w:val="Header"/>
      <w:jc w:val="center"/>
      <w:rPr>
        <w:b/>
        <w:b/>
        <w:bCs/>
        <w:sz w:val="40"/>
        <w:szCs w:val="40"/>
        <w:u w:val="single"/>
      </w:rPr>
    </w:pPr>
    <w:r>
      <w:rPr>
        <w:b/>
        <w:bCs/>
        <w:sz w:val="40"/>
        <w:szCs w:val="40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1T22:38:00Z</dcterms:created>
  <dc:creator>AANF</dc:creator>
  <dc:description/>
  <dc:language>en-US</dc:language>
  <cp:lastModifiedBy>AANF</cp:lastModifiedBy>
  <dcterms:modified xsi:type="dcterms:W3CDTF">1997-07-02T07:08:00Z</dcterms:modified>
  <cp:revision>4</cp:revision>
  <dc:subject/>
  <dc:title>WP 9-1	</dc:title>
</cp:coreProperties>
</file>