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eronautical Telecommunications Network Panel (ATNP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 Meeting of the Systems Planning and Concept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Working Group 1/8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07&amp;10 March, 1997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HUKET, THAILAND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orking Group 1 Future Work Program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orking Paper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Presented by Rapporteur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0</w:t>
        <w:tab/>
        <w:t>Attached is a reprint of the WG1 work program as agreed to at ATNP/2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DATE \@"dd/MM/yyyy" </w:instrText>
    </w:r>
    <w:r>
      <w:rPr>
        <w:rStyle w:val="PageNumber"/>
      </w:rPr>
      <w:fldChar w:fldCharType="separate"/>
    </w:r>
    <w:r>
      <w:rPr>
        <w:rStyle w:val="PageNumber"/>
      </w:rPr>
      <w:t>30/07/20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W1WP8-12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6T04:34:00Z</dcterms:created>
  <dc:creator>AANF</dc:creator>
  <dc:description/>
  <dc:language>en-US</dc:language>
  <cp:lastModifiedBy>AANF</cp:lastModifiedBy>
  <dcterms:modified xsi:type="dcterms:W3CDTF">1997-03-06T04:34:00Z</dcterms:modified>
  <cp:revision>2</cp:revision>
  <dc:subject/>
  <dc:title>Aeronautical Telecommunications Network Panel (ATNP)</dc:title>
</cp:coreProperties>
</file>