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70141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701415"/>
                        </a:xfrm>
                        <a:prstGeom prst="rect"/>
                        <a:solidFill>
                          <a:srgbClr val="FFFFFF">
                            <a:alpha val="0"/>
                          </a:srgbClr>
                        </a:solidFill>
                      </wps:spPr>
                      <wps:txbx>
                        <w:txbxContent>
                          <w:p>
                            <w:pPr>
                              <w:pStyle w:val="Normal"/>
                              <w:widowControl/>
                              <w:bidi w:val="0"/>
                              <w:spacing w:before="120" w:after="120"/>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1792401311" r:id="rId2"/>
                              </w:object>
                            </w:r>
                          </w:p>
                        </w:txbxContent>
                      </wps:txbx>
                      <wps:bodyPr anchor="t" lIns="0" tIns="0" rIns="0" bIns="0">
                        <a:noAutofit/>
                      </wps:bodyPr>
                    </wps:wsp>
                  </a:graphicData>
                </a:graphic>
              </wp:anchor>
            </w:drawing>
          </mc:Choice>
          <mc:Fallback>
            <w:pict>
              <v:rect fillcolor="#FFFFFF" style="position:absolute;rotation:-0;width:468pt;height:291.4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widowControl/>
                        <w:bidi w:val="0"/>
                        <w:spacing w:before="120" w:after="120"/>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28277806"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b/>
                <w:b/>
                <w:bCs/>
                <w:sz w:val="20"/>
                <w:szCs w:val="20"/>
              </w:rPr>
            </w:pPr>
            <w:r>
              <w:rPr>
                <w:b/>
                <w:bCs/>
                <w:sz w:val="20"/>
                <w:szCs w:val="20"/>
              </w:rPr>
              <w:t>Summary</w:t>
            </w:r>
          </w:p>
          <w:p>
            <w:pPr>
              <w:pStyle w:val="Normal"/>
              <w:spacing w:before="120" w:after="120"/>
              <w:rPr>
                <w:sz w:val="20"/>
                <w:szCs w:val="20"/>
              </w:rPr>
            </w:pPr>
            <w:r>
              <w:rPr>
                <w:sz w:val="20"/>
                <w:szCs w:val="20"/>
              </w:rPr>
              <w:t>This working paper provides an overview and status of RTCA SC</w:t>
              <w:noBreakHyphen/>
              <w:t>189/EUROCAE WG</w:t>
              <w:noBreakHyphen/>
              <w:t>53, Safety and Interoperability Requirements for Air Traffic Services and recommends that ATNP WG</w:t>
              <w:noBreakHyphen/>
              <w:t>1 establish a working relationship with SC</w:t>
              <w:noBreakHyphen/>
              <w:t>189/WG</w:t>
              <w:noBreakHyphen/>
              <w:t>53 to coordinate the safety and interoperability requirements, qualification means, and continued operational safety guidelines to support the implementation of the aeronautical telecommunication network (ATN).</w:t>
            </w:r>
          </w:p>
        </w:tc>
      </w:tr>
    </w:tbl>
    <w:p>
      <w:pPr>
        <w:pStyle w:val="Normal"/>
        <w:rPr/>
      </w:pPr>
      <w:r>
        <w:br w:type="page"/>
      </w:r>
      <w:r>
        <w:rPr>
          <w:b/>
          <w:bCs/>
        </w:rPr>
        <w:t>1.</w:t>
        <w:tab/>
        <w:t>Introduction to SC</w:t>
        <w:noBreakHyphen/>
        <w:t>189/WG</w:t>
        <w:noBreakHyphen/>
        <w:t>53</w:t>
      </w:r>
      <w:r>
        <w:rPr/>
        <w:t>.  The International Civil Aviation Organization (ICAO) has established a transition to a communication, navigation, and surveillance/air traffic management (CNS/ATM) airspace system which will make increased use of data communication to reduce operating costs, improve efficiency and accommodate growth, while maintaining the perception of a safe international airspace system.  This improvement will require coordinated changes in aircraft, operations, Air Traffic Services (ATS) ground systems, and communication systems.  A joint RTCA/EUROCAE group (SC189/WG53) has been established to support the implementation of data communications for the ICAO CNS/ATM airspace system and to coordinate changes in aircraft, operations, air traffic services (ATS) ground systems, and communication systems.  The terms of reference are attached to this working paper.</w:t>
      </w:r>
    </w:p>
    <w:p>
      <w:pPr>
        <w:pStyle w:val="Normal"/>
        <w:rPr/>
      </w:pPr>
      <w:r>
        <w:rPr>
          <w:b/>
          <w:bCs/>
        </w:rPr>
        <w:t>2.</w:t>
        <w:tab/>
        <w:t>Products of SC</w:t>
        <w:noBreakHyphen/>
        <w:t>189/WG</w:t>
        <w:noBreakHyphen/>
        <w:t>53</w:t>
      </w:r>
      <w:r>
        <w:rPr/>
        <w:t>. The SC</w:t>
        <w:noBreakHyphen/>
        <w:t>189/WG</w:t>
        <w:noBreakHyphen/>
        <w:t>53 is developing guidance material for civil aviation authorities and air traffic service providers to support the implementation of these system improvements by defining the safety, interoperability, and performance requirements, qualification means, and continued operational safety guidelines for air traffic services supported by data communication.  This guidance material will consist of the following:</w:t>
      </w:r>
    </w:p>
    <w:p>
      <w:pPr>
        <w:pStyle w:val="Normal"/>
        <w:numPr>
          <w:ilvl w:val="0"/>
          <w:numId w:val="1"/>
        </w:numPr>
        <w:tabs>
          <w:tab w:val="clear" w:pos="720"/>
          <w:tab w:val="left" w:pos="0" w:leader="none"/>
        </w:tabs>
        <w:ind w:left="1440" w:hanging="720"/>
        <w:rPr/>
      </w:pPr>
      <w:r>
        <w:rPr/>
        <w:t>Interoperability Requirements for ARINC 623 character ATS applications using ACARS or ARINC 622 data communications</w:t>
      </w:r>
    </w:p>
    <w:p>
      <w:pPr>
        <w:pStyle w:val="Normal"/>
        <w:numPr>
          <w:ilvl w:val="0"/>
          <w:numId w:val="1"/>
        </w:numPr>
        <w:tabs>
          <w:tab w:val="clear" w:pos="720"/>
          <w:tab w:val="left" w:pos="0" w:leader="none"/>
        </w:tabs>
        <w:ind w:left="1440" w:hanging="720"/>
        <w:rPr/>
      </w:pPr>
      <w:r>
        <w:rPr/>
        <w:t>Interoperability Requirements for non-ARINC 623 character ATS applications using ACARS or ARINC 622 data communications</w:t>
      </w:r>
    </w:p>
    <w:p>
      <w:pPr>
        <w:pStyle w:val="Normal"/>
        <w:numPr>
          <w:ilvl w:val="0"/>
          <w:numId w:val="1"/>
        </w:numPr>
        <w:tabs>
          <w:tab w:val="clear" w:pos="720"/>
          <w:tab w:val="left" w:pos="0" w:leader="none"/>
        </w:tabs>
        <w:ind w:left="1440" w:hanging="720"/>
        <w:rPr/>
      </w:pPr>
      <w:r>
        <w:rPr/>
        <w:t>Interoperability Requirements for binary ATS applications using ICAO ATN data communications</w:t>
      </w:r>
    </w:p>
    <w:p>
      <w:pPr>
        <w:pStyle w:val="Normal"/>
        <w:numPr>
          <w:ilvl w:val="0"/>
          <w:numId w:val="1"/>
        </w:numPr>
        <w:tabs>
          <w:tab w:val="clear" w:pos="720"/>
          <w:tab w:val="left" w:pos="0" w:leader="none"/>
        </w:tabs>
        <w:ind w:left="1440" w:hanging="720"/>
        <w:rPr/>
      </w:pPr>
      <w:r>
        <w:rPr/>
        <w:t xml:space="preserve">Safety Assessment Methodology for </w:t>
      </w:r>
      <w:del w:id="0" w:author="Thomas F. Kraft" w:date="1997-03-06T20:43:00Z">
        <w:r>
          <w:rPr/>
          <w:delText xml:space="preserve">using in </w:delText>
        </w:r>
      </w:del>
      <w:r>
        <w:rPr/>
        <w:t xml:space="preserve">evaluating </w:t>
      </w:r>
      <w:ins w:id="1" w:author="Thomas F. Kraft" w:date="1997-03-06T20:44:00Z">
        <w:r>
          <w:rPr/>
          <w:t>CNS/ATM airspace operating concepts that are supported by</w:t>
        </w:r>
      </w:ins>
      <w:del w:id="2" w:author="Thomas F. Kraft" w:date="1997-03-06T20:44:00Z">
        <w:r>
          <w:rPr/>
          <w:delText>ATS</w:delText>
        </w:r>
      </w:del>
      <w:r>
        <w:rPr/>
        <w:t xml:space="preserve"> data communications</w:t>
      </w:r>
      <w:del w:id="3" w:author="Thomas F. Kraft" w:date="1997-03-06T20:49:00Z">
        <w:r>
          <w:rPr/>
          <w:delText xml:space="preserve"> implementations</w:delText>
        </w:r>
      </w:del>
    </w:p>
    <w:p>
      <w:pPr>
        <w:pStyle w:val="Normal"/>
        <w:numPr>
          <w:ilvl w:val="0"/>
          <w:numId w:val="1"/>
        </w:numPr>
        <w:tabs>
          <w:tab w:val="clear" w:pos="720"/>
          <w:tab w:val="left" w:pos="0" w:leader="none"/>
        </w:tabs>
        <w:ind w:left="1080" w:hanging="360"/>
        <w:rPr/>
      </w:pPr>
      <w:r>
        <w:rPr/>
        <w:t xml:space="preserve">Safety and Performance Requirements for applying data communications supporting </w:t>
      </w:r>
      <w:ins w:id="4" w:author="Thomas F. Kraft" w:date="1997-03-06T20:50:00Z">
        <w:r>
          <w:rPr/>
          <w:t>CNS/ATM airspace operating concepts</w:t>
        </w:r>
      </w:ins>
      <w:del w:id="5" w:author="Thomas F. Kraft" w:date="1997-03-06T20:50:00Z">
        <w:r>
          <w:rPr/>
          <w:delText>ATS.</w:delText>
        </w:r>
      </w:del>
    </w:p>
    <w:p>
      <w:pPr>
        <w:pStyle w:val="Normal"/>
        <w:ind w:left="720" w:hanging="0"/>
        <w:rPr>
          <w:i/>
          <w:i/>
          <w:iCs/>
        </w:rPr>
      </w:pPr>
      <w:r>
        <w:rPr>
          <w:i/>
          <w:iCs/>
        </w:rPr>
        <w:t>Note:  The interoperability requirements are dependent on protocols that are used and specific applications of communication technologies.  However, the safety and performance requirements are derived based on characteristics of the CNS/ATM operational environment and can be specified independently of the protocols and specific applications of communication technologies.  SC</w:t>
        <w:noBreakHyphen/>
        <w:t>189/WG</w:t>
        <w:noBreakHyphen/>
        <w:t>53 is coordinating with regional coordinating groups, such as ISPACG, and ICAO operational panels, technical panels, and regional planning groups to ensure consistency of these characteristics.  Initially, SC</w:t>
        <w:noBreakHyphen/>
        <w:t>189/WG</w:t>
        <w:noBreakHyphen/>
        <w:t>53 will identify operational factors for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w:t>
      </w:r>
      <w:r>
        <w:br w:type="page"/>
      </w:r>
    </w:p>
    <w:p>
      <w:pPr>
        <w:pStyle w:val="Normal"/>
        <w:rPr/>
      </w:pPr>
      <w:r>
        <w:rPr>
          <w:b/>
          <w:bCs/>
        </w:rPr>
        <w:t>3.</w:t>
        <w:tab/>
        <w:t>Recognition and use of SC</w:t>
        <w:noBreakHyphen/>
        <w:t>189/WG</w:t>
        <w:noBreakHyphen/>
        <w:t>53 Products</w:t>
      </w:r>
      <w:r>
        <w:rPr/>
        <w:t>.  The FAA intends to use these documents for advisory circulars to qualify aircraft, ground-based systems, and operations that use ATS that are supported by data communications.  Other States can use these documents to establish safety, performance, and interoperability requirements to qualify ATS system components.  Regional Planning and Coordinating Groups and ICAO operational and technical panels can use the guidance in these documents to evaluate new and modified airspace operational concepts which use ATS data communications.</w:t>
      </w:r>
    </w:p>
    <w:p>
      <w:pPr>
        <w:pStyle w:val="Normal"/>
        <w:rPr/>
      </w:pPr>
      <w:r>
        <w:rPr>
          <w:b/>
          <w:bCs/>
        </w:rPr>
        <w:t>4.</w:t>
        <w:tab/>
        <w:t>Organization/Contacts of SC</w:t>
        <w:noBreakHyphen/>
        <w:t>189/WG</w:t>
        <w:noBreakHyphen/>
        <w:t>53</w:t>
      </w:r>
      <w:r>
        <w:rPr/>
        <w:t>.  The joint SC</w:t>
        <w:noBreakHyphen/>
        <w:t>189/WG</w:t>
        <w:noBreakHyphen/>
        <w:t>53 committee is made up of three sub-groups:</w:t>
      </w:r>
    </w:p>
    <w:p>
      <w:pPr>
        <w:pStyle w:val="Normal"/>
        <w:numPr>
          <w:ilvl w:val="0"/>
          <w:numId w:val="2"/>
        </w:numPr>
        <w:tabs>
          <w:tab w:val="clear" w:pos="720"/>
          <w:tab w:val="left" w:pos="0" w:leader="none"/>
        </w:tabs>
        <w:ind w:left="1440" w:hanging="720"/>
        <w:rPr/>
      </w:pPr>
      <w:r>
        <w:rPr>
          <w:b/>
          <w:bCs/>
        </w:rPr>
        <w:t>SG1 - Interoperability Requirements</w:t>
      </w:r>
      <w:r>
        <w:rPr/>
        <w:br/>
        <w:t>This group will be developing requirements which will allow various aircraft, ATC ground equipment, and communication equipment to operate in a common environment.</w:t>
      </w:r>
    </w:p>
    <w:p>
      <w:pPr>
        <w:pStyle w:val="Normal"/>
        <w:numPr>
          <w:ilvl w:val="0"/>
          <w:numId w:val="2"/>
        </w:numPr>
        <w:tabs>
          <w:tab w:val="clear" w:pos="720"/>
          <w:tab w:val="left" w:pos="0" w:leader="none"/>
        </w:tabs>
        <w:ind w:left="1440" w:hanging="720"/>
        <w:rPr/>
      </w:pPr>
      <w:r>
        <w:rPr>
          <w:b/>
          <w:bCs/>
        </w:rPr>
        <w:t>SG2 - Safety Requirements</w:t>
      </w:r>
      <w:r>
        <w:rPr/>
        <w:br/>
        <w:t>This group will develop a safety assessment methodology and identify those requirements which directly impact safe operation of the Air Traffic System.</w:t>
      </w:r>
    </w:p>
    <w:p>
      <w:pPr>
        <w:pStyle w:val="Normal"/>
        <w:numPr>
          <w:ilvl w:val="0"/>
          <w:numId w:val="2"/>
        </w:numPr>
        <w:tabs>
          <w:tab w:val="clear" w:pos="720"/>
          <w:tab w:val="left" w:pos="0" w:leader="none"/>
        </w:tabs>
        <w:ind w:left="1080" w:hanging="360"/>
        <w:rPr/>
      </w:pPr>
      <w:r>
        <w:rPr>
          <w:b/>
          <w:bCs/>
        </w:rPr>
        <w:t>SG3 - Performance Requirements</w:t>
      </w:r>
      <w:r>
        <w:rPr/>
        <w:br/>
        <w:t xml:space="preserve">This group will establish a methodology for deriving performance requirements from operational requirements; these requirements will apply data communications to  Air Traffic Services. </w:t>
      </w:r>
    </w:p>
    <w:p>
      <w:pPr>
        <w:pStyle w:val="Normal"/>
        <w:spacing w:before="120" w:after="240"/>
        <w:rPr/>
      </w:pPr>
      <w:r>
        <w:rPr/>
        <w:t>The group will address the requirements at system level and will also allocate those requirements to the aircraft, ground ATC, and communication environments. They will also establish a methodology which can be used to substantiate compliance to those requirements.  Questions can be directed to one of the following co-chairs:</w:t>
      </w:r>
    </w:p>
    <w:tbl>
      <w:tblPr>
        <w:tblW w:w="8388" w:type="dxa"/>
        <w:jc w:val="center"/>
        <w:tblInd w:w="0" w:type="dxa"/>
        <w:tblLayout w:type="fixed"/>
        <w:tblCellMar>
          <w:top w:w="0" w:type="dxa"/>
          <w:left w:w="108" w:type="dxa"/>
          <w:bottom w:w="0" w:type="dxa"/>
          <w:right w:w="108" w:type="dxa"/>
        </w:tblCellMar>
      </w:tblPr>
      <w:tblGrid>
        <w:gridCol w:w="1800"/>
        <w:gridCol w:w="1800"/>
        <w:gridCol w:w="2394"/>
        <w:gridCol w:w="2394"/>
      </w:tblGrid>
      <w:tr>
        <w:trPr/>
        <w:tc>
          <w:tcPr>
            <w:tcW w:w="18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Name</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Company</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Phone</w:t>
            </w:r>
          </w:p>
        </w:tc>
        <w:tc>
          <w:tcPr>
            <w:tcW w:w="239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Fax</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 xml:space="preserve">Martine Blaize </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DGAC/STNA</w:t>
            </w:r>
          </w:p>
        </w:tc>
        <w:tc>
          <w:tcPr>
            <w:tcW w:w="2394"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2 16 58 88</w:t>
            </w:r>
          </w:p>
        </w:tc>
        <w:tc>
          <w:tcPr>
            <w:tcW w:w="2394"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2 16 58 5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rge Bagieu</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erospatial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1 18 15 81</w:t>
            </w:r>
          </w:p>
        </w:tc>
        <w:tc>
          <w:tcPr>
            <w:tcW w:w="239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1 93 80 9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Tom Kraf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FAA</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27-2129</w:t>
            </w:r>
          </w:p>
        </w:tc>
        <w:tc>
          <w:tcPr>
            <w:tcW w:w="239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27-118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David Allen</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Boeing</w:t>
            </w:r>
          </w:p>
        </w:tc>
        <w:tc>
          <w:tcPr>
            <w:tcW w:w="2394"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342-9986</w:t>
            </w:r>
          </w:p>
        </w:tc>
        <w:tc>
          <w:tcPr>
            <w:tcW w:w="2394"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94-2007</w:t>
            </w:r>
          </w:p>
        </w:tc>
      </w:tr>
    </w:tbl>
    <w:p>
      <w:pPr>
        <w:pStyle w:val="Normal"/>
        <w:spacing w:before="240" w:after="240"/>
        <w:rPr/>
      </w:pPr>
      <w:r>
        <w:rPr>
          <w:b/>
          <w:bCs/>
        </w:rPr>
        <w:t>5.</w:t>
        <w:tab/>
        <w:t>Distribution of SC</w:t>
        <w:noBreakHyphen/>
        <w:t>189/WG</w:t>
        <w:noBreakHyphen/>
        <w:t>53 material</w:t>
      </w:r>
      <w:r>
        <w:rPr/>
        <w:t>.  Effective 18</w:t>
        <w:noBreakHyphen/>
        <w:t>Jan</w:t>
        <w:noBreakHyphen/>
        <w:t>97, four mail lists will facilitate the electronic distribution of SC</w:t>
        <w:noBreakHyphen/>
        <w:t>189/WG</w:t>
        <w:noBreakHyphen/>
        <w:t>53 material.  They are :</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3, Performance</w:t>
            </w:r>
          </w:p>
        </w:tc>
      </w:tr>
    </w:tbl>
    <w:p>
      <w:pPr>
        <w:pStyle w:val="Normal"/>
        <w:spacing w:before="240" w:after="120"/>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rPr/>
      </w:pPr>
      <w:r>
        <w:rPr/>
        <w:t>SUBSCRIBE &lt;part of list address before “@”&gt; &lt;subscriber name&gt;</w:t>
        <w:br/>
        <w:tab/>
        <w:tab/>
        <w:t>e.g., SUBSCRIBE ATS-SIR-List Tom Kraft</w:t>
      </w:r>
    </w:p>
    <w:p>
      <w:pPr>
        <w:pStyle w:val="Normal"/>
        <w:rPr/>
      </w:pPr>
      <w:r>
        <w:rPr/>
        <w:t>To remove yourself from any of the mail list names, send a message to LISTSERV@Mail91.MITRE.Org with the following command that you type in the text window:</w:t>
      </w:r>
    </w:p>
    <w:p>
      <w:pPr>
        <w:pStyle w:val="Normal"/>
        <w:rPr/>
      </w:pPr>
      <w:r>
        <w:rPr/>
        <w:t>SIGNOFF &lt;part of list address before “@”&gt; &lt;subscriber name&gt;</w:t>
        <w:br/>
        <w:tab/>
        <w:tab/>
        <w:t>e.g., SIGNOFF ATS-SIR-List Tom Kraft</w:t>
      </w:r>
    </w:p>
    <w:p>
      <w:pPr>
        <w:pStyle w:val="Normal"/>
        <w:rPr/>
      </w:pPr>
      <w:r>
        <w:rPr/>
        <w:t>To obtain more information on LISTSERV commands, send a message to LISTSERV@Mail91.MITRE.Org with the following command that you type in the text window:</w:t>
      </w:r>
    </w:p>
    <w:p>
      <w:pPr>
        <w:pStyle w:val="Normal"/>
        <w:rPr/>
      </w:pPr>
      <w:r>
        <w:rPr/>
        <w:t>INFO REFCARD</w:t>
      </w:r>
    </w:p>
    <w:p>
      <w:pPr>
        <w:pStyle w:val="Norma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rPr/>
      </w:pPr>
      <w:r>
        <w:rPr/>
        <w:t>Do not reply to mail that you have received through the list address, unless you want everyone who subscribes to the mail list to see your reply.</w:t>
      </w:r>
    </w:p>
    <w:p>
      <w:pPr>
        <w:pStyle w:val="Normal"/>
        <w:rPr/>
      </w:pPr>
      <w:r>
        <w:rPr/>
        <w:t>The mail lists are being sponsored by Mark Joseph at MITRE.  If you need further help in using these mail list names you can send a mail message to Mark at MJ@MITRE.Org.</w:t>
      </w:r>
    </w:p>
    <w:p>
      <w:pPr>
        <w:pStyle w:val="Normal"/>
        <w:rPr/>
      </w:pPr>
      <w:r>
        <w:rPr>
          <w:b/>
          <w:bCs/>
        </w:rPr>
        <w:t>6.</w:t>
        <w:tab/>
        <w:t>Operating procedures and external coordination</w:t>
      </w:r>
      <w:r>
        <w:rPr/>
        <w:t>.  SC</w:t>
        <w:noBreakHyphen/>
        <w:t>189/WG</w:t>
        <w:noBreakHyphen/>
        <w:t>53 has established procedures for coordinating with external groups, such as the regional planning and implementation groups and ICAO operational and technical panels, using “sub-group agreed” position papers.  Currently, SC</w:t>
        <w:noBreakHyphen/>
        <w:t>189/WG</w:t>
        <w:noBreakHyphen/>
        <w:t>53 has exchanged information with the Communication, Automation, and Data Link Applications Group (CADAG) and the Informal South Pacific ATS Coordinating Group to coordinate guidelines for defining the characteristics of the assumed CNS/ATM operational environments.  This working paper provides information to the ATNP through its WG</w:t>
        <w:noBreakHyphen/>
        <w:t>1 and proposes that it consider establishing a working relationship with the SC</w:t>
        <w:noBreakHyphen/>
        <w:t>189/WG</w:t>
        <w:noBreakHyphen/>
        <w:t>53.</w:t>
      </w:r>
      <w:r>
        <w:br w:type="page"/>
      </w:r>
    </w:p>
    <w:p>
      <w:pPr>
        <w:pStyle w:val="Normal"/>
        <w:rPr/>
      </w:pPr>
      <w:r>
        <w:rPr>
          <w:b/>
          <w:bCs/>
        </w:rPr>
        <w:t>7.</w:t>
        <w:tab/>
        <w:t>Status of SC</w:t>
        <w:noBreakHyphen/>
        <w:t>189/WG</w:t>
        <w:noBreakHyphen/>
        <w:t>53</w:t>
      </w:r>
      <w:r>
        <w:rPr/>
        <w:t>.  The SC</w:t>
        <w:noBreakHyphen/>
        <w:t>189 and WG</w:t>
        <w:noBreakHyphen/>
        <w:t>53 held their first meetings separately in September 1996.  The first joint meeting was held in January 1997.  All subsequent meetings will be held jointly alternating between U.S. and Europe and possibly other locations.  The following meetings are currently scheduled:</w:t>
      </w:r>
    </w:p>
    <w:tbl>
      <w:tblPr>
        <w:tblW w:w="5040" w:type="dxa"/>
        <w:jc w:val="center"/>
        <w:tblInd w:w="0" w:type="dxa"/>
        <w:tblLayout w:type="fixed"/>
        <w:tblCellMar>
          <w:top w:w="0" w:type="dxa"/>
          <w:left w:w="108" w:type="dxa"/>
          <w:bottom w:w="0" w:type="dxa"/>
          <w:right w:w="108" w:type="dxa"/>
        </w:tblCellMar>
      </w:tblPr>
      <w:tblGrid>
        <w:gridCol w:w="2160"/>
        <w:gridCol w:w="1440"/>
        <w:gridCol w:w="1440"/>
      </w:tblGrid>
      <w:tr>
        <w:trPr/>
        <w:tc>
          <w:tcPr>
            <w:tcW w:w="21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Plenary/Sub-Group</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Schedule</w:t>
            </w:r>
          </w:p>
        </w:tc>
        <w:tc>
          <w:tcPr>
            <w:tcW w:w="14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Loca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1 - Interop</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5-28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nnapoli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2 - Safety</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1-13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attle</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3 - Perform</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4-25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nnapoli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C–189/WG–53</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6 Jun 97</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attle</w:t>
            </w:r>
          </w:p>
        </w:tc>
      </w:tr>
    </w:tbl>
    <w:p>
      <w:pPr>
        <w:sectPr>
          <w:headerReference w:type="default" r:id="rId6"/>
          <w:headerReference w:type="first" r:id="rId7"/>
          <w:footerReference w:type="default" r:id="rId8"/>
          <w:footerReference w:type="first" r:id="rId9"/>
          <w:type w:val="nextPage"/>
          <w:pgSz w:w="12240" w:h="15840"/>
          <w:pgMar w:left="1440" w:right="1440" w:gutter="0" w:header="1152" w:top="1440" w:footer="1152" w:bottom="1440"/>
          <w:pgNumType w:fmt="decimal"/>
          <w:formProt w:val="false"/>
          <w:titlePg/>
          <w:textDirection w:val="lrTb"/>
        </w:sectPr>
        <w:pStyle w:val="Normal"/>
        <w:rPr/>
      </w:pPr>
      <w:r>
        <w:rPr>
          <w:b/>
          <w:bCs/>
        </w:rPr>
        <w:t>8.</w:t>
        <w:tab/>
        <w:t>Recommendations</w:t>
      </w:r>
      <w:r>
        <w:rPr/>
        <w:t>.  The author invites the ATNP through WG</w:t>
        <w:noBreakHyphen/>
        <w:t>1 to establish a working relationship with the newly established SC</w:t>
        <w:noBreakHyphen/>
        <w:t>189/WG</w:t>
        <w:noBreakHyphen/>
        <w:t>53.  It is envisaged that the products of SC</w:t>
        <w:noBreakHyphen/>
        <w:t>189/WG</w:t>
        <w:noBreakHyphen/>
        <w:t>53 will significantly contribute to the future work program of ATNP WG</w:t>
        <w:noBreakHyphen/>
        <w:t>1, particularly with the future work related 5.3.1.1.1(a)(g)(h)(j)(k)(m)(n)&amp;(o) of the ATNP/2 report.</w:t>
      </w:r>
    </w:p>
    <w:p>
      <w:pPr>
        <w:pStyle w:val="Normal"/>
        <w:jc w:val="right"/>
        <w:rPr>
          <w:b/>
          <w:b/>
          <w:bCs/>
        </w:rPr>
      </w:pPr>
      <w:r>
        <w:rPr/>
        <w:t xml:space="preserve">Attachment to WG1 WP8-15, Pag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erms of Reference for SC-189/WG-53</w:t>
        <w:br/>
        <w:t>Air Traffic Services Safety and Interoperability Requirements (ATS SIR)</w:t>
      </w:r>
    </w:p>
    <w:p>
      <w:pPr>
        <w:pStyle w:val="Normal"/>
        <w:rPr/>
      </w:pPr>
      <w:r>
        <w:rPr/>
        <w:t>To advance Communication, Navigation, Surveillance/Air Traffic Management (CNS/ATM) concepts and support operational implementation, RTCA Special Committee (SC) 189/EUROCAE Working Group (WG) 53 shall develop guidance material to define the safety requirements and interoperability requirements for Air Traffic Services (ATS) supported by data communications.</w:t>
      </w:r>
    </w:p>
    <w:p>
      <w:pPr>
        <w:pStyle w:val="Normal"/>
        <w:rPr/>
      </w:pPr>
      <w:r>
        <w:rPr/>
        <w:t>The special committee/working group shall work jointly and establish close working relationships with the International Civil Aviation Organization (ICAO) panels, regional coordinating groups and other standards organizations as appropriate.</w:t>
      </w:r>
    </w:p>
    <w:p>
      <w:pPr>
        <w:pStyle w:val="Normal"/>
        <w:rPr/>
      </w:pPr>
      <w:r>
        <w:rPr/>
        <w:t>The guidance material should consist of at least the following documents to be submitted to the RTCA/EUROCAE by October 1998 for approval:</w:t>
      </w:r>
    </w:p>
    <w:p>
      <w:pPr>
        <w:pStyle w:val="Normal"/>
        <w:rPr/>
      </w:pPr>
      <w:r>
        <w:rPr/>
        <w:t>(1a)  Interoperability Requirements for ARINC 623 ATS applications using ACARS or ARINC 622 data communications.</w:t>
      </w:r>
    </w:p>
    <w:p>
      <w:pPr>
        <w:pStyle w:val="Normal"/>
        <w:rPr/>
      </w:pPr>
      <w:r>
        <w:rPr/>
        <w:t>(1b)  Interoperability Requirements for non-ARINC 623 character ATS applications using ACARS or ARINC 622 data communications.</w:t>
      </w:r>
    </w:p>
    <w:p>
      <w:pPr>
        <w:pStyle w:val="Normal"/>
        <w:rPr/>
      </w:pPr>
      <w:r>
        <w:rPr/>
        <w:t>(1c)  Interoperability Requirements for binary ATS applications using ARINC 622 data communications.</w:t>
      </w:r>
    </w:p>
    <w:p>
      <w:pPr>
        <w:pStyle w:val="Normal"/>
        <w:rPr/>
      </w:pPr>
      <w:r>
        <w:rPr/>
        <w:t>(1d)  Interoperability Requirements for ATS applications using ICAO ATN data communications.</w:t>
      </w:r>
    </w:p>
    <w:p>
      <w:pPr>
        <w:pStyle w:val="Normal"/>
        <w:rPr/>
      </w:pPr>
      <w:r>
        <w:rPr/>
        <w:t>(2a)  Safety Assessment Methodology.</w:t>
      </w:r>
    </w:p>
    <w:p>
      <w:pPr>
        <w:pStyle w:val="Normal"/>
        <w:rPr/>
      </w:pPr>
      <w:r>
        <w:rPr/>
        <w:t>(2b)  Safety and Performance Requirements for applying data communications supporting ATS.</w:t>
      </w:r>
    </w:p>
    <w:p>
      <w:pPr>
        <w:pStyle w:val="Normal"/>
        <w:rPr>
          <w:i/>
          <w:i/>
          <w:iCs/>
        </w:rPr>
      </w:pPr>
      <w:r>
        <w:rPr>
          <w:i/>
          <w:iCs/>
        </w:rPr>
        <w:t>Note.— The FAA airworthiness and operational authorities intend to use these documents for advisory circulars to qualify  aircraft and operations that use ATS that are supported by data communications.  The FAA ATS authority intends to use these documents to establish safety and performance requirements and interoperability requirements to qualify ground-based ATS systems.</w:t>
      </w:r>
    </w:p>
    <w:p>
      <w:pPr>
        <w:pStyle w:val="Normal"/>
        <w:rPr/>
      </w:pPr>
      <w:r>
        <w:rPr/>
        <w:t>Guidance material should:</w:t>
      </w:r>
    </w:p>
    <w:p>
      <w:pPr>
        <w:pStyle w:val="Normal"/>
        <w:numPr>
          <w:ilvl w:val="0"/>
          <w:numId w:val="3"/>
        </w:numPr>
        <w:tabs>
          <w:tab w:val="clear" w:pos="720"/>
          <w:tab w:val="left" w:pos="0" w:leader="none"/>
        </w:tabs>
        <w:ind w:left="720" w:hanging="720"/>
        <w:rPr/>
      </w:pPr>
      <w:r>
        <w:rPr/>
        <w:t>Recognize the international implications of the Future Air Navigation System (FANS) and CNS/ATM implementations.</w:t>
      </w:r>
    </w:p>
    <w:p>
      <w:pPr>
        <w:pStyle w:val="Normal"/>
        <w:numPr>
          <w:ilvl w:val="0"/>
          <w:numId w:val="3"/>
        </w:numPr>
        <w:tabs>
          <w:tab w:val="clear" w:pos="720"/>
          <w:tab w:val="left" w:pos="0" w:leader="none"/>
        </w:tabs>
        <w:ind w:left="720" w:hanging="720"/>
        <w:rPr/>
      </w:pPr>
      <w:r>
        <w:rPr/>
        <w:t>Consider the experience gained through the initial ATS using data communications.</w:t>
      </w:r>
    </w:p>
    <w:p>
      <w:pPr>
        <w:pStyle w:val="Normal"/>
        <w:numPr>
          <w:ilvl w:val="0"/>
          <w:numId w:val="3"/>
        </w:numPr>
        <w:tabs>
          <w:tab w:val="clear" w:pos="720"/>
          <w:tab w:val="left" w:pos="0" w:leader="none"/>
        </w:tabs>
        <w:ind w:left="720" w:hanging="720"/>
        <w:rPr/>
      </w:pPr>
      <w:r>
        <w:rPr/>
        <w:t>Reference existing standards, where relevant.</w:t>
      </w:r>
    </w:p>
    <w:p>
      <w:pPr>
        <w:pStyle w:val="Normal"/>
        <w:numPr>
          <w:ilvl w:val="0"/>
          <w:numId w:val="3"/>
        </w:numPr>
        <w:tabs>
          <w:tab w:val="clear" w:pos="720"/>
          <w:tab w:val="left" w:pos="0" w:leader="none"/>
        </w:tabs>
        <w:ind w:left="720" w:hanging="720"/>
        <w:rPr/>
      </w:pPr>
      <w:r>
        <w:rPr/>
        <w:t>Establish interoperability requirements for ATS applications using data communications to the extent that they are consistent with limitations imposed by air traffic requirements for managing air traffic in an airspace with mixed data communications capabilities.  Consider the development of an interoperability requirements definition that can be generally applied to any communication protocol.</w:t>
      </w:r>
    </w:p>
    <w:p>
      <w:pPr>
        <w:pStyle w:val="Normal"/>
        <w:numPr>
          <w:ilvl w:val="0"/>
          <w:numId w:val="3"/>
        </w:numPr>
        <w:tabs>
          <w:tab w:val="clear" w:pos="720"/>
          <w:tab w:val="left" w:pos="0" w:leader="none"/>
        </w:tabs>
        <w:ind w:left="720" w:hanging="720"/>
        <w:rPr/>
      </w:pPr>
      <w:r>
        <w:rPr/>
        <w:t>Provide means for determining safety requirements consistent with existing hazard classification schemes, such as those developed by the EUROCAE Working Group (WG)</w:t>
        <w:noBreakHyphen/>
        <w:t>45 in ED</w:t>
        <w:noBreakHyphen/>
        <w:t>78 and the ICAO Aeronautical Telecommunication Network Panel (ATNP).  The means should consider characterization of operational environments and hazards, identification of ATS, the associated communications and surveillance functions, the failure conditions, and failure condition classifications.</w:t>
      </w:r>
    </w:p>
    <w:p>
      <w:pPr>
        <w:pStyle w:val="Normal"/>
        <w:numPr>
          <w:ilvl w:val="0"/>
          <w:numId w:val="3"/>
        </w:numPr>
        <w:tabs>
          <w:tab w:val="clear" w:pos="720"/>
          <w:tab w:val="left" w:pos="0" w:leader="none"/>
        </w:tabs>
        <w:ind w:left="720" w:hanging="720"/>
        <w:rPr/>
      </w:pPr>
      <w:r>
        <w:rPr/>
        <w:t>Identify (by reference where appropriate) the characteristics of the assumed CNS/ATM operational environments for ATS that use data communications.  The assumed operational environments should be consistent with those defined by ATS regional coordinating groups, such as ISPACG, and ICAO operational panels, technical panels, and regional planning groups.  Identify operational factors which should be considered for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w:t>
      </w:r>
    </w:p>
    <w:p>
      <w:pPr>
        <w:pStyle w:val="Normal"/>
        <w:numPr>
          <w:ilvl w:val="0"/>
          <w:numId w:val="3"/>
        </w:numPr>
        <w:tabs>
          <w:tab w:val="clear" w:pos="720"/>
          <w:tab w:val="left" w:pos="0" w:leader="none"/>
        </w:tabs>
        <w:ind w:left="720" w:hanging="720"/>
        <w:rPr/>
      </w:pPr>
      <w:r>
        <w:rPr/>
        <w:t>Define the a) safety requirements and b) performance requirements for applying data communications to the air traffic services needed to meet the operational objectives identified in the assumed operational environment.</w:t>
      </w:r>
    </w:p>
    <w:p>
      <w:pPr>
        <w:pStyle w:val="Normal"/>
        <w:numPr>
          <w:ilvl w:val="0"/>
          <w:numId w:val="3"/>
        </w:numPr>
        <w:tabs>
          <w:tab w:val="clear" w:pos="720"/>
          <w:tab w:val="left" w:pos="0" w:leader="none"/>
        </w:tabs>
        <w:ind w:left="720" w:hanging="720"/>
        <w:rPr/>
      </w:pPr>
      <w:r>
        <w:rPr/>
        <w:t>Allocate functional requirements for ATS data communications, in terms of a) safety requirements, b) performance requirements and c) interoperability requirements across institutional boundaries (e.g., aircraft/equipment manufacturer, ATS service providers, supporting service providers, procedures) within the context of the assumed operational environments.</w:t>
      </w:r>
    </w:p>
    <w:p>
      <w:pPr>
        <w:pStyle w:val="Normal"/>
        <w:numPr>
          <w:ilvl w:val="0"/>
          <w:numId w:val="3"/>
        </w:numPr>
        <w:tabs>
          <w:tab w:val="clear" w:pos="720"/>
          <w:tab w:val="left" w:pos="0" w:leader="none"/>
        </w:tabs>
        <w:ind w:left="720" w:hanging="720"/>
        <w:rPr/>
      </w:pPr>
      <w:r>
        <w:rPr/>
        <w:t>Provide means to qualify operational aircraft systems, ground systems, and communication subnetworks to the a) safety requirements, b) performance requirements and c) interoperability requirements taking into account institutional considerations (e.g., guidelines should be delineated for the States and organizations developing the operational systems and provide means to ensure validity of assumptions across institutional boundaries).</w:t>
      </w:r>
    </w:p>
    <w:p>
      <w:pPr>
        <w:pStyle w:val="Normal"/>
        <w:numPr>
          <w:ilvl w:val="0"/>
          <w:numId w:val="3"/>
        </w:numPr>
        <w:tabs>
          <w:tab w:val="clear" w:pos="720"/>
          <w:tab w:val="left" w:pos="0" w:leader="none"/>
        </w:tabs>
        <w:ind w:left="360" w:hanging="360"/>
        <w:rPr/>
      </w:pPr>
      <w:r>
        <w:rPr/>
        <w:t>Provide means to:  a) track the evolution of the operational systems that provide air traffic services and b) report and resolve in</w:t>
        <w:noBreakHyphen/>
        <w:t>service problems among the participating States and organizations.</w:t>
      </w:r>
    </w:p>
    <w:p>
      <w:pPr>
        <w:pStyle w:val="Normal"/>
        <w:widowControl/>
        <w:bidi w:val="0"/>
        <w:spacing w:before="120" w:after="120"/>
        <w:rPr/>
      </w:pPr>
      <w:r>
        <w:rPr/>
        <w:t>Additionally, the special committee/working group should review RTCA DO</w:t>
        <w:noBreakHyphen/>
        <w:t>212 (Automatic Dependent Surveillance) and DO</w:t>
        <w:noBreakHyphen/>
        <w:t>219 (Two-Way Data Link) in the light of experience gained from using ARINC 622</w:t>
        <w:noBreakHyphen/>
        <w:t>based data communications and recommend changes to be coordinated through RTCA SC</w:t>
        <w:noBreakHyphen/>
        <w:t>169.  The special committee should review EUROCAE ED</w:t>
        <w:noBreakHyphen/>
        <w:t>78 (Guidance Material for the Implementation of Data Link Based ATM Applications) and recommend changes to WG</w:t>
        <w:noBreakHyphen/>
        <w:t>45, as appropriate.  The special committee should review associated ARINC characteristics and specifications and recommend changes to ARINC, as appropriate.</w:t>
      </w:r>
    </w:p>
    <w:sectPr>
      <w:headerReference w:type="default" r:id="rId10"/>
      <w:footerReference w:type="default" r:id="rId11"/>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Mar-97</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TNP-WG1-WP/8</w:t>
      <w:noBreakHyphen/>
      <w:t xml:space="preserve">15A,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TNP-WG1-WP/8</w:t>
      <w:noBreakHyphen/>
      <w:t>1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ttachment to ATNP-WG1-WP/8</w:t>
      <w:noBreakHyphen/>
      <w:t xml:space="preserve">15A,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120"/>
      <w:ind w:left="1980" w:hanging="540"/>
      <w:jc w:val="both"/>
    </w:pPr>
    <w:rPr>
      <w:rFonts w:ascii="Geneva;Arial" w:hAnsi="Geneva;Arial" w:eastAsia="Geneva;Arial" w:cs="Geneva;Arial"/>
    </w:rPr>
  </w:style>
  <w:style w:type="paragraph" w:styleId="Nesteditem">
    <w:name w:val="nested item"/>
    <w:basedOn w:val="Normal"/>
    <w:qFormat/>
    <w:pPr>
      <w:spacing w:before="120" w:after="12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8:01:00Z</dcterms:created>
  <dc:creator>Thomas F. Kraft</dc:creator>
  <dc:description/>
  <dc:language>en-US</dc:language>
  <cp:lastModifiedBy>Thomas F. Kraft</cp:lastModifiedBy>
  <cp:lastPrinted>1997-03-07T10:48:00Z</cp:lastPrinted>
  <dcterms:modified xsi:type="dcterms:W3CDTF">1997-03-06T20:50:00Z</dcterms:modified>
  <cp:revision>13</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