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20"/>
        <w:ind w:left="360" w:hanging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ist of Papers to be submitted to ATNP/2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The following is a list of the final Papers to be presented to the ATNP/2 from all 3 Working Groups.  The cover papers will be the only documents translated for the meeting.  This is a special provision of the ANC.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 xml:space="preserve">The following are the papers that will be submitted 2 as WG1 papers to the ATNP/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Core Part of ATN SAR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Guidance Material for core part of ATN SARPs (Green Page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Sub-Volume 1 ATN SAR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WG1 Rapporteur rep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ATNP Lexic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Addressing Concept for AT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Security Concept for AT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AFTN proced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 xml:space="preserve">World Wide Pla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440" w:hanging="720"/>
        <w:rPr/>
      </w:pPr>
      <w:r>
        <w:rPr/>
        <w:t>Institutional Issu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1080" w:hanging="360"/>
        <w:rPr/>
      </w:pPr>
      <w:r>
        <w:rPr/>
        <w:t>System Management Concept</w:t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The following are the papers that will be submitted as WG2 papers to the ATNP/2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WG2 Rapporteurs repor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Package 2 Internet requirementswazzu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hange maintenance/control methodolo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Approach to package 2 requirements</w:t>
      </w:r>
    </w:p>
    <w:p>
      <w:pPr>
        <w:pStyle w:val="Heading2"/>
        <w:ind w:left="360" w:hanging="360"/>
        <w:rPr/>
      </w:pPr>
      <w:r>
        <w:rPr/>
        <w:t>The following are the papers that will be submitted as WG3 papers to the ATNP/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2 Part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2 Part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2 Part 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2 Part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3 Part 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3 Part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b-Volume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WG 3 Rapporteur´s Repor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G3 work program items for ATNP/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 xml:space="preserve">WG3 Validation Re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G 1/6</w:t>
    </w:r>
  </w:p>
  <w:p>
    <w:pPr>
      <w:pStyle w:val="Header"/>
      <w:jc w:val="right"/>
      <w:rPr/>
    </w:pPr>
    <w:r>
      <w:rPr/>
      <w:t>Flimsy #3</w:t>
    </w:r>
  </w:p>
  <w:p>
    <w:pPr>
      <w:pStyle w:val="Header"/>
      <w:jc w:val="right"/>
      <w:rPr/>
    </w:pPr>
    <w:r>
      <w:rPr/>
      <w:t>Halifax, Nova Scot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360" w:hanging="360"/>
      <w:outlineLvl w:val="1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4T16:45:00Z</dcterms:created>
  <dc:creator>AANF</dc:creator>
  <dc:description/>
  <dc:language>en-US</dc:language>
  <cp:lastModifiedBy>AANF</cp:lastModifiedBy>
  <dcterms:modified xsi:type="dcterms:W3CDTF">1996-08-14T16:45:00Z</dcterms:modified>
  <cp:revision>1</cp:revision>
  <dc:subject/>
  <dc:title>List of Papers to be submitted to ATNP/2</dc:title>
</cp:coreProperties>
</file>