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5394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Fourth Meeting of the Join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Working Groups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Jun 21, 19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UNICH, GERMAN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port from Secretariat</w:t>
      </w:r>
    </w:p>
    <w:p>
      <w:pPr>
        <w:pStyle w:val="Normal"/>
        <w:rPr/>
      </w:pPr>
      <w:r>
        <w:rPr/>
        <w:tab/>
        <w:tab/>
        <w:t>-New ATNP Workplan</w:t>
        <w:tab/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  <w:t>-Agenda and dates for ATNP/2</w:t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  <w:t>-New ANC guidelines for SARP’s</w:t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.</w:t>
        <w:tab/>
        <w:t>Working methodology for ATNP/2</w:t>
        <w:tab/>
        <w:tab/>
        <w:tab/>
        <w:tab/>
        <w:tab/>
        <w:tab/>
        <w:t>-Rappor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tatus Reports of the ATN SARP’s from Rapporteurs of WG1, WG2 and WG3</w:t>
        <w:tab/>
        <w:t>-Rappor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rogress on Validation for all Sub-volumes</w:t>
        <w:tab/>
        <w:tab/>
        <w:tab/>
        <w:tab/>
        <w:tab/>
        <w:t>-Rappor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Other Business: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JWG/4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02:24:00Z</dcterms:created>
  <dc:creator>DFS</dc:creator>
  <dc:description/>
  <dc:language>en-US</dc:language>
  <cp:lastModifiedBy>DFS</cp:lastModifiedBy>
  <dcterms:modified xsi:type="dcterms:W3CDTF">1996-06-19T02:45:00Z</dcterms:modified>
  <cp:revision>5</cp:revision>
  <dc:subject/>
  <dc:title>Aeronautical Telecommunications Network Panel (ATNP)</dc:title>
</cp:coreProperties>
</file>