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Location of ATN SARPs and Guidance Material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The following is an explanation of the location of  ATN documentation within Annex 10</w:t>
      </w:r>
    </w:p>
    <w:p>
      <w:pPr>
        <w:pStyle w:val="Normal"/>
        <w:rPr/>
      </w:pPr>
      <w:r>
        <w:rPr/>
        <w:t xml:space="preserve">The description of  the material included in Chapter 3 is described in WG1/5 flimsy #2 (ANC guidelines to SARPs writing). Chapter 3 will also reflect the guidance in WG1WP5-26 “Matters of Style”.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30910</wp:posOffset>
                </wp:positionH>
                <wp:positionV relativeFrom="paragraph">
                  <wp:posOffset>685800</wp:posOffset>
                </wp:positionV>
                <wp:extent cx="6461125" cy="5667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1125" cy="566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8.75pt;height:446.25pt;mso-wrap-distance-left:9pt;mso-wrap-distance-right:9pt;mso-wrap-distance-top:0pt;mso-wrap-distance-bottom:0pt;margin-top:54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#cccccc" stroked="t" o:allowincell="f" style="position:absolute;margin-left:32.9pt;margin-top:13.2pt;width:172.8pt;height:43.2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NNEX 1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to the convention on International civil aviation</w:t>
                                  </w:r>
                                </w:p>
                              </w:txbxContent>
                            </v:textbox>
                            <v:fill o:detectmouseclick="t" type="solid" color2="#333333"/>
                            <v:stroke color="black" weight="25560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83.3pt;margin-top:403pt;width:165.6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Volume 5 - RF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83.3pt;margin-top:71.8pt;width:165.6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Volume 1 - Navigation Aids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83.3pt;margin-top:107.75pt;width:165.6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Volume 2 - Communication Processors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fillcolor="#cccccc" stroked="t" o:allowincell="f" style="position:absolute;margin-left:83.3pt;margin-top:143.8pt;width:165.6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Volume 3 - Communication</w:t>
                                  </w:r>
                                </w:p>
                              </w:txbxContent>
                            </v:textbox>
                            <v:fill o:detectmouseclick="t" type="solid" color2="#333333"/>
                            <v:stroke color="black" weight="25560" joinstyle="round" endcap="flat"/>
                            <w10:wrap type="none"/>
                          </v:shape>
                        </w:pict>
                        <w:pict>
                          <v:oval id="shape_0" fillcolor="#f3f3f3" stroked="t" o:allowincell="f" style="position:absolute;margin-left:364.1pt;margin-top:381.4pt;width:129.6pt;height:50.4pt;mso-wrap-style:none;v-text-anchor:middle">
                            <v:fill o:detectmouseclick="t" type="solid" color2="#0c0c0c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shape id="shape_0" stroked="t" o:allowincell="f" style="position:absolute;margin-left:83.3pt;margin-top:367pt;width:165.6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Volume 4 - Surveillance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fillcolor="#cccccc" stroked="t" o:allowincell="f" style="position:absolute;margin-left:169.7pt;margin-top:179.8pt;width:100.8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Part 1 -  Digital</w:t>
                                  </w:r>
                                </w:p>
                              </w:txbxContent>
                            </v:textbox>
                            <v:fill o:detectmouseclick="t" type="solid" color2="#333333"/>
                            <v:stroke color="black" weight="25560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169.8pt;margin-top:337.25pt;width:100.8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Green Pages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fillcolor="#cccccc" stroked="t" o:allowincell="f" style="position:absolute;margin-left:256.2pt;margin-top:207.65pt;width:93.6pt;height:21.5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Chapter 3 - ATN</w:t>
                                  </w:r>
                                </w:p>
                              </w:txbxContent>
                            </v:textbox>
                            <v:fill o:detectmouseclick="t" type="solid" color2="#333333"/>
                            <v:stroke color="black" weight="25560" joinstyle="round" endcap="flat"/>
                            <w10:wrap type="none"/>
                          </v:shape>
                        </w:pict>
                        <w:pict>
                          <v:shape id="shape_0" fillcolor="#cccccc" stroked="t" o:allowincell="f" style="position:absolute;margin-left:335.4pt;margin-top:243.65pt;width:151.2pt;height:57.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Core par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ppendix A (Sub-Volumes 1-5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#333333"/>
                            <v:stroke color="black" weight="25560" joinstyle="round" endcap="flat"/>
                            <w10:wrap type="none"/>
                          </v:shape>
                        </w:pict>
                        <w:pict>
                          <v:line id="shape_0" from="47.3pt,57.4pt" to="47.3pt,417.3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7.3pt,417.4pt" to="83.25pt,417.4pt" stroked="t" o:allowincell="f" style="position:absolute;flip:x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7.3pt,374.2pt" to="83.25pt,374.2pt" stroked="t" o:allowincell="f" style="position:absolute;flip:x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7.3pt,158.2pt" to="83.25pt,158.2pt" stroked="t" o:allowincell="f" style="position:absolute;flip:x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7.3pt,122.2pt" to="83.25pt,122.2pt" stroked="t" o:allowincell="f" style="position:absolute;flip:x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7.3pt,86.2pt" to="83.25pt,86.2pt" stroked="t" o:allowincell="f" style="position:absolute;flip:x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9.3pt,165.4pt" to="119.3pt,338.1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9.3pt,338.2pt" to="169.65pt,338.2pt" stroked="t" o:allowincell="f" style="position:absolute;flip:x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9.3pt,194.2pt" to="169.65pt,194.2pt" stroked="t" o:allowincell="f" style="position:absolute;flip:x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2.9pt,201.4pt" to="212.95pt,222pt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3pt,222.05pt" to="256.15pt,222.05pt" stroked="t" o:allowincell="f" style="position:absolute;flip:x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9.4pt,229.25pt" to="299.4pt,265.2pt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9.4pt,265.25pt" to="335.35pt,265.25pt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0.2pt,286.85pt" to="428.85pt,381.35pt" stroked="t" o:allowincell="f" style="position:absolute;flip:xy">
                            <v:stroke color="black" weight="255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fillcolor="#f3f3f3" stroked="f" o:allowincell="f" style="position:absolute;margin-left:385.7pt;margin-top:395.75pt;width:93.6pt;height:21.6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You are here !</w:t>
                                  </w:r>
                                </w:p>
                              </w:txbxContent>
                            </v:textbox>
                            <v:fill o:detectmouseclick="t" type="solid" color2="#0c0c0c"/>
                            <v:stroke color="#3465a4" joinstyle="round" endcap="flat"/>
                            <w10:wrap type="none"/>
                          </v:shape>
                        </w:pict>
                        <w:pict>
                          <v:line id="shape_0" from="47.3pt,57.4pt" to="47.3pt,158.15pt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9.3pt,165.4pt" to="119.3pt,194.15pt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t" o:allowincell="f" style="position:absolute;margin-left:169.8pt;margin-top:301.2pt;width:100.8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Part 2 -  Voice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line id="shape_0" from="119.4pt,315.65pt" to="169.75pt,315.65pt" stroked="t" o:allowincell="f" style="position:absolute;flip:x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17830</wp:posOffset>
                </wp:positionH>
                <wp:positionV relativeFrom="paragraph">
                  <wp:posOffset>167640</wp:posOffset>
                </wp:positionV>
                <wp:extent cx="2195195" cy="549275"/>
                <wp:effectExtent l="12700" t="12700" r="12700" b="12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280" cy="54936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NNEX 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o the convention on International civil aviatio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ccc" stroked="t" o:allowincell="f" style="position:absolute;margin-left:32.9pt;margin-top:13.2pt;width:172.8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NNEX 1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o the convention on International civil aviation</w:t>
                      </w:r>
                    </w:p>
                  </w:txbxContent>
                </v:textbox>
                <v:fill o:detectmouseclick="t" type="solid" color2="#333333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57910</wp:posOffset>
                </wp:positionH>
                <wp:positionV relativeFrom="paragraph">
                  <wp:posOffset>5118100</wp:posOffset>
                </wp:positionV>
                <wp:extent cx="2103755" cy="27495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8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Volume 5 - R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3pt;margin-top:403pt;width:165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Volume 5 - RF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057910</wp:posOffset>
                </wp:positionH>
                <wp:positionV relativeFrom="paragraph">
                  <wp:posOffset>911860</wp:posOffset>
                </wp:positionV>
                <wp:extent cx="2103755" cy="27495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8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Volume 1 - Navigation Aid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3pt;margin-top:71.8pt;width:165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Volume 1 - Navigation Aids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57910</wp:posOffset>
                </wp:positionH>
                <wp:positionV relativeFrom="paragraph">
                  <wp:posOffset>1368425</wp:posOffset>
                </wp:positionV>
                <wp:extent cx="2103755" cy="274955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8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Volume 2 - Communication Processor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3pt;margin-top:107.75pt;width:165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Volume 2 - Communication Processors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057910</wp:posOffset>
                </wp:positionH>
                <wp:positionV relativeFrom="paragraph">
                  <wp:posOffset>1826260</wp:posOffset>
                </wp:positionV>
                <wp:extent cx="2103755" cy="274955"/>
                <wp:effectExtent l="12700" t="12700" r="12700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840" cy="27504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Volume 3 - Communicatio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ccc" stroked="t" o:allowincell="f" style="position:absolute;margin-left:83.3pt;margin-top:143.8pt;width:165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Volume 3 - Communication</w:t>
                      </w:r>
                    </w:p>
                  </w:txbxContent>
                </v:textbox>
                <v:fill o:detectmouseclick="t" type="solid" color2="#333333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column">
                  <wp:posOffset>4624070</wp:posOffset>
                </wp:positionH>
                <wp:positionV relativeFrom="paragraph">
                  <wp:posOffset>4843780</wp:posOffset>
                </wp:positionV>
                <wp:extent cx="1646555" cy="640715"/>
                <wp:effectExtent l="12700" t="12700" r="12700" b="127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640800"/>
                        </a:xfrm>
                        <a:prstGeom prst="ellipse">
                          <a:avLst/>
                        </a:prstGeom>
                        <a:solidFill>
                          <a:srgbClr val="f3f3f3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3f3f3" stroked="t" o:allowincell="f" style="position:absolute;margin-left:364.1pt;margin-top:381.4pt;width:129.6pt;height:50.4pt;mso-wrap-style:none;v-text-anchor:middle">
                <v:fill o:detectmouseclick="t" type="solid" color2="#0c0c0c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057910</wp:posOffset>
                </wp:positionH>
                <wp:positionV relativeFrom="paragraph">
                  <wp:posOffset>4660900</wp:posOffset>
                </wp:positionV>
                <wp:extent cx="2103755" cy="274955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8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Volume 4 - Surveillanc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3pt;margin-top:367pt;width:165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Volume 4 - Surveillance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155190</wp:posOffset>
                </wp:positionH>
                <wp:positionV relativeFrom="paragraph">
                  <wp:posOffset>2283460</wp:posOffset>
                </wp:positionV>
                <wp:extent cx="1280795" cy="274955"/>
                <wp:effectExtent l="12700" t="12700" r="12700" b="127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880" cy="27504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art 1 -  Digita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ccc" stroked="t" o:allowincell="f" style="position:absolute;margin-left:169.7pt;margin-top:179.8pt;width:100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art 1 -  Digital</w:t>
                      </w:r>
                    </w:p>
                  </w:txbxContent>
                </v:textbox>
                <v:fill o:detectmouseclick="t" type="solid" color2="#333333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156460</wp:posOffset>
                </wp:positionH>
                <wp:positionV relativeFrom="paragraph">
                  <wp:posOffset>4283075</wp:posOffset>
                </wp:positionV>
                <wp:extent cx="1280795" cy="274955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8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Green Page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8pt;margin-top:337.25pt;width:100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Green Pages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253740</wp:posOffset>
                </wp:positionH>
                <wp:positionV relativeFrom="paragraph">
                  <wp:posOffset>2637155</wp:posOffset>
                </wp:positionV>
                <wp:extent cx="1189355" cy="274320"/>
                <wp:effectExtent l="12700" t="12700" r="12700" b="127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432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hapter 3 - AT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ccc" stroked="t" o:allowincell="f" style="position:absolute;margin-left:256.2pt;margin-top:207.65pt;width:93.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hapter 3 - ATN</w:t>
                      </w:r>
                    </w:p>
                  </w:txbxContent>
                </v:textbox>
                <v:fill o:detectmouseclick="t" type="solid" color2="#333333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259580</wp:posOffset>
                </wp:positionH>
                <wp:positionV relativeFrom="paragraph">
                  <wp:posOffset>3094355</wp:posOffset>
                </wp:positionV>
                <wp:extent cx="1920875" cy="730885"/>
                <wp:effectExtent l="12700" t="12700" r="1270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73080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ore pa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ppendix A (Sub-Volumes 1-5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ccc" stroked="t" o:allowincell="f" style="position:absolute;margin-left:335.4pt;margin-top:243.65pt;width:151.2pt;height:57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ore par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ppendix A (Sub-Volumes 1-5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type="solid" color2="#333333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00710</wp:posOffset>
                </wp:positionH>
                <wp:positionV relativeFrom="paragraph">
                  <wp:posOffset>728980</wp:posOffset>
                </wp:positionV>
                <wp:extent cx="0" cy="45720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pt,57.4pt" to="47.3pt,417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00710</wp:posOffset>
                </wp:positionH>
                <wp:positionV relativeFrom="paragraph">
                  <wp:posOffset>5300980</wp:posOffset>
                </wp:positionV>
                <wp:extent cx="457200" cy="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pt,417.4pt" to="83.25pt,417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00710</wp:posOffset>
                </wp:positionH>
                <wp:positionV relativeFrom="paragraph">
                  <wp:posOffset>4752340</wp:posOffset>
                </wp:positionV>
                <wp:extent cx="45720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pt,374.2pt" to="83.25pt,374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600710</wp:posOffset>
                </wp:positionH>
                <wp:positionV relativeFrom="paragraph">
                  <wp:posOffset>2009140</wp:posOffset>
                </wp:positionV>
                <wp:extent cx="457200" cy="0"/>
                <wp:effectExtent l="12700" t="12700" r="1270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pt,158.2pt" to="83.25pt,158.2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600710</wp:posOffset>
                </wp:positionH>
                <wp:positionV relativeFrom="paragraph">
                  <wp:posOffset>1551940</wp:posOffset>
                </wp:positionV>
                <wp:extent cx="457200" cy="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pt,122.2pt" to="83.25pt,122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600710</wp:posOffset>
                </wp:positionH>
                <wp:positionV relativeFrom="paragraph">
                  <wp:posOffset>1094740</wp:posOffset>
                </wp:positionV>
                <wp:extent cx="457200" cy="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pt,86.2pt" to="83.25pt,86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515110</wp:posOffset>
                </wp:positionH>
                <wp:positionV relativeFrom="paragraph">
                  <wp:posOffset>2100580</wp:posOffset>
                </wp:positionV>
                <wp:extent cx="0" cy="219456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3pt,165.4pt" to="119.3pt,338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515110</wp:posOffset>
                </wp:positionH>
                <wp:positionV relativeFrom="paragraph">
                  <wp:posOffset>4295140</wp:posOffset>
                </wp:positionV>
                <wp:extent cx="640080" cy="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3pt,338.2pt" to="169.65pt,338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515110</wp:posOffset>
                </wp:positionH>
                <wp:positionV relativeFrom="paragraph">
                  <wp:posOffset>2466340</wp:posOffset>
                </wp:positionV>
                <wp:extent cx="640080" cy="0"/>
                <wp:effectExtent l="12700" t="12700" r="12700" b="127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3pt,194.2pt" to="169.65pt,194.2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703830</wp:posOffset>
                </wp:positionH>
                <wp:positionV relativeFrom="paragraph">
                  <wp:posOffset>2557780</wp:posOffset>
                </wp:positionV>
                <wp:extent cx="1270" cy="262255"/>
                <wp:effectExtent l="13335" t="12700" r="12700" b="127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62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9pt,201.4pt" to="212.95pt,22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705100</wp:posOffset>
                </wp:positionH>
                <wp:positionV relativeFrom="paragraph">
                  <wp:posOffset>2820035</wp:posOffset>
                </wp:positionV>
                <wp:extent cx="548640" cy="0"/>
                <wp:effectExtent l="12700" t="12700" r="12700" b="127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222.05pt" to="256.15pt,222.0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802380</wp:posOffset>
                </wp:positionH>
                <wp:positionV relativeFrom="paragraph">
                  <wp:posOffset>2911475</wp:posOffset>
                </wp:positionV>
                <wp:extent cx="0" cy="457200"/>
                <wp:effectExtent l="12700" t="12700" r="12700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4pt,229.25pt" to="299.4pt,265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802380</wp:posOffset>
                </wp:positionH>
                <wp:positionV relativeFrom="paragraph">
                  <wp:posOffset>3368675</wp:posOffset>
                </wp:positionV>
                <wp:extent cx="457200" cy="0"/>
                <wp:effectExtent l="12700" t="12700" r="12700" b="127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4pt,265.25pt" to="335.35pt,265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5082540</wp:posOffset>
                </wp:positionH>
                <wp:positionV relativeFrom="paragraph">
                  <wp:posOffset>3642995</wp:posOffset>
                </wp:positionV>
                <wp:extent cx="364490" cy="1200785"/>
                <wp:effectExtent l="0" t="0" r="12700" b="127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4320" cy="1200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2pt,286.85pt" to="428.85pt,381.35pt" stroked="t" o:allowincell="f" style="position:absolute;flip:xy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898390</wp:posOffset>
                </wp:positionH>
                <wp:positionV relativeFrom="paragraph">
                  <wp:posOffset>5026025</wp:posOffset>
                </wp:positionV>
                <wp:extent cx="1189355" cy="275590"/>
                <wp:effectExtent l="0" t="0" r="0" b="1714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76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are here !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3f3f3" stroked="f" o:allowincell="f" style="position:absolute;margin-left:385.7pt;margin-top:395.75pt;width:93.6pt;height:21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are here !</w:t>
                      </w:r>
                    </w:p>
                  </w:txbxContent>
                </v:textbox>
                <v:fill o:detectmouseclick="t" type="solid" color2="#0c0c0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600710</wp:posOffset>
                </wp:positionH>
                <wp:positionV relativeFrom="paragraph">
                  <wp:posOffset>728980</wp:posOffset>
                </wp:positionV>
                <wp:extent cx="0" cy="1280160"/>
                <wp:effectExtent l="12700" t="12700" r="12700" b="127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pt,57.4pt" to="47.3pt,158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515110</wp:posOffset>
                </wp:positionH>
                <wp:positionV relativeFrom="paragraph">
                  <wp:posOffset>2100580</wp:posOffset>
                </wp:positionV>
                <wp:extent cx="0" cy="365760"/>
                <wp:effectExtent l="12700" t="12700" r="12700" b="127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3pt,165.4pt" to="119.3pt,194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156460</wp:posOffset>
                </wp:positionH>
                <wp:positionV relativeFrom="paragraph">
                  <wp:posOffset>3825240</wp:posOffset>
                </wp:positionV>
                <wp:extent cx="1280795" cy="274955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8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art 2 -  Voic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8pt;margin-top:301.2pt;width:100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art 2 -  Voice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516380</wp:posOffset>
                </wp:positionH>
                <wp:positionV relativeFrom="paragraph">
                  <wp:posOffset>4008755</wp:posOffset>
                </wp:positionV>
                <wp:extent cx="640080" cy="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4pt,315.65pt" to="169.75pt,315.6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ierarchy is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258310</wp:posOffset>
                </wp:positionH>
                <wp:positionV relativeFrom="paragraph">
                  <wp:posOffset>3380740</wp:posOffset>
                </wp:positionV>
                <wp:extent cx="1646555" cy="876935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640" cy="87696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ore part + Green Pag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Appendix A + Guidance Material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ccc" stroked="t" o:allowincell="f" style="position:absolute;margin-left:335.3pt;margin-top:266.2pt;width:129.6pt;height:6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ore part + Green Pag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Appendix A + Guidance Material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#333333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Flimsy #13</w:t>
    </w:r>
  </w:p>
  <w:p>
    <w:pPr>
      <w:pStyle w:val="Header"/>
      <w:jc w:val="right"/>
      <w:rPr/>
    </w:pPr>
    <w:r>
      <w:rPr/>
      <w:t>WG 1/5</w:t>
    </w:r>
  </w:p>
  <w:p>
    <w:pPr>
      <w:pStyle w:val="Header"/>
      <w:jc w:val="right"/>
      <w:rPr/>
    </w:pPr>
    <w:r>
      <w:rPr/>
      <w:t>Munich, Germnay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9T17:33:00Z</dcterms:created>
  <dc:creator>DFS</dc:creator>
  <dc:description/>
  <dc:language>en-US</dc:language>
  <cp:lastModifiedBy>DFS</cp:lastModifiedBy>
  <cp:lastPrinted>1996-06-21T10:42:00Z</cp:lastPrinted>
  <dcterms:modified xsi:type="dcterms:W3CDTF">1996-06-21T10:42:00Z</dcterms:modified>
  <cp:revision>7</cp:revision>
  <dc:subject/>
  <dc:title>What are We Writing Anyway</dc:title>
</cp:coreProperties>
</file>